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24. stav 4. Zakona o državnoj upravi („Službeni glasnik RS”, br. 79/05, 101/07 i 95/10) i člana 43. stav 2. </w:t>
      </w:r>
      <w:r>
        <w:rPr>
          <w:lang w:val="it-IT"/>
        </w:rPr>
        <w:t>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Goranu Petkoviću prestala dužnost državnog sekretara u Ministarstvu ekonomije i regionalnog razvoja 21. februara 2011. godine, zbog prestanka dužnosti ministra ekonomije i regionalnog razvo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4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Vesni Kovač prestala dužnost državnog sekretara u Ministarstvu ekonomije i regionalnog razvoja 21. februara 2011. godine, zbog prestanka dužnosti ministra ekonomije i regionalnog razvo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Nebojši Ćiriću prestala dužnost državnog sekretara u Ministarstvu ekonomije i regionalnog razvoja 21. februara 2011. godine, zbog prestanka dužnosti ministra ekonomije i regionalnog razvo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4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Dragijani Radonjić Petrović prestala dužnost državnog sekretara u Ministarstvu ekonomije i regionalnog razvoja 21. februara 2011. godine, zbog prestanka dužnosti ministra ekonomije i regionalnog razvo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Vesni Arsić prestala dužnost državnog sekretara u Ministarstvu ekonomije i regionalnog razvoja 21. februara 2011. godine, zbog prestanka dužnosti ministra ekonomije i regionalnog razvo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DRAVL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doc. dr Neveni Karanović prestala dužnost državnog sekretara u Ministarstvu zdravlja 21. februara 2011. godine, zbog prestanka dužnosti ministra zdravl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4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dr Periši Simonoviću prestala dužnost državnog sekretara u Ministarstvu zdravlja 21. februara 2011. godine, zbog prestanka dužnosti ministra zdravl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4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NACIONALNI INVESTICIONI PL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mr Edibu Dedeiću prestala dužnost državnog sekretara u Ministarstvu za Nacionalni investicioni plan 21. februara 2011. godine, zbog prestanka dužnosti ministra za Nacionalni investicioni p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5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NACIONALNI INVESTICIONI PL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Milanu Đokiću prestala dužnost državnog sekretara u Ministarstvu za Nacionalni investicioni plan 21. februara 2011. godine, zbog prestanka dužnosti ministra za Nacionalni investicioni p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5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EKONOMIJE I REGIONALNOG RAZVO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Goran Petković za državnog sekretara u Ministarstvu    ekonomije i regionalnog razvoj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43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EKONOMIJE I REGIONALNOG RAZVO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Vesna Kovač za državnog sekretara u Ministarstvu   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38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EKONOMIJE I REGIONALNOG RAZVO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Nebojša Ćirić za državnog sekretara u Ministarstvu   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41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EKONOMIJE I REGIONALNOG RAZVO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Dragijana Radonjić Petrović za državnog sekretara u 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34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EKONOMIJE I REGIONALNOG RAZVO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Vesna Arsić za državnog sekretara u Ministarstvu   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35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ZDRAVL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doc. dr Nevena Karanović za državnog sekretara u  Ministarstvu zdravl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49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ZDRAVL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dr Periša Simonović za državnog sekretara u  Ministarstvu zdravl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46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ZA NACIONALNI INVESTICIONI PLA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mr Edib Dedeić za državnog sekretara u  Ministarstvu za Nacionalni investicioni plan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52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DRŽAVNOG SEKRETARA </w:t>
      </w:r>
    </w:p>
    <w:p>
      <w:pPr>
        <w:pStyle w:val="Normal"/>
        <w:jc w:val="center"/>
        <w:rPr/>
      </w:pPr>
      <w:r>
        <w:rPr>
          <w:b/>
        </w:rPr>
        <w:t xml:space="preserve">U MINISTARSTVU ZA NACIONALNI INVESTICIONI PLA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Postavlja se Milan Đokić za državnog sekretara u  Ministarstvu za Nacionalni investicioni plan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257/2011</w:t>
      </w:r>
    </w:p>
    <w:p>
      <w:pPr>
        <w:pStyle w:val="Normal"/>
        <w:rPr/>
      </w:pPr>
      <w:r>
        <w:rPr/>
        <w:t>U Beogradu, 2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30:00Z</dcterms:created>
  <dc:creator>Zlata Ivanic</dc:creator>
  <dc:description/>
  <cp:keywords/>
  <dc:language>en-US</dc:language>
  <cp:lastModifiedBy>Bojan</cp:lastModifiedBy>
  <dcterms:modified xsi:type="dcterms:W3CDTF">2011-02-24T14:30:00Z</dcterms:modified>
  <cp:revision>2</cp:revision>
  <dc:subject/>
  <dc:title>404</dc:title>
</cp:coreProperties>
</file>