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Na osnovu člana 45. st. 4. Zakona o vanrednim situacijama („Službeni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glasnik RS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, broj 111/09) i člana 42. stav 1. Zakona o Vladi („Službeni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glasnik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RS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, br. 55/05, 71/05 – ispravka, 101/07 i 65/08),</w:t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Vlada donosi</w:t>
      </w:r>
    </w:p>
    <w:p>
      <w:pPr>
        <w:pStyle w:val="Normal"/>
        <w:shd w:fill="FFFFFF" w:val="clea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U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CS"/>
        </w:rPr>
        <w:t>R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CS"/>
        </w:rPr>
        <w:t>E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CS"/>
        </w:rPr>
        <w:t>D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CS"/>
        </w:rPr>
        <w:t>B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CS"/>
        </w:rPr>
        <w:t>U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O SADRŽAJU I NAČINU IZRADE PLANOVA ZAŠTITE I SPASAVANjA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U VANREDNIM SITUACIJAMA</w:t>
      </w:r>
    </w:p>
    <w:p>
      <w:pPr>
        <w:pStyle w:val="Normal"/>
        <w:shd w:fill="FFFFFF" w:val="clea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Član 1.</w:t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Ovom uredbom uređuje se sadržaj i način izrade Plana zaštite i spasavanja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u vanrednim situacijama na nivou Republike Srbije (u daljem tekstu: Nacionalni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plan), organa državne uprave, autonomnih pokrajina, jedinica lokalne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samouprave, privrednih društava i drugih pravnih lica, i drugih organizacija,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(u daljem tekstu: Plan).</w:t>
      </w:r>
    </w:p>
    <w:p>
      <w:pPr>
        <w:pStyle w:val="Normal"/>
        <w:shd w:fill="FFFFFF" w:val="clea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CS"/>
        </w:rPr>
        <w:t>Član 2.</w:t>
      </w:r>
    </w:p>
    <w:p>
      <w:pPr>
        <w:pStyle w:val="Normal"/>
        <w:shd w:fill="FFFFFF" w:val="clear"/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Plan zaštite i spasavanja sadrži sve neophodne elemente za zaštitu i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spasavanje u vanrednim situacijama a naročito:</w:t>
      </w:r>
    </w:p>
    <w:p>
      <w:pPr>
        <w:pStyle w:val="Normal"/>
        <w:shd w:fill="FFFFFF" w:val="clear"/>
        <w:rPr/>
      </w:pPr>
      <w:r>
        <w:rPr>
          <w:color w:val="000000"/>
          <w:lang w:val="sr-RS"/>
        </w:rPr>
        <w:tab/>
        <w:t xml:space="preserve">1) </w:t>
      </w:r>
      <w:r>
        <w:rPr>
          <w:color w:val="000000"/>
          <w:lang w:val="sr-CS"/>
        </w:rPr>
        <w:t>pripravnost-spremnost za vanredne situacije;</w:t>
      </w:r>
    </w:p>
    <w:p>
      <w:pPr>
        <w:pStyle w:val="Normal"/>
        <w:shd w:fill="FFFFFF" w:val="clear"/>
        <w:rPr/>
      </w:pPr>
      <w:r>
        <w:rPr>
          <w:color w:val="000000"/>
          <w:lang w:val="sr-RS"/>
        </w:rPr>
        <w:tab/>
        <w:t xml:space="preserve">2) </w:t>
      </w:r>
      <w:r>
        <w:rPr>
          <w:color w:val="000000"/>
          <w:lang w:val="sr-CS"/>
        </w:rPr>
        <w:t>mobilizaciju-aktiviranje u slučaju neposredne opasnosti ili nastanka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vanredne situacije;</w:t>
      </w:r>
    </w:p>
    <w:p>
      <w:pPr>
        <w:pStyle w:val="Normal"/>
        <w:shd w:fill="FFFFFF" w:val="clear"/>
        <w:rPr/>
      </w:pPr>
      <w:r>
        <w:rPr>
          <w:color w:val="000000"/>
          <w:lang w:val="sr-RS"/>
        </w:rPr>
        <w:tab/>
        <w:t xml:space="preserve">3) </w:t>
      </w:r>
      <w:r>
        <w:rPr>
          <w:color w:val="000000"/>
          <w:lang w:val="sr-CS"/>
        </w:rPr>
        <w:t>zaštitu i spasavanje po vrstama opasnosti;</w:t>
      </w:r>
    </w:p>
    <w:p>
      <w:pPr>
        <w:pStyle w:val="Normal"/>
        <w:shd w:fill="FFFFFF" w:val="clear"/>
        <w:rPr/>
      </w:pPr>
      <w:r>
        <w:rPr>
          <w:color w:val="000000"/>
          <w:lang w:val="sr-RS"/>
        </w:rPr>
        <w:tab/>
        <w:t xml:space="preserve">4) </w:t>
      </w:r>
      <w:r>
        <w:rPr>
          <w:color w:val="000000"/>
          <w:lang w:val="sr-CS"/>
        </w:rPr>
        <w:t>mere i zadatke civilne zaštite;</w:t>
      </w:r>
    </w:p>
    <w:p>
      <w:pPr>
        <w:pStyle w:val="Normal"/>
        <w:shd w:fill="FFFFFF" w:val="clear"/>
        <w:rPr/>
      </w:pPr>
      <w:r>
        <w:rPr>
          <w:color w:val="000000"/>
          <w:lang w:val="sr-RS"/>
        </w:rPr>
        <w:tab/>
        <w:t xml:space="preserve">5) </w:t>
      </w:r>
      <w:r>
        <w:rPr>
          <w:color w:val="000000"/>
          <w:lang w:val="sr-CS"/>
        </w:rPr>
        <w:t>osmatranje, rano upozoravanje, obaveštavanje i uzbunjivanje;</w:t>
      </w:r>
    </w:p>
    <w:p>
      <w:pPr>
        <w:pStyle w:val="Normal"/>
        <w:shd w:fill="FFFFFF" w:val="clear"/>
        <w:rPr/>
      </w:pPr>
      <w:r>
        <w:rPr>
          <w:color w:val="000000"/>
          <w:lang w:val="sr-RS"/>
        </w:rPr>
        <w:tab/>
        <w:t xml:space="preserve">6) </w:t>
      </w:r>
      <w:r>
        <w:rPr>
          <w:color w:val="000000"/>
          <w:lang w:val="sr-CS"/>
        </w:rPr>
        <w:t>upotrebu snaga zaštite i spasavanja;</w:t>
      </w:r>
    </w:p>
    <w:p>
      <w:pPr>
        <w:pStyle w:val="Normal"/>
        <w:shd w:fill="FFFFFF" w:val="clear"/>
        <w:rPr/>
      </w:pPr>
      <w:r>
        <w:rPr>
          <w:color w:val="000000"/>
          <w:lang w:val="sr-RS"/>
        </w:rPr>
        <w:tab/>
        <w:t xml:space="preserve">7) </w:t>
      </w:r>
      <w:r>
        <w:rPr>
          <w:color w:val="000000"/>
          <w:lang w:val="sr-CS"/>
        </w:rPr>
        <w:t>ublažavanje i otklanjanje posledica;</w:t>
      </w:r>
    </w:p>
    <w:p>
      <w:pPr>
        <w:pStyle w:val="Normal"/>
        <w:shd w:fill="FFFFFF" w:val="clear"/>
        <w:rPr/>
      </w:pPr>
      <w:r>
        <w:rPr>
          <w:color w:val="000000"/>
          <w:lang w:val="sr-RS"/>
        </w:rPr>
        <w:tab/>
        <w:t xml:space="preserve">8) </w:t>
      </w:r>
      <w:r>
        <w:rPr>
          <w:color w:val="000000"/>
          <w:lang w:val="sr-CS"/>
        </w:rPr>
        <w:t>informisanje javnosti.</w:t>
      </w:r>
    </w:p>
    <w:p>
      <w:pPr>
        <w:pStyle w:val="Normal"/>
        <w:shd w:fill="FFFFFF" w:val="clea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Član 3.</w:t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Nosilac izrade Nacionalnog plana je organizaciona jedinica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Ministarstva unutrašnjih poslova u čijem delokrugu je oblast vanrednih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situacija (u daljem tekstu: Nadležna služba)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Subjekti iz člana 1. učestvuju u izradi Nacionalnog plana u skladu sa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utvrđenim nadležnostima i delokrugom odnosno delatnostima i javnim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ovlašćenjima.</w:t>
      </w:r>
    </w:p>
    <w:p>
      <w:pPr>
        <w:pStyle w:val="Normal"/>
        <w:shd w:fill="FFFFFF" w:val="clea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CS"/>
        </w:rPr>
        <w:t>Član 4.</w:t>
      </w:r>
    </w:p>
    <w:p>
      <w:pPr>
        <w:pStyle w:val="Normal"/>
        <w:shd w:fill="FFFFFF" w:val="clea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Ovlašćenim i osposobljenim pravnim licima i drugim organizacijama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opremljenim i osposobljenim za zaštitu i spasavanje koji su utvrđeni kao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nosioci posebnih zadataka u zaštiti i spasavanju, dostavljaju se izvodi iz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Nacionalnog plana, Plana pokrajine i Plana jedinice lokalne samouprave u cilju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izrade sopstvenih planova, odnosno planiranja i angažovanja ljudskih i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materijalnih kapaciteta u realizaciji zadataka zaštite i spasavanja.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Član 5.</w:t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Privredna društva i druga pravna lica koja proizvode, skladište i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transportuju opasne materije, upravljaju objektima ugroženim sa aspekta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terorističkih napada, izrađuju dokument – Plan zaštite od udesa koji je sastavni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deo Plana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Privredna društva i druga pravna lica koja upravljaju opasnim materijama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čije su vrste i količine definisane propisima kojima se uređuje zaštita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životne sredine, zaštita od hemijskog udesa, Plan zaštite od udesa se izrađuje u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skladu sa tim propisima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Plan zaštite iz stava 1. ovog člana izrađuje se na osnovu Pravilnika o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načinu izrade i sadržaju Plana zaštite od udesa koji donosi ministar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unutrašnjih poslova u roku od trideset dana od dana stupanja na snagu ove uredbe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Pravna lica, vlasnici i korisnici visokih brana i akumulacija dužna su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da izrađuju planove zaštite u skladu sa članom 4. ove uredbe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Pravna lica iz stava 4. ovog člana su obavezna da naročito planiraju i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način uzbunjivanja i obaveštavanja stanovništva nizvodno od visokih brana.</w:t>
      </w:r>
    </w:p>
    <w:p>
      <w:pPr>
        <w:pStyle w:val="Normal"/>
        <w:shd w:fill="FFFFFF" w:val="clea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Član 6.</w:t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Subjekti sistema zaštite i spasavanja dužni su da na zahtev Nadležne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službe izrađuju i dostavljaju akta i priloge iz utvrđenih nadležnosti i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delokruga, odnosno delatnosti i javnih ovlašćenja kao i podatke kojima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raspolažu a koji su od značaja za izradu Procene ugroženosti i Nacionalnog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plana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U izvršavanju poslova planiranja zaštite i spasavanja, subjekti sistema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zaštite i spasavanja dužni su da međusobno sarađuju, a kada to okolnosti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zahtevaju, da pojedine elemente plana zaštite i spasavanja izrađuju kao zajednički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dokument.</w:t>
      </w:r>
    </w:p>
    <w:p>
      <w:pPr>
        <w:pStyle w:val="Normal"/>
        <w:shd w:fill="FFFFFF" w:val="clea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Član 7.</w:t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Svi nosioci izrade Plana, obezbeđuju odgovarajuću materijalizaciju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planskih rešenja.</w:t>
      </w:r>
    </w:p>
    <w:p>
      <w:pPr>
        <w:pStyle w:val="Normal"/>
        <w:shd w:fill="FFFFFF" w:val="clea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Član 8.</w:t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Plan se izrađuje na osnovu Procene ugroženosti od elementarnih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nepogoda i drugih nesreća (u daljem tekstu: Procena)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Procena je dokument kojim se identifikuju opasnosti, izvori i oblici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ugrožavanja, mogući efekti i posledice, sagledavaju snage i sredstva za odgovor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na opasnosti izazvane elementarnim nepogodama i drugim nesrećama, za zaštitu i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spasavanje života i zdravlja ljudi, životinja, materijalnih i kulturnih dobara i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životne sredine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Procena, pored elemenata utvrđenih zakonom, sadrži naročito:</w:t>
      </w:r>
    </w:p>
    <w:p>
      <w:pPr>
        <w:pStyle w:val="Normal"/>
        <w:shd w:fill="FFFFFF" w:val="clear"/>
        <w:rPr/>
      </w:pPr>
      <w:r>
        <w:rPr>
          <w:color w:val="000000"/>
          <w:lang w:val="sr-RS"/>
        </w:rPr>
        <w:tab/>
        <w:t xml:space="preserve">1) </w:t>
      </w:r>
      <w:r>
        <w:rPr>
          <w:color w:val="000000"/>
          <w:lang w:val="sr-CS"/>
        </w:rPr>
        <w:t>procenu položaja, karakteristike, povredivost teritorije delovanjem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elementarnih nepogoda, tehničko-tehnoloških nesreća - udesa i katastrofa,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posledica terorizma, ratnih i drugih većih nesreća (u daljem tekstu: elementarne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nepogode i druge nesreće) po život i zdravlje ljudi, životinja, materijalnih i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kulturnih dobara i životne sredine;</w:t>
      </w:r>
    </w:p>
    <w:p>
      <w:pPr>
        <w:pStyle w:val="Normal"/>
        <w:shd w:fill="FFFFFF" w:val="clear"/>
        <w:rPr/>
      </w:pPr>
      <w:r>
        <w:rPr>
          <w:color w:val="000000"/>
          <w:lang w:val="sr-RS"/>
        </w:rPr>
        <w:tab/>
        <w:t xml:space="preserve">2) </w:t>
      </w:r>
      <w:r>
        <w:rPr>
          <w:color w:val="000000"/>
          <w:lang w:val="sr-CS"/>
        </w:rPr>
        <w:t>procenu kritične infrastrukture sa stanovišta ugroženosti od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elementarnih nepogoda i drugih nesreća;</w:t>
      </w:r>
    </w:p>
    <w:p>
      <w:pPr>
        <w:pStyle w:val="Normal"/>
        <w:shd w:fill="FFFFFF" w:val="clear"/>
        <w:rPr/>
      </w:pPr>
      <w:r>
        <w:rPr>
          <w:color w:val="000000"/>
          <w:lang w:val="sr-RS"/>
        </w:rPr>
        <w:tab/>
        <w:t xml:space="preserve">3) </w:t>
      </w:r>
      <w:r>
        <w:rPr>
          <w:color w:val="000000"/>
          <w:lang w:val="sr-CS"/>
        </w:rPr>
        <w:t>identifikaciju opasnosti i procenu rizika od elementarnih nepogoda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i drugih nesreća;</w:t>
      </w:r>
    </w:p>
    <w:p>
      <w:pPr>
        <w:pStyle w:val="Normal"/>
        <w:shd w:fill="FFFFFF" w:val="clear"/>
        <w:rPr/>
      </w:pPr>
      <w:r>
        <w:rPr>
          <w:color w:val="000000"/>
          <w:lang w:val="sr-RS"/>
        </w:rPr>
        <w:tab/>
        <w:t xml:space="preserve">4) </w:t>
      </w:r>
      <w:r>
        <w:rPr>
          <w:color w:val="000000"/>
          <w:lang w:val="sr-CS"/>
        </w:rPr>
        <w:t>procenu potrebnih snaga i sredstava za zaštitu i spasavanje;</w:t>
      </w:r>
    </w:p>
    <w:p>
      <w:pPr>
        <w:pStyle w:val="Normal"/>
        <w:shd w:fill="FFFFFF" w:val="clear"/>
        <w:rPr/>
      </w:pPr>
      <w:r>
        <w:rPr>
          <w:color w:val="000000"/>
          <w:lang w:val="sr-RS"/>
        </w:rPr>
        <w:tab/>
        <w:t xml:space="preserve">5) </w:t>
      </w:r>
      <w:r>
        <w:rPr>
          <w:color w:val="000000"/>
          <w:lang w:val="sr-CS"/>
        </w:rPr>
        <w:t>zaključke.</w:t>
      </w:r>
    </w:p>
    <w:p>
      <w:pPr>
        <w:pStyle w:val="Normal"/>
        <w:shd w:fill="FFFFFF" w:val="clea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Član 9.</w:t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Procenu, kao osnovni dokument za izradu planova zaštite i spasavanja u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vanrednim situacijama izrađuju svi subjekti koji imaju obavezu izrade planova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zaštite i spasavanja iz člana 1. ove uredbe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Procene iz stava 1. ovog člana moraju biti međusobno usklađene.</w:t>
      </w:r>
    </w:p>
    <w:p>
      <w:pPr>
        <w:pStyle w:val="Normal"/>
        <w:shd w:fill="FFFFFF" w:val="clea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Član 10.</w:t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Procena, Nacionalni plan i Plan izrađuju se u skladu sa Uputstvom o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metodologiji za izradu procene ugroženosti i planova (u daljem tekstu: Uputstvo)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kao i sa važećim standardima iz oblasti zaštite lica, imovine i poslovanja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Uputstvo iz stava 1. ovog člana, donosi ministar unutrašnjih poslova u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roku od tri meseca od dana stupanja na snagu ove uredbe.</w:t>
      </w:r>
    </w:p>
    <w:p>
      <w:pPr>
        <w:pStyle w:val="Normal"/>
        <w:shd w:fill="FFFFFF" w:val="clea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Član 11.</w:t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Nosioci izrade plana zaštite od udesa dužni su da taj plan donesu u roku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od šest meseci od stupanja na snagu Uputstva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Privredna društva, druga pravna lica i organizacije dužni su da donesu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svoje procene ugroženosti u roku od šest meseci od dana stupanja na snagu ove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uredbe, a Plan su dužni da donesu u roku od osam meseci od dana stupanja na snagu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ove uredbe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Jedinice lokalne samouprave dužne su da donesu svoje procene ugroženosti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u roku od osam meseci od dana stupanja na snagu ove uredbe, a Plan su dužne da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donesu u roku od deset meseci od dana stupanja na snagu ove uredbe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Autonomna pokrajina dužna je da donese svoje procenu ugroženosti u roku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od deset meseci od dana stupanja na snagu ove uredbe, a Plan je dužna da donese u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roku od 12 meseci od dana stupanja na snagu ove uredbe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Procena ugroženosti Republike Srbije doneće se u roku od 12 meseci od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dana stupanja na snagu ove uredbe, a Nacionalni plan u roku od 15 meseci od dana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stupanja na snagu ove uredbe.</w:t>
      </w:r>
    </w:p>
    <w:p>
      <w:pPr>
        <w:pStyle w:val="Normal"/>
        <w:shd w:fill="FFFFFF" w:val="clea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Član 12.</w:t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Nosioci izrade planova dužni su da kontinuirano prate i procenjuju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rizike od nastanaka elementarnih nepogoda i drugih nesreća u skladu sa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promenama u procenama ugroženosti i usklađuju odnosno ažuriraju planove.</w:t>
      </w:r>
    </w:p>
    <w:p>
      <w:pPr>
        <w:pStyle w:val="Normal"/>
        <w:shd w:fill="FFFFFF" w:val="clea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Član 13.</w:t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Ova uredba stupa na snagu osmog dana od dana objavljivanja u „Službenom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glasniku Republike Srbije</w:t>
      </w:r>
      <w:r>
        <w:rPr>
          <w:color w:val="000000"/>
          <w:lang w:val="sr-RS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8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8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8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Broj:  110-736/201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3. </w:t>
      </w:r>
      <w:r>
        <w:rPr>
          <w:lang w:val="sr-CS"/>
        </w:rPr>
        <w:t xml:space="preserve">februara </w:t>
      </w:r>
      <w:r>
        <w:rPr>
          <w:lang w:val="ru-RU"/>
        </w:rPr>
        <w:t>201</w:t>
      </w:r>
      <w:r>
        <w:rPr>
          <w:lang w:val="sr-CS"/>
        </w:rPr>
        <w:t>1</w:t>
      </w:r>
      <w:r>
        <w:rPr>
          <w:lang w:val="ru-RU"/>
        </w:rPr>
        <w:t>. godine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720" w:leader="none"/>
                <w:tab w:val="left" w:pos="141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CS"/>
              </w:rPr>
              <w:t>dr Mirko Cvetković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CharCharCharCharCharCharCharChar">
    <w:name w:val="Char Char Char Char Char Char Char Char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26:00Z</dcterms:created>
  <dc:creator>daktilo06</dc:creator>
  <dc:description/>
  <cp:keywords/>
  <dc:language>en-US</dc:language>
  <cp:lastModifiedBy>Bojan</cp:lastModifiedBy>
  <dcterms:modified xsi:type="dcterms:W3CDTF">2011-02-04T15:26:00Z</dcterms:modified>
  <cp:revision>2</cp:revision>
  <dc:subject/>
  <dc:title/>
</cp:coreProperties>
</file>