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ru-RU"/>
        </w:rPr>
        <w:t xml:space="preserve">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Na osnovu člana 201. stav 3. Zakona o autorskom i srodnim pravima („Službeni glasnik RS”, broj 104/09) i člana 42. stav 1. Zakona o Vladi („Službeni glasnik RS”, br. 55/05, 71/05 - ispravka 101/07 i 65/08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REDB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NAČINU PLAĆANjA NAKNADE ZA RAD KOMISIJE ZA AUTORSKO I SRODNA PRAV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om uredbom utvrđuje se način plaćanja naknade za rad Komisije za autorsko i srodna prava (u daljem tekstu: Komisija)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Naknadu za rad predsednika i članova Komisije snose u podjednakim  delovima organizacija za kolektivno ostvarivanje autorskog, odnosno srodnih prava (u daljem tekstu: organizacija) koja je podnela zahtev za davanje mišljenja o predlogu tarife koji se odnosi na spor sa jednim reprezentativnim udruženjem korisnika ili individualnim korisnikom i reprezentativno udruženje korisnika autorskih dela i predmeta srodnih prava iz određene delatnosti ili individualni korisnik, odnosno stranke koje traže mišljenje i učestvuju u postupku pred Komisijom (u daljem tekstu: stranka) u skladu sa Zakonom o autorskom i srodnim pravima („Službeni glasnik RS”, broj 104/09-u daljem tekstu: Zakon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knada za rad Komisije uplaćuje se na poseban evidencioni račun Zavoda za intelektualnu svojinu (u daljem tekstu: Zavod) koji se vodi u okviru konsolidovanog računa Trezo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bračun ukupnog iznosa naknade za rad Komisije, kao i obračun naknade koju snose u podjednakim delovima stranke,  obavlja Zavod u skladu sa  Zakon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jc w:val="both"/>
        <w:rPr/>
      </w:pPr>
      <w:r>
        <w:rPr>
          <w:lang w:val="sr-CS"/>
        </w:rPr>
        <w:tab/>
        <w:t>Organizacija koja je podnela zahtev za davanje mišljenja o predlogu tarife u roku od 15 dana od dana podnošenja zahteva dostavlja Komisiji dokaz o plaćenom srazmernom delu naknade za rad Komisij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Reprezentativno udruženje korisnika autorskih dela i predmeta srodnih prava, odnosno individualni korisnik, dostavlja Komisiji dokaz o plaćenom srazmernom delu naknade za rad Komisije u roku od 15 dana od dana prijema obaveštenja Zavoda o iznosu srazmernog dela naknade za rad Komisije.  </w:t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7.</w:t>
      </w:r>
    </w:p>
    <w:p>
      <w:pPr>
        <w:pStyle w:val="Normal"/>
        <w:ind w:firstLine="720"/>
        <w:jc w:val="both"/>
        <w:rPr/>
      </w:pPr>
      <w:r>
        <w:rPr>
          <w:lang w:val="sr-CS"/>
        </w:rPr>
        <w:t>Zavod isplaćuje naknadu za rad članovima Komisije na individualne račune članova Komisije u roku od osam dana od dana uplate celokupnog iznosa naknade za rad Komisije na evidencioni račun Zavod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8.</w:t>
      </w:r>
    </w:p>
    <w:p>
      <w:pPr>
        <w:pStyle w:val="Normal"/>
        <w:ind w:firstLine="720"/>
        <w:rPr/>
      </w:pPr>
      <w:r>
        <w:rPr>
          <w:lang w:val="sr-CS"/>
        </w:rPr>
        <w:t>Ova ur</w:t>
      </w:r>
      <w:r>
        <w:rPr/>
        <w:t>e</w:t>
      </w:r>
      <w:r>
        <w:rPr>
          <w:lang w:val="sr-CS"/>
        </w:rPr>
        <w:t>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Broj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U Beogradu, 27.1.201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>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56:00Z</dcterms:created>
  <dc:creator>aopacic</dc:creator>
  <dc:description/>
  <cp:keywords/>
  <dc:language>en-US</dc:language>
  <cp:lastModifiedBy>Bojan</cp:lastModifiedBy>
  <cp:lastPrinted>2011-01-27T15:55:00Z</cp:lastPrinted>
  <dcterms:modified xsi:type="dcterms:W3CDTF">2011-01-28T14:56:00Z</dcterms:modified>
  <cp:revision>2</cp:revision>
  <dc:subject/>
  <dc:title>ПРЕДЛОГ </dc:title>
</cp:coreProperties>
</file>