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rPr/>
      </w:pPr>
      <w:r>
        <w:rPr>
          <w:rFonts w:eastAsia="MS Mincho;ＭＳ 明朝"/>
          <w:szCs w:val="24"/>
          <w:lang w:val="sr-CS" w:eastAsia="ja-JP"/>
        </w:rPr>
        <w:t xml:space="preserve">Na osnovu člana </w:t>
      </w:r>
      <w:r>
        <w:rPr>
          <w:rFonts w:eastAsia="MS Mincho;ＭＳ 明朝"/>
          <w:szCs w:val="24"/>
          <w:lang w:val="ru-RU" w:eastAsia="ja-JP"/>
        </w:rPr>
        <w:t>7</w:t>
      </w:r>
      <w:r>
        <w:rPr>
          <w:rFonts w:eastAsia="MS Mincho;ＭＳ 明朝"/>
          <w:szCs w:val="24"/>
          <w:lang w:val="sr-CS" w:eastAsia="ja-JP"/>
        </w:rPr>
        <w:t xml:space="preserve">. Zakona o budžetu Republike Srbije za 2011. godinu („Službeni glasnik RS”, broj 101/10) i člana 42. stav 1. Zakona o Vladi („Službeni glasnik RS”, br. 55/05, 71/05-ispravka, 101/07 i 65/08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Vlada donosi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ru-RU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UREDBU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O USLOVIMA I NAČINU PODSTICANjA PROIZVODNjE, REMONTA I PRODAJE GRAĐEVINSKIH MAŠINA, PROIZVODNjE I PRODAJE TERETNIH VOZILA I SPECIJALNIH NADGRADNjI NA KAMIONSKIM ŠASIJAMA I SPROVOĐENjA SUBVENCIONISANE KUPOVINE TERETNIH VOZILA PROIZVEDENIH U REPUBLICI SRBIJI ZAMENOM STARO ZA NOVO U 2011. GODINI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Cs w:val="24"/>
          <w:lang w:val="sr-CS" w:eastAsia="en-GB"/>
        </w:rPr>
      </w:pPr>
      <w:r>
        <w:rPr>
          <w:rFonts w:eastAsia="Times New Roman"/>
          <w:b/>
          <w:bCs/>
          <w:color w:val="000000"/>
          <w:szCs w:val="24"/>
          <w:lang w:val="sr-CS" w:eastAsia="en-GB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Cs w:val="24"/>
          <w:lang w:val="sr-CS" w:eastAsia="en-GB"/>
        </w:rPr>
      </w:pPr>
      <w:r>
        <w:rPr>
          <w:rFonts w:eastAsia="Times New Roman"/>
          <w:b/>
          <w:bCs/>
          <w:color w:val="000000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Član 1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ru-RU" w:eastAsia="en-GB"/>
        </w:rPr>
      </w:pPr>
      <w:r>
        <w:rPr>
          <w:rFonts w:eastAsia="Times New Roman"/>
          <w:szCs w:val="24"/>
          <w:lang w:val="sr-CS" w:eastAsia="en-GB"/>
        </w:rPr>
        <w:t>Ovom uredbom bliže se uređuju uslovi i način podsticanja proizvodnje,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 remonta i prodaje</w:t>
      </w:r>
      <w:r>
        <w:rPr>
          <w:rFonts w:eastAsia="Times New Roman"/>
          <w:szCs w:val="24"/>
          <w:lang w:val="sr-CS" w:eastAsia="en-GB"/>
        </w:rPr>
        <w:t xml:space="preserve"> novih građevinskih mašina, proizvodnje </w:t>
      </w:r>
      <w:r>
        <w:rPr>
          <w:rFonts w:eastAsia="Times New Roman"/>
          <w:bCs/>
          <w:color w:val="000000"/>
          <w:szCs w:val="24"/>
          <w:lang w:val="sr-CS" w:eastAsia="en-GB"/>
        </w:rPr>
        <w:t>i prodaje</w:t>
      </w:r>
      <w:r>
        <w:rPr>
          <w:rFonts w:eastAsia="Times New Roman"/>
          <w:szCs w:val="24"/>
          <w:lang w:val="sr-CS" w:eastAsia="en-GB"/>
        </w:rPr>
        <w:t xml:space="preserve"> novih teretnih vozila (u daljem tekstu: kamioni) i </w:t>
      </w:r>
      <w:r>
        <w:rPr>
          <w:rFonts w:eastAsia="Times New Roman"/>
          <w:color w:val="000000"/>
          <w:szCs w:val="24"/>
          <w:lang w:val="sr-CS" w:eastAsia="en-GB"/>
        </w:rPr>
        <w:t xml:space="preserve">novih specijalnih nadgradnji na kamionskim šasijama (u daljem tekstu: nadgradnje), kao i </w:t>
      </w:r>
      <w:r>
        <w:rPr>
          <w:rFonts w:eastAsia="Times New Roman"/>
          <w:szCs w:val="24"/>
          <w:lang w:val="sr-CS" w:eastAsia="en-GB"/>
        </w:rPr>
        <w:t>uslovi i način</w:t>
      </w:r>
      <w:r>
        <w:rPr>
          <w:rFonts w:eastAsia="Times New Roman"/>
          <w:color w:val="000000"/>
          <w:szCs w:val="24"/>
          <w:lang w:val="sr-CS" w:eastAsia="en-GB"/>
        </w:rPr>
        <w:t xml:space="preserve"> 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sprovođenja subvencionisane kupovine </w:t>
      </w:r>
      <w:r>
        <w:rPr>
          <w:rFonts w:eastAsia="Times New Roman"/>
          <w:color w:val="000000"/>
          <w:szCs w:val="24"/>
          <w:lang w:val="sr-CS" w:eastAsia="en-GB"/>
        </w:rPr>
        <w:t>novih</w:t>
      </w:r>
      <w:r>
        <w:rPr>
          <w:rFonts w:eastAsia="Times New Roman"/>
          <w:szCs w:val="24"/>
          <w:lang w:val="sr-CS" w:eastAsia="en-GB"/>
        </w:rPr>
        <w:t xml:space="preserve"> kamiona proizvedenih u Republici Srbiji zamenom staro za novo u 2011. godini.</w:t>
      </w:r>
    </w:p>
    <w:p>
      <w:pPr>
        <w:pStyle w:val="Normal"/>
        <w:spacing w:lineRule="auto" w:line="240"/>
        <w:jc w:val="center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Član 2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Direktni korisnici podsticaja u smislu ove uredbe su proizvođači, odnosno remonteri građevinskih mašina, proizvođači kamiona i nadgradnje u Republici Srbiji, a indirektni korisnici su krajnji kupci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ru-RU" w:eastAsia="en-GB"/>
        </w:rPr>
      </w:pPr>
      <w:r>
        <w:rPr>
          <w:rFonts w:eastAsia="Times New Roman"/>
          <w:bCs/>
          <w:szCs w:val="24"/>
          <w:lang w:val="sr-CS" w:eastAsia="en-GB"/>
        </w:rPr>
        <w:t>Član 3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Sredstva za namene iz člana 1. ove uredbe u iznosu 350.000.000,00 dinara obezbeđena su Zakonom o budžetu Republike Srbije za 2011. godinu („Službeni glasnik RS”, broj </w:t>
      </w:r>
      <w:r>
        <w:rPr>
          <w:rFonts w:eastAsia="Times New Roman"/>
          <w:szCs w:val="24"/>
          <w:lang w:val="ru-RU" w:eastAsia="en-GB"/>
        </w:rPr>
        <w:t>101/10</w:t>
      </w:r>
      <w:r>
        <w:rPr>
          <w:rFonts w:eastAsia="Times New Roman"/>
          <w:szCs w:val="24"/>
          <w:lang w:val="sr-CS" w:eastAsia="en-GB"/>
        </w:rPr>
        <w:t>), član 7, Razdeo 20 - Ministarstvo ekonomije i regionalnog razvoja, Funkcija 410 - Opšti ekonomski i komercijalni poslovi i poslovi po pitanju rada, Ekonomska klasifikacija 621 - Nabavka domaće finansijske imovine, i to: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>1) u iznosu 300.000.000,00 dinara za podsticanje proizvodnje i prodaje novih građevinskih mašina i kamiona, remonta građevinskih mašina i subvencionisanja kupovine kamiona zamenom staro za novo;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2) u iznosu 50.000.000,00 dinara za subvencionisanje kupovine nadgradnje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Raspodela sredstva iz stava 1. ovog člana vršiće se avansnim plaćanjem proizvođačima, odnosno remonterima građevinskih mašina, proizvođačima kamiona i proizvođačima nadgradnje u Republici Srbiji u ratama, srazmerno dinamici proizvodnje, remonta i prodaje građevinskih mašina, proizvodnje i prodaje kamiona, nadgradnje i zamene kamiona staro za novo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Član 4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Podsticanje proizvodnje, remonta i prodaje iz člana 1. ove uredbe sprovodi se umanjenjem proizvođačke cene nove građevinske mašine, kamiona i nadgradnje, odnosno cene remonta građevinske mašine u visini 20% od cene iskazane u dinarima na dan izdavanja fakture, odnosno fiskalnog računa i dodatnim umanjenjem proizvođačke cene novog kamiona pri kupovini kamiona zamenom staro za novo u visini 10% od cene iskazane u dinarima na dan izdavanja fakture, odnosno fiskalnog računa</w:t>
      </w:r>
      <w:r>
        <w:rPr>
          <w:rFonts w:eastAsia="Times New Roman"/>
          <w:szCs w:val="24"/>
          <w:lang w:val="ru-RU" w:eastAsia="en-GB"/>
        </w:rPr>
        <w:t xml:space="preserve">, </w:t>
      </w:r>
      <w:r>
        <w:rPr>
          <w:rFonts w:eastAsia="Times New Roman"/>
          <w:szCs w:val="24"/>
          <w:lang w:val="sr-CS" w:eastAsia="en-GB"/>
        </w:rPr>
        <w:t xml:space="preserve">za sve proizvode prodate ili remontovane posle 1. januara 2011. godine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Član 5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Ministar nadležan za poslove ekonomije i regionalnog razvoja bliže propisuje način podsticanja proizvodnje i prodaje novih građevinskih mašina, kamiona i nadgradnje, remonta građevinskih mašina i sprovođenja subvencionisane kupovine kamiona zamenom staro za novo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Član 6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Pravo kupovine novih i remonta proizvoda iz člana 1. ove uredbe imaju: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1) fizička lica;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>2) pravna lica registrovana u skladu sa zakonom;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>3) organi državne uprave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Pri prvoj registraciji proizvoda iz člana 1. ove uredbe, u saobraćajnu dozvolu unosi se klauzula o zabrani otuđenja građevinske mašine, kamiona i nadgradnje u roku od tri godine od dana registracije.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Pravo subvencionisane kupovine novih kamiona zamenom staro za novo u skladu sa ovom uredbom imaju lica iz stava 1. ovog člana koja: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szCs w:val="24"/>
          <w:lang w:val="sr-CS" w:eastAsia="en-GB"/>
        </w:rPr>
        <w:t xml:space="preserve">1) imaju prebivalište, odnosno sedište na teritoriji Republike Srbije;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2) su vlasnici kamiona ili poseduju važeće ovlašćenje za upravljanje, raspolaganje i odjavljivanje kamiona koji: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(1) su proizvedeni pre 1. januara 1996. godine;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(2) ne ispunjavaju ekološke standarde propisane normom „Euro 3”;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(3) su registrovani, odnosno kojima je posle 1. januara 2011. godine istekla registracija, u skladu sa važećim propisima, kompletni i u voznom stanju; </w:t>
      </w:r>
    </w:p>
    <w:p>
      <w:pPr>
        <w:pStyle w:val="Normal"/>
        <w:spacing w:lineRule="auto" w:line="240"/>
        <w:ind w:firstLine="436"/>
        <w:rPr/>
      </w:pPr>
      <w:r>
        <w:rPr>
          <w:rFonts w:eastAsia="Times New Roman"/>
          <w:szCs w:val="24"/>
          <w:lang w:val="sr-CS" w:eastAsia="en-GB"/>
        </w:rPr>
        <w:t xml:space="preserve">    </w:t>
      </w:r>
      <w:r>
        <w:rPr>
          <w:rFonts w:eastAsia="Times New Roman"/>
          <w:szCs w:val="24"/>
          <w:lang w:val="sr-CS" w:eastAsia="en-GB"/>
        </w:rPr>
        <w:t xml:space="preserve">3) imaju potvrdu o predaji starog kamiona izdatu od ovlašćenog centra za reciklažu i dokaz da je kamion odjavljen koji je izdat od strane ministarstva nadležnog za unutrašnje poslove, odnosno ministarstva nadležnog za poslove odbrane. </w:t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Član 7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Ovlašćeni centri za reciklažu su centri koje odredi ministar nadležan za poslove zaštite životne sredine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Postupanje sa kamionima predatim ovlašćenim centrima iz stava 1. ovog člana propisuje ministar nadležan za poslove zaštite životne sredine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Član 8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Podsticanje proizvodnje i prodaje novih građevinskih mašina, kamiona i nadgradnje i remonta građevinskih mašina, kao i subvencionisane prodaje kamiona zamenom staro za novo, primenjivaće se do utroška sredstava iz člana 3. ove uredbe, a najkasnije do 15. decembra 2011. godine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ru-RU" w:eastAsia="en-GB"/>
        </w:rPr>
      </w:pPr>
      <w:r>
        <w:rPr>
          <w:rFonts w:eastAsia="Times New Roman"/>
          <w:bCs/>
          <w:szCs w:val="24"/>
          <w:lang w:val="sr-CS" w:eastAsia="en-GB"/>
        </w:rPr>
        <w:t>Član 9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Ministarstvo nadležno za poslove ekonomije i regionalnog razvoja polugodišnje će izveštavati Vladu o korišćenju sredstava u skladu sa ovom uredbom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Nadzor nad sprovođenjem ove uredbe u delu koji se odnosi na postupak podsticanja proizvodnje, remonta i prodaje građevinskih mašina, proizvodnje i prodaje kamiona i nadgradnje i sprovođenja subvencionisane kupovine kamiona zamenom staro za novo vrši ministarstvo nadležno za poslove ekonomije i regionalnog razvoja, u delu koji se odnosi na zabranu raspolaganja - ministarstvo nadležno za unutrašnje poslove i ministarstvo nadležno za poslove odbrane, a u delu koji se odnosi na zaštitu životne sredine - ministarstvo nadležno za poslove zaštite životne sredine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Član 10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Isplata prve avansne rate po ovoj uredbi uslovljena je pravdanjem utroška avansnih sredstava isplaćenih u 2010. godini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Neutrošena sredstva iz stava 1. ovog člana mogu se koristiti u 2011. godini za namene za koje su ta sredstva preneta u 2010. godini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Član 11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ru-RU" w:eastAsia="en-GB"/>
        </w:rPr>
      </w:pPr>
      <w:r>
        <w:rPr>
          <w:rFonts w:eastAsia="Times New Roman"/>
          <w:szCs w:val="24"/>
          <w:lang w:val="sr-CS" w:eastAsia="en-GB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rPr/>
      </w:pPr>
      <w:r>
        <w:rPr>
          <w:szCs w:val="24"/>
          <w:lang w:val="sr-CS"/>
        </w:rPr>
        <w:t>05 Broj:</w:t>
      </w:r>
    </w:p>
    <w:p>
      <w:pPr>
        <w:pStyle w:val="Normal"/>
        <w:spacing w:lineRule="auto" w:line="240"/>
        <w:rPr/>
      </w:pPr>
      <w:r>
        <w:rPr>
          <w:szCs w:val="24"/>
          <w:lang w:val="sr-CS"/>
        </w:rPr>
        <w:t>U Beogradu,</w:t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jc w:val="center"/>
        <w:rPr>
          <w:szCs w:val="24"/>
          <w:lang w:val="sr-CS"/>
        </w:rPr>
      </w:pPr>
      <w:r>
        <w:rPr>
          <w:szCs w:val="24"/>
          <w:lang w:val="sr-CS"/>
        </w:rPr>
        <w:t>V L A D A</w:t>
      </w:r>
    </w:p>
    <w:p>
      <w:pPr>
        <w:pStyle w:val="Normal"/>
        <w:spacing w:lineRule="auto" w:line="24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sr-CS"/>
        </w:rPr>
        <w:t>POTPREDSEDNIK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IndentChar">
    <w:name w:val="Body Text Indent Char"/>
    <w:qFormat/>
    <w:rPr>
      <w:sz w:val="24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48:00Z</dcterms:created>
  <dc:creator>Administrator</dc:creator>
  <dc:description/>
  <cp:keywords/>
  <dc:language>en-US</dc:language>
  <cp:lastModifiedBy>ismail - [2010]</cp:lastModifiedBy>
  <cp:lastPrinted>2011-01-04T10:07:00Z</cp:lastPrinted>
  <dcterms:modified xsi:type="dcterms:W3CDTF">2011-01-15T14:30:00Z</dcterms:modified>
  <cp:revision>4</cp:revision>
  <dc:subject/>
  <dc:title>На основу члана 7</dc:title>
</cp:coreProperties>
</file>