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3"/>
          <w:szCs w:val="23"/>
          <w:u w:val="single"/>
          <w:lang w:val="sr-CS"/>
        </w:rPr>
      </w:pPr>
      <w:r>
        <w:rPr>
          <w:bCs/>
          <w:sz w:val="23"/>
          <w:szCs w:val="23"/>
          <w:u w:val="single"/>
          <w:lang w:val="sr-CS"/>
        </w:rPr>
      </w:r>
    </w:p>
    <w:p>
      <w:pPr>
        <w:pStyle w:val="Normal"/>
        <w:autoSpaceDE w:val="false"/>
        <w:rPr>
          <w:bCs/>
          <w:sz w:val="23"/>
          <w:szCs w:val="23"/>
          <w:u w:val="single"/>
          <w:lang w:val="ru-RU"/>
        </w:rPr>
      </w:pPr>
      <w:r>
        <w:rPr>
          <w:bCs/>
          <w:sz w:val="23"/>
          <w:szCs w:val="23"/>
          <w:u w:val="single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Na osnovu člana 28. stav </w:t>
      </w:r>
      <w:r>
        <w:rPr>
          <w:bCs/>
          <w:lang w:val="sr-CS"/>
        </w:rPr>
        <w:t>4</w:t>
      </w:r>
      <w:r>
        <w:rPr>
          <w:bCs/>
          <w:lang w:val="ru-RU"/>
        </w:rPr>
        <w:t>. Zakona o turizmu (</w:t>
      </w:r>
      <w:r>
        <w:rPr>
          <w:bCs/>
          <w:lang w:val="sr-CS"/>
        </w:rPr>
        <w:t>„</w:t>
      </w:r>
      <w:r>
        <w:rPr>
          <w:bCs/>
          <w:lang w:val="ru-RU"/>
        </w:rPr>
        <w:t>Službeni glasnik RS”, br. 36/09</w:t>
      </w:r>
      <w:r>
        <w:rPr>
          <w:bCs/>
          <w:lang w:val="sr-CS"/>
        </w:rPr>
        <w:t xml:space="preserve"> i 88/10</w:t>
      </w:r>
      <w:r>
        <w:rPr>
          <w:bCs/>
          <w:lang w:val="ru-RU"/>
        </w:rPr>
        <w:t>) i člana 42. stav 1. Zakona o Vladi („Službeni glasnik RS”, br. 55/05, 71/05-ispravka, 101/07</w:t>
      </w:r>
      <w:r>
        <w:rPr>
          <w:bCs/>
          <w:lang w:val="sr-CS"/>
        </w:rPr>
        <w:t xml:space="preserve"> i 65/08</w:t>
      </w:r>
      <w:r>
        <w:rPr>
          <w:bCs/>
          <w:lang w:val="ru-RU"/>
        </w:rPr>
        <w:t>), a u vezi sa čl</w:t>
      </w:r>
      <w:r>
        <w:rPr>
          <w:bCs/>
          <w:lang w:val="sr-CS"/>
        </w:rPr>
        <w:t>anom</w:t>
      </w:r>
      <w:r>
        <w:rPr>
          <w:bCs/>
          <w:lang w:val="ru-RU"/>
        </w:rPr>
        <w:t xml:space="preserve"> 7. Zakona o budžetu Republike Srbije za 2011. godinu („Službeni  glasnik RS”, broj 101/10), 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REDB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O USLOVIMA I NAČINU DODELE I KORIŠĆENjA SREDSTAVA ZA KREDITE ZA PODSTICANjE  KVALITETA UGOSTITELjSKE PONUDE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IZ OBLASTI TURIZMA ZA 2011. GODIN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Ovom uredbom utvrđuju se uslovi i način dodele i korišćenja sredstava za kredite, odnosno za finansiranje projekata unapređenja kvaliteta ugostiteljske ponude fizičkih lica, kao i malih i srednjih privrednih društava iz oblasti turizma (u daljem tekstu: projekat), u iznosu od 100.000.000 dinara iz dela sredstava koja su za ove namene obezbeđena u budžetu Republike Srbije za 2011. godinu (u daljem tekstu: kreditna sredstva)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Učešće kreditnih sredstava u finansiranju projekta ne može biti veće od 50% od ukupne vrednosti tog projekta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Ocena projekata vrši se na osnovu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1) usklađenosti projekta sa Strategijom razvoja turizma Republike Srbije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unapređenja standarda i kvaliteta turističke ponude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3) ekonomske opravdanosti projekta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4) finansijskog stanja i kreditne sposobnosti podnosioca zahteva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5) nivoa razvijenosti opštine na kojoj je urađen projekat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6) usklađenosti arhitekture i gabarita objekta sa ambijentalnom celinom i postojećom planskom dokumentacijom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Prioritet u korišćenju kreditnih sredstava imaju projekti kojima se obezbeđuje: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 xml:space="preserve">1) </w:t>
      </w:r>
      <w:r>
        <w:rPr>
          <w:lang w:val="ru-RU"/>
        </w:rPr>
        <w:t>unapređenje kvaliteta ugostiteljske ponude</w:t>
      </w:r>
      <w:r>
        <w:rPr>
          <w:lang w:val="sr-CS"/>
        </w:rPr>
        <w:t>;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2) izgradnja neophodne turističke infrastrukture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>3) usklađivanje turističkih i ugostiteljskih kapaciteta sa Zakonom o turizmu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5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Pravo na korišćenje kreditnih sredstava ima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>malo i srednje privredno društvo kojem je ugostiteljska delatnost registrovana kao pretežna delatnost, koje u prethodne dve godine nije pravnosnažno kažnjavano za prekršaj il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ivredni prestup u obavljanju ugostiteljske delatnosti i da je izmirilo poreske i druge dažbine u prethodne dve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>preduzetnik koji je registrovan za obavljanje ugostiteljske delatnosti koji u prethodne dve godine nije pravnosnažno kažnjavan za prekršaj u obavljanju ugostiteljske delatnosti i da  je izmirio poreske i druge dažbine u prethodne dve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poljoprivredno gazdinstvo upisano u registar poljoprivrednih gazdinstava u skladu sa Zakonom o poljoprivredi i ruralnom razvoju („Službeni </w:t>
      </w:r>
      <w:r>
        <w:rPr>
          <w:bCs/>
          <w:lang w:val="sr-CS"/>
        </w:rPr>
        <w:t>g</w:t>
      </w:r>
      <w:r>
        <w:rPr>
          <w:bCs/>
          <w:lang w:val="ru-RU"/>
        </w:rPr>
        <w:t>lasnik RS”, broj 41/09), koje obavlja ugostiteljsku delatnost u skladu sa Zakonom o turizmu i koje  je izmirilo poreske i druge dažbine u prethodne dve godine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6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Zahtev za korišćenje kreditnih sredstava naročito sadrži: osnovne podatke o podnosiocu zahteva, osnovne podatke o projektu, plan finansiranja projekta i vreme realizacije projekta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Uz zahtev iz stava 1. ovog člana podnose se odgovarajući dokazi iz člana 5. ove uredbe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Zahtev iz stava 1. ovog člana </w:t>
      </w:r>
      <w:r>
        <w:rPr>
          <w:lang w:val="sr-CS"/>
        </w:rPr>
        <w:t xml:space="preserve">podnosi se u jednom primerku Ministarstvu ekonomije i regionalnog razvoja (u daljem tekstu: Ministarstvo), poštom, odnosno preko pisarnice Ministarstva. </w:t>
      </w:r>
      <w:r>
        <w:rPr>
          <w:lang w:val="ru-RU"/>
        </w:rPr>
        <w:t>Podnosilac zahteva može da ostvari pravo na korišćenje kreditnih sredstava samo po jednom zahtevu u toku budžetske godin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Krajnji rok za podnošenje zahteva je 1. septembar 2011. godine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7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O zahtevu za korišćenje kreditnih sredstava, u skladu sa ovom uredbom, odlučuje Komisija koju rešenjem obrazuje ministar nadležan za poslove turizma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Komisija iz stava 1. ovog člana ne razmatra nepotpune zahteve i zahteve koji nisu ocenjeni pozitivno od strane Fonda za razvoj Republike Srbije (u daljem  tekstu: Fond)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Međusobna prava i obaveze u vezi sa korišćenjem kreditnih sredstava uređuju se ugovorom koji zaključuju Ministarstvo i korisnik kreditnih sredstava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Član 8.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Kreditna sredstva realizuju se preko Fonda, uz valutnu klauzulu, sa kamatnom stopom od 1% na godišnjem nivou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Valutna klauzula, u smislu ove uredbe, jeste utvrđivanje duga u evrima na dan puštanja kreditnih sredstava u tečaj i preračunavanje duga u dinarskoj protivvrednosti po srednjem kursu Narodne banke Srbije na dan dospeća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ru-RU"/>
        </w:rPr>
        <w:tab/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9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Instrumenti obezbeđenja vraćanja kreditnih sredstava su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sopstvena solo menica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hipoteka na nepokretnosti - građevinskom objektu ili građevinskom zemljištu u privatnoj svojini, u odnosu 1:1 ukupne vrednosti kreditnih sredstava ili sopstvena menica sa avalom poslovne banke ili garancija poslovne banke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Minimalni iznos odobrenih kreditnih sredstava za poljoprivredna gazdinstva i preduzetnike je 500.000 dinara, a minimalni iznos odobrenih kreditnih sredstava za mala i srednja privredna društva  je 2.000.000 dinara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10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Korisnik sredstava i Fond zaključuju ugovor o korišćenju kreditnih sredstava u roku od 60 dana od dana zaključenja ugovora iz člana 7. stav 3. ove uredbe. Ukoliko korisnik ne zaključi ugovor sa Fondom u predviđenom roku, ugovor sa Ministarstvom se automatski raskida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Rok otplate dodeljenih kreditnih sredstava je 60 meseci po isteku odložnog roka koji traje 12 meseci i računa se od dana prvog povlačenja kreditnih sredstava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Otplata kreditnih sredstava vršiće se u tromesečnim anuitetima koji dospevaju 31. marta, 30. juna, 30. septembra i 31. decembra u godini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1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Korisnici sredstava su dužni da omoguće kontrolu namenskog trošenja sredstava od strane Ministarstva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12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Fond će tromesečno, po uplatama dospelih anuiteta od strane korisnika kreditnih sredstava, izveštavati Ministarstvo o iznosu vraćenih kreditnih sredstava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13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Kreditna sredstva koja se otplaćuju po anuitetima u skladu sa uredbama za podsticanje kvaliteta ugostiteljske ponude na osnovu kojih su odobreni krediti u prethodnim godinama, kao i sredstva odobrena po osnovu projekata Nacionalnog investicionog plana, vraćaju se Fondu i koriste se kao kreditna sredstva za iste namene u skladu sa ovom uredbom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Član 14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Ova uredba stupa na snagu osmog dana od dana objavljivanja u „Službenom </w:t>
      </w:r>
      <w:r>
        <w:rPr>
          <w:bCs/>
          <w:lang w:val="sr-CS"/>
        </w:rPr>
        <w:t>glasniku Republike Srbije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Broj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U Beogradu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lang w:val="ru-RU"/>
        </w:rPr>
      </w:pPr>
      <w:r>
        <w:rPr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POTPREDSEDNIK</w:t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08:00Z</dcterms:created>
  <dc:creator>Administrator</dc:creator>
  <dc:description/>
  <cp:keywords/>
  <dc:language>en-US</dc:language>
  <cp:lastModifiedBy>ismail - [2010]</cp:lastModifiedBy>
  <cp:lastPrinted>2011-01-13T13:37:00Z</cp:lastPrinted>
  <dcterms:modified xsi:type="dcterms:W3CDTF">2011-01-15T14:33:00Z</dcterms:modified>
  <cp:revision>3</cp:revision>
  <dc:subject/>
  <dc:title>На основу члана 28</dc:title>
</cp:coreProperties>
</file>