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 xml:space="preserve"> </w:t>
      </w:r>
      <w:r>
        <w:rPr>
          <w:lang w:val="sr-CS"/>
        </w:rPr>
        <w:t>O IZMENAMA I DOPUNAMA ZAKONA O PRAVU NA</w:t>
      </w:r>
      <w:r>
        <w:rPr>
          <w:lang w:val="sr-Latn-CS"/>
        </w:rPr>
        <w:t xml:space="preserve"> </w:t>
      </w:r>
      <w:r>
        <w:rPr>
          <w:lang w:val="sr-CS"/>
        </w:rPr>
        <w:t xml:space="preserve">BESPLATNE AKCIJE </w:t>
      </w:r>
      <w:r>
        <w:rPr>
          <w:lang w:val="pl-PL"/>
        </w:rPr>
        <w:t>I NOVČANU NAKNADU KOJU GRAĐANI OSTVARUJU U POSTUPKU PRIVATIZACIJE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Clan"/>
        <w:spacing w:before="0" w:after="0"/>
        <w:rPr/>
      </w:pPr>
      <w:bookmarkStart w:id="0" w:name="clan_1"/>
      <w:bookmarkEnd w:id="0"/>
      <w:r>
        <w:rPr>
          <w:rFonts w:cs="Times New Roman" w:ascii="Times New Roman" w:hAnsi="Times New Roman"/>
          <w:b w:val="false"/>
          <w:bCs w:val="false"/>
          <w:lang w:val="pl-PL"/>
        </w:rPr>
        <w:t>Član 1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 pravu na besplatne akcije i novčanu naknadu koju građani ostvaruju u postupku privatizacije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„Službeni glasnik RS”, br. 123/07 i 30/10), </w:t>
      </w:r>
      <w:bookmarkStart w:id="1" w:name="clan_9"/>
      <w:bookmarkStart w:id="2" w:name="str_11"/>
      <w:bookmarkStart w:id="3" w:name="str_8"/>
      <w:bookmarkStart w:id="4" w:name="str_6"/>
      <w:bookmarkStart w:id="5" w:name="str_4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  <w:lang w:val="sr-Latn-CS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sle člana 28. dodaju se naslov </w:t>
      </w:r>
      <w:r>
        <w:rPr>
          <w:rFonts w:cs="Times New Roman" w:ascii="Times New Roman" w:hAnsi="Times New Roman"/>
          <w:sz w:val="24"/>
          <w:szCs w:val="24"/>
          <w:lang w:val="sr-CS"/>
        </w:rPr>
        <w:t>i čl. 28a i 28b, koji glase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Trgov</w:t>
      </w:r>
      <w:r>
        <w:rPr>
          <w:rFonts w:cs="Times New Roman" w:ascii="Times New Roman" w:hAnsi="Times New Roman"/>
          <w:sz w:val="24"/>
          <w:szCs w:val="24"/>
          <w:lang w:val="sr-CS"/>
        </w:rPr>
        <w:t>anj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akcijama van organizovanog tržišta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Član 28a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osioci prava, kao i zaposleni i bivši zaposleni, vlasnici akcija iz člana 18a ovog zakona pored trgovanja tim akcijama na tržištu hartija od vrednosti mogu trgovati i v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žišta hartija od vrednosti.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d trgovanjem akcijama van tržišta hartija od vrednosti u smislu stava 1. ovog člana podrazumeva se prihvatanje ponude za preuzimanje akcija, prihvatanje ponude za sticanje sopstvenih akcija, kao i pridruživanje akcija akcijama Republike Srbije u postupku prodaje akcija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Član 28b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ce koje je steklo većinski paket akcija javnih preduzeća odnosno privrednih društava iz člana 18a ovog zakona (u daljem tekstu: većinski vlasnik akcija) dužno je da uputi ponudu za preuzimanje akcija nosiocima prava i zaposlenima i bivšim zaposlenima vlasnicima akcija iz člana 18a ovog zakona, a može je uputiti i ostalim akcionarima.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nuđena cena u ponudi za preuzimanje akcija ne može biti niža od cene ostvarene u transakciji kojom je većinski vlasnik akcija stekao te akcije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nudu za preuzimanje i svaku izmenu ponude koja je upućena nosiocima prava i zaposlenima i bivšim zaposlenima vlasnicima akcija iz člana 18a ovog zakona, većinski vlasnik akcija je obavezan da objavi u svim dnevnim listovima koji se distribuiraju na celoj teritoriji Republike Srbije sa tiražom od najmanje 50.000 primeraka i svim elektronskim medijima sa nacionalnom frekvencijom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Ro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nu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5 dana, a najviše 9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nu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vim dnevnim listovima i elektronskim medijima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va 3. ovog člana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dredbe st. 1. do 4. ovog člana shodno se primenjuju na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k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kundar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nu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db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ho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menju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onar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va</w:t>
      </w:r>
      <w:r>
        <w:rPr>
          <w:rFonts w:cs="Times New Roman" w:ascii="Times New Roman" w:hAnsi="Times New Roman"/>
          <w:sz w:val="24"/>
          <w:szCs w:val="24"/>
          <w:lang w:val="sr-CS"/>
        </w:rPr>
        <w:t>.”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41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v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pl-PL"/>
        </w:rPr>
        <w:t>OBRAZLOŽENj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ab/>
        <w:t>I. USTAVNI OSNOV ZA DONOŠENjE ZAKONA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  <w:t>Ustavni osnov za donošenje Predloga zakona</w:t>
      </w:r>
      <w:r>
        <w:rPr>
          <w:lang w:val="sr-CS"/>
        </w:rPr>
        <w:t xml:space="preserve"> o izmenama i dopunama Zakona </w:t>
      </w:r>
      <w:r>
        <w:rPr>
          <w:lang w:val="pl-PL"/>
        </w:rPr>
        <w:t xml:space="preserve"> o pravu na besplatne akcije koje građani ostvaruju u postupku privatizacije sadržan je u članu 97. tač. 6. </w:t>
      </w:r>
      <w:r>
        <w:rPr>
          <w:lang w:val="sr-CS"/>
        </w:rPr>
        <w:t>i</w:t>
      </w:r>
      <w:r>
        <w:rPr>
          <w:lang w:val="pl-PL"/>
        </w:rPr>
        <w:t xml:space="preserve"> 8. Ustava Republike Srbije, kojim se utvrđuje da Republika Srbija, uređuje i obezbeđuje, između ostalog i pravni položaj privrednih subjekata i ekonomske i socijalne odnose od opšteg interes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>II. RAZLOZI ZA DONOŠENjE ZAKONA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Style w:val="Textsadrzaj"/>
          <w:lang w:val="sr-CS"/>
        </w:rPr>
      </w:pPr>
      <w:r>
        <w:rPr>
          <w:lang w:val="sr-CS"/>
        </w:rPr>
        <w:tab/>
        <w:t xml:space="preserve">Zakona </w:t>
      </w:r>
      <w:r>
        <w:rPr>
          <w:lang w:val="pl-PL"/>
        </w:rPr>
        <w:t xml:space="preserve"> o pravu na besplatne akcije koje građani ostvaruju u postupku privatizacije (</w:t>
      </w:r>
      <w:r>
        <w:rPr>
          <w:lang w:val="sr-Latn-CS"/>
        </w:rPr>
        <w:t>„</w:t>
      </w:r>
      <w:r>
        <w:rPr>
          <w:lang w:val="sr-CS"/>
        </w:rPr>
        <w:t>Službeni glasnik RS” br.123/07 i 30/10)</w:t>
      </w:r>
      <w:r>
        <w:rPr>
          <w:lang w:val="pl-PL"/>
        </w:rPr>
        <w:t xml:space="preserve"> uređeno je osnivanje Akcionarskog Fonda, kao pravnog lica čije će akcije biti distribuirane građanima </w:t>
      </w:r>
      <w:r>
        <w:rPr>
          <w:lang w:val="sr-CS"/>
        </w:rPr>
        <w:t xml:space="preserve">u cilju najbrže moguće realizacije njihovih prava. Ovaj fond je institucija </w:t>
      </w:r>
      <w:r>
        <w:rPr>
          <w:lang w:val="sr-Latn-CS"/>
        </w:rPr>
        <w:t xml:space="preserve">sui generis. </w:t>
      </w:r>
      <w:r>
        <w:rPr>
          <w:lang w:val="sr-CS"/>
        </w:rPr>
        <w:t xml:space="preserve">To nije klasični investicioni fond u smislu zakona kojima se uređuju investicioni fondovi. Ovaj fond je osnovan da bi prodao akcije iz Privatizacionog registra kao i akcije iz portfelja Akcijskog fonda a zatim od sredstava od tih akcija i akcija drugih javnih preduzeća navedenih u Zakonu obezbedio sredstva da bi mogao da izda akcije tog fonda građanima. Ovaj zakon propisuje </w:t>
      </w:r>
      <w:r>
        <w:rPr>
          <w:rStyle w:val="Textsadrzaj"/>
          <w:lang w:val="sr-CS"/>
        </w:rPr>
        <w:t>distribuiranje akcije Akcionarskog fonda građanima.</w:t>
      </w:r>
    </w:p>
    <w:p>
      <w:pPr>
        <w:pStyle w:val="Normal"/>
        <w:jc w:val="both"/>
        <w:rPr/>
      </w:pPr>
      <w:r>
        <w:rPr>
          <w:rStyle w:val="Textsadrzaj"/>
          <w:lang w:val="sr-CS"/>
        </w:rPr>
        <w:t xml:space="preserve">            </w:t>
      </w:r>
      <w:r>
        <w:rPr>
          <w:rStyle w:val="Textsadrzaj"/>
          <w:lang w:val="sr-CS"/>
        </w:rPr>
        <w:t xml:space="preserve">Pored akcija Akcionarskog fonda građanima se u skladu sa odredbama Zakona o pravu na besplatne akcije koje građani ostvaruju u postupku privatizacije („Službeni glasnik RS“ br. 123/07 i 30/10)  (u daljem tekstu: Zakon) bez naknade prenose i akcije pojedinih javnih preduzeća i privrednih društava sa učešćem državnog kapitala koje obavljaju delatnost od opšteg interesa a koja su navedena u članu 18 a Zakona.   </w:t>
      </w:r>
    </w:p>
    <w:p>
      <w:pPr>
        <w:pStyle w:val="Normal"/>
        <w:ind w:firstLine="709"/>
        <w:jc w:val="both"/>
        <w:rPr/>
      </w:pPr>
      <w:r>
        <w:rPr>
          <w:rStyle w:val="Textsadrzaj"/>
          <w:lang w:val="sr-CS"/>
        </w:rPr>
        <w:tab/>
        <w:t xml:space="preserve">Zakonom je predviđena  trgovina tim akcijama na organizovanom tržištu.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me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uvremen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kazal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otreb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ra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anima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zaposlenim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biv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poslenim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mogu</w:t>
      </w:r>
      <w:r>
        <w:rPr>
          <w:rFonts w:cs="Arial"/>
          <w:lang w:val="sr-CS"/>
        </w:rPr>
        <w:t>ć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odaj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akcij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am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rganizova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r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nosn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ek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berz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eg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van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rganizovanog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r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a</w:t>
      </w:r>
      <w:r>
        <w:rPr>
          <w:rFonts w:cs="Arial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izmen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ama</w:t>
      </w:r>
      <w:r>
        <w:rPr>
          <w:lang w:val="sr-Latn-CS"/>
        </w:rPr>
        <w:t xml:space="preserve"> </w:t>
      </w:r>
      <w:r>
        <w:rPr>
          <w:lang w:val="sr-CS"/>
        </w:rPr>
        <w:t>Zakona ć</w:t>
      </w:r>
      <w:r>
        <w:rPr>
          <w:lang w:val="ru-RU"/>
        </w:rPr>
        <w:t>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an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poslen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iv</w:t>
      </w:r>
      <w:r>
        <w:rPr>
          <w:lang w:val="sr-CS"/>
        </w:rPr>
        <w:t>š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zaposlenim</w:t>
      </w:r>
      <w:r>
        <w:rPr>
          <w:lang w:val="sr-CS"/>
        </w:rPr>
        <w:t xml:space="preserve"> </w:t>
      </w:r>
      <w:r>
        <w:rPr>
          <w:lang w:val="ru-RU"/>
        </w:rPr>
        <w:t>vlasnicima</w:t>
      </w:r>
      <w:r>
        <w:rPr>
          <w:lang w:val="sr-CS"/>
        </w:rPr>
        <w:t xml:space="preserve"> </w:t>
      </w:r>
      <w:r>
        <w:rPr>
          <w:lang w:val="ru-RU"/>
        </w:rPr>
        <w:t>ak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lasnicima</w:t>
      </w:r>
      <w:r>
        <w:rPr>
          <w:lang w:val="sr-CS"/>
        </w:rPr>
        <w:t xml:space="preserve"> </w:t>
      </w:r>
      <w:r>
        <w:rPr>
          <w:lang w:val="ru-RU"/>
        </w:rPr>
        <w:t>ovih</w:t>
      </w:r>
      <w:r>
        <w:rPr>
          <w:lang w:val="sr-CS"/>
        </w:rPr>
        <w:t xml:space="preserve"> </w:t>
      </w:r>
      <w:r>
        <w:rPr>
          <w:lang w:val="ru-RU"/>
        </w:rPr>
        <w:t>akcija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ved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18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te</w:t>
      </w:r>
      <w:r>
        <w:rPr>
          <w:lang w:val="sr-CS"/>
        </w:rPr>
        <w:t>č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trgovino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ekundarnom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iti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svoje</w:t>
      </w:r>
      <w:r>
        <w:rPr>
          <w:lang w:val="sr-Latn-CS"/>
        </w:rPr>
        <w:t xml:space="preserve"> </w:t>
      </w:r>
      <w:r>
        <w:rPr>
          <w:lang w:val="ru-RU"/>
        </w:rPr>
        <w:t>akcije</w:t>
      </w:r>
      <w:r>
        <w:rPr>
          <w:lang w:val="sr-Latn-CS"/>
        </w:rPr>
        <w:t xml:space="preserve"> </w:t>
      </w:r>
      <w:r>
        <w:rPr>
          <w:lang w:val="ru-RU"/>
        </w:rPr>
        <w:t>prodaj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rugim</w:t>
      </w:r>
      <w:r>
        <w:rPr>
          <w:lang w:val="sr-Latn-CS"/>
        </w:rPr>
        <w:t xml:space="preserve"> </w:t>
      </w:r>
      <w:r>
        <w:rPr>
          <w:lang w:val="ru-RU"/>
        </w:rPr>
        <w:t>metodam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prihvatanjem</w:t>
      </w:r>
      <w:r>
        <w:rPr>
          <w:lang w:val="sr-CS"/>
        </w:rPr>
        <w:t xml:space="preserve"> </w:t>
      </w:r>
      <w:r>
        <w:rPr>
          <w:lang w:val="ru-RU"/>
        </w:rPr>
        <w:t>ponu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uzimanje</w:t>
      </w:r>
      <w:r>
        <w:rPr>
          <w:lang w:val="sr-CS"/>
        </w:rPr>
        <w:t xml:space="preserve"> </w:t>
      </w:r>
      <w:r>
        <w:rPr>
          <w:lang w:val="ru-RU"/>
        </w:rPr>
        <w:t>akcija</w:t>
      </w:r>
      <w:r>
        <w:rPr>
          <w:lang w:val="sr-CS"/>
        </w:rPr>
        <w:t xml:space="preserve">, </w:t>
      </w:r>
      <w:r>
        <w:rPr>
          <w:lang w:val="ru-RU"/>
        </w:rPr>
        <w:t>prihvatanjem</w:t>
      </w:r>
      <w:r>
        <w:rPr>
          <w:lang w:val="sr-CS"/>
        </w:rPr>
        <w:t xml:space="preserve"> </w:t>
      </w:r>
      <w:r>
        <w:rPr>
          <w:lang w:val="ru-RU"/>
        </w:rPr>
        <w:t>ponu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icanje</w:t>
      </w:r>
      <w:r>
        <w:rPr>
          <w:lang w:val="sr-CS"/>
        </w:rPr>
        <w:t xml:space="preserve"> </w:t>
      </w:r>
      <w:r>
        <w:rPr>
          <w:lang w:val="ru-RU"/>
        </w:rPr>
        <w:t>sopstvenih</w:t>
      </w:r>
      <w:r>
        <w:rPr>
          <w:lang w:val="sr-CS"/>
        </w:rPr>
        <w:t xml:space="preserve"> </w:t>
      </w:r>
      <w:r>
        <w:rPr>
          <w:lang w:val="ru-RU"/>
        </w:rPr>
        <w:t>akcij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dru</w:t>
      </w:r>
      <w:r>
        <w:rPr>
          <w:lang w:val="sr-CS"/>
        </w:rPr>
        <w:t>ž</w:t>
      </w:r>
      <w:r>
        <w:rPr>
          <w:lang w:val="ru-RU"/>
        </w:rPr>
        <w:t>ivanjem</w:t>
      </w:r>
      <w:r>
        <w:rPr>
          <w:lang w:val="sr-CS"/>
        </w:rPr>
        <w:t xml:space="preserve"> </w:t>
      </w:r>
      <w:r>
        <w:rPr>
          <w:lang w:val="ru-RU"/>
        </w:rPr>
        <w:t>svojih</w:t>
      </w:r>
      <w:r>
        <w:rPr>
          <w:lang w:val="sr-CS"/>
        </w:rPr>
        <w:t xml:space="preserve"> </w:t>
      </w:r>
      <w:r>
        <w:rPr>
          <w:lang w:val="ru-RU"/>
        </w:rPr>
        <w:t>akcija</w:t>
      </w:r>
      <w:r>
        <w:rPr>
          <w:lang w:val="sr-CS"/>
        </w:rPr>
        <w:t xml:space="preserve"> </w:t>
      </w:r>
      <w:r>
        <w:rPr>
          <w:lang w:val="ru-RU"/>
        </w:rPr>
        <w:t>akcijam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akci</w:t>
      </w:r>
      <w:r>
        <w:rPr>
          <w:lang w:val="sr-CS"/>
        </w:rPr>
        <w:t xml:space="preserve">ja. Takođe, usled ove izmene, a imajući u vidu specifičnosti akcija koje su regulisane ovim zakonom, kao posebnog instituta, ukazala se potreba za regulisanjem materije preuzimanja akcija i davanja ponude za preuzimanje akcija predmetnih preduzeća od strane većinskog vlasnika koji je stekao akcije tih preduzeća u postupku privatizacije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Interes Republike Srbije u ovom postupku je da zaštiti male akcionare koji su svoja prava stekli u skladu sa Zakonom i da obaveže budućeg kupca na otkup njihovih akcija davanjem ponude za preuzimanje, kao i da budućeg kupca oslobodi troškova koje bi imao obaveštavanjem malih akcionara o ponudi za preuzimanju u skladu sa odredbama zakona kojim je regulisano preuzimanje akcionarskih društava, s obzirom da je reč o 4,5 miliona građana, kao i zaposlenima i bivšim zaposlenima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en-GB"/>
        </w:rPr>
        <w:t>ANALIZA EFEKATA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Određivanje problema koje zakon treba da reši</w:t>
      </w:r>
    </w:p>
    <w:p>
      <w:pPr>
        <w:pStyle w:val="NormalWeb"/>
        <w:spacing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</w:r>
      <w:r>
        <w:rPr>
          <w:lang w:val="sr-Latn-CS"/>
        </w:rPr>
        <w:t>Zako</w:t>
      </w:r>
      <w:r>
        <w:rPr>
          <w:lang w:val="sr-CS"/>
        </w:rPr>
        <w:t>nom</w:t>
      </w:r>
      <w:r>
        <w:rPr>
          <w:lang w:val="sr-Latn-CS"/>
        </w:rPr>
        <w:t xml:space="preserve"> o pravu na besplatne akcije koje građani ostvaruju u postupku privatizacije </w:t>
      </w:r>
      <w:r>
        <w:rPr>
          <w:lang w:val="sr-CS"/>
        </w:rPr>
        <w:t>utvrđeno je pravo građana koji nisu ostvarili pravo na akcije bez naknade po odredbama Zakona o svojinskoj transformaciji i Zakona o privatizaciji, kao i postupak i način na koji se to pravo ostvaruje.</w:t>
      </w:r>
    </w:p>
    <w:p>
      <w:pPr>
        <w:pStyle w:val="Normal"/>
        <w:ind w:firstLine="709"/>
        <w:jc w:val="both"/>
        <w:rPr/>
      </w:pPr>
      <w:r>
        <w:rPr>
          <w:lang w:val="sr-CS"/>
        </w:rPr>
        <w:tab/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osad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njo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imen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ko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o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en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re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en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edostac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jegovo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akti</w:t>
      </w:r>
      <w:r>
        <w:rPr>
          <w:rFonts w:cs="Arial"/>
          <w:lang w:val="sr-CS"/>
        </w:rPr>
        <w:t>č</w:t>
      </w:r>
      <w:r>
        <w:rPr>
          <w:rFonts w:cs="Arial"/>
          <w:lang w:val="ru-RU"/>
        </w:rPr>
        <w:t>noj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imeni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>Naime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nametnul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otreb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o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ir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mogu</w:t>
      </w:r>
      <w:r>
        <w:rPr>
          <w:rFonts w:cs="Arial"/>
          <w:lang w:val="sr-CS"/>
        </w:rPr>
        <w:t>ć</w:t>
      </w:r>
      <w:r>
        <w:rPr>
          <w:rFonts w:cs="Arial"/>
          <w:lang w:val="ru-RU"/>
        </w:rPr>
        <w:t>nost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manjinskih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akciona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rgovanj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akcijama</w:t>
      </w:r>
      <w:r>
        <w:rPr>
          <w:rFonts w:cs="Arial"/>
          <w:lang w:val="sr-CS"/>
        </w:rPr>
        <w:t xml:space="preserve">, </w:t>
      </w:r>
      <w:r>
        <w:rPr>
          <w:rFonts w:cs="Arial"/>
          <w:lang w:val="ru-RU"/>
        </w:rPr>
        <w:t>odnosno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ra</w:t>
      </w:r>
      <w:r>
        <w:rPr>
          <w:rFonts w:cs="Arial"/>
          <w:lang w:val="sr-CS"/>
        </w:rPr>
        <w:t>đ</w:t>
      </w:r>
      <w:r>
        <w:rPr>
          <w:rFonts w:cs="Arial"/>
          <w:lang w:val="ru-RU"/>
        </w:rPr>
        <w:t>an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koj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klad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veden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ko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tekl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besplatn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akcij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javn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eduze</w:t>
      </w:r>
      <w:r>
        <w:rPr>
          <w:rFonts w:cs="Arial"/>
          <w:lang w:val="sr-CS"/>
        </w:rPr>
        <w:t>ć</w:t>
      </w:r>
      <w:r>
        <w:rPr>
          <w:rFonts w:cs="Arial"/>
          <w:lang w:val="ru-RU"/>
        </w:rPr>
        <w:t>im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drug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pravn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licim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navedeni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č</w:t>
      </w:r>
      <w:r>
        <w:rPr>
          <w:rFonts w:cs="Arial"/>
          <w:lang w:val="ru-RU"/>
        </w:rPr>
        <w:t>lanu</w:t>
      </w:r>
      <w:r>
        <w:rPr>
          <w:rFonts w:cs="Arial"/>
          <w:lang w:val="sr-CS"/>
        </w:rPr>
        <w:t xml:space="preserve"> 18</w:t>
      </w:r>
      <w:r>
        <w:rPr>
          <w:rFonts w:cs="Arial"/>
          <w:lang w:val="ru-RU"/>
        </w:rPr>
        <w:t>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kona</w:t>
      </w:r>
      <w:r>
        <w:rPr>
          <w:rFonts w:cs="Arial"/>
          <w:lang w:val="sr-CS"/>
        </w:rPr>
        <w:t xml:space="preserve">. </w:t>
      </w:r>
      <w:r>
        <w:rPr>
          <w:rFonts w:cs="Arial"/>
          <w:lang w:val="pl-PL"/>
        </w:rPr>
        <w:t xml:space="preserve">U ovom smislu, propisana je obaveza da se ponuda uputi akcionarima besplatnih akcija. Takođe, radi njihove zaštite, utvrđeno je da cena u ponudi ne može biti </w:t>
      </w:r>
      <w:r>
        <w:rPr>
          <w:lang w:val="sr-CS"/>
        </w:rPr>
        <w:t>niža od cene ostvarene transakcijom kojom je stečen većinski paket akcija.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Takođe, imajući u vidu  specifičnu prirodu akcija koje su regulisane ovim zakonom, kao i veliki broj lica koja poseduju navedene akcije, oko 4,5 miliona lica, obaveštavanje svakog akcionara pojedinačno bi bilo povezano sa nesrazmernim troškovima, a koji su neopravdani u smislu da ne doprinose ostvarivanju prava ovih akcionara i iz tog razloga je obaveštavanje ovih akcionara predviđeno putem pisanih i elektronskih medija. </w:t>
      </w:r>
      <w:bookmarkStart w:id="6" w:name="clan_18"/>
      <w:bookmarkEnd w:id="6"/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Ciljevi koji se donošenjem zakona postižu</w:t>
      </w:r>
    </w:p>
    <w:p>
      <w:pPr>
        <w:pStyle w:val="NormalWeb"/>
        <w:spacing w:before="0" w:after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t>Osnovni cilj predloženih izmena je zaštita vlasnika i imaoca akcija i omogućavanje ovim akcionarima da trguju predmetnim akcijama ne samo jednom metodom na organizovanom tržištu hartija od vrednosti, već davanjem mogućnosti prodaje putem više metoda, radi postizanja nabolje cene i samim tim koristi za ove akcionare.</w:t>
      </w:r>
    </w:p>
    <w:p>
      <w:pPr>
        <w:pStyle w:val="NormalWeb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Druge mogućnosti za rešavanje proble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Prilik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rad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davac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ogu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mat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g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no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ved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itua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vaz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ra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loga</w:t>
      </w:r>
      <w:r>
        <w:rPr>
          <w:color w:val="000000"/>
          <w:lang w:val="sr-CS"/>
        </w:rPr>
        <w:t xml:space="preserve"> š</w:t>
      </w:r>
      <w:r>
        <w:rPr>
          <w:color w:val="000000"/>
          <w:lang w:val="ru-RU"/>
        </w:rPr>
        <w:t>t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hte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s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o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kt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r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t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zi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ecif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ter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je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dekv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v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ati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la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elac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lo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unama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bog nemogućnosti prevazilaženja problema postojećim rešenjima, ograničenjima da materija dalje ne može biti uređena podzakonskim aktima, kao i potrebe za efikasnim otklanjanjem problema koji su se već pojavili, obima potrebnih izmena, predlaže se da se potrebne korekcije izvrše izmenama i dopunama postojećeg zakona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Zašto je donošenje zakona najbolje za rešavanje problema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ru-RU"/>
        </w:rPr>
        <w:t>Predložene izmene se odnose na materiju koja se mora regulisati zakonom, tako da nije bilo mogućnosti za rešavanje problema na drugi način. Naime, s obzirom da je materija na koju se odnose izmene i dopune regulisana u drugim propisima, ali zbog specifične prirode predmetnih akcija, jedini način da se reguliše ovo pitanje u skladu sa svojom specifičnošću može postići predloženim izmenama i dopuna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Na koga će i kako uticati predložena rešenja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41"/>
        <w:jc w:val="both"/>
        <w:rPr>
          <w:lang w:val="sr-CS"/>
        </w:rPr>
      </w:pPr>
      <w:r>
        <w:rPr>
          <w:color w:val="000000"/>
          <w:lang w:val="ru-RU"/>
        </w:rPr>
        <w:t xml:space="preserve">Zakon </w:t>
      </w:r>
      <w:r>
        <w:rPr>
          <w:color w:val="000000"/>
          <w:lang w:val="sr-CS"/>
        </w:rPr>
        <w:t>će imati pozitivan uticaj na poslovanje subjekata u kojima Republika Srbija poseduje akcije, domaće i strane profesionalne investitore zainteresovane u ulaganja u privredne sisteme od opšteg značaja a naročito na efikasnu realizaciju i zaštitu prava građana imalaca besplatnih akcija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  <w:lang w:val="sr-CS"/>
        </w:rPr>
        <w:t>Troškovi koje će primena zakona izazvati kod građana i privrede, posebno malih i srednjih preduzeća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Primena ovog akta neće izazvati ni građanima ni privredi izdvajanje dodatnih troškova, upravo će doprineti smanjenju nepotrebnih troškova privrednih subjekata, s obzirom na rešenje predviđeno u članu 28b. stav 3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Da li pozitivni efekti opravdavaju troškove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 xml:space="preserve">U smislu podsticaja investicija u predmetna privredna društva i usled smanjenja troškova objavljivanja ponude kao i najniže cene koja se mora ponuditi, ove dopune doprinose stabilnosti pravnog sistema i samim tim posredno utiču na </w:t>
      </w:r>
      <w:r>
        <w:rPr>
          <w:color w:val="000000"/>
          <w:lang w:val="ru-RU"/>
        </w:rPr>
        <w:t>pojavu novih privrednih subjekata na tržištu i tržišnu konkurenciju</w:t>
      </w:r>
      <w:r>
        <w:rPr>
          <w:color w:val="000000"/>
          <w:lang w:val="sr-CS"/>
        </w:rPr>
        <w:t>.</w:t>
      </w:r>
      <w:r>
        <w:rPr>
          <w:b/>
          <w:color w:val="000000"/>
          <w:lang w:val="ru-RU"/>
        </w:rPr>
        <w:t xml:space="preserve">   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Da li akt stimuliše pojavu novih privrednih subjekata na tržištu i tržišnu konkurenciju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ab/>
        <w:t>S obzirom da će na osnovu odredaba predloženog zakona doći do trgovine predmetnim akcijama metodama koje u Zakonu do sada nisu bile predviđene, a reč je o 4,5 miliona lica, navedene izmene i dopune dovešće do ozbiljnije tržišne konkurencije na ovom, do sada, nedovoljno razvijenom tržištu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Da li su zainteresovane strane imale priliku da iznesu svoje stavove</w:t>
      </w:r>
    </w:p>
    <w:p>
      <w:pPr>
        <w:pStyle w:val="NormalWeb"/>
        <w:spacing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Pri izradi zakona traženi su i uzeti u obzir inicijative i predlozi određenih relevantnih subjekata, kao što su: Agencija za privatizaciju, Komisija za hartije od vrednosti i subjekti u kojima Republika Srbija ima vlasništvo nad akcijama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  <w:lang w:val="sr-Latn-CS"/>
        </w:rPr>
        <w:t>IV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OBJAŠNjENjE OSNOVNIH PRAVNIH INSTITUTA I POJEDINAČNIH REŠENjA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Članom 1. </w:t>
      </w:r>
      <w:r>
        <w:rPr>
          <w:lang w:val="ru-RU"/>
        </w:rPr>
        <w:t>Predloga zakona dodaju se novi članovi 28a i 28b koji definišu trgovanje akcijama van organizovanog tržišta u smislu prihvatanja ponude za preuzimanje akcija, prihvatanje ponude za sticanje sopstvenih akcija, kao i pridruživanje akcija akcijama Republike Srbije u postupku prodaje akcija. Ovim članom su predviđeni načini trgovanja navedenim metodama, u delu specifičnosti u odnosu na već postojeća generalna rešenja. Takođe, definisana je obaveza upućivanja ponude od strane većinskog vlasnika akcija nosiocima prava, zaposlenima i bivšim zaposlenima vlasnicima akcija iz člana 18a Zakona, kao i licima koja su stekla te akcije trgovinom na sekundarnom tržištu, kao i mogućnost upućivanja ponude za preuzimanje ostalim akcionarima.  U tom smislu, definisana je i visina ponuđene cene, način objavljivanja u skladu sa posebnom prirodom akcija i brojem akcionara kojima treba uputiti ponudu, rok važenja ponude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Članom 2</w:t>
      </w:r>
      <w:r>
        <w:rPr>
          <w:lang w:val="ru-RU"/>
        </w:rPr>
        <w:t>. Predloga zakona određeno je da ovaj zakon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3"/>
        <w:ind w:firstLine="720"/>
        <w:rPr>
          <w:szCs w:val="22"/>
        </w:rPr>
      </w:pPr>
      <w:r>
        <w:rPr>
          <w:lang w:val="ru-RU"/>
        </w:rPr>
        <w:t>Naročito opravdani razlozi za ranije stupanje na snagu ovog zakona, saglasno članu 196. stav 4. Ustava Republike Srbije sastoje se u potrebi da što pre stupi na snagu kako bi se postigli pozitivni efekti izmena</w:t>
      </w:r>
      <w:r>
        <w:rPr/>
        <w:t>, koje bi se ogledale, pre svega, u obavezi otkupa, odnosno davanju ponude za preuzimanje malim akcionarima u akcionarskim društvima iz člana 18a ovog zakona, a čije su akcije prodate i podeljene u skladu sa Zakonom o pravu na besplatne akcije i novčanu naknadu koju građani ostvaruju u postupku privatizacije. Sa druge strane da bi se postigao navedeni pozitivan efekat, neophodno je preduzeti sve prethodne radnje i organizovanje svih nadležnih institucija radi omogućavanja trgovine van organizovanog tržišta.</w:t>
      </w:r>
    </w:p>
    <w:p>
      <w:pPr>
        <w:pStyle w:val="Normal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V. FINANSIJSKA SREDSTVA POTREBNA ZA SPROVOĐENjE OVOG ZAKON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41"/>
        <w:jc w:val="both"/>
        <w:rPr/>
      </w:pPr>
      <w:r>
        <w:rPr>
          <w:lang w:val="sr-CS"/>
        </w:rPr>
        <w:t>Za sprovođenje ovog zakona nije potrebno obezbediti sredstva u budžetu Republike Srbije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bCs/>
          <w:color w:val="000000"/>
        </w:rPr>
        <w:t>VI</w:t>
      </w:r>
      <w:r>
        <w:rPr>
          <w:b/>
          <w:color w:val="000000"/>
          <w:lang w:val="ru-RU"/>
        </w:rPr>
        <w:t xml:space="preserve">.  </w:t>
      </w:r>
      <w:r>
        <w:rPr>
          <w:b/>
          <w:lang w:val="sr-CS"/>
        </w:rPr>
        <w:t>RAZLOZI ZA DONOŠENjE ZAKONA PO HITNOM POSTUPK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lang w:val="sr-CS"/>
        </w:rPr>
        <w:t xml:space="preserve">            </w:t>
      </w:r>
      <w:r>
        <w:rPr>
          <w:lang w:val="sr-CS"/>
        </w:rPr>
        <w:t>Razlozi za donošenje Predloga zakona o izmenama i dopunama Zakona pravu na besplatne akcije i novčanu naknadu koju građani ostvaruju u postupku privatizacije, saglasno članu 16</w:t>
      </w:r>
      <w:r>
        <w:rPr>
          <w:lang w:val="ru-RU"/>
        </w:rPr>
        <w:t>7</w:t>
      </w:r>
      <w:r>
        <w:rPr>
          <w:lang w:val="sr-CS"/>
        </w:rPr>
        <w:t>. Poslovnika Narodne skupštine</w:t>
      </w:r>
      <w:r>
        <w:rPr>
          <w:lang w:val="ru-RU"/>
        </w:rPr>
        <w:t xml:space="preserve"> („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oj 52/10), proizlaze iz sagledavanja aktuelnih problema, kao i negativnih posledica koje mogu nastupiti za 4,5 miliona građana koji su nosioci prava, a koje pravo su ostvarili u skladu sa Zakonom o pravu na besplatne akcije i novčanu naknadu koju građani ostvaruju u postupku privatizacije. Takođe, imajući u vidu kratke rokove kojima su regulisana određena pitanja ovim zakonom, kao i neophodnost preduzimanja pripreme za trgovanje ovim akcijama u skladu sa uvedenim novim metodama trgovanja koje se odnose na predmetne akcije, kao i broj akcionara koji će trgovati akcijama, neophodno je da se predmetni zakona donese po hitnom postupku.</w:t>
      </w:r>
    </w:p>
    <w:p>
      <w:pPr>
        <w:pStyle w:val="BodyText3"/>
        <w:rPr>
          <w:color w:val="000000"/>
        </w:rPr>
      </w:pPr>
      <w:r>
        <w:rPr/>
        <w:tab/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 xml:space="preserve">VII. </w:t>
      </w:r>
      <w:r>
        <w:rPr>
          <w:b/>
          <w:bCs/>
          <w:lang w:val="sr-CS"/>
        </w:rPr>
        <w:t>PREGLED ODREDABA KOJE SE DOPUNjUJU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TRGOV</w:t>
      </w:r>
      <w:r>
        <w:rPr>
          <w:rFonts w:cs="Times New Roman" w:ascii="Times New Roman" w:hAnsi="Times New Roman"/>
          <w:sz w:val="24"/>
          <w:szCs w:val="24"/>
          <w:lang w:val="sr-CS"/>
        </w:rPr>
        <w:t>AN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AKCIJAMA VAN ORGANIZOVANOG TRŽIŠTA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28A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OSIOCI PRAVA, KAO I ZAPOSLENI I BIVŠI ZAPOSLENI, VLASNICI AKCIJA IZ ČLANA 18A OVOG ZAKONA PORED TRGOVANjA TIM AKCIJAMA NA TRŽIŠTU HARTIJA OD VREDNOSTI MOGU TRGOVATI I V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ŽIŠTA HARTIJA OD VREDNOSTI.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OD TRGOVANjEM AKCIJAMA VAN TRŽIŠTA HARTIJA OD VREDNOSTI U SMISLU STAVA 1. OVOG ČLANA PODRAZUMEVA SE PRIHVATANjE PONUDE ZA PREUZIMANjE AKCIJA, PRIHVATANjE PONUDE ZA STICANjE SOPSTVENIH AKCIJA, KAO I PRIDRUŽIVANjE AKCIJA AKCIJAMA REPUBLIKE SRBIJE U POSTUPKU PRODAJE AKCIJA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28B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LICE KOJE JE STEKLO VEĆINSKI PAKET AKCIJA JAVNIH PREDUZEĆA ODNOSNO PRIVREDNIH DRUŠTAVA IZ ČLANA 18A OVOG ZAKONA (U DALjEM TEKSTU: VEĆINSKI VLASNIK AKCIJA) DUŽNO JE DA UPUTI PONUDU ZA PREUZIMANjE AKCIJA NOSIOCIMA PRAVA I ZAPOSLENIMA I BIVŠIM ZAPOSLENIMA VLASNICIMA AKCIJA IZ ČLANA 18A OVOG ZAKONA, A MOŽE JE UPUTITI I OSTALIM AKCIONARIMA.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ONUĐENA CENA U PONUDI ZA PREUZIMANjE AKCIJA NE MOŽE BITI NIŽA OD CENE OSTVARENE U TRANSAKCIJI KOJOM JE VEĆINSKI VLASNIK AKCIJA STEKAO TE AKCIJE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ONUDU ZA PREUZIMANjE I SVAKU IZMENU PONUDE KOJA JE UPUĆENA NOSIOCIMA PRAVA I ZAPOSLENIMA I BIVŠIM ZAPOSLENIMA VLASNICIMA AKCIJA IZ ČLANA 18A OVOG ZAKONA, VEĆINSKI VLASNIK AKCIJA JE OBAVEZAN DA OBJAVI U SVIM DNEVNIM LISTOVIMA KOJI SE DISTRIBUIRAJU NA CELOJ TERITORIJI REPUBLIKE SRBIJE SA TIRAŽOM OD NAJMANjE 50.000 PRIMERAKA I SVIM ELEKTRONSKIM MEDIJIMA SA NACIONALNOM FREKVENCIJOM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ROK VAŽENjA PONUDE IZNOSI NAJMANjE </w:t>
      </w:r>
      <w:r>
        <w:rPr>
          <w:rFonts w:cs="Times New Roman" w:ascii="Times New Roman" w:hAnsi="Times New Roman"/>
          <w:sz w:val="24"/>
          <w:szCs w:val="24"/>
          <w:lang w:val="sr-CS"/>
        </w:rPr>
        <w:t>45 DANA, A NAJVIŠ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ANA OD DANA OBJAVLjIVANjA PONUDE ZA PREUZIMANjE U </w:t>
      </w:r>
      <w:r>
        <w:rPr>
          <w:rFonts w:cs="Times New Roman" w:ascii="Times New Roman" w:hAnsi="Times New Roman"/>
          <w:sz w:val="24"/>
          <w:szCs w:val="24"/>
          <w:lang w:val="sr-CS"/>
        </w:rPr>
        <w:t>SVIM DNEVNIM LISTOVIMA I ELEKTRONSKIM MEDIJIM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Z </w:t>
      </w:r>
      <w:r>
        <w:rPr>
          <w:rFonts w:cs="Times New Roman" w:ascii="Times New Roman" w:hAnsi="Times New Roman"/>
          <w:sz w:val="24"/>
          <w:szCs w:val="24"/>
          <w:lang w:val="sr-CS"/>
        </w:rPr>
        <w:t>STAVA 3. OVOG ČLAN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DREDBE ST. 1. DO 4. OVOG ČLANA SHODNO SE PRIMENjUJU N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LICA KOJA SU AKCIJE IZ ČLANA 18A OVOG ZAKONA STEKLA TRGOVINOM NA SEKUNDARNOM TRŽIŠTU. 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 USLOVE I POSTUPAK PONUDE ZA PREUZIMANjE KOJI NISU UREĐENI ODREDBAMA OVOG ZAKONA SHODNO SE PRIMENjUJU ODGOVARAJUĆE ODREDBE ZAKONA KOJIM SE UREĐUJE PREUZIMANjE AKCIONARSKIH DRUŠTA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BodyText3"/>
        <w:rPr>
          <w:color w:val="000000"/>
        </w:rPr>
      </w:pPr>
      <w:r>
        <w:rPr/>
        <w:tab/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8"/>
          <w:lang w:val="ru-RU"/>
        </w:rPr>
      </w:pPr>
      <w:r>
        <w:rPr>
          <w:b/>
          <w:sz w:val="28"/>
          <w:lang w:val="ru-RU"/>
        </w:rPr>
        <w:t>IZJAVA O USKLAĐENOSTI PROPISA S</w:t>
      </w:r>
      <w:r>
        <w:rPr>
          <w:b/>
          <w:sz w:val="28"/>
          <w:lang w:val="sr-C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PROPISIMA EVROPSKE UNIJE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Footnote"/>
        <w:spacing w:lineRule="auto" w:line="24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1. </w:t>
      </w:r>
      <w:r>
        <w:rPr>
          <w:b/>
          <w:lang w:val="sr-CS"/>
        </w:rPr>
        <w:t>Ovlašćeni predlagač propisa: Vlad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>Obrađivač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Ministarstvo ekonomije i regionalnog razvoj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2. Naziv </w:t>
      </w:r>
      <w:r>
        <w:rPr>
          <w:b/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log zakona o izmenama i dopunama Zakona o pravu na besplatne akcije i novčanu naknadu koju građani ostvaruju u postupku privatizaci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“, broj 83/08) (u daljem tekstu: Sporazum), odnosno sa odredbama Prelaznog sporazuma o trgovini i trgovinskim pitanjima između Evropske zajednice, sa jedne strane, i Republike Srbije, sa druge strane („Službeni glasnik RS“, broj 83/08) (u daljem tekstu: Prelazni sporazum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5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a) Odredba Sporazuma i prelaznog sporazuma koja se odnose na normativnu sadržinu propisa –</w:t>
      </w:r>
      <w:r>
        <w:rPr>
          <w:sz w:val="22"/>
          <w:szCs w:val="22"/>
          <w:lang w:val="sr-CS"/>
        </w:rPr>
        <w:t xml:space="preserve"> Nije primenljivo, iz razloga specifičnosti materije na koju se odnose predmetne izmene i dopune.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855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b) Prelazni rok za usklađivanje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zakonodavstva prema odredbama Sporazuma i Prelaznog sporazuma – </w:t>
      </w:r>
      <w:r>
        <w:rPr>
          <w:sz w:val="22"/>
          <w:szCs w:val="22"/>
          <w:lang w:val="sr-CS"/>
        </w:rPr>
        <w:t>Nije primenljivo, iz razloga specifičnosti materije na koju se odnose predmetne izmene i dopune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5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v) Ocena ispunjenosti obaveze koje proizlaze iz navedene odredbe Sporazuma i Prelaznog sporazuma – </w:t>
      </w:r>
      <w:r>
        <w:rPr>
          <w:sz w:val="22"/>
          <w:szCs w:val="22"/>
          <w:lang w:val="sr-CS"/>
        </w:rPr>
        <w:t>Nije primenljivo, iz razloga specifičnosti materije na koju se odnose predmetne izmene i dopune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855"/>
        <w:jc w:val="both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g) Razlozi za delimično ispunjavanje, odnosno neispunjavanje obaveza koje proizlaze iz navedene odredbe Sporazuma i Prelaznog sporazuma – </w:t>
      </w:r>
      <w:r>
        <w:rPr>
          <w:sz w:val="22"/>
          <w:szCs w:val="22"/>
          <w:lang w:val="sr-CS"/>
        </w:rPr>
        <w:t>Nije primenljivo, iz razloga specifičnosti materije na koju se odnose predmetne izmene i dopune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d) Veza sa nacionalnim programom za integraciju Republike Srbije –</w:t>
      </w:r>
      <w:r>
        <w:rPr>
          <w:lang w:val="sr-CS"/>
        </w:rPr>
        <w:t xml:space="preserve">Predmetni Predlog zakona o izmenama i dopunama Zakona o pravu na besplatne akcije i novčanu naknadu koju građani ostvaruju u postupku privatizacije nije predmet ispunjavanja konkretne obaveze predviđene NPI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Usklađenost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opisa</w:t>
      </w:r>
      <w:r>
        <w:rPr>
          <w:b/>
          <w:lang w:val="sr-CS"/>
        </w:rPr>
        <w:t xml:space="preserve"> sa propisima Evropske unij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a) </w:t>
      </w:r>
      <w:r>
        <w:rPr>
          <w:b/>
          <w:lang w:val="sr-CS"/>
        </w:rPr>
        <w:t>navođenje</w:t>
      </w:r>
      <w:r>
        <w:rPr>
          <w:b/>
          <w:lang w:val="ru-RU"/>
        </w:rPr>
        <w:t xml:space="preserve"> primarnih izvora prava EU</w:t>
      </w:r>
      <w:r>
        <w:rPr>
          <w:b/>
          <w:lang w:val="sr-CS"/>
        </w:rPr>
        <w:t xml:space="preserve"> i usklađenost sa njima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 xml:space="preserve">b) </w:t>
      </w:r>
      <w:r>
        <w:rPr>
          <w:b/>
          <w:lang w:val="sr-CS"/>
        </w:rPr>
        <w:t>navođenje</w:t>
      </w:r>
      <w:r>
        <w:rPr>
          <w:b/>
          <w:lang w:val="ru-RU"/>
        </w:rPr>
        <w:t xml:space="preserve"> sekundarnih izvora prava EU </w:t>
      </w:r>
      <w:r>
        <w:rPr>
          <w:b/>
          <w:lang w:val="sr-CS"/>
        </w:rPr>
        <w:t xml:space="preserve">i usklađenost sa njima –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navođenje ostalih izvora prava EU i usklađenost sa njima</w:t>
      </w:r>
    </w:p>
    <w:p>
      <w:pPr>
        <w:pStyle w:val="Normal"/>
        <w:jc w:val="both"/>
        <w:rPr/>
      </w:pPr>
      <w:r>
        <w:rPr>
          <w:b/>
          <w:lang w:val="sr-CS"/>
        </w:rPr>
        <w:t>g</w:t>
      </w:r>
      <w:r>
        <w:rPr>
          <w:b/>
          <w:lang w:val="ru-RU"/>
        </w:rPr>
        <w:t>) razlozi za del</w:t>
      </w:r>
      <w:r>
        <w:rPr>
          <w:b/>
          <w:lang w:val="sr-CS"/>
        </w:rPr>
        <w:t>i</w:t>
      </w:r>
      <w:r>
        <w:rPr>
          <w:b/>
          <w:lang w:val="ru-RU"/>
        </w:rPr>
        <w:t>mičnu usklađenost odnosno neusklađenost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d</w:t>
      </w:r>
      <w:r>
        <w:rPr>
          <w:b/>
          <w:lang w:val="ru-RU"/>
        </w:rPr>
        <w:t xml:space="preserve">) rok u kojem je predviđeno postizanje potpune usklađenosti nacrta </w:t>
      </w:r>
      <w:r>
        <w:rPr>
          <w:b/>
          <w:lang w:val="sr-CS"/>
        </w:rPr>
        <w:t xml:space="preserve">zakona, drugog </w:t>
      </w:r>
      <w:r>
        <w:rPr>
          <w:b/>
          <w:lang w:val="ru-RU"/>
        </w:rPr>
        <w:t>propisa</w:t>
      </w:r>
      <w:r>
        <w:rPr>
          <w:b/>
          <w:lang w:val="sr-CS"/>
        </w:rPr>
        <w:t xml:space="preserve"> i opšteg akta</w:t>
      </w:r>
      <w:r>
        <w:rPr>
          <w:b/>
          <w:lang w:val="ru-RU"/>
        </w:rPr>
        <w:t xml:space="preserve"> s </w:t>
      </w:r>
      <w:r>
        <w:rPr>
          <w:b/>
          <w:i/>
        </w:rPr>
        <w:t>acqui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unautaire</w:t>
      </w:r>
      <w:r>
        <w:rPr>
          <w:b/>
          <w:i/>
          <w:lang w:val="ru-RU"/>
        </w:rPr>
        <w:t>-</w:t>
      </w:r>
      <w:r>
        <w:rPr>
          <w:b/>
          <w:i/>
        </w:rPr>
        <w:t>om</w:t>
      </w:r>
      <w:r>
        <w:rPr>
          <w:b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Ukoliko ne postoje  odgovarajući </w:t>
      </w:r>
      <w:r>
        <w:rPr>
          <w:b/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ind w:firstLine="855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e postoje odgovarajući propisi Evropske unije sa kojima je potrebno obezbediti usklađenost,  iz razloga specifičnosti materije na koju se odnose predmetne izmene i dopune, a imajući u vidu da predmetna materija nije regulisana niti jednim propisom Evropske unije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Da </w:t>
      </w:r>
      <w:r>
        <w:rPr>
          <w:b/>
          <w:lang w:val="ru-RU"/>
        </w:rPr>
        <w:t>li</w:t>
      </w:r>
      <w:r>
        <w:rPr>
          <w:b/>
          <w:lang w:val="sr-CS"/>
        </w:rPr>
        <w:t xml:space="preserve"> su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prethodno navedeni izvori prava EU prevedeni na srpski jezik</w:t>
      </w:r>
      <w:r>
        <w:rPr>
          <w:b/>
          <w:lang w:val="ru-RU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Da li je</w:t>
      </w:r>
      <w:r>
        <w:rPr>
          <w:b/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Učešće</w:t>
      </w:r>
      <w:r>
        <w:rPr>
          <w:b/>
          <w:lang w:val="ru-RU"/>
        </w:rPr>
        <w:t xml:space="preserve"> kon</w:t>
      </w:r>
      <w:r>
        <w:rPr>
          <w:b/>
          <w:lang w:val="sr-CS"/>
        </w:rPr>
        <w:t>s</w:t>
      </w:r>
      <w:r>
        <w:rPr>
          <w:b/>
          <w:lang w:val="ru-RU"/>
        </w:rPr>
        <w:t>ultanata u izradi propisa</w:t>
      </w:r>
      <w:r>
        <w:rPr>
          <w:b/>
          <w:lang w:val="sr-CS"/>
        </w:rPr>
        <w:t xml:space="preserve"> i opšteg akta</w:t>
      </w:r>
      <w:r>
        <w:rPr>
          <w:b/>
          <w:lang w:val="ru-RU"/>
        </w:rPr>
        <w:t xml:space="preserve"> i njihovo mišljenje o usklađenost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xtsadrzaj">
    <w:name w:val="textsadrzaj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0:00Z</dcterms:created>
  <dc:creator>bradovic</dc:creator>
  <dc:description/>
  <cp:keywords/>
  <dc:language>en-US</dc:language>
  <cp:lastModifiedBy>Bojan</cp:lastModifiedBy>
  <cp:lastPrinted>2010-12-29T13:33:00Z</cp:lastPrinted>
  <dcterms:modified xsi:type="dcterms:W3CDTF">2010-12-30T14:50:00Z</dcterms:modified>
  <cp:revision>2</cp:revision>
  <dc:subject/>
  <dc:title>Н</dc:title>
</cp:coreProperties>
</file>