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                                                                             </w:t>
      </w:r>
    </w:p>
    <w:p>
      <w:pPr>
        <w:pStyle w:val="1tekst"/>
        <w:tabs>
          <w:tab w:val="clear" w:pos="708"/>
          <w:tab w:val="left" w:pos="720" w:leader="none"/>
          <w:tab w:val="left" w:pos="771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                                                                        </w:t>
      </w:r>
    </w:p>
    <w:p>
      <w:pPr>
        <w:pStyle w:val="1tekst"/>
        <w:tabs>
          <w:tab w:val="clear" w:pos="708"/>
          <w:tab w:val="left" w:pos="720" w:leader="none"/>
          <w:tab w:val="left" w:pos="771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 xml:space="preserve">Na osnovu člana 3. stav 4. Zakona o </w:t>
      </w:r>
      <w:r>
        <w:rPr>
          <w:rFonts w:cs="Times New Roman" w:ascii="Times New Roman" w:hAnsi="Times New Roman"/>
          <w:sz w:val="24"/>
          <w:szCs w:val="24"/>
          <w:lang w:val="sr-CS"/>
        </w:rPr>
        <w:t>fiskalnim kasam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Službeni glasnik RS”, broj 135/04) i člana 42. stav 1. Zakona o Vladi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lužbeni glasnik RS”, br. 55/05, 71/05-ispravka, 101/07 i 65/08), </w:t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>Vlada donosi</w:t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SADRZAJ_001"/>
      <w:bookmarkStart w:id="1" w:name="SADRZAJ_001"/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U</w:t>
      </w:r>
    </w:p>
    <w:p>
      <w:pPr>
        <w:pStyle w:val="4clan"/>
        <w:tabs>
          <w:tab w:val="clear" w:pos="708"/>
          <w:tab w:val="left" w:pos="720" w:leader="none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O IZMENAMA I DOPUNAMA UREDBE O ODREĐIVANjU DELATNOSTI KOD ČIJEG OBAVLjANjA NE POSTOJI OBAVEZA EVIDENTIRANjA PROMETA</w:t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PREKO FISKALNE KASE</w:t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Član 1.</w:t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>U Uredbi o određivanju delatnosti kod čijeg obavljanja ne postoji obaveza evidentiranja prometa preko fiskalne kase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Službeni glasnik RS”, broj 61/10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 članu 2. tačka 1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sle alineje 13. „53 Poštanske aktivnosti;” dodaje se nova alineja 14, koja glasi: </w:t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„55.90 Ostali smeštaj - studentski i đački domovi;”.</w:t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Dosadašnje al. 14. do 34. postaju al. 15. do 35.</w:t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Član 2.</w:t>
      </w:r>
    </w:p>
    <w:p>
      <w:pPr>
        <w:pStyle w:val="4clan"/>
        <w:tabs>
          <w:tab w:val="clear" w:pos="708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ab/>
        <w:tab/>
        <w:t xml:space="preserve">Ova uredba stupa na snagu narednog dana od dana objavljivanja u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Službenom glasniku Republike Srbije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”.</w:t>
      </w:r>
      <w:bookmarkEnd w:id="1"/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>05 Broj: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  <w:t>U Beogradu, 29. decembra 2010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it-IT"/>
        </w:rPr>
      </w:pPr>
      <w:r>
        <w:rPr>
          <w:bCs/>
          <w:lang w:val="it-IT"/>
        </w:rPr>
        <w:t>V L A D A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color w:val="000000"/>
          <w:lang w:val="sr-CS"/>
        </w:rPr>
        <w:t xml:space="preserve">                                                                                    </w:t>
      </w:r>
      <w:r>
        <w:rPr>
          <w:color w:val="000000"/>
          <w:lang w:val="sr-CS"/>
        </w:rPr>
        <w:t>PRVI POTPREDSEDNIK VLADE -</w:t>
      </w:r>
    </w:p>
    <w:p>
      <w:pPr>
        <w:pStyle w:val="Normal"/>
        <w:tabs>
          <w:tab w:val="clear" w:pos="708"/>
          <w:tab w:val="left" w:pos="535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</w:t>
      </w:r>
      <w:r>
        <w:rPr>
          <w:color w:val="000000"/>
          <w:lang w:val="sr-CS"/>
        </w:rPr>
        <w:t>ZAMENIK PREDSEDNIKA VLADE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lang w:val="sr-CS"/>
        </w:rPr>
        <w:tab/>
        <w:t>Ivica Dačić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6:00Z</dcterms:created>
  <dc:creator>Korisnik</dc:creator>
  <dc:description/>
  <cp:keywords/>
  <dc:language>en-US</dc:language>
  <cp:lastModifiedBy>Bojan</cp:lastModifiedBy>
  <cp:lastPrinted>2009-12-22T16:42:00Z</cp:lastPrinted>
  <dcterms:modified xsi:type="dcterms:W3CDTF">2010-12-30T14:56:00Z</dcterms:modified>
  <cp:revision>2</cp:revision>
  <dc:subject/>
  <dc:title>На основу члана 3</dc:title>
</cp:coreProperties>
</file>