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>Na osnovu člana 3</w:t>
      </w:r>
      <w:r>
        <w:rPr/>
        <w:t>.</w:t>
      </w:r>
      <w:r>
        <w:rPr>
          <w:lang w:val="sr-CS"/>
        </w:rPr>
        <w:t xml:space="preserve"> Uredbe o osnivanju Službe Koordinacionog tela </w:t>
      </w:r>
      <w:r>
        <w:rPr/>
        <w:t>Vlade Republike Srbije</w:t>
      </w:r>
      <w:r>
        <w:rPr>
          <w:lang w:val="sr-CS"/>
        </w:rPr>
        <w:t xml:space="preserve"> za opštine Preševo, Bujanovac i Medveđa („Službeni glasnik RS”, br. 61/06-prečišćen tekst</w:t>
      </w:r>
      <w:r>
        <w:rPr/>
        <w:t>,</w:t>
      </w:r>
      <w:r>
        <w:rPr>
          <w:lang w:val="sr-CS"/>
        </w:rPr>
        <w:t xml:space="preserve"> 3/08</w:t>
      </w:r>
      <w:r>
        <w:rPr/>
        <w:t xml:space="preserve"> i 36/10</w:t>
      </w:r>
      <w:r>
        <w:rPr>
          <w:lang w:val="sr-CS"/>
        </w:rPr>
        <w:t>)</w:t>
      </w:r>
      <w:r>
        <w:rPr/>
        <w:t xml:space="preserve">, </w:t>
      </w:r>
      <w:r>
        <w:rPr>
          <w:lang w:val="sr-CS"/>
        </w:rPr>
        <w:t xml:space="preserve">člana 179. stav </w:t>
      </w:r>
      <w:r>
        <w:rPr/>
        <w:t>1</w:t>
      </w:r>
      <w:r>
        <w:rPr>
          <w:lang w:val="sr-CS"/>
        </w:rPr>
        <w:t>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DIREKTORA SLUŽBE KOORDINACIONOG TELA </w:t>
      </w:r>
      <w:r>
        <w:rPr>
          <w:b/>
          <w:szCs w:val="22"/>
          <w:lang w:val="sr-CS"/>
        </w:rPr>
        <w:t>SRBIJE</w:t>
      </w:r>
      <w:r>
        <w:rPr>
          <w:b/>
          <w:lang w:val="sr-CS"/>
        </w:rPr>
        <w:t xml:space="preserve"> ZA OPŠTINE PREŠEVO, BUJANOVAC I MEDVEĐ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Razrešava se Nenad Đurđević dužnosti direktora </w:t>
      </w:r>
      <w:r>
        <w:rPr>
          <w:szCs w:val="22"/>
          <w:lang w:val="sr-CS"/>
        </w:rPr>
        <w:t>Službe Koordinacionog tela Srbije za opštine Preševo, Bujanovac i Medveđa</w:t>
      </w:r>
      <w:r>
        <w:rPr>
          <w:lang w:val="sr-CS"/>
        </w:rPr>
        <w:t>, zbog postavljenja na položaj direktora Službe Koordinacionog tela Vlade Republike Srbije za opštine Preševo, Bujanovac i Medveđa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493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 xml:space="preserve">) i </w:t>
      </w:r>
      <w:r>
        <w:rPr>
          <w:lang w:val="sr-CS"/>
        </w:rPr>
        <w:t>člana 3</w:t>
      </w:r>
      <w:r>
        <w:rPr>
          <w:lang w:val="it-IT"/>
        </w:rPr>
        <w:t>.</w:t>
      </w:r>
      <w:r>
        <w:rPr>
          <w:lang w:val="sr-CS"/>
        </w:rPr>
        <w:t xml:space="preserve"> Uredbe o osnivanju Službe Koordinacionog tela Vlade Republike Srbije za opštine Preševo, Bujanovac i Medveđa („Službeni glasnik RS”, br. 61/06-prečišćen tekst, 3/08 i 36/10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        </w:t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DIREKTORA SLUŽBE KOORDINACIONOG TELA VLADE REPUBLIKE SRBIJE ZA OPŠTINE PREŠEVO, BUJANOVAC I MEDVEĐ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Postavlja se Nenad Đurđević na položaj direktora Službe Koordinacionog tela Vlade Republike Srbije za opštine Preševo, Bujanovac i Medveđa, na pet godina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494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 xml:space="preserve">Na osnovu člana 56. stav 2. Zakona o učeničkom i studentskom standardu („Službeni glasnik RS”, broj 18/10) i člana 43. stav 2. Zakona o Vladi („Službeni glasnik RS”, br. 55/05, 71/05-ispravka, 101/07 i 65/08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IREKTORA</w:t>
      </w:r>
      <w:r>
        <w:rPr>
          <w:b/>
          <w:bCs/>
          <w:lang w:val="sr-CS"/>
        </w:rPr>
        <w:t xml:space="preserve"> DOMA UČENIKA SREDNjIH ŠKOLA</w:t>
      </w:r>
      <w:r>
        <w:rPr>
          <w:b/>
          <w:lang w:val="sr-CS"/>
        </w:rPr>
        <w:t xml:space="preserve"> U BOSILEGRAD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Zori Dojčinov prestaje dužnosti direktora Doma učenika srednjih škola u Bosilegradu, zbog isteka mandat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508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</w:t>
      </w:r>
      <w:r>
        <w:rPr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>Na osnovu člana 54. st</w:t>
      </w:r>
      <w:r>
        <w:rPr>
          <w:lang w:val="ru-RU"/>
        </w:rPr>
        <w:t>av</w:t>
      </w:r>
      <w:r>
        <w:rPr>
          <w:lang w:val="sr-CS"/>
        </w:rPr>
        <w:t xml:space="preserve"> 2. Zakona o učeničkom i studentskom standardu („Službeni glasnik RS”, broj 18/10) i člana  43. stav 2. Zakona o Vladi („Službeni glasnik RS”, br. 55/05, 71/05-ispravka, 101/07-dr. zakon i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O IMENOVANjU DIREKTORA</w:t>
      </w:r>
      <w:r>
        <w:rPr>
          <w:b/>
          <w:bCs/>
          <w:lang w:val="sr-CS"/>
        </w:rPr>
        <w:t xml:space="preserve"> DOMA UČENIKA SREDNjIH ŠKOLA</w:t>
      </w:r>
      <w:r>
        <w:rPr>
          <w:b/>
          <w:lang w:val="sr-CS"/>
        </w:rPr>
        <w:t xml:space="preserve"> U BOSILEGRAD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Imenuje se Zora Dojčinov za direktora Doma učenika srednjih škola u Bosilegrad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9510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23</w:t>
      </w:r>
      <w:r>
        <w:rPr>
          <w:lang w:val="sr-CS"/>
        </w:rPr>
        <w:t xml:space="preserve">. </w:t>
      </w:r>
      <w:r>
        <w:rPr>
          <w:lang w:val="it-IT"/>
        </w:rPr>
        <w:t>decem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5. stav 3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ŽIVOTNE SREDIN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PROSTORNOG PLANIRAN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Razrešava se Nebojša Pokimica dužnosti pomoćnika ministra životne sredine i prostornog planiranja – Sektor za evropske integracije, međunarodnu saradnju i harmonizaciju propisa, zbog postavljenja na položaj pomoćnika ministra životne sredine i prostornog planiranja – Sektor za evropske integracije, međunarodnu saradnju i upravljanje projektim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623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>) i člana 25</w:t>
      </w:r>
      <w:r>
        <w:rPr>
          <w:lang w:val="sr-CS"/>
        </w:rPr>
        <w:t xml:space="preserve">. stav </w:t>
      </w:r>
      <w:r>
        <w:rPr>
          <w:lang w:val="it-IT"/>
        </w:rPr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MINISTR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ŽIVOTNE SREDINE I PROSTORNOG PLANIRANjA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Postavlja se </w:t>
      </w:r>
      <w:r>
        <w:rPr>
          <w:szCs w:val="22"/>
          <w:lang w:val="sr-CS"/>
        </w:rPr>
        <w:t>Nebojša Pokimica na položaj pomoćnika ministra životne sredine i prostornog planiranja – Sektor za evropske integracije, međunarodnu saradnju i upravljanje projektima</w:t>
      </w:r>
      <w:r>
        <w:rPr>
          <w:lang w:val="sr-CS"/>
        </w:rPr>
        <w:t>, na pet godin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589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31. stav 3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DIREKTORA AGENCIJE ZA ZAŠTITU ŽIVOTNE SREDINE U MINISTARSTVU ŽIVOTNE SREDIN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PROSTORNOG PLANIRAN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Razrešava se Dejan Lekić dužnosti pomoćnika direktora Agencije za zaštitu životne sredine – Sektor za praćenje i analizu stanja i zagađivanja životne sredine u Ministarstvu životne sredine i prostornog planiranja, zbog postavljenja na položaj pomoćnika direktora Agencije za zaštitu životne sredine – Sektor za praćenje i analizu stanja i zagađivanja životne sredine u Ministarstvu životne sredine i prostornog planiran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642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>) i člana 31</w:t>
      </w:r>
      <w:r>
        <w:rPr>
          <w:lang w:val="sr-CS"/>
        </w:rPr>
        <w:t xml:space="preserve">. stav </w:t>
      </w:r>
      <w:r>
        <w:rPr>
          <w:lang w:val="it-IT"/>
        </w:rPr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DIREKTORA AGENCIJE ZA ZAŠTITU ŽIVOTNE SREDINE U MINISTARSTVU ŽIVOTNE SREDINE I PROSTORNOG PLANIRAN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Postavlja se </w:t>
      </w:r>
      <w:r>
        <w:rPr>
          <w:szCs w:val="22"/>
          <w:lang w:val="sr-CS"/>
        </w:rPr>
        <w:t>Dejan Lekić na položaj pomoćnika direktora Agencije za zaštitu životne sredine – Sektor za praćenje i analizu stanja i zagađivanja životne sredine u Ministarstvu životne sredine i prostornog planiranja</w:t>
      </w:r>
      <w:r>
        <w:rPr>
          <w:lang w:val="sr-CS"/>
        </w:rPr>
        <w:t>, na pet godin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592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3. stav 1. Uredbe o osnivanju Kancelarije za saradnju s medijima („Službeni glasnik RS”, broj 75/05)</w:t>
      </w:r>
      <w:r>
        <w:rPr/>
        <w:t xml:space="preserve">, </w:t>
      </w:r>
      <w:r>
        <w:rPr>
          <w:lang w:val="sr-CS"/>
        </w:rPr>
        <w:t xml:space="preserve">člana 179. stav </w:t>
      </w:r>
      <w:r>
        <w:rPr/>
        <w:t>1</w:t>
      </w:r>
      <w:r>
        <w:rPr>
          <w:lang w:val="sr-CS"/>
        </w:rPr>
        <w:t>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  <w:tab/>
        <w:t xml:space="preserve">         </w:t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KANCELARIJE ZA SARADNjU S MEDIJIM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Razrešava se Milivoje Mihajlović dužnosti direktora Kancelarije za saradnju s medijima, zbog postavljenja na položaj direktora Kancelarije za saradnju s medijima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738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 xml:space="preserve">) i </w:t>
      </w:r>
      <w:r>
        <w:rPr>
          <w:lang w:val="sr-CS"/>
        </w:rPr>
        <w:t>člana 3. stav 1. Uredbe o osnivanju Kancelarije za saradnju s medijima („Službeni glasnik RS”, broj 75/05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  <w:tab/>
        <w:t xml:space="preserve">          </w:t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POSTAVLjENjU NA POLOŽAJ DIREKTORA KANCELARIJE 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ZA SARADNjU S MEDIJIM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Postavlja se Milivoje Mihajlović na položaj direktora Kancelarije za saradnju s medijima, na pet godina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739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                                    </w:t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 xml:space="preserve">) i </w:t>
      </w:r>
      <w:r>
        <w:rPr>
          <w:lang w:val="sr-CS"/>
        </w:rPr>
        <w:t>člana 3. stav 1. Uredbe o osnivanju Avio-službe Vlade („Službeni glasnik RS”, broj 51/06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  <w:tab/>
        <w:t xml:space="preserve">         </w:t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DIREKTORA AVIO-SLUŽBE VLAD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Postavlja se Aneta Bulatović na položaj direktora Avio-službe Vlade, na pet godina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737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37. stav 3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DIREKTORA ZAVOD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SOCIJALNO OSIGURANj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Razrešava se Miloš Nikač dužnosti pomoćnika direktora Zavoda za socijalno osiguranje – Sektor za sprovođenje socijalnog osiguranja primenom međunarodnih ugovora, zbog postavljenja na položaj pomoćnika direktora Zavoda za socijalno osiguranje – Sektor za sprovođenje socijalnog osiguranja primenom međunarodnih ugovor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595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>) i člana 37</w:t>
      </w:r>
      <w:r>
        <w:rPr>
          <w:lang w:val="sr-CS"/>
        </w:rPr>
        <w:t xml:space="preserve">. stav </w:t>
      </w:r>
      <w:r>
        <w:rPr>
          <w:lang w:val="it-IT"/>
        </w:rPr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DIREKTORA ZAVOD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ZA SOCIJALNO OSIGURANj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Postavlja se </w:t>
      </w:r>
      <w:r>
        <w:rPr>
          <w:szCs w:val="22"/>
          <w:lang w:val="sr-CS"/>
        </w:rPr>
        <w:t>Miloš Nikač na položaj pomoćnika direktora Zavoda za socijalno osiguranje – Sektor za sprovođenje socijalnog osiguranja primenom međunarodnih ugovora</w:t>
      </w:r>
      <w:r>
        <w:rPr>
          <w:lang w:val="sr-CS"/>
        </w:rPr>
        <w:t>, na pet godin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597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Na osnovu člana 4. stav 1. Uredbe o osnivanju Službe za upravljanje kadrovima („Službeni glasnik RS”, br</w:t>
      </w:r>
      <w:r>
        <w:rPr/>
        <w:t>.</w:t>
      </w:r>
      <w:r>
        <w:rPr>
          <w:lang w:val="sr-CS"/>
        </w:rPr>
        <w:t xml:space="preserve"> 106/05</w:t>
      </w:r>
      <w:r>
        <w:rPr/>
        <w:t xml:space="preserve"> i 109/09</w:t>
      </w:r>
      <w:r>
        <w:rPr>
          <w:lang w:val="sr-CS"/>
        </w:rPr>
        <w:t>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LUŽBE ZA UPRAVLjANjE KADROVIM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Razrešava se Petar Špadijer dužnosti pomoćnika direktora Službe za upravljanje kadrovima – Sektor za </w:t>
      </w:r>
      <w:r>
        <w:rPr>
          <w:lang w:val="ru-RU"/>
        </w:rPr>
        <w:t>analiti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, zbog postavljenja na položaj pomoćnika direktora Službe za upravljanje kadrovima – Sektor za </w:t>
      </w:r>
      <w:r>
        <w:rPr>
          <w:lang w:val="ru-RU"/>
        </w:rPr>
        <w:t>analiti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702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 xml:space="preserve">) i </w:t>
      </w:r>
      <w:r>
        <w:rPr>
          <w:lang w:val="sr-CS"/>
        </w:rPr>
        <w:t>člana 4. stav 1. Uredbe o osnivanju Službe za upravljanje kadrovima („Službeni glasnik RS”, br. 106/05 i 109/09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  <w:tab/>
        <w:t xml:space="preserve">         </w:t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DIREKTORA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SLUŽBE ZA UPRAVLjANjE KADROVIM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Postavlja se Petar Špadijer na položaj pomoćnika direktora Službe za upravljanje kadrovima – Sektor za </w:t>
      </w:r>
      <w:r>
        <w:rPr>
          <w:lang w:val="ru-RU"/>
        </w:rPr>
        <w:t>analiti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>, na pet godina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704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EKONOMIJE I REGIONALNOG RAZVO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Razrešava se Dejan Radulović dužnosti pomoćnika ministra ekonomije i regionalnog razvoja – Sektor za regionalni razvoj i unapređenje preduzetništva, zbog postavljenja na položaj pomoćnika ministra ekonomije i regionalnog razvoja – Sektor za regionalni razvoj i unapređenje preduzetništv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741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>) i člana 25</w:t>
      </w:r>
      <w:r>
        <w:rPr>
          <w:lang w:val="sr-CS"/>
        </w:rPr>
        <w:t xml:space="preserve">. stav </w:t>
      </w:r>
      <w:r>
        <w:rPr>
          <w:lang w:val="it-IT"/>
        </w:rPr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MINISTR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EKONOMIJE I REGIONALNOG RAZVOJA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Postavlja se Dejan Radulović na položaj pomoćnika ministra ekonomije i regionalnog razvoja – Sektor za regionalni razvoj i unapređenje preduzetništva, na pet godin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742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jc w:val="right"/>
        <w:rPr>
          <w:iCs/>
        </w:rPr>
      </w:pPr>
      <w:r>
        <w:rPr>
          <w:iCs/>
          <w:lang w:val="sr-CS"/>
        </w:rPr>
        <w:t xml:space="preserve"> </w:t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Na osnovu člana 27g stav 3. Zakona o naučnoistraživačkoj delatnosti („Službeni glasnik RS</w:t>
      </w:r>
      <w:r>
        <w:rPr>
          <w:lang w:val="sr-CS"/>
        </w:rPr>
        <w:t>”</w:t>
      </w:r>
      <w:r>
        <w:rPr>
          <w:iCs/>
          <w:lang w:val="sr-CS"/>
        </w:rPr>
        <w:t>, br. 110/05, 50/06-ispravka i 18/10) i člana 43. stav 2. Zakona o Vladi („Službeni glasnik RS</w:t>
      </w:r>
      <w:r>
        <w:rPr>
          <w:lang w:val="sr-CS"/>
        </w:rPr>
        <w:t>”</w:t>
      </w:r>
      <w:r>
        <w:rPr>
          <w:iCs/>
          <w:lang w:val="sr-CS"/>
        </w:rPr>
        <w:t xml:space="preserve">, br. </w:t>
      </w:r>
      <w:r>
        <w:rPr>
          <w:lang w:val="sr-CS"/>
        </w:rPr>
        <w:t>55/05, 71/05-ispravka, 101/07 i 65/08</w:t>
      </w:r>
      <w:r>
        <w:rPr>
          <w:iCs/>
          <w:lang w:val="sr-CS"/>
        </w:rPr>
        <w:t>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IMENOVANjU PREDSEDNIKA I ČLANOVA</w:t>
      </w:r>
      <w:r>
        <w:rPr>
          <w:b/>
          <w:iCs/>
          <w:lang w:val="it-IT"/>
        </w:rPr>
        <w:t xml:space="preserve"> </w:t>
      </w:r>
      <w:r>
        <w:rPr>
          <w:b/>
          <w:iCs/>
          <w:lang w:val="sr-CS"/>
        </w:rPr>
        <w:t>UPRAVNOG ODBORA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bCs/>
          <w:lang w:val="sr-CS"/>
        </w:rPr>
        <w:t>CENTRA ZA PROMOCIJU NAUK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U Upravni odbor Centra za promociju nauke imenuju se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za predsednika:</w:t>
      </w:r>
    </w:p>
    <w:p>
      <w:pPr>
        <w:pStyle w:val="Normal"/>
        <w:rPr/>
      </w:pPr>
      <w:r>
        <w:rPr>
          <w:lang w:val="sr-CS"/>
        </w:rPr>
        <w:tab/>
        <w:t>- dr Miomir Korać, dipl. arheolog, Arheološki institut Srpske akademije nauka i umetnosti, Beograd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za članove:</w:t>
      </w:r>
    </w:p>
    <w:p>
      <w:pPr>
        <w:pStyle w:val="Normal"/>
        <w:rPr/>
      </w:pPr>
      <w:r>
        <w:rPr>
          <w:lang w:val="sr-CS"/>
        </w:rPr>
        <w:tab/>
        <w:t>(1) Mladen Petrović, filmski i televizijski reditelj iz Beograda,</w:t>
      </w:r>
    </w:p>
    <w:p>
      <w:pPr>
        <w:pStyle w:val="Normal"/>
        <w:rPr/>
      </w:pPr>
      <w:r>
        <w:rPr>
          <w:lang w:val="sr-CS"/>
        </w:rPr>
        <w:tab/>
        <w:t>(2) Vladimir Janković, profesor meteorologije iz Beograda.</w:t>
      </w:r>
    </w:p>
    <w:p>
      <w:pPr>
        <w:pStyle w:val="Normal"/>
        <w:rPr>
          <w:iCs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ˮ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9616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8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5:46:00Z</dcterms:created>
  <dc:creator>Zlata Ivanic</dc:creator>
  <dc:description/>
  <cp:keywords/>
  <dc:language>en-US</dc:language>
  <cp:lastModifiedBy>JovanS</cp:lastModifiedBy>
  <dcterms:modified xsi:type="dcterms:W3CDTF">2010-12-24T15:46:00Z</dcterms:modified>
  <cp:revision>2</cp:revision>
  <dc:subject/>
  <dc:title>На основу члана 3</dc:title>
</cp:coreProperties>
</file>