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Na osnovu člana 123. tačka 3. Ustava Republike Srbije, a u vezi sa članom 7. Zakona o bezbednosti i zdravlju na radu („Službeni glasnik RS”, broj 101/05)</w:t>
      </w:r>
      <w:r>
        <w:rPr>
          <w:lang w:val="sr-Latn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  <w:br/>
        <w:t>O IZMENI UREDBE O BEZBEDNOSTI I ZDRAVLjU NA RADU NA PRIVREMENIM ILI POKRETNIM GRADILIŠTIMA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U Uredbi o izmeni Uredbe o bezbednosti i zdravlju na radu na privremenim ili pokretnim gradilištima („Službeni glasnik RS”, broj 14/09), u članu 27. reči: „1. januara 2011. godine” zamenjuje se rečima: „1. jula 2011. godin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it-IT"/>
        </w:rPr>
        <w:t>05 Broj: 110-9087/201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 Beogradu, 9. </w:t>
      </w:r>
      <w:r>
        <w:rPr>
          <w:lang w:val="sr-CS"/>
        </w:rPr>
        <w:t xml:space="preserve">decembra </w:t>
      </w:r>
      <w:r>
        <w:rPr>
          <w:lang w:val="it-IT"/>
        </w:rPr>
        <w:t>2010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V L A D A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POTPREDSEDNIK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Latn-BA"/>
              </w:rPr>
            </w:pPr>
            <w:r>
              <w:rPr>
                <w:lang w:val="ru-RU"/>
              </w:rPr>
              <w:t>Božidar Đel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22:00Z</dcterms:created>
  <dc:creator>daktilo06</dc:creator>
  <dc:description/>
  <cp:keywords/>
  <dc:language>en-US</dc:language>
  <cp:lastModifiedBy>Bojan</cp:lastModifiedBy>
  <dcterms:modified xsi:type="dcterms:W3CDTF">2010-12-13T15:22:00Z</dcterms:modified>
  <cp:revision>2</cp:revision>
  <dc:subject/>
  <dc:title/>
</cp:coreProperties>
</file>