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Na osnovu člana 22. stav 2. Zakona o regionalnom razvoju („Službeni glasnik RS”, br. 51/09 i 30/10)</w:t>
      </w:r>
      <w:r>
        <w:rPr>
          <w:lang w:val="sr-Latn-CS"/>
        </w:rPr>
        <w:t xml:space="preserve"> </w:t>
      </w:r>
      <w:r>
        <w:rPr>
          <w:lang w:val="pl-PL"/>
        </w:rPr>
        <w:t>i člana 42. Zakona o Vladi (</w:t>
      </w:r>
      <w:r>
        <w:rPr>
          <w:color w:val="000000"/>
          <w:lang w:val="pl-PL"/>
        </w:rPr>
        <w:t>„</w:t>
      </w:r>
      <w:r>
        <w:rPr>
          <w:lang w:val="pl-PL"/>
        </w:rPr>
        <w:t xml:space="preserve">Službeni glasnik </w:t>
      </w:r>
      <w:r>
        <w:rPr>
          <w:color w:val="000000"/>
          <w:lang w:val="pl-PL"/>
        </w:rPr>
        <w:t>RS”, br. 55/05, 71/05-ispravka, 101/07 i 65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Vlada donosi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pl-PL"/>
        </w:rPr>
      </w:pPr>
      <w:r>
        <w:rPr>
          <w:lang w:val="sr-CS"/>
        </w:rPr>
        <w:t xml:space="preserve">UREDBU </w:t>
      </w:r>
    </w:p>
    <w:p>
      <w:pPr>
        <w:pStyle w:val="Normal"/>
        <w:jc w:val="center"/>
        <w:rPr>
          <w:lang w:val="sr-CS"/>
        </w:rPr>
      </w:pPr>
      <w:r>
        <w:rPr>
          <w:lang w:val="pl-PL"/>
        </w:rPr>
        <w:t xml:space="preserve">O </w:t>
      </w:r>
      <w:r>
        <w:rPr>
          <w:lang w:val="sr-CS"/>
        </w:rPr>
        <w:t>SADRŽINI, NAČINU I POSTUPKU VOĐENjA</w:t>
      </w:r>
      <w:r>
        <w:rPr>
          <w:lang w:val="pl-PL"/>
        </w:rPr>
        <w:t xml:space="preserve"> </w:t>
      </w:r>
      <w:r>
        <w:rPr>
          <w:lang w:val="sr-CS"/>
        </w:rPr>
        <w:t>REGISTRA MERA I PODSTICAJA REGIONALNOG RAZVOJA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Predm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lan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Ovom uredbom bliže se uređuju sadržina, način i postupak vođenja Registra mera i podsticaja regionalnog razvoja (u daljem tekstu: Registar)</w:t>
      </w:r>
      <w:r>
        <w:rPr>
          <w:lang w:val="sr-Latn-CS"/>
        </w:rPr>
        <w:t>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Definicije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Pojedini izrazi  upotrebljeni u ovoj uredbi  imaju sledeće značenje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1) </w:t>
      </w:r>
      <w:r>
        <w:rPr>
          <w:bCs/>
          <w:i/>
          <w:lang w:val="sr-CS"/>
        </w:rPr>
        <w:t>Registar</w:t>
      </w:r>
      <w:r>
        <w:rPr>
          <w:b/>
          <w:bCs/>
          <w:i/>
          <w:iCs/>
          <w:lang w:val="sr-CS"/>
        </w:rPr>
        <w:t xml:space="preserve"> </w:t>
      </w:r>
      <w:r>
        <w:rPr>
          <w:lang w:val="sr-CS"/>
        </w:rPr>
        <w:t>jeste jedinstvena, centralna i elektronska baza podataka o preduzetim merama i  podsticajima koji su od značaja za regionalni razvoj;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2) </w:t>
      </w:r>
      <w:r>
        <w:rPr>
          <w:i/>
          <w:lang w:val="sr-CS"/>
        </w:rPr>
        <w:t>obveznici unosa podataka u Registar (u daljem tekstu: OUPR)</w:t>
      </w:r>
      <w:r>
        <w:rPr>
          <w:lang w:val="sr-CS"/>
        </w:rPr>
        <w:t xml:space="preserve"> jesu ministarstva nadležna za regionalni razvoj, Nacionalni investicioni plan, infrastrukturu, poljoprivredu, šumarstvo i vodoprivredu, finansije, Fond za razvoj Republike Srbije, Nacionalna služba za zapošljavanje, Agencija za strana ulaganja i promociju izvoza, Nacionalna agencija za regionalni razvoj, Agencija za  osiguranje i finansiranje izvoza i Kancelarija za evropske integracije;</w:t>
      </w:r>
    </w:p>
    <w:p>
      <w:pPr>
        <w:pStyle w:val="Normal"/>
        <w:ind w:firstLine="709"/>
        <w:jc w:val="both"/>
        <w:rPr/>
      </w:pPr>
      <w:r>
        <w:rPr>
          <w:lang w:val="sr-CS"/>
        </w:rPr>
        <w:t>3)</w:t>
      </w:r>
      <w:r>
        <w:rPr>
          <w:b/>
          <w:lang w:val="sr-CS"/>
        </w:rPr>
        <w:t xml:space="preserve">  </w:t>
      </w:r>
      <w:r>
        <w:rPr>
          <w:i/>
          <w:lang w:val="sr-CS"/>
        </w:rPr>
        <w:t>ovlašćeno lice za unos i korišćenje podatak</w:t>
      </w:r>
      <w:r>
        <w:rPr>
          <w:i/>
        </w:rPr>
        <w:t>a</w:t>
      </w:r>
      <w:r>
        <w:rPr>
          <w:i/>
          <w:lang w:val="sr-CS"/>
        </w:rPr>
        <w:t xml:space="preserve"> Registra</w:t>
      </w:r>
      <w:r>
        <w:rPr>
          <w:lang w:val="sr-CS"/>
        </w:rPr>
        <w:t xml:space="preserve"> jeste lice iz sastava OUPR ovlašćeno za unos i korišćenje podataka iz Registra;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4) </w:t>
      </w:r>
      <w:r>
        <w:rPr>
          <w:i/>
          <w:lang w:val="sr-CS"/>
        </w:rPr>
        <w:t>mere regionalnog razvoja</w:t>
      </w:r>
      <w:r>
        <w:rPr>
          <w:lang w:val="sr-CS"/>
        </w:rPr>
        <w:t xml:space="preserve"> jesu</w:t>
      </w:r>
      <w:r>
        <w:rPr>
          <w:b/>
          <w:lang w:val="sr-CS"/>
        </w:rPr>
        <w:t xml:space="preserve"> </w:t>
      </w:r>
      <w:r>
        <w:rPr>
          <w:lang w:val="sr-CS"/>
        </w:rPr>
        <w:t>akti Vlade za sprovođenje politike regionalnog razvoja;</w:t>
      </w:r>
    </w:p>
    <w:p>
      <w:pPr>
        <w:pStyle w:val="Normal"/>
        <w:ind w:firstLine="709"/>
        <w:jc w:val="both"/>
        <w:rPr>
          <w:b/>
          <w:b/>
          <w:lang w:val="sr-CS"/>
        </w:rPr>
      </w:pPr>
      <w:r>
        <w:rPr>
          <w:lang w:val="sr-CS"/>
        </w:rPr>
        <w:t xml:space="preserve">5) </w:t>
      </w:r>
      <w:r>
        <w:rPr>
          <w:i/>
          <w:lang w:val="sr-CS"/>
        </w:rPr>
        <w:t>podsticaj regionalnom razvoju</w:t>
      </w:r>
      <w:r>
        <w:rPr>
          <w:lang w:val="sr-CS"/>
        </w:rPr>
        <w:t xml:space="preserve"> jeste</w:t>
      </w:r>
      <w:r>
        <w:rPr>
          <w:b/>
          <w:lang w:val="sr-CS"/>
        </w:rPr>
        <w:t xml:space="preserve"> </w:t>
      </w:r>
      <w:r>
        <w:rPr>
          <w:lang w:val="sr-CS"/>
        </w:rPr>
        <w:t>konkretno ulaganje ili programsko usmeravanje ulaganja sa republičkog nivoa za realizaciju projekata od posebnog značaja za regionalni razvoj;</w:t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6) </w:t>
      </w:r>
      <w:r>
        <w:rPr>
          <w:i/>
          <w:lang w:val="sr-CS"/>
        </w:rPr>
        <w:t>razvojni projekat</w:t>
      </w:r>
      <w:r>
        <w:rPr>
          <w:lang w:val="sr-CS"/>
        </w:rPr>
        <w:t xml:space="preserve"> jeste projekat izgradnje ili obnove komunalne, ekonomske, ekološke, energetske, socijalne i druge infrastrukture, izgradnje i jačanja institucija i kadrovskih i ljudskih resursa, razvoja privrednih društava i preduzetništva, podsticanje naučnoistraživačkog rada, kao i drugi projekti koji doprinose sveobuhvatnom društveno-ekonomskom i regionalnom razvoju;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7) </w:t>
      </w:r>
      <w:r>
        <w:rPr>
          <w:i/>
          <w:lang w:val="sr-CS"/>
        </w:rPr>
        <w:t>davalac podsticaja</w:t>
      </w:r>
      <w:r>
        <w:rPr>
          <w:b/>
          <w:lang w:val="sr-CS"/>
        </w:rPr>
        <w:t xml:space="preserve"> </w:t>
      </w:r>
      <w:r>
        <w:rPr>
          <w:lang w:val="sr-CS"/>
        </w:rPr>
        <w:t>jeste Republika Srbija preko nadležnih organa državne uprave i organizacija, međunarodni subjekt i drugi pravni subjekt koji dodeljuje podsticajna sredstva ili upravlja podacima o merama i podsticajima regionalnog razvoja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sr-CS"/>
        </w:rPr>
      </w:pPr>
      <w:r>
        <w:rPr>
          <w:lang w:val="sr-CS"/>
        </w:rPr>
        <w:t xml:space="preserve">8) korisnik podsticaja jeste jedinica lokalne samouprave, regionalna razvojna agencija, institucija i organizacija na republičkom, regionalnom i lokalnom nivou, privredni subjekt, fond na regionalnom i lokalnom nivou, institucije iz oblasti obrazovanja,  istraživanja, udruženje, klaster, poslovni inkubator i  drugo pravno i fizičko lice koje koristi neki od oblika podsticaja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Način vođenja Registra</w:t>
      </w:r>
    </w:p>
    <w:p>
      <w:pPr>
        <w:pStyle w:val="Normal"/>
        <w:ind w:left="216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3.</w:t>
      </w:r>
    </w:p>
    <w:p>
      <w:pPr>
        <w:pStyle w:val="Normal"/>
        <w:jc w:val="both"/>
        <w:rPr/>
      </w:pPr>
      <w:r>
        <w:rPr>
          <w:lang w:val="sr-CS" w:eastAsia="en-GB"/>
        </w:rPr>
        <w:tab/>
        <w:t xml:space="preserve">Registar vodi Agencija za privredne registre (u daljem tekstu: Agencija), preko Registratora, u skladu sa zakonom kojim se uređuje regionalni razvoj, zakonom kojim se uređuje pravni položaj Agencije i ovom uredbom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 obavljanju poslova iz stava 1. ovog člana, Agencija se stara o obezbeđivanju uslova za ažurno vođenje Registra, logičk</w:t>
      </w:r>
      <w:r>
        <w:rPr/>
        <w:t>oj</w:t>
      </w:r>
      <w:r>
        <w:rPr>
          <w:lang w:val="sr-CS"/>
        </w:rPr>
        <w:t xml:space="preserve"> kontroli podataka unetih u Registar, dostupnosti određenih informacija iz Registra putem internet stranice Agencije, povezivanju Registra sa informacionim sistemima i bazama podataka od značaja za vođenje Registra i preduzima druge radnje radi nesmetanog funkcionisanje Registra, u skladu sa ovom uredbom i propisima kojima se uređuje položaj Agencij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Sadržina Registr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Registar sadrži sledeće grupe podataka o merama i podsticajima regionalnog razvoja, i to o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lang w:val="sr-CS"/>
        </w:rPr>
        <w:t>vrsti mere i razvojnog dokumenta koji se odnosi na podsticanje regionalnog razvoj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lang w:val="sr-CS"/>
        </w:rPr>
        <w:t>nameni odnosno obliku  podsticaj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lang w:val="sr-CS"/>
        </w:rPr>
        <w:t>davaocima odnosno realizatorima mera i podsticaj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lang w:val="sr-CS"/>
        </w:rPr>
        <w:t xml:space="preserve">korisnicima podsticaja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lang w:val="sr-CS"/>
        </w:rPr>
        <w:t>finansijskim podacima: obliku podsticaja, načinu finansiranja, visini sredstava i  vremenu trajanja podsticaj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teritorijalnom usmeravanju podsticaja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lang w:val="sr-CS"/>
        </w:rPr>
      </w:pPr>
      <w:r>
        <w:rPr>
          <w:lang w:val="sr-CS"/>
        </w:rPr>
        <w:t>Svaka grupa podataka iz stava 1. ovog člana može biti razvrstana na nekoliko podgrup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Pored podataka iz stava 1. ovog člana, Registar može da sadrži i podatke iz drugih registara Agencije, kao i podatke iz baza podataka od značaja za Registar, koje vode drugi nadležni organi državne uprave i organizacij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Podaci o merama i podsticaji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Član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Podaci iz člana 4. stav 1. ove uredbe unose se u Registar po grupama, odnosno podgrupama, u standardizovanom formatu, u skladu sa odgovarajućim šifrarnikom i uputstvom koje izrađuje Agencija i koji se objavljuju na internet strani Agencij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Podaci o merama i podsticajima regionalnog razvoja unose se u Registar na  Obrascu 1 - Podaci o merama i podsticajima regionalnog razvoja, koji je odštampan uz ovu uredbu i čini njen sastavni deo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Sastavni delovi Registr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6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Obavezni elementi Registra su aplikacija Registra, mapa Registra i korisničko uputstvo za rad sa aplikacijom Registra.</w:t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lang w:val="sr-CS"/>
        </w:rPr>
        <w:t>Aplikacija registra je namenski računarski program koji služi za formiranje i korišćenje baze podataka Registra od strane Agencije i drugih korisnika Regist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Mapa Registra je grafički, brojčani i tekstualni prikaz podataka Registra koji se formiraju na osnovu zadatog </w:t>
      </w:r>
      <w:r>
        <w:rPr>
          <w:color w:val="000000"/>
          <w:lang w:val="sr-CS"/>
        </w:rPr>
        <w:t>upita u</w:t>
      </w:r>
      <w:r>
        <w:rPr>
          <w:lang w:val="sr-CS"/>
        </w:rPr>
        <w:t xml:space="preserve"> bazu podataka Registra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Korisničko uputstvo za rad sa aplikacijom Registra  sadrži  postupke korišćenja softverskog programa koji omogućava unos, promene i pregled podataka koji se unose u Registar.</w:t>
      </w:r>
    </w:p>
    <w:p>
      <w:pPr>
        <w:pStyle w:val="Normal"/>
        <w:ind w:firstLine="720"/>
        <w:jc w:val="both"/>
        <w:rPr/>
      </w:pPr>
      <w:r>
        <w:rPr>
          <w:lang w:val="sr-CS"/>
        </w:rPr>
        <w:t>Javno dostupni podaci iz Registra objavljuju se na internet stranici Agencije, preko mape Registra i drugih vidova javno objavljenih izveštaja iz Regist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Unos podataka u Registar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7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OUPR vrši unos ili promenu podataka u Registru samo iz svoje nadležnosti ili delokruga rada, korišćenjem aplikacije za vođenje Registra iz člana 6. stav 2. ove uredbe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Ovlašćeno lice OUPR koje neposredno unosi podatke u Registar dobija svoje jedinstveno korisničko ime i lozinku sa kojom se prijavljuje za rad u aplikaciji za vođenje Registra.</w:t>
      </w:r>
    </w:p>
    <w:p>
      <w:pPr>
        <w:pStyle w:val="Normal"/>
        <w:ind w:firstLine="709"/>
        <w:jc w:val="both"/>
        <w:rPr/>
      </w:pPr>
      <w:r>
        <w:rPr>
          <w:lang w:val="sr-CS"/>
        </w:rPr>
        <w:t>Agencija je dužna  da OUPR omogući nesmetan i stalan pristup aplikaciji za vođenje Registra.</w:t>
      </w:r>
    </w:p>
    <w:p>
      <w:pPr>
        <w:pStyle w:val="Normal"/>
        <w:ind w:firstLine="709"/>
        <w:jc w:val="both"/>
        <w:rPr/>
      </w:pPr>
      <w:r>
        <w:rPr>
          <w:lang w:val="sr-CS"/>
        </w:rPr>
        <w:t>Svaki podsticaj prilikom upisa u Registar dobija svoju identifikacionu oznaku koja je jedinstvena i nepromenjiva u svim fazama trajanja podsticaj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Za sadržaj, odnosno potpunost podataka, njihovu tačnost i blagovremenost  unosa u Registar, odgovorni su OUPR, svako u granicama svojih ovlašćenja, odnosno svoje nadležnosti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Pored podataka dobijenih od OUPR, Agencija za potrebe vođenja Registra pribavlja podatke od značaja za Registar i od drugih državnih organa i organizacija. </w:t>
      </w:r>
    </w:p>
    <w:p>
      <w:pPr>
        <w:pStyle w:val="Normal"/>
        <w:ind w:left="2880" w:hanging="0"/>
        <w:rPr>
          <w:lang w:val="sr-CS"/>
        </w:rPr>
      </w:pPr>
      <w:r>
        <w:rPr>
          <w:b/>
          <w:lang w:val="sr-CS"/>
        </w:rPr>
        <w:t xml:space="preserve">   </w:t>
      </w:r>
    </w:p>
    <w:p>
      <w:pPr>
        <w:pStyle w:val="Normal"/>
        <w:ind w:left="1440" w:firstLine="720"/>
        <w:rPr>
          <w:lang w:val="sr-CS"/>
        </w:rPr>
      </w:pPr>
      <w:r>
        <w:rPr>
          <w:lang w:val="sr-CS"/>
        </w:rPr>
        <w:t>Promena i usaglašavanje podataka u Registru</w:t>
      </w:r>
    </w:p>
    <w:p>
      <w:pPr>
        <w:pStyle w:val="Normal"/>
        <w:ind w:left="144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8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UPR je dužan da nastale promene svojih podataka unese u Registar najkasnije u roku od 24 sata od momenta nastale promene u izvornoj bazi podatak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Agencija u postupku logičke kontrole podataka obaveštava OUPR o nedostacima podataka radi njihovog daljeg usaglašavanj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Svaki unos, odnosno promena podatka u Registru ostaju trajno zapisani u skladu sa profesionalnim pravilima i standardima za vođenje i upravljanje  elektronskim bazama podataka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Prelazne i završne odredb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lan 9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Registar će početi sa radom 1. februara 2011. godine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 xml:space="preserve">Član 10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OUPR su dužni  da podatke koji se odnose na  podsticanje regionalnog razvoja  iz 2008, 2009. i 2010. godine dostave Agenciji u elektronskoj formi, u skladu sa korisničkim uputstvom,  u roku od 120 dana od dana  početka rada Registra. 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Član 11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Nadzor nad sprovođenjem ove uredbe vrši ministarstvo nadležno za poslove regionalnog razvoja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Član 12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>Broj: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>U Beogradu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>VLADA</w:t>
        <w:tab/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ab/>
        <w:t>POTPREDSEDNIK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6:47:00Z</dcterms:created>
  <dc:creator>dijana.stojkovic</dc:creator>
  <dc:description/>
  <cp:keywords/>
  <dc:language>en-US</dc:language>
  <cp:lastModifiedBy>Bojan</cp:lastModifiedBy>
  <cp:lastPrinted>2010-12-03T09:41:00Z</cp:lastPrinted>
  <dcterms:modified xsi:type="dcterms:W3CDTF">2010-12-06T16:47:00Z</dcterms:modified>
  <cp:revision>2</cp:revision>
  <dc:subject/>
  <dc:title>      ПРЕДЛОГ</dc:title>
</cp:coreProperties>
</file>