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lang w:val="sr-CS"/>
        </w:rPr>
        <w:t xml:space="preserve">ПРИЛОГ </w:t>
      </w:r>
      <w:r>
        <w:rPr>
          <w:bCs/>
          <w:color w:val="000000"/>
          <w:lang w:val="ru-RU"/>
        </w:rPr>
        <w:t>42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right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996"/>
        <w:gridCol w:w="1981"/>
        <w:gridCol w:w="567"/>
        <w:gridCol w:w="2259"/>
        <w:gridCol w:w="2135"/>
        <w:gridCol w:w="567"/>
        <w:gridCol w:w="3295"/>
      </w:tblGrid>
      <w:tr>
        <w:trPr/>
        <w:tc>
          <w:tcPr>
            <w:tcW w:w="3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Авио-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превозилац, правно лице које се бави оправком и одржавањем ваздухоплова и њихових делова, односно овлашћено лице</w:t>
            </w:r>
          </w:p>
        </w:tc>
        <w:tc>
          <w:tcPr>
            <w:tcW w:w="75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sr-CS"/>
              </w:rPr>
              <w:t>ЛИСТА ЕВИДЕНЦИЈЕ РЕЗЕРВНИХ ДЕЛОВА У СТОКУ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0265</wp:posOffset>
                      </wp:positionH>
                      <wp:positionV relativeFrom="paragraph">
                        <wp:posOffset>45720</wp:posOffset>
                      </wp:positionV>
                      <wp:extent cx="3079750" cy="15367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980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5a5a5" stroked="t" o:allowincell="t" style="position:absolute;margin-left:66.95pt;margin-top:3.6pt;width:242.45pt;height:12.05pt;mso-wrap-style:none;v-text-anchor:middle">
                      <v:fill o:detectmouseclick="t" type="solid" color2="#5a5a5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Тип и регистарска ознака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ваздухоплова</w:t>
            </w:r>
          </w:p>
        </w:tc>
      </w:tr>
      <w:tr>
        <w:trPr/>
        <w:tc>
          <w:tcPr>
            <w:tcW w:w="3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5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5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34" w:hanging="0"/>
              <w:jc w:val="center"/>
              <w:rPr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Ред. б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454" w:hanging="0"/>
              <w:jc w:val="center"/>
              <w:rPr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Каталошки и серијски број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454" w:hanging="0"/>
              <w:jc w:val="center"/>
              <w:rPr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Назив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3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Кол./</w:t>
            </w:r>
            <w:r>
              <w:rPr>
                <w:bCs/>
                <w:color w:val="000000"/>
                <w:sz w:val="16"/>
                <w:szCs w:val="16"/>
              </w:rPr>
              <w:t>kg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25" w:hanging="0"/>
              <w:jc w:val="center"/>
              <w:rPr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Датум слања/допреме Бр.тов листа/бр.ЦУ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34" w:hanging="0"/>
              <w:jc w:val="center"/>
              <w:rPr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Датум слања/допреме Бр.тов листа/бр.Ц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3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Кол./</w:t>
            </w:r>
            <w:r>
              <w:rPr>
                <w:bCs/>
                <w:color w:val="000000"/>
                <w:sz w:val="16"/>
                <w:szCs w:val="16"/>
              </w:rPr>
              <w:t>kg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454" w:hanging="0"/>
              <w:jc w:val="center"/>
              <w:rPr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Д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a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тум и овера раздужења </w:t>
              <w:br/>
              <w:t>ЦАРИНСКОГ ОРГ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  <w:gridCol w:w="1276"/>
        <w:gridCol w:w="1940"/>
      </w:tblGrid>
      <w:tr>
        <w:trPr>
          <w:trHeight w:val="56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Слање / допрему делова по листи евиденције од р.бр. потврђује и овера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до.р.бр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  <w:lang w:val="sr-CS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sr-CS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544"/>
        <w:gridCol w:w="542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Авио-превозилац, правно лице које се бави оправком и одржавањем ваздухоплова и њихових делова, односно овлашћено лице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М.П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ОВЕРА НАДЛЕЖНЕ ЦАРИНАРНИЦЕ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М.П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  <w:lang w:val="sr-CS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sr-CS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46:00Z</dcterms:created>
  <dc:creator>HP14838</dc:creator>
  <dc:description/>
  <dc:language>en-US</dc:language>
  <cp:lastModifiedBy> </cp:lastModifiedBy>
  <cp:lastPrinted>2010-10-29T14:22:00Z</cp:lastPrinted>
  <dcterms:modified xsi:type="dcterms:W3CDTF">2010-11-16T08:35:00Z</dcterms:modified>
  <cp:revision>12</cp:revision>
  <dc:subject/>
  <dc:title>Прилог б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5406431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2. sed, 4.11.2010 dopuna</vt:lpwstr>
  </property>
</Properties>
</file>