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PREDLOG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KONA O DOPUNAMA ZAKONA O KOMORAMA ZDRAVSTVENIH RADNIK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Zakonu o komorama zdravstvenih radnika („Službeni glasnik RS”, broj 107/05), posle člana 27. dodaju se čl. 27a - 27v koji gla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27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edsednik skupštine komore dužan je da u roku od 90 dana pre isteka mandata skupštine raspiše izbore za članove nove skupštine kom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Izbor članova nove skupštine komore mora se okončati do dana prestanka mandata skupštine komore čiji je predsednik raspisao izbore za članove skupštine kom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Izbor predsednika skupštine komore, direktora i članova upravnog i nadzornog odbora komore vrši se u roku od 15 dana od dana konstituisanja skupštin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zbor predsednika i članova etičkog odbora komore, sudova časti prvog stepena, sudova časti drugog stepena, kao i drugih organe komore iz člana 16. stav 1. ovog zakona vrši se u roku od 90 dana od dana konstituisanja skupštin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7b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Ako se do isteka mandata skupštine komore ne konstituiše nova skupština komore, ministar nadležan za poslove zdravlja, najkasnije u roku od 15 dana od isteka mandata članova skupštine komore, na predlog Srpskog lekarskog društva i postojećih udruženja zdravstvenih radnika, imenuje odbor za raspisivanje izbora za članove skupštine komore, odnosno konstituisanje skupštine komore (u daljem tekstu: Odbor) od predstavnika članova odgovarajuć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dbor ima ovlašćenje da raspisuje izbore za članove skupštine komore sve do konačnog izbora članova komore i konstituisanja skupštine komore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dbor ima 11 članov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dbor donosi poslovnik o svom radu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Odbor donosi odluku o raspisivanju i sprovođenju izbora za članove skupštine komore u roku od 30 dana od dana imenovanja članova Odbora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upak kandidovanja i izbora članova skupštine komore sprovodi se u roku od 60 dana od dana donošenja odluke iz stava 5. ovog člana, u skladu sa zakonom i statutom komore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Skupština komore čiji je izbor izvršen u skladu sa st. 1-6. ovog člana dužna je da izabere predsednika skupštine komore, direktora i članove upravnog i nadzornog odbora komore u roku od 30 dana od dana konstituisanja skupštine komore, a predsednika i članove etičkog odbora komore, sudova časti prvog stepena, sudova časti drugog stepena, kao i drugih organa komore iz člana 16. stav 1. ovog zakona, koje u skladu sa statutom komore, bira i razrešava skupština komore, u roku od 60 dana od dana konstituisanja skupštin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7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Ako se i posle dva uzastopno sprovedena postupka raspisivanja izbora za članove skupštine komore u skladu sa članom 27b ovog zakona, ne izvrši izbor članova skupštine komore, odnosno konstituisanje skupštine komore, Odbor imenuje vršioca dužnosti direktora komore kao i privremeni upravni odbor kom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Vršilac dužnosti direktora komore, kao i privremeni upravni odbor komore obavljaju poslove sve do konačnog izbora organa komore u skladu sa ovim zakonom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Ako je članovima organa komore istekao mandat pre stupanja na snagu ovog zakona, a postupak izbora, odnosno konstituisanja organa komore nije sproveden do dana stupanja na snagu ovog zakona, taj postupak okončava se po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USTAVNI OSNOV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Ustavni osnov za donošenje ovog zakona sadržan je u odredbama člana 97. stav 1. tačka 10. Ustava Republike Srbije, prema kojima Republika Srbija uređuje i obezbeđuje sistem u oblasti zdravst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RAZLOZI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lozi za donošenje Zakona o dopunama Zakona o komorama zdravstvenih radnika („Službeni glasnik RS”, broj 107/05)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- stvaranje uslova za kontinuirani rad komora zdravstvenih radnika kroz propisivanje izbornog postupka za organe komore kojim se omogućava nesmetano obavljanje kako poverenih poslova, tako i drugih poslova komore propisanih Zakonom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- stvaranje uslova za zaštitu profesionalnih interesa članova komore, kao i zaštitu interesa pacijenata kroz obezbeđivanje kontinuiteta u obavljanju poslova i zadataka utvrđenih Zakonom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- stvaranje uslova za zakonitost rada i poslovanja komore, odnosno donošenja akata komore u skladu sa Zakonom i statutom komore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- stvaranje uslova za ujednačen rad komora, odnosno ujednačeni izborni postupak, čime se obezbeđuje jednak pravni položaj svih članova komora, koje su osnovane u skladu sa Zakonom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>. OBJAŠNjENjE OSNOVNIH PRAVNIH INSTITUTA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I POJEDINAČNIH REŠE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U članu 1.</w:t>
      </w:r>
      <w:r>
        <w:rPr>
          <w:lang w:val="sr-CS"/>
        </w:rPr>
        <w:t xml:space="preserve"> Zakona, odnosno u članu 27a utvrđen je rok u kojem je predsednik skupštine komore dužan da raspiše izbore za članove skupštine komore, odnosno rok do koga se mora okončati izbor članova nove skupštine komore, predsednika skupštine, direktora i članova upravnog i nadzornog odbora, predsednika i članova etičkog odbora komore, sudove časti prvog stepena, sudove časti drugog stepena, kao i drugih organa kom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Članom 27b predložene su odredbe kojima se u slučaju da se do isteka mandata skupštine komore ne konstituiše nova skupština komore, daje ovlašćenje ministru nadležnom za poslove zdravlja, da radi zaštite interesa članova komore, kao i radi zaštite interesa građana Republike Srbije, odnosno pacijenata, imenuje odbor za raspisivanje izbora za članove skupštine komore, odnosno konstituisanje skupštine komore od predstavnika odgovarajuće komore. Navedenim članom dato je i ovlašćenje Odboru da raspisuje izbore za članove skupštine komore, odnosno konstituisanje skupštine komore sve do konačnog izbora članova komore i konstituisanja skupštine komore. Takođe, ovim članom propisan je i broj članova odbora, donošenje odluke od strane odbora o raspisivanju i sprovođenju izbora za članove skupštine komore, kao i rok za sprovođenje postupka kandidovanja i izbora članova skupštin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Članom 27v dato je ovlašćenje Odboru da, u slučaju da se i posle dva uzastopno sprovedena postupka raspisivanja izbora za članove skupštine komore, ne izvrši izbor članova skupštine komore, odnosno konstituisanje skupštine komore u skladu sa članom 27b, imenuje vršioca dužnosti direktora komore, kao i privremeni upravni odbor komore. Takođe, navedenim članom, kako bi se obezbedio kontinuitet rada komore i obavljanje Zakonom poverenih i drugih poslova komore, dato je ovlašćenje da vršilac dužnosti direktora komore, kao i privremeni upravni odbor komore obavljaju poslove sve do konačnog izbora organa komore u skladu sa ovim zakonom. Na taj način sprečava se nastanak štetnih posledica, kako za članove komore tako i za građane Republike Srbije, odnosno pacijente, odnosno stvaraju se uslovi za kontinuirano obavljanje, pre svega, poverenih javnih ovlašćenja koje komora obavlja u ime Republike Srbije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U članu 2.</w:t>
      </w:r>
      <w:r>
        <w:rPr>
          <w:lang w:val="sr-CS"/>
        </w:rPr>
        <w:t xml:space="preserve"> Zakona data je prelazna odredba kojom je stvoren pravni osnov za sprovođenje izbornog postupka u skladu sa ovim zakonom za članove organa komore kojima je istekao mandat pre stupanja na snagu ovog zakona, a čiji postupak izbora, odnosno konstituisanja organa komore nije sproveden do dana stupanj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U članu 3.</w:t>
      </w:r>
      <w:r>
        <w:rPr>
          <w:lang w:val="sr-CS"/>
        </w:rPr>
        <w:t xml:space="preserve"> Zakona uređeno je vreme stupanja na pravnu snagu ovog zakona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PROCENA FINANSIJSKIH SREDSTAVA POTREBNIH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ZA SPROVOĐ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Za sprovođenje ovog zakona nije potrebno obezbediti dodatna sredstva u budžetu Republike Srbije za 2010. godinu, kao ni za 2011. godin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V</w:t>
      </w:r>
      <w:r>
        <w:rPr>
          <w:b/>
          <w:lang w:val="sr-CS"/>
        </w:rPr>
        <w:t>.  RAZLOZI ZA DONOŠENjE ZAKONA PO HITNOM POSTUPK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di što hitnije primene odredaba ovog zakona, odnosno stvaranja pravnog osnova za sprovođenje izbornog postupka za članove skupštine komore, kao i drugih organa komore, odnosno radi otklanjanja štetnih posledica koje bi mogle nastupiti po sistem zdravstvene zaštite, predlaže se usvajanje ovog zakona po hitnom postupku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VI. </w:t>
      </w:r>
      <w:r>
        <w:rPr>
          <w:b/>
          <w:lang w:val="sr-CS"/>
        </w:rPr>
        <w:t>PREGLED ODREDABA KOJE SE MENjAJU, ODNOSNO DOPUNjUJU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7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caps/>
          <w:lang w:val="sr-CS"/>
        </w:rPr>
        <w:t>Predsednik skupštine komore dužan je da u roku od 90 dana pre isteka mandata skupštine raspiše izbore za članove nove skupštine komore.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ab/>
        <w:t>Izbor članova nove skupštine komore mora se okončati do dana prestanka mandata skupštine komore čiji je predsednik raspisao izbore za članove skupštine komore.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rPr/>
      </w:pPr>
      <w:r>
        <w:rPr>
          <w:caps/>
          <w:lang w:val="sr-CS"/>
        </w:rPr>
        <w:t xml:space="preserve">Izbor predsednika skupštine komore, direktora i članova upravnog i nadzornog odbora komore vrši se u roku od 15 dana od dana konstituisanja skupštine komore. 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/>
      </w:pPr>
      <w:r>
        <w:rPr>
          <w:caps/>
          <w:lang w:val="sr-CS"/>
        </w:rPr>
        <w:tab/>
        <w:t xml:space="preserve">Izbor predsednika i članova etičkog odbora komore, sudova časti prvog stepena, sudova časti drugog stepena, kao i drugih organe komore iz člana 16. stav 1. ovog zakona vrši se u roku od 90 dana od dana konstituisanja skupštine komore. 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7B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AKO SE DO ISTEKA MANDATA SKUPŠTINE KOMORE NE KONSTITUIŠE NOVA SKUPŠTINA KOMORE, MINISTAR NADLEŽAN ZA POSLOVE ZDRAVLjA, NAJKASNIJE U ROKU OD 15 DANA OD ISTEKA MANDATA ČLANOVA SKUPŠTINE KOMORE, NA PREDLOG SRPSKOG LEKARSKOG DRUŠTVA I POSTOJEĆIH UDRUŽENjA ZDRAVSTVENIH RADNIKA, IMENUJE ODBOR ZA RASPISIVANjE IZBORA ZA ČLANOVE SKUPŠTINE KOMORE, ODNOSNO KONSTITUISANjE SKUPŠTINE KOMORE (U DALjEM TEKSTU: ODBOR) OD PREDSTAVNIKA ČLANOVA ODGOVARAJUĆ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DBOR IMA OVLAŠĆENjE DA RASPISUJE IZBORE ZA ČLANOVE SKUPŠTINE KOMORE SVE DO KONAČNOG IZBORA ČLANOVA KOMORE I KONSTITUISANjA SKUPŠTINE KOMORE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DBOR IMA 11 ČLANOVA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DBOR DONOSI POSLOVNIK O SVOM RADU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ODBOR DONOSI ODLUKU O RASPISIVANjU I SPROVOĐENjU IZBORA ZA ČLANOVE SKUPŠTINE KOMORE U ROKU OD 30 DANA OD DANA IMENOVANjA ČLANOVA ODBORA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POSTUPAK KANDIDOVANjA I IZBORA ČLANOVA SKUPŠTINE KOMORE SPROVODI SE U ROKU OD 60 DANA OD DANA DONOŠENjA ODLUKE IZ STAVA 5. OVOG ČLANA, U SKLADU SA ZAKONOM I STATUTOM KOMORE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SKUPŠTINA KOMORE ČIJI JE IZBOR IZVRŠEN U SKLADU SA ST. 1-6. OVOG ČLANA DUŽNA JE DA IZABERE PREDSEDNIKA SKUPŠTINE KOMORE, DIREKTORA I ČLANOVE UPRAVNOG I NADZORNOG ODBORA KOMORE U ROKU OD 30 DANA OD DANA KONSTITUISANjA SKUPŠTINE KOMORE, A PREDSEDNIKA I ČLANOVE ETIČKOG ODBORA KOMORE, SUDOVA ČASTI PRVOG STEPENA, SUDOVA ČASTI DRUGOG STEPENA, KAO I DRUGIH ORGANA KOMORE IZ ČLANA 16. STAV 1. OVOG ZAKONA KOJE, U SKLADU SA STATUTOM KOMORE, BIRA I RAZREŠAVA SKUPŠTINA KOMORE, U ROKU OD 60 DANA OD DANA KONSTITUISANjA SKUPŠTINE KOMOR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7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AKO SE I POSLE DVA UZASTOPNO SPROVEDENA POSTUPKA RASPISIVANjA IZBORA ZA ČLANOVE SKUPŠTINE KOMORE U SKLADU SA ČLANOM 27B OVOG ZAKONA, NE IZVRŠI IZBOR ČLANOVA SKUPŠTINE KOMORE, ODNOSNO KONSTITUISANjE SKUPŠTINE KOMORE, ODBOR IMENUJE VRŠIOCA DUŽNOSTI DIREKTORA KOMORE KAO I PRIVREMENI UPRAVNI ODBOR KOMOR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VRŠILAC DUŽNOSTI DIREKTORA KOMORE, KAO I PRIVREMENI UPRAVNI ODBOR KOMORE OBAVLjAJU POSLOVE SVE DO KONAČNOG IZBORA ORGANA KOMORE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left"/>
        <w:rPr>
          <w:b/>
          <w:b/>
          <w:lang w:val="it-IT"/>
        </w:rPr>
      </w:pPr>
      <w:r>
        <w:rPr>
          <w:b/>
          <w:lang w:val="sr-CS"/>
        </w:rPr>
        <w:t>IZJAVA O USKLAĐENOSTI ZAKONA SA PROPISIMA EVROPSKE UNIJE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1. Organ državne uprave, odnosno drugi ovlašćeni predlagač propisa: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</w:t>
      </w:r>
    </w:p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2. Naziv propisa: Predlog zakona o dopunama Zakona o </w:t>
      </w:r>
      <w:r>
        <w:rPr>
          <w:lang w:val="it-IT"/>
        </w:rPr>
        <w:t>komorama zdravstvenih radnik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 i odredbama Prelaznog sporazuma o trgovini trgovinskim pitanjima između Evropske zajednice, sa jedne strane, i Republike Srbije sa druge strane („Službeni glasnik RS”, broj 83/08) (u daljem tekstu: Prelazni sporazum).</w:t>
      </w:r>
    </w:p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Sporazum, odnosno Prelazni sporazum ne sadrži odredbe koje se odnose na normativnu sadržinu Predloga zakona o dopunama Zakona o </w:t>
      </w:r>
      <w:r>
        <w:rPr>
          <w:lang w:val="ru-RU"/>
        </w:rPr>
        <w:t>komorama</w:t>
      </w:r>
      <w:r>
        <w:rPr>
          <w:lang w:val="sr-CS"/>
        </w:rPr>
        <w:t xml:space="preserve"> </w:t>
      </w:r>
      <w:r>
        <w:rPr>
          <w:lang w:val="ru-RU"/>
        </w:rPr>
        <w:t>zdravstvenih</w:t>
      </w:r>
      <w:r>
        <w:rPr>
          <w:lang w:val="sr-CS"/>
        </w:rPr>
        <w:t xml:space="preserve"> </w:t>
      </w:r>
      <w:r>
        <w:rPr>
          <w:lang w:val="ru-RU"/>
        </w:rPr>
        <w:t>radnika</w:t>
      </w:r>
      <w:r>
        <w:rPr>
          <w:lang w:val="sr-CS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 Usklađenost propisa sa pravom Evropske unij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5. Ne postoje odgovarajući propisi Evropske unije sa kojima je potrebno obezbediti usklađenost u oblasti koja se uređuje Predlogom zakona o dopunama Zakona o </w:t>
      </w:r>
      <w:r>
        <w:rPr>
          <w:lang w:val="ru-RU"/>
        </w:rPr>
        <w:t>komorama</w:t>
      </w:r>
      <w:r>
        <w:rPr>
          <w:lang w:val="sr-CS"/>
        </w:rPr>
        <w:t xml:space="preserve"> </w:t>
      </w:r>
      <w:r>
        <w:rPr>
          <w:lang w:val="ru-RU"/>
        </w:rPr>
        <w:t>zdravstvenih</w:t>
      </w:r>
      <w:r>
        <w:rPr>
          <w:lang w:val="sr-CS"/>
        </w:rPr>
        <w:t xml:space="preserve"> </w:t>
      </w:r>
      <w:r>
        <w:rPr>
          <w:lang w:val="ru-RU"/>
        </w:rPr>
        <w:t>radnika</w:t>
      </w:r>
      <w:r>
        <w:rPr>
          <w:lang w:val="sr-CS"/>
        </w:rPr>
        <w:t xml:space="preserve">. Napominjemo da se oblast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komora</w:t>
      </w:r>
      <w:r>
        <w:rPr>
          <w:lang w:val="sr-CS"/>
        </w:rPr>
        <w:t xml:space="preserve"> </w:t>
      </w:r>
      <w:r>
        <w:rPr>
          <w:lang w:val="ru-RU"/>
        </w:rPr>
        <w:t>zdravstvenih</w:t>
      </w:r>
      <w:r>
        <w:rPr>
          <w:lang w:val="sr-CS"/>
        </w:rPr>
        <w:t xml:space="preserve"> </w:t>
      </w:r>
      <w:r>
        <w:rPr>
          <w:lang w:val="ru-RU"/>
        </w:rPr>
        <w:t>radnika</w:t>
      </w:r>
      <w:r>
        <w:rPr>
          <w:lang w:val="sr-CS"/>
        </w:rPr>
        <w:t xml:space="preserve"> uređuje nacionalnim propisima država članica Evropske unije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>6. Da li su gore navedeni izvori prava EU prevedeni na srpski jezik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Ne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>7. Da li je propis preveden na neki službeni jezik EU?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e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ab/>
        <w:t>8. Učešće konsultanata u izradi propisa i njihovo mišljenje o usklađenosti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/>
      </w:pPr>
      <w:r>
        <w:rPr>
          <w:lang w:val="sr-CS"/>
        </w:rPr>
        <w:tab/>
        <w:t>U izradi Predlog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o dopunama Zakona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omorama</w:t>
      </w:r>
      <w:r>
        <w:rPr>
          <w:lang w:val="sr-CS"/>
        </w:rPr>
        <w:t xml:space="preserve"> </w:t>
      </w:r>
      <w:r>
        <w:rPr>
          <w:lang w:val="ru-RU"/>
        </w:rPr>
        <w:t>zdravstvenih</w:t>
      </w:r>
      <w:r>
        <w:rPr>
          <w:lang w:val="sr-CS"/>
        </w:rPr>
        <w:t xml:space="preserve"> </w:t>
      </w:r>
      <w:r>
        <w:rPr>
          <w:lang w:val="ru-RU"/>
        </w:rPr>
        <w:t>radnika</w:t>
      </w:r>
      <w:r>
        <w:rPr>
          <w:lang w:val="sr-CS"/>
        </w:rPr>
        <w:t xml:space="preserve"> konsultanti nisu učestvovali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U Beogradu, 26. </w:t>
      </w:r>
      <w:r>
        <w:rPr/>
        <w:t>novembr</w:t>
      </w:r>
      <w:r>
        <w:rPr>
          <w:lang w:val="sr-CS"/>
        </w:rPr>
        <w:t xml:space="preserve">a 2010. </w:t>
      </w:r>
      <w:r>
        <w:rPr/>
        <w:t>g</w:t>
      </w:r>
      <w:r>
        <w:rPr>
          <w:lang w:val="sr-CS"/>
        </w:rPr>
        <w:t>odine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3:00Z</dcterms:created>
  <dc:creator>Server</dc:creator>
  <dc:description/>
  <cp:keywords/>
  <dc:language>en-US</dc:language>
  <cp:lastModifiedBy>JovanS</cp:lastModifiedBy>
  <cp:lastPrinted>2010-11-26T14:45:00Z</cp:lastPrinted>
  <dcterms:modified xsi:type="dcterms:W3CDTF">2010-11-29T16:33:00Z</dcterms:modified>
  <cp:revision>2</cp:revision>
  <dc:subject/>
  <dc:title>ПРЕДЛОГ</dc:title>
</cp:coreProperties>
</file>