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Razrešava se Goran Cvejić dužnosti pomoćnika ministra finansija – Sektor za budžetsku inspekciju i reviziju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38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Na osnovu člana 25. stav 3. Zakona o državnoj upravi („Službeni glasnik RS”, br. 79/05 i 101/07), člana 179. stav </w:t>
      </w:r>
      <w:r>
        <w:rPr/>
        <w:t>2</w:t>
      </w:r>
      <w:r>
        <w:rPr>
          <w:lang w:val="sr-CS"/>
        </w:rPr>
        <w:t>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Postavlja se Goran Cvejić za pomoćnika ministra finansija – Sektor – Centralna jedinica za harmonizaciju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44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22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 xml:space="preserve">. </w:t>
      </w:r>
      <w:r>
        <w:rPr/>
        <w:t>Poslovnika Vlade</w:t>
      </w:r>
      <w:r>
        <w:rPr>
          <w:lang w:val="sr-CS"/>
        </w:rPr>
        <w:t xml:space="preserve"> („Službeni glasnik RS”, br. 61/06-prečišćen tekst, 69/08, 88/09, 33/10 i 69/10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O RAZREŠENjU ČLANOVA NACIONALNOG SAVETA 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ZA KONKURENTNOST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Razrešavaju se dužnosti člana Nacionalnog saveta za konkurentnost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1. Radovan Jelašić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2. Vesna Perić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3. Danko Đunić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224/2010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22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 xml:space="preserve">. </w:t>
      </w:r>
      <w:r>
        <w:rPr/>
        <w:t>Poslovnika Vlade</w:t>
      </w:r>
      <w:r>
        <w:rPr>
          <w:lang w:val="sr-CS"/>
        </w:rPr>
        <w:t xml:space="preserve"> („Službeni glasnik RS”, br. 61/06-prečišćen tekst, 69/08, 88/09, 33/10 i 69/10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O IMENOVANjU ČLANOVA NACIONALNOG SAVETA 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ZA KONKURENTNOST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U Nacionalni savet za konkurentnost imenuju se za članove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1. Dejan Šoškić, guverner Narodne banke Srbije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2. Božidar Laganin, direktor Agencije za strana ulaganja i promociju izvoz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3. Vladimir Čupić, predsednik Upravnog odbora Nacionalne alijanse za lokalni ekonomski razvoj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4. Snežana Lakićević Stojačić, državni sekretar u Ministarstvu rada i socijalne politike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5. Branislav Grujić, predsednik Srpskog poslovnog kluba „Privrednikˮ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225/2010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Na osnovu tačke 7. stav 1. Odluke o osnivanju Koordinacionog tela za proces pristupanja Evropskoj uniji („Službeni glasnik RS”, br. 95/07 i 5/10) i člana 43. stav 2. Zakona o Vladi („Službeni glasnik RS”, br. 55/05, 71/05-ispravka, 101/07 i 65/08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Vlada donos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RAZREŠENjU I IMENOVANjU PREDSEDNIKA, ZAMENIKA PREDSEDNIKA, SEKRETARA I ZAMENIKA SEKRETARA PODGRUPE ZA PREDUZETNIŠTVO I INDUSTRIJSKU POLITIKU STRUČNE GRUPE KOORDINACIONOG TELA ZA PROCES PRISTUPANjA EVROPSKOJ UNIJ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Razrešavaju se dužnosti u Podgrupi za preduzetništvo i industrijsku politiku Stručne grupe Koordinacionog tela za proces pristupanja Evropskoj uniji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1. Nebojša Ćirić, predsednik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2. Igor Brkanović, zamenik predsednika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3. Aleksandra Vučetić, sekretar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4. Dejan Vukšić, zamenik sekretara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U Podgrupu za preduzetništvo i industrijsku politiku Stručne grupe Koordinacionog tela za proces pristupanja Evropskoj uniji imenuju se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1) za predsednika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- Dragijana Radonjić Petrović, državni sekretar u Ministarstvu ekonomije i regionalnog razvoja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2) za zamenika predsednika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 w:val="20"/>
          <w:szCs w:val="20"/>
          <w:lang w:val="sr-CS"/>
        </w:rPr>
        <w:tab/>
        <w:t>- Milan Josipović, pomoćnik ministra ekonomije i regionalnog razvoja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3) za sekretara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- Jelena Stevanović, mlađi savetnik u Ministarstvu ekonomije i regionalnog razvoja;</w:t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4) za zamenika sekretara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- Dubravka Simović, savetnik u Ministarstvu ekonomije i regionalnog razvoja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: 119-8155/2010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11. novembra 2010. godine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V  L  A  D  A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Na osnovu tačke 7. stav 1. Odluke o osnivanju Koordinacionog tela za proces pristupanja Evropskoj uniji („Službeni glasnik RS”, br. 95/07 i 5/10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IMENOVANjU SEKRETARA PODGRUP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ENERGETIKU STRUČNE GRUPE KOORDINACIONOG TE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PROCES PRISTUPANjA EVROPSKOJ UNI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ab/>
        <w:t>Razrešava se Predrag Grujičić dužnosti sekretara Podgrupe za energetiku Stručne grupe Koordinacionog tela za proces pristupanja Evropskoj unij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Imenuje se Tatjana Jovanović, viši savetnik u Ministarstvu rudarstva i energetike, za sekretara Podgrupe za energetiku Stručne grupe Koordinacionog tela za proces pristupanja Evropskoj uniji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183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30</w:t>
      </w:r>
      <w:r>
        <w:rPr>
          <w:lang w:val="sr-CS"/>
        </w:rPr>
        <w:t>. stav 3. Zakona o državnoj upravi („Službeni glasnik RS”, br. 79/05 i 101/07), člana 179. stav 1. Zakona o državnim službenicima („Službeni glasnik RS”, br. 79/05, 81/05-ispravka, 83/05-ispravka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O RAZREŠENjU DIREKTORA INSPEKTORATA ZA RAD 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U MINISTARSTVU RADA I SOCIJALNE POLITIK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it-IT"/>
        </w:rPr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/>
      </w:pPr>
      <w:r>
        <w:rPr>
          <w:lang w:val="sr-CS"/>
        </w:rPr>
        <w:tab/>
        <w:tab/>
        <w:t>Razrešava se Radovan Ristanović dužnosti direktora Inspektorata za rad u Ministarstvu rada i socijalne politike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287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ab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>
          <w:lang w:val="it-IT"/>
        </w:rPr>
        <w:t>ispravka</w:t>
      </w:r>
      <w:r>
        <w:rPr>
          <w:lang w:val="sr-CS"/>
        </w:rPr>
        <w:t>,</w:t>
      </w:r>
      <w:r>
        <w:rPr>
          <w:lang w:val="it-IT"/>
        </w:rPr>
        <w:t xml:space="preserve"> 83/05-ispravka</w:t>
      </w:r>
      <w:r>
        <w:rPr>
          <w:lang w:val="sr-CS"/>
        </w:rPr>
        <w:t>, 64/07, 67/07-ispravka, 116/08 i 104/09</w:t>
      </w:r>
      <w:r>
        <w:rPr>
          <w:lang w:val="it-IT"/>
        </w:rPr>
        <w:t xml:space="preserve">) i člana 30. stav 3. Zakona o državnoj upravi („Službeni glasnik RS”, br. 79/05 i 101/07),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O POSTAVLjENjU NA POLOŽAJ DIREKTORA INSPEKTORATA ZA RAD 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U MINISTARSTVU RADA I SOCIJALNE POLITIK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/>
      </w:pPr>
      <w:r>
        <w:rPr>
          <w:lang w:val="sr-CS"/>
        </w:rPr>
        <w:tab/>
        <w:tab/>
        <w:t>Postavlja se Predrag Peruničić na položaj direktora Inspektorata za rad u Ministarstvu rada i socijalne politike, na pet godina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29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novemb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0:00Z</dcterms:created>
  <dc:creator>Zlata Ivanic</dc:creator>
  <dc:description/>
  <cp:keywords/>
  <dc:language>en-US</dc:language>
  <cp:lastModifiedBy>JovanS</cp:lastModifiedBy>
  <dcterms:modified xsi:type="dcterms:W3CDTF">2010-11-12T13:00:00Z</dcterms:modified>
  <cp:revision>2</cp:revision>
  <dc:subject/>
  <dc:title>355</dc:title>
</cp:coreProperties>
</file>