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u w:val="single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pl-PL" w:eastAsia="en-US"/>
        </w:rPr>
        <w:t>.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pl-PL" w:eastAsia="en-US"/>
        </w:rPr>
        <w:t xml:space="preserve">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pl-PL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pl-PL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pl-PL" w:eastAsia="en-US"/>
        </w:rPr>
      </w:pPr>
      <w:r>
        <w:rPr>
          <w:bCs/>
          <w:color w:val="000000"/>
          <w:lang w:val="pl-PL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 O USLOVIMA ZA SUBVENCIONISANjE KAMATNIH STOPA ZA KREDITE ZA ODRŽAVANjE LIKVIDNOSTI I FINANSIRANjE TRAJNIH OBRTNIH SREDSTAVA I ZA IZVOZNE POSLOVE U 2010. GODINI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za subvencionisanje kamatnih stopa za kredite za održavanje likvidnosti i finansiranje trajnih obrtnih sredstava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, 5/10, 28/10, 38/10, 43/10, 50/10, 53/10 i 67/10), u članu 2. stav 1. reči: „3.350.000.000,00 dinara</w:t>
      </w:r>
      <w:r>
        <w:rPr>
          <w:color w:val="000000"/>
          <w:lang w:val="sr-CS" w:eastAsia="en-US"/>
        </w:rPr>
        <w:t>”</w:t>
      </w:r>
      <w:r>
        <w:rPr>
          <w:lang w:val="sr-CS"/>
        </w:rPr>
        <w:t>, zamenjuju se rečima: „3.650.000.000,00 dinara</w:t>
      </w:r>
      <w:r>
        <w:rPr>
          <w:color w:val="000000"/>
          <w:lang w:val="sr-CS" w:eastAsia="en-US"/>
        </w:rPr>
        <w:t>”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pl-PL"/>
        </w:rPr>
        <w:t>05 Broj:</w:t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pl-PL"/>
        </w:rPr>
      </w:pPr>
      <w:r>
        <w:rPr>
          <w:lang w:val="pl-PL"/>
        </w:rPr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19:00Z</dcterms:created>
  <dc:creator>Dejan Radulovic</dc:creator>
  <dc:description/>
  <cp:keywords/>
  <dc:language>en-US</dc:language>
  <cp:lastModifiedBy>Bojan</cp:lastModifiedBy>
  <cp:lastPrinted>2010-07-23T12:09:00Z</cp:lastPrinted>
  <dcterms:modified xsi:type="dcterms:W3CDTF">2010-10-29T14:19:00Z</dcterms:modified>
  <cp:revision>2</cp:revision>
  <dc:subject/>
  <dc:title>ПРЕДЛОГ</dc:title>
</cp:coreProperties>
</file>