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54"/>
        <w:ind w:left="14" w:hanging="0"/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PREDLOG ZAKON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54"/>
        <w:ind w:left="19" w:hanging="0"/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O POTVRĐIVANjU SPORAZUMA IZMEĐU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54"/>
        <w:ind w:left="19" w:hanging="0"/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VLADE REPUBLIKE SRBIJE I VLADE ISTOČNE REPUBLIKE URUGVAJ O</w:t>
      </w:r>
      <w:r>
        <w:rPr>
          <w:bCs/>
          <w:color w:val="000000"/>
          <w:sz w:val="24"/>
          <w:szCs w:val="24"/>
          <w:lang w:val="pl-PL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UKIDANjU VIZA ZA NOSIOCE DIPLOMATSKIH I SLUŽBENIH PASOŠ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23" w:after="0"/>
        <w:ind w:right="24" w:hanging="0"/>
        <w:jc w:val="center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CS"/>
        </w:rPr>
        <w:t xml:space="preserve">Član </w:t>
      </w:r>
      <w:r>
        <w:rPr>
          <w:color w:val="000000"/>
          <w:sz w:val="24"/>
          <w:szCs w:val="24"/>
          <w:lang w:val="sr-Latn-CS"/>
        </w:rPr>
        <w:t>1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z w:val="24"/>
          <w:szCs w:val="24"/>
          <w:lang w:val="sr-CS"/>
        </w:rPr>
        <w:t>Potvrđuje se Sporazum između Vlade Republike Srbije i Vlade Istočne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>Republike Urugvaj o ukidanju viza za nosioce diplomatskih i službenih pasoša,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potpisan </w:t>
      </w:r>
      <w:r>
        <w:rPr>
          <w:color w:val="000000"/>
          <w:sz w:val="24"/>
          <w:szCs w:val="24"/>
          <w:lang w:val="sr-Latn-CS"/>
        </w:rPr>
        <w:t xml:space="preserve">28. </w:t>
      </w:r>
      <w:r>
        <w:rPr>
          <w:color w:val="000000"/>
          <w:sz w:val="24"/>
          <w:szCs w:val="24"/>
          <w:lang w:val="sr-CS"/>
        </w:rPr>
        <w:t xml:space="preserve">septembra </w:t>
      </w:r>
      <w:r>
        <w:rPr>
          <w:color w:val="000000"/>
          <w:sz w:val="24"/>
          <w:szCs w:val="24"/>
          <w:lang w:val="sr-Latn-CS"/>
        </w:rPr>
        <w:t xml:space="preserve">2010. </w:t>
      </w:r>
      <w:r>
        <w:rPr>
          <w:color w:val="000000"/>
          <w:sz w:val="24"/>
          <w:szCs w:val="24"/>
          <w:lang w:val="sr-CS"/>
        </w:rPr>
        <w:t>godine u Beogradu, u originalu na srpskom, španskom i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>engleskom jezik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523" w:before="298" w:after="0"/>
        <w:ind w:left="648" w:firstLine="3206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Član </w:t>
      </w:r>
      <w:r>
        <w:rPr>
          <w:color w:val="000000"/>
          <w:sz w:val="24"/>
          <w:szCs w:val="24"/>
          <w:lang w:val="sr-Latn-CS"/>
        </w:rPr>
        <w:t>2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z w:val="24"/>
          <w:szCs w:val="24"/>
          <w:lang w:val="sr-CS"/>
        </w:rPr>
        <w:t>Tekst Sporazuma u originalu na srpskom jeziku glasi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54" w:hanging="0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SPORAZUM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IZMEĆU VLADE REPUBLIKE SRBIJ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I VLADE ISTOČNE REPUBLIKE URUGVAJ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O UKIDANjU VIZA ZA NOSIOCE DIPLOMATSKIH I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sr-CS"/>
        </w:rPr>
        <w:t>SLUŽBENIH PASOŠ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CS"/>
        </w:rPr>
        <w:t>Vlada Republike Srbije i Vlada Istočne Republike Urugvaj, (u daljem tekstu: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>„Strane</w:t>
      </w:r>
      <w:r>
        <w:rPr>
          <w:color w:val="000000"/>
          <w:sz w:val="24"/>
          <w:szCs w:val="24"/>
          <w:lang w:val="pl-PL"/>
        </w:rPr>
        <w:t>”</w:t>
      </w:r>
      <w:r>
        <w:rPr>
          <w:color w:val="000000"/>
          <w:sz w:val="24"/>
          <w:szCs w:val="24"/>
          <w:lang w:val="sr-CS"/>
        </w:rPr>
        <w:t>)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CS"/>
        </w:rPr>
        <w:t>U želji da unapređuju međusobne bilateralne odnose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CS"/>
        </w:rPr>
        <w:t>Sa ciljem  da olakšaju putovanje državljana dve države, nosilaca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>diplomatskih i službenih pasoša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>Saglasile su se o sledećem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</w:r>
      <w:r>
        <w:rPr>
          <w:color w:val="000000"/>
          <w:sz w:val="24"/>
          <w:szCs w:val="24"/>
          <w:lang w:val="sr-CS"/>
        </w:rPr>
        <w:t>Državljani države jedne Strane, nosioci važećih diplomatskih i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službenih pasoša, izuzeti su od obaveze pribavljanja vize za ulazak, tranzit i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boravak na teritoriji države druge Strane u trajanju do devedeset </w:t>
      </w:r>
      <w:r>
        <w:rPr>
          <w:color w:val="000000"/>
          <w:sz w:val="24"/>
          <w:szCs w:val="24"/>
          <w:lang w:val="sr-Latn-CS"/>
        </w:rPr>
        <w:t xml:space="preserve">(90) </w:t>
      </w:r>
      <w:r>
        <w:rPr>
          <w:color w:val="000000"/>
          <w:sz w:val="24"/>
          <w:szCs w:val="24"/>
          <w:lang w:val="sr-CS"/>
        </w:rPr>
        <w:t>dan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Latn-CS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>Državljani države jedne Strane, nosioci diplomatskih i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službenih pasoša, koji su članovi osoblja diplomatskih misija i konzularnih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predstavništava na teritoriji države druge Strane, kao i članovi njihovih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porodica, koji su nosioci diplomatskih i službenih pasoša, mogu da uđu i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borave bez vize, pod uslovom da je njihov prvi dolazak najavljen diplomatskim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putem trideset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dana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unapred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Državljani države jedne Strane, nosioci diplomatskih i službenih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asoša, predstavnici svoje države u međunarodnoj organizaciji koja se nalazi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na teritoriji države druge Strane, kao i članovi njihovih porodica, koji s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takođe nosioci diplomatskih i službenih pasoša, uživaju pravo navedeno u stavu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ovog član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>Član Z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sr-CS"/>
        </w:rPr>
        <w:t>Državljani države svake Strane, nosioci diplomatskih i službenih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asoša, prelaze granicu samo na graničnim prelazima otvorenim z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međunarodni saobraćaj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sr-CS"/>
        </w:rPr>
        <w:t>Državljani države svake Strane, nosioci diplomatskih i službenih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asoša dužni su da poštuju važeće zakone i propise tokom svog boravka n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teritoriji države druge Stran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>Ovaj Sporazum ne ograničava pravo nadležnih organa svake Strane d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uskrate ulazak ili boravak bilo kom državljaninu države druge Strane,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nosiocu diplomatskog ili službenog pasoša, bez davanja obrazloženja za takv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svoju odluku ukoliko ga smatra nepoželjnom ličnošć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Ukoliko državljanin države jedne Strane izgubi svoj pasoš n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teritoriji države druge Strane, obaveštava o tome nadležne organe države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rijema. Diplomatska misija ili konzularno predstavništvo su u obavezi da izdaju  pasoš ili putni list svom državljaninu i o tome obaveste nadležne organe države prijem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ab/>
        <w:t xml:space="preserve">1. Strane će razmeniti diplomatskim putem, najkasnije trideset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dana pre stupanja na snagu ovog Sporazuma, uzorke diplomatskih i službenih pasoša, kao i informacije koje se odnose na njihovu upotreb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2. U slučaju uvođenja novih pasoša ili izmena važećih, svaka Strana će bez odlaganja o tome informisati drugu Stranu i diplomatskim putem dostaviti uzorke novih ili izmenjenih pasoša, najkasnije trideset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dana pre njihovog uvođen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7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Svi nesporazumi koji nastanu u tumačenju ili primeni ovog sporazuma rešavaće se diplomatskim pute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Član 8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CS"/>
        </w:rPr>
        <w:tab/>
        <w:t>Svaka Strana zadržava pravo da iz razloga bezbednosti, javnog reda ili javnog zdravlja privremeno obustavi, delimično ili u celini, primenu ovog sporazuma. Obustava primene stupa na snagu odmah pošto druga Strana primi obaveštenje o tome diplomatskim putem. Na isti način, svaka Strana postupa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>u slučaju nastavljanja primene ovog sporazum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bCs/>
          <w:color w:val="000000"/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9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bCs/>
          <w:color w:val="000000"/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z w:val="24"/>
          <w:szCs w:val="24"/>
          <w:lang w:val="sr-CS"/>
        </w:rPr>
        <w:t>Svaka Strana može pismenim putem da zatraži izmenu ili dopunu ovog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sporazuma. Svaka izmena ili dopuna, o kojoj su se Strane saglasile, stupa na snagu na način predviđen članom </w:t>
      </w:r>
      <w:r>
        <w:rPr>
          <w:color w:val="000000"/>
          <w:sz w:val="24"/>
          <w:szCs w:val="24"/>
          <w:lang w:val="sr-Latn-CS"/>
        </w:rPr>
        <w:t xml:space="preserve">10. </w:t>
      </w:r>
      <w:r>
        <w:rPr>
          <w:color w:val="000000"/>
          <w:sz w:val="24"/>
          <w:szCs w:val="24"/>
          <w:lang w:val="sr-CS"/>
        </w:rPr>
        <w:t>ovog sporazuma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10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 xml:space="preserve">Ovaj sporazum se zaključuje na neodređeno vreme i stupa na snagu trideset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dana od datuma prijema poslednjeg obaveštenja diplomatskom putem o okončanoj unutrašnjoj proceduri neophodnoj za njegovo stupanje na snag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Svaka Strana može da otkaže ovaj sporazum u svako doba,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obaveštavajući diplomatskim putem o tome drugu Stranu, pri čemu važnost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Sporazuma prestaje po isteku roka od devedeset </w:t>
      </w:r>
      <w:r>
        <w:rPr>
          <w:color w:val="000000"/>
          <w:sz w:val="24"/>
          <w:szCs w:val="24"/>
          <w:lang w:val="sr-Latn-CS"/>
        </w:rPr>
        <w:t xml:space="preserve">(90) </w:t>
      </w:r>
      <w:r>
        <w:rPr>
          <w:color w:val="000000"/>
          <w:sz w:val="24"/>
          <w:szCs w:val="24"/>
          <w:lang w:val="sr-CS"/>
        </w:rPr>
        <w:t>dana od datuma prijema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obaveštenja o otkazivanj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sr-CS"/>
        </w:rPr>
        <w:t xml:space="preserve">Ovaj sporazum je zaključen u Beogradu, dana </w:t>
      </w:r>
      <w:r>
        <w:rPr>
          <w:color w:val="000000"/>
          <w:sz w:val="24"/>
          <w:szCs w:val="24"/>
          <w:lang w:val="sr-Latn-CS"/>
        </w:rPr>
        <w:t xml:space="preserve">28. </w:t>
      </w:r>
      <w:r>
        <w:rPr>
          <w:color w:val="000000"/>
          <w:sz w:val="24"/>
          <w:szCs w:val="24"/>
          <w:lang w:val="sr-CS"/>
        </w:rPr>
        <w:t xml:space="preserve">septembra </w:t>
      </w:r>
      <w:r>
        <w:rPr>
          <w:color w:val="000000"/>
          <w:sz w:val="24"/>
          <w:szCs w:val="24"/>
          <w:lang w:val="sr-Latn-CS"/>
        </w:rPr>
        <w:t xml:space="preserve">2010. </w:t>
      </w:r>
      <w:r>
        <w:rPr>
          <w:color w:val="000000"/>
          <w:sz w:val="24"/>
          <w:szCs w:val="24"/>
          <w:lang w:val="sr-CS"/>
        </w:rPr>
        <w:t>godine, 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dva originalna primerka, svaki na srpskom, španskom i engleskom jeziku, pri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čemu su svi tekstovi jednako verodostojni. U slučaju različitog tumačenja,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sr-CS"/>
        </w:rPr>
        <w:t>merodavan je tekst na engleskom jezik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ZA VLADU REPUBLIK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SRBIJ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DRŽAVNI SEKRETAR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U MINISTARSTVU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SPOLjNIH POSLOV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Mirko Stefanović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ZA VLADU ISTOČN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REPUBLIKE URUGVAJ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PODSEKRETAR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 MINISTARSTVU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SPOLjNIH POSLOV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sv-SE"/>
              </w:rPr>
              <w:t xml:space="preserve">Robert Kondea Kareras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54" w:hanging="0"/>
        <w:jc w:val="center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54" w:hanging="0"/>
        <w:jc w:val="center"/>
        <w:rPr>
          <w:sz w:val="24"/>
          <w:szCs w:val="24"/>
          <w:lang w:val="sv-SE"/>
        </w:rPr>
      </w:pPr>
      <w:r>
        <w:rPr>
          <w:color w:val="000000"/>
          <w:sz w:val="24"/>
          <w:szCs w:val="24"/>
          <w:lang w:val="sr-CS"/>
        </w:rPr>
        <w:t xml:space="preserve">Član </w:t>
      </w:r>
      <w:r>
        <w:rPr>
          <w:color w:val="000000"/>
          <w:sz w:val="24"/>
          <w:szCs w:val="24"/>
          <w:lang w:val="sr-Latn-CS"/>
        </w:rPr>
        <w:t>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18" w:leader="none"/>
        </w:tabs>
        <w:spacing w:lineRule="exact" w:line="264" w:before="264" w:after="0"/>
        <w:ind w:firstLine="658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Ovaj zakon stupa na snagu osmog dana od dana objavljivanja u „Službenom glasniku Republike Srbije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Međunarodni ugovori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39" w:hanging="0"/>
        <w:jc w:val="center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sr-CS"/>
        </w:rPr>
        <w:t>OBRAZLOŽENj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I. </w:t>
      </w:r>
      <w:r>
        <w:rPr>
          <w:color w:val="000000"/>
          <w:sz w:val="24"/>
          <w:szCs w:val="24"/>
          <w:lang w:val="sr-CS"/>
        </w:rPr>
        <w:t>Ustavni osnov za donošenje Zakon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Ustavni osnov za donošenje Zakona o potvrđivanju Sporazuma između Vlade Republike Srbije i Vlade Istočne Republike Urugvaj o ukidanju viza za nosioce diplomatskih i službenih pasoša sadržan je u članu </w:t>
      </w:r>
      <w:r>
        <w:rPr>
          <w:color w:val="000000"/>
          <w:sz w:val="24"/>
          <w:szCs w:val="24"/>
          <w:lang w:val="sr-Latn-CS"/>
        </w:rPr>
        <w:t xml:space="preserve">99. </w:t>
      </w:r>
      <w:r>
        <w:rPr>
          <w:color w:val="000000"/>
          <w:sz w:val="24"/>
          <w:szCs w:val="24"/>
          <w:lang w:val="sr-CS"/>
        </w:rPr>
        <w:t xml:space="preserve">stav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tačka </w:t>
      </w:r>
      <w:r>
        <w:rPr>
          <w:color w:val="000000"/>
          <w:sz w:val="24"/>
          <w:szCs w:val="24"/>
          <w:lang w:val="sr-Latn-CS"/>
        </w:rPr>
        <w:t xml:space="preserve">4. </w:t>
      </w:r>
      <w:r>
        <w:rPr>
          <w:color w:val="000000"/>
          <w:sz w:val="24"/>
          <w:szCs w:val="24"/>
          <w:lang w:val="sr-CS"/>
        </w:rPr>
        <w:t>Ustava Republike Srbije kojim je predviđeno da Narodna skupština potvrđuje međunarodne ugovore kada je zakonom predviđena obaveza njihovog potvrđivan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II.</w:t>
      </w:r>
      <w:r>
        <w:rPr>
          <w:color w:val="000000"/>
          <w:sz w:val="24"/>
          <w:szCs w:val="24"/>
          <w:lang w:val="sr-CS"/>
        </w:rPr>
        <w:t xml:space="preserve"> Razlozi za donošenje Zakon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ab/>
        <w:t>Sporazum između Vlade Republike Srbije i Vlade Istočne Republike Urugvaj o ukidanju viza za nosioce diplomatskih i službenih pasoša potpisali su državni sekretar u Ministarstvu spoljnih poslova Republike Srbije Mirko Stefanović i podsekretar u Ministarstvu spoljnih poslova Istočne Republike Urugvaj Roberto Konde Kareras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Sporazum predviđa oslobađanje od obaveze pribavljanja viza za državljane država strana ugovornica koji su nosioci diplomatskih i službenih pasoša za ulazak, tranzit i boravak do </w:t>
      </w:r>
      <w:r>
        <w:rPr>
          <w:color w:val="000000"/>
          <w:sz w:val="24"/>
          <w:szCs w:val="24"/>
          <w:lang w:val="sr-Latn-CS"/>
        </w:rPr>
        <w:t xml:space="preserve">90 </w:t>
      </w:r>
      <w:r>
        <w:rPr>
          <w:color w:val="000000"/>
          <w:sz w:val="24"/>
          <w:szCs w:val="24"/>
          <w:lang w:val="sr-CS"/>
        </w:rPr>
        <w:t>dan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Kod zaključivanja Sporazuma polazilo se od dobrih i prijateljskih odnosa dve zemlje i obostranog interesa za njihovim unapređivanjem. Stupanjem na snagu ovog sporazuma, odnosno uvođenjem bezviznog režima za nosioce diplomatskih i službenih pasoša, stvoriće se uslovi za intenziviranje kontakata i dalji razvoj sveukupne saradnje dve zemlj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sr-CS"/>
        </w:rPr>
        <w:t>. Objašnjenje osnovnih pravnih instituta i pojedinačnih rešenj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Članom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Zakona propisano je potvrđivanje Sporazuma između Vlade Republike Srbije i Vlade Istočne Republike Urugvaj o ukidanju viza za nosioce diplomatskih i službenih pasoša, koji je potpisan </w:t>
      </w:r>
      <w:r>
        <w:rPr>
          <w:color w:val="000000"/>
          <w:sz w:val="24"/>
          <w:szCs w:val="24"/>
          <w:lang w:val="sr-Latn-CS"/>
        </w:rPr>
        <w:t xml:space="preserve">28. </w:t>
      </w:r>
      <w:r>
        <w:rPr>
          <w:color w:val="000000"/>
          <w:sz w:val="24"/>
          <w:szCs w:val="24"/>
          <w:lang w:val="sr-CS"/>
        </w:rPr>
        <w:t xml:space="preserve">septembra </w:t>
      </w:r>
      <w:r>
        <w:rPr>
          <w:color w:val="000000"/>
          <w:sz w:val="24"/>
          <w:szCs w:val="24"/>
          <w:lang w:val="sr-Latn-CS"/>
        </w:rPr>
        <w:t xml:space="preserve">2010. </w:t>
      </w:r>
      <w:r>
        <w:rPr>
          <w:color w:val="000000"/>
          <w:sz w:val="24"/>
          <w:szCs w:val="24"/>
          <w:lang w:val="sr-CS"/>
        </w:rPr>
        <w:t>godine u Beogradu, uoriginalu na srpskom, španskom i engleskom jezik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U članu </w:t>
      </w:r>
      <w:r>
        <w:rPr>
          <w:color w:val="000000"/>
          <w:sz w:val="24"/>
          <w:szCs w:val="24"/>
          <w:lang w:val="sr-Latn-CS"/>
        </w:rPr>
        <w:t xml:space="preserve">2. </w:t>
      </w:r>
      <w:r>
        <w:rPr>
          <w:color w:val="000000"/>
          <w:sz w:val="24"/>
          <w:szCs w:val="24"/>
          <w:lang w:val="sr-CS"/>
        </w:rPr>
        <w:t>Zakona dat je tekst Sporazuma između Vlade Republike Srbije i Vlade Istočne Republike Urugvaj o ukidanju viza za nosioce diplomatskih i službenih pasoša u originalu na srpskom jezik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Članom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Zakona propisano je da Zakon stupa na snagu osmog dana od dana objavljivanja u „Službenom glasniku Republike Srbije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Međunarodni ugovori.”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IV.</w:t>
      </w:r>
      <w:r>
        <w:rPr>
          <w:color w:val="000000"/>
          <w:sz w:val="24"/>
          <w:szCs w:val="24"/>
          <w:lang w:val="sr-CS"/>
        </w:rPr>
        <w:t xml:space="preserve"> Procena iznosa finansijskih sredstava potrebnih za sprovođenje Zakon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Za sprovođenje ovog zakona nije potrebno obezbediti finansijska sredstva u budžetu Republike Srbije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03:00Z</dcterms:created>
  <dc:creator>smarinovic</dc:creator>
  <dc:description/>
  <cp:keywords/>
  <dc:language>en-US</dc:language>
  <cp:lastModifiedBy>Bojan</cp:lastModifiedBy>
  <cp:lastPrinted>2010-10-22T11:19:00Z</cp:lastPrinted>
  <dcterms:modified xsi:type="dcterms:W3CDTF">2010-10-25T15:03:00Z</dcterms:modified>
  <cp:revision>2</cp:revision>
  <dc:subject/>
  <dc:title>ПРЕДЛОГ ЗАКОНА</dc:title>
</cp:coreProperties>
</file>