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tačke 3. Odluke o obrazovanju Komisije  za koordinaciju procesa trajne integracije izbeglica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oj 108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os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 I ČLANOVA KOMIS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ORDINACIJU PROCESA TRAJNE INTEGRACIJE IZBEGL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U Komisiju za koordinaciju procesa trajne integracije izbeglica imenuju s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 xml:space="preserve">- za predsednika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DRAGIŠA DABETIĆ, komesar Komesarijata za izbeglice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VESNA DžINIĆ, pomoćnik ministra finansij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dr VLADIMIR A. MILIĆ, pomoćnik ministra za kapitalne investicij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NIKOLA VUKOJEVIĆ, zamenik komesara Komesarijata za izbeglic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BISERKA MARKOVIĆ, pomoćnik komesara Komesarijata za izbeglic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5. SUZANA MIŠIĆ, pomoćnik komesara Komesarijata za izbeglice;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MILE NOVAKOVIĆ, specijalni savetnik, Ministarstvo za državnu upravu i loklanu samoupravu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MARIJA VUJOŠEVIĆ, viši savetnik, Ministarstvo rada, zapošljavanja i socijalne politik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8. SANDA ŠIMIĆ, Ministarstvo za ekonomske odnose sa inostranstvom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7045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8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Na osnovu člana 44a stav 4. Zakona o državnoj upravi ("Službeni glasnik RS",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>Vlad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en-US"/>
        </w:rPr>
        <w:t xml:space="preserve"> Republike Srbije done</w:t>
      </w:r>
      <w:r>
        <w:rPr>
          <w:rFonts w:cs="Times New Roman" w:ascii="Times New Roman" w:hAnsi="Times New Roman"/>
          <w:szCs w:val="24"/>
        </w:rPr>
        <w:t>la</w:t>
      </w:r>
      <w:r>
        <w:rPr>
          <w:rFonts w:cs="Times New Roman" w:ascii="Times New Roman" w:hAnsi="Times New Roman"/>
          <w:szCs w:val="24"/>
          <w:lang w:val="en-US"/>
        </w:rPr>
        <w:t xml:space="preserve"> je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ZAME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SVETE I SPO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MILOŠ JANKOVIĆ za zamenika ministra prosvete i sport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7089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28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28. Zakona o učeničkom i studentskom standard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81/92, 49/93, 53/93, 67/93 i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DIREKTORA STUDENTSKOG KULTURNO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ENTRA U NIŠ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RADE RAJKOVIĆ dužnosti direktora Studentskog kulturnog centra u Nišu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7144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8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28. Zakona o učeničkom i studentskom standard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81/92, 49/93, 53/93, 67/93 i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STUDENTSKOG KULTURNO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ENTRA U NIŠ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RADE RAJKOVIĆ za direktora Studentskog kulturnog centra u Nišu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7144</w:t>
      </w:r>
      <w:r>
        <w:rPr>
          <w:rFonts w:cs="Times New Roman" w:ascii="Times New Roman" w:hAnsi="Times New Roman"/>
          <w:szCs w:val="24"/>
        </w:rPr>
        <w:t>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8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6. stav 2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 PRAV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SLAĐANA JOVANOVIĆ dužnosti pomoćnika ministra pravde – Sektor za pravosuđe i prekršaje, na lični zahtev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171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8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47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3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SEKRETARA MINISTARSTVA PRAV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NEBOJŠA PERUNIČIĆ dužnosti sekretara Ministarstva pravde, na lični zahtev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16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8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47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3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SEKRETARA MINISTARSTVA PRAV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NADA PETKOVIĆ-RISTIVOJEVIĆ za sekretara Ministarstva pravd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170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8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52. stav 3. Zakona o zdravstvenoj zaštiti životinja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37/91, 50/92, 33/93, 52/93, 53/93, 67/93, 48/94, 53/95, 52/96 i 25/00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DIREKTORA VETERINARSKOG SPECIJALISTIČKOG INSTITUTA «NIŠ» SA SEDIŠTEM U NIŠ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ZORAN RAIČEVIĆ dužnosti direktora Veterinarskog specijalističkog instituta «Niš» sa sedištem u Nišu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20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8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52. stav 3. Zakona o zdravstvenoj zaštiti životinja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37/91, 50/92, 33/93, 52/93, 53/93, 67/93, 48/94, 53/95, 52/96 i 25/00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VETERINARSKOG SPECIJALISTIČKOG INSTITUTA «NIŠ» SA SEDIŠTEM U NIŠ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MIODRAG PEŠIĆ za direktora Veterinarskog Specijalističkog instituta «Niš» sa sedištem u Nišu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207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8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1/11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52a stav 2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 IMENOVANjU ČLANOVA UPRAVNOG ODBORA VETERINARSKE STANICE «SVILAJNAC» SA SEDIŠTEM U SVILAJNC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ab/>
        <w:tab/>
        <w:tab/>
        <w:t>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ju se dužnosti u Upravnom odboru Veterinarske stanice «Svilajnac» sa sedištem u Svilajncu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JELENA OLIVER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BUDIMIR ŠOŠ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PERA ĐURĐEVIĆ, član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ab/>
        <w:tab/>
        <w:tab/>
        <w:t xml:space="preserve">            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U Upravni odbor Veterinarske stanice «Svilajnac» sa sedištem u Svilajncu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MIŠKO RAKIĆ, dipl. veterinar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ZORAN RISTIĆ, hemijski inženjer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ALEKSANDAR ĐORĐEVIĆ, poljoprivrednik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  <w:tab/>
        <w:tab/>
        <w:tab/>
        <w:t>III</w:t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7206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okto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52a stav 2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I IMENOVANjU PREDSEDNIKA I ČLANOVA UPRAVNOG ODBORA VETERINARSKOG SPECIJALISTIČKOG INSTITUTA «NIŠ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A SEDIŠTEM U NIŠ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ju se dužnosti u Upravnom odboru Veterinarskog specijalističkog instituta  «Niš» sa sedištem u Nišu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SLAĐANA ANTANASIJEVIĆ, predsednik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VESNA MALET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MIODRAG JOVAN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SRĐAN ŠUŠULIĆ, član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U Upravni odbor Veterinarskog  specijalističkog instituta  «Niš» sa sedištem u Nišu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za predsednika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SLOBODAN ARSIĆ, dipl. veterinar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SLOBODAN LAZAREVIĆ, dipl. veterinar specijalist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mr NEBOJŠA MILOSAVLjEVIĆ, inž. tehnologij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MILICA LjUBENOVIĆ, inž. hemij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l-SI"/>
        </w:rPr>
        <w:t>720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>. oktobr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52a stav 2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I IMENOVANjU PREDSEDNIKA I ČLANOVA UPRAVNOG ODBORA VETERINARSKE STANICE «NIŠ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A SEDIŠTEM U NIŠ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ju se dužnosti u Upravnom odboru Veterinarske stanice «Niš» sa sedištem u Nišu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RADISAV IGNjATOVIĆ, predsednik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MILOVAN MOMČIL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DUŠAN RAK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MARIJA LUK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5. ŽIVOJIN JOVANOVIĆ, član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U Upravni odbor Veterinarske stanice «Niš» sa sedištem u Nišu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za predsednika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DRAGANA STOŠIĆ, dipl. inž. tehnologije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IVAN LOZO, diplomirani veterinar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ZVONKO ZLATANOVIĆ, diplomirani veterinar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TOMISLAV DOBRENOVIĆ, diplomirani pravnik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LjILjANA KOSTIĆ, diplomirani pravnik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ab/>
        <w:tab/>
        <w:tab/>
        <w:t xml:space="preserve"> 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7205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okto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52a stav 2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I IMENOVANjU PREDSEDNIKA I ČLANOVA UPRAVNOG ODBORA VETERINARSKE STANICE «NEGOTIN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A SEDIŠTEM U NEGOTIN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ju se dužnosti u Upravnom odboru Veterinarske stanice «Negotin» sa sedištem u Negotinu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ŽIVOJIN TRUJKIĆ, predsednik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NEBOJŠA ŽIVK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BOŽIDAR IL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SRĐAN MARK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5. LjUBIŠA KAZIMIROVIĆ, član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U Upravni odbor Veterinarske stanice «Negotin» sa sedištem u Negotinu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za predsednika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MILAN NIKOLIĆ, dipl. pravnik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DEJAN ŠUREJANOVIĆ, diplomirani veterinar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MILADIN TODOROVIĆ, profesor mašinstv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DESIMIR FLORIČELOVIĆ, diplomirani ekonomista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VERA BOŽOVIĆ, obračunski radnik.</w:t>
      </w: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7203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okto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 xml:space="preserve">96. </w:t>
      </w:r>
      <w:r>
        <w:rPr>
          <w:rFonts w:cs="Times New Roman" w:ascii="Times New Roman" w:hAnsi="Times New Roman"/>
          <w:szCs w:val="24"/>
          <w:lang w:val="sl-SI"/>
        </w:rPr>
        <w:t xml:space="preserve">stav 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l-SI"/>
        </w:rPr>
        <w:t xml:space="preserve">. Zakona o </w:t>
      </w:r>
      <w:r>
        <w:rPr>
          <w:rFonts w:cs="Times New Roman" w:ascii="Times New Roman" w:hAnsi="Times New Roman"/>
          <w:szCs w:val="24"/>
        </w:rPr>
        <w:t>igrama na sreću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</w:rPr>
        <w:t>oj 84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 PREDSEDNIKA I ČLANOVA UPRAVNOG ODBORA DRŽAVNE LUTRIJE SRBI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U Upravni odbor Državne lutrije Srbije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- za predsednika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ZVONKO OBRADOVIĆ, diplomirani pravnik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ŽELjKO TOMIĆ, kulturolog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mr BRANISLAV RISTIVOJEVIĆ, magistar pravnih nauk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VLADAN ZAGRAĐANIM, diplomirani pravnik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 xml:space="preserve">4. ĐORĐO PRSTOJEVIĆ, diplomirani ekonomista.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7202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okto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Uredb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estank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va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en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redb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bavez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oizvodnj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d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  <w:lang w:val="en-US"/>
        </w:rPr>
        <w:t>enih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oizvod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n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slug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slovim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avan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ivremen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kori</w:t>
      </w:r>
      <w:r>
        <w:rPr>
          <w:rFonts w:cs="Times New Roman" w:ascii="Times New Roman" w:hAnsi="Times New Roman"/>
          <w:szCs w:val="24"/>
        </w:rPr>
        <w:t>šć</w:t>
      </w:r>
      <w:r>
        <w:rPr>
          <w:rFonts w:cs="Times New Roman" w:ascii="Times New Roman" w:hAnsi="Times New Roman"/>
          <w:szCs w:val="24"/>
          <w:lang w:val="en-US"/>
        </w:rPr>
        <w:t>e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redsta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eduze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5/97, 30/97, 50/97, 5/98, 45/98, 55/99, 19/00, 47/00, 30/01, 65/01, 28/02, 82/02, 56/03,118/03 i 58/04), 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vezi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</w:t>
      </w:r>
      <w:r>
        <w:rPr>
          <w:rFonts w:cs="Times New Roman" w:ascii="Times New Roman" w:hAnsi="Times New Roman"/>
          <w:szCs w:val="24"/>
        </w:rPr>
        <w:t xml:space="preserve">. 3.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3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redb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bavez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oizvodnj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d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  <w:lang w:val="en-US"/>
        </w:rPr>
        <w:t>enih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oizvod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n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slug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slovim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avan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ivremen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kori</w:t>
      </w:r>
      <w:r>
        <w:rPr>
          <w:rFonts w:cs="Times New Roman" w:ascii="Times New Roman" w:hAnsi="Times New Roman"/>
          <w:szCs w:val="24"/>
        </w:rPr>
        <w:t>šć</w:t>
      </w:r>
      <w:r>
        <w:rPr>
          <w:rFonts w:cs="Times New Roman" w:ascii="Times New Roman" w:hAnsi="Times New Roman"/>
          <w:szCs w:val="24"/>
          <w:lang w:val="en-US"/>
        </w:rPr>
        <w:t>e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redsta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eduze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64/93, 9/94, 41/94, 61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33/95),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Vlad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on</w:t>
      </w:r>
      <w:r>
        <w:rPr>
          <w:rFonts w:cs="Times New Roman" w:ascii="Times New Roman" w:hAnsi="Times New Roman"/>
          <w:szCs w:val="24"/>
        </w:rPr>
        <w:t>os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ZMENAMA REŠENjA O PREDUZIMANjU MERA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 DRUŠTVENOM  PREDUZEĆU «PALIĆ» NA PALIĆU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Ovi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en-US"/>
        </w:rPr>
        <w:t>enje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men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en-US"/>
        </w:rPr>
        <w:t>e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reduziman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me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</w:t>
      </w:r>
      <w:r>
        <w:rPr>
          <w:rFonts w:cs="Times New Roman" w:ascii="Times New Roman" w:hAnsi="Times New Roman"/>
          <w:szCs w:val="24"/>
        </w:rPr>
        <w:t xml:space="preserve"> Društvenom preduzeću «Palić» na Palić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49/02)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Razrešavaju se dužnosti u  Društvenom preduzeću «Palić» na Paliću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>1. PETAR KUNTIĆ, vršilac dužnosti direktora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2. ZVONKO KUJUNDžIĆ, predsednik Odbora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3. MIRKO OSTROGONAC, član Odbora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U  Društvenom preduzeću «Palić» na Paliću imenuju se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-za vršioca dužnosti direktora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 xml:space="preserve"> SRETEN RADOVANOVIĆ, diplomirani ekonomista;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- za predsednika Odbora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 xml:space="preserve"> MARINKO IVANOVIĆ, dipl. inž. elektronike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-za člana Odbora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PETAR KUNTIĆ, dipl. inž. agronomije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V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en-US"/>
        </w:rPr>
        <w:t>e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ostavi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licima</w:t>
      </w:r>
      <w:r>
        <w:rPr>
          <w:rFonts w:cs="Times New Roman" w:ascii="Times New Roman" w:hAnsi="Times New Roman"/>
          <w:szCs w:val="24"/>
        </w:rPr>
        <w:t xml:space="preserve"> iz </w:t>
      </w:r>
      <w:r>
        <w:rPr>
          <w:rFonts w:cs="Times New Roman" w:ascii="Times New Roman" w:hAnsi="Times New Roman"/>
          <w:szCs w:val="24"/>
          <w:lang w:val="en-US"/>
        </w:rPr>
        <w:t>t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  <w:lang w:val="en-US"/>
        </w:rPr>
        <w:t>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 i </w:t>
      </w: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vo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en-US"/>
        </w:rPr>
        <w:t>enj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Cs w:val="24"/>
          <w:lang w:val="en-US"/>
        </w:rPr>
        <w:t>V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  <w:lang w:val="nl-NL"/>
        </w:rPr>
        <w:tab/>
        <w:t>U ostalom delu Rešenje Vlade Republike Srbije ostaje nepromenjeno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Cs w:val="24"/>
          <w:lang w:val="en-US"/>
        </w:rPr>
        <w:t>V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 xml:space="preserve">Lica imenovana u tački </w:t>
      </w: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 ovog rešenja razrešavaju se dužnosti, a lica imenovana u tački </w:t>
      </w: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preuzimaju dužnost 2. novembra 2004. godine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zCs w:val="24"/>
          <w:lang w:val="en-US"/>
        </w:rPr>
        <w:t>V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>roj</w:t>
      </w:r>
      <w:r>
        <w:rPr>
          <w:rFonts w:cs="Times New Roman" w:ascii="Times New Roman" w:hAnsi="Times New Roman"/>
          <w:szCs w:val="24"/>
        </w:rPr>
        <w:t xml:space="preserve"> 119-7201/2004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Beogradu</w:t>
      </w:r>
      <w:r>
        <w:rPr>
          <w:rFonts w:cs="Times New Roman" w:ascii="Times New Roman" w:hAnsi="Times New Roman"/>
          <w:szCs w:val="24"/>
        </w:rPr>
        <w:t xml:space="preserve">, 28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14:00Z</dcterms:created>
  <dc:creator>Zlata1</dc:creator>
  <dc:description/>
  <cp:keywords/>
  <dc:language>en-US</dc:language>
  <cp:lastModifiedBy>WebMaster</cp:lastModifiedBy>
  <dcterms:modified xsi:type="dcterms:W3CDTF">2004-11-01T13:1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45508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dopuna 39. i 40. sednica</vt:lpwstr>
  </property>
  <property fmtid="{D5CDD505-2E9C-101B-9397-08002B2CF9AE}" pid="6" name="_ReviewingToolsShownOnce">
    <vt:lpwstr/>
  </property>
</Properties>
</file>