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tačke 3. Odluke o obrazovanju Radne grupe za praćenje realizacije ciljeva i planova iz Milenijumske deklaracije UN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oj 86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os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Nj 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 RADNE GRUPE ZA PRAĆENjE REALIZACIJE CILjEVA I PLANOVA IZ MILENIJUMSKE DEKLARACIJE U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Radnu grupu za praćenje realizacije ciljeva i planova iz Milenijumske deklaracije UN imenuju s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 xml:space="preserve">- za predsednika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VESNA PIPERSKI-TUCAKOV, zamenik ministra rada, zapošljavanja i socijalne politike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RADMILA BUKUMIRIĆ-KATIĆ, pomoćnik ministra rada, zapošljavanja i socijalne politik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BRANISLAVA LUKAČ, pomoćnik ministra finansij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IVANA MIŠIĆ, načelnik Odeljenja za organizaciju zdravstvene službe u Ministarstvu zdravlj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SUZANA ĐORĐEVIĆ-MILOŠEVIĆ, pomoćnik ministra poljoprivrede, šumarstva i vodoprivred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ZVEZDANA ĐURIĆ, načelnik Odeljenja za školski program i udžbenike u Ministarstvu prosvete i sport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MAJA KRUNIĆ-LAZIĆ, savetnik u Odeljenju za indikatore održivog razvoja u Ministarstvu nauke i zaštite životne sredin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RAJKO ATANACKOVIĆ, savetnik, Ministarstvo pravd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8. SLAĐANA SREDOJEVIĆ, saradnik u Sektoru za donacije i razvojnu pomoć u Ministarstvu za ekonomske odnose sa inostranstvom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9. MILKA MARKOVIĆ, sekretar Ministarstva za kapitalne investicij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0. DRAGANA ĐOKOVIĆ-PAPIĆ, šef Odseka za statistiku životnog stanadarda u Republičkom zavodu za statistik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11. KATARINA ARAMBAŠIĆ, koordinator za socijalnu politiku Stalne konferencije gradova i opština.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6972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22</w:t>
      </w:r>
      <w:r>
        <w:rPr>
          <w:rFonts w:cs="Times New Roman" w:ascii="Times New Roman" w:hAnsi="Times New Roman"/>
          <w:szCs w:val="24"/>
        </w:rPr>
        <w:t xml:space="preserve">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62. stav 2. Zakona o zapošljavanju i osiguranju za slučaj nezaposlenost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71/03 i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CIONALNE 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Upravni odbor Nacionalne službe za zapošljavanje imenuju s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 xml:space="preserve">- za predsednika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BRANISLAV ČANAK, predsednik Ujedinjenog granskog sindikata «Nezavisnost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SRĐAN ČANOVIĆ, Ministarstvo trgovine, turizma i uslug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BOJAN RISTIĆ, načelnik u Ministarstvu prosvete i sport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VERA PEŠUT, šef odseka u Ministarstvu rada, zapošljavanja i socijalne politik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SLAVICA MARINOVIĆ, savetnik u Ministarstvu privred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prof. dr BORIVOJE ŠUNDERIĆ, Pravni fakultet u Beograd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prof. dr MIHAIL ARANDARENKO, Ekonomski fakultet u Beograd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prof. dr MIOMIR DESPOTOVIĆ, Filozofski fakultet u Beogradu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8. MARKO ĆULIBRK, dipl. pravnik AD «Ateks», Beograd.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699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2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8. stav 3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SEKRE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UBLIČKOG SEKRETARIJATA ZA ZAKONODAV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SVETLANA SLAVICA dužnosti pomoćnika sekretara  Republičkog sekretarijata za zakonodavstvo – Sektor za javne službe, na lični zahtev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002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2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98. </w:t>
      </w:r>
      <w:r>
        <w:rPr>
          <w:rFonts w:cs="Times New Roman" w:ascii="Times New Roman" w:hAnsi="Times New Roman"/>
          <w:szCs w:val="24"/>
        </w:rPr>
        <w:t xml:space="preserve">stav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i 108. stav 1. Zakona o prekršajima (</w:t>
      </w:r>
      <w:r>
        <w:rPr>
          <w:rFonts w:cs="Times New Roman" w:ascii="Times New Roman" w:hAnsi="Times New Roman"/>
          <w:szCs w:val="24"/>
          <w:lang w:val="sl-SI"/>
        </w:rPr>
        <w:t xml:space="preserve">"Službeni glasnik SRS", broj 44/89 </w:t>
      </w: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i 55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RESTANKU DUŽNOSTI SUDIJE OPŠTINSKOG ORGAN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PREKRŠAJE U LAPOVU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BILjANI BATAVELjIĆ-VUČKOVIĆ</w:t>
      </w:r>
      <w:r>
        <w:rPr>
          <w:rFonts w:cs="Times New Roman" w:ascii="Times New Roman" w:hAnsi="Times New Roman"/>
          <w:szCs w:val="24"/>
        </w:rPr>
        <w:t xml:space="preserve"> prestaje dužnost sudije Opštinskog organa za prekršaje u Lapovu sa 10. oktobrom 2004. godine, na lični zahtev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99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sr-Latn-CS"/>
        </w:rPr>
        <w:t>62</w:t>
      </w:r>
      <w:r>
        <w:rPr>
          <w:rFonts w:cs="Times New Roman" w:ascii="Times New Roman" w:hAnsi="Times New Roman"/>
          <w:szCs w:val="24"/>
        </w:rPr>
        <w:t xml:space="preserve">. stav </w:t>
      </w:r>
      <w:r>
        <w:rPr>
          <w:rFonts w:cs="Times New Roman" w:ascii="Times New Roman" w:hAnsi="Times New Roman"/>
          <w:szCs w:val="24"/>
          <w:lang w:val="sr-Latn-CS"/>
        </w:rPr>
        <w:t>2</w:t>
      </w:r>
      <w:r>
        <w:rPr>
          <w:rFonts w:cs="Times New Roman" w:ascii="Times New Roman" w:hAnsi="Times New Roman"/>
          <w:szCs w:val="24"/>
        </w:rPr>
        <w:t>.  Zakona o  zapošljavanju i osiguranju za slučaj nezaposlenosti («Službeni glasnik RS», br. 71/03 i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ČLANA UPRAVNOG ODBORA NACIONALNE SLUŽBE ZA ZAPOŠL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Razrešava se BRANISLAV ČANAK dužnosti člana Upravnog odbora Nacionalne službe za zapošljavan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701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2. okto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8. stav 3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SEKRE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UBLIČKOG SEKRETARIJATA ZA ZAKONODAV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GRADIMIR NENADOVIĆ dužnosti pomoćnika sekretara  Republičkog sekretarijata za zakonodavstvo – Sektor za državnu upravu i radne odnose, zbog prelaska na drugu dužnos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015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2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8. stav 3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SEKRE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UBLIČKOG SEKRETARIJATA ZA ZAKONODAV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ARKO RADOJIČIĆ dužnosti pomoćnika sekretara  Republičkog sekretarijata za zakonodavstvo – Sektor za izborno zakonodavstvo i unutrašnje poslove, zbog prelaska na drugu dužnos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016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2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8. stav 3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POMOĆNIKA SEKRE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UBLIČKOG SEKRETARIJATA ZA ZAKONODAV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GRADIMIR NENADOVIĆ za pomoćnika sekretara  Republičkog sekretarijata za zakonodavstvo – Sektor za upravu, rad i javne služb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015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2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8. stav 3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POMOĆNIKA SEKRE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UBLIČKOG SEKRETARIJATA ZA ZAKONODAV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DARKO RADOJIČIĆ za pomoćnika sekretara  Republičkog sekretarijata za zakonodavstvo – Sektor za izbore i pravosuđ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016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2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6. stav 2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 RADA, ZAPOŠLjAVANjA I SOCIJALNE POLI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r MIRO ČAVALjUGA dužnosti pomoćnika ministra rada, zapošljavanja i socijalne politik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 xml:space="preserve">enje objaviti u </w:t>
      </w:r>
      <w:r>
        <w:rPr>
          <w:rFonts w:cs="Times New Roman" w:ascii="Times New Roman" w:hAnsi="Times New Roman"/>
          <w:szCs w:val="24"/>
        </w:rPr>
        <w:t>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03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2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25. stav 2. Zakona o izvršenju krivičnih sankcija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16/97 i 34/0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UPRAVNIKA OKRUŽNOG ZATVORA U ZAJEČA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LjUBIŠA RANĐELOVIĆ dužnosti upravnika Okružnog zatvora u Zaječaru, sa 1. novembrom 2004. godine, zbog odlaska u penziju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053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2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25. stav 2. Zakona o izvršenju krivičnih sankcija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16/97 i 34/0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UPRAVNIKA OKRUŽNOG ZATVORA U ZAJEČA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mr ALEKSANDAR ĐORĐEVIĆ za upravnika Okružnog zatvora u Zaječaru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052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2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98.</w:t>
      </w:r>
      <w:r>
        <w:rPr>
          <w:rFonts w:cs="Times New Roman" w:ascii="Times New Roman" w:hAnsi="Times New Roman"/>
          <w:szCs w:val="24"/>
        </w:rPr>
        <w:t xml:space="preserve"> i 104. stav 1. Zakona o prekršajima (</w:t>
      </w:r>
      <w:r>
        <w:rPr>
          <w:rFonts w:cs="Times New Roman" w:ascii="Times New Roman" w:hAnsi="Times New Roman"/>
          <w:szCs w:val="24"/>
          <w:lang w:val="sl-SI"/>
        </w:rPr>
        <w:t xml:space="preserve">"Službeni glasnik SRS", broj 44/89 </w:t>
      </w: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i 55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SUDIJA GRADSKOG SUDIJE ZA PREKRŠAJE GRADA BEOGRADA I SUDIJA I STAREŠINA OPŠTINSKIH ORGANA ZA PREKRŠAJE I SUDIJA VEĆA ZA PREKRŠA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u se za sudije Gradskog sudije za prekršaje grada Beograda i sudije i starešine opštinskih organa za prekršaj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područje Veća za prekršaje u Beogradu</w:t>
      </w:r>
      <w:r>
        <w:rPr>
          <w:rFonts w:cs="Times New Roman" w:ascii="Times New Roman" w:hAnsi="Times New Roman"/>
          <w:szCs w:val="24"/>
        </w:rPr>
        <w:t>,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SLAVICA KAJGANIĆ, za sudiju Gradskog sudije za prekršaje grada Beograd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DRAGANA PAVLOVIĆ, za sudiju Gradskog sudije za prekršaje grada Beograd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NIKOLA PETRIČEVIĆ, za sudiju Gradskog sudije za prekršaje grada Beograd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JASNA UČAJEV, za sudiju Gradskog sudije za prekršaje grada Beograd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5. MILICA GLIŠIĆ, za sudiju Opštinskog organa za prekršaje u Obrenovc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6. RUŽICA KRSMANOVIĆ, za sudiju Opštinskog organa za prekršaje u Obrenovc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područje Veća za prekršaje u Valjevu</w:t>
      </w:r>
      <w:r>
        <w:rPr>
          <w:rFonts w:cs="Times New Roman" w:ascii="Times New Roman" w:hAnsi="Times New Roman"/>
          <w:szCs w:val="24"/>
        </w:rPr>
        <w:t>,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JASMINA ZARIĆ, za sudiju Opštinskog organa za prekršaje u Koceljevi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VESNA ĐUKIĆ, za sudiju Opštinskog organa za prekršaje u Mionici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područje Veća za prekršaje u Zaječaru</w:t>
      </w:r>
      <w:r>
        <w:rPr>
          <w:rFonts w:cs="Times New Roman" w:ascii="Times New Roman" w:hAnsi="Times New Roman"/>
          <w:szCs w:val="24"/>
        </w:rPr>
        <w:t>,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DUŠANKA MILOŠEVIĆ, za sudiju Opštinskog organa za prekršaje u Zaječar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ILINKA BRZAKOVIĆ, za sudiju Opštinskog organa za prekršaje u Kladov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DRAGANA BANKOVIĆ, za sudiju Opštinskog organa za prekršaje u Negotin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VIOLETA VASILjEVIĆ, za sudiju Opštinskog organa za prekršaje u Boljevc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 xml:space="preserve"> Za područje Veća za prekršaje u Kragujevcu</w:t>
      </w:r>
      <w:r>
        <w:rPr>
          <w:rFonts w:cs="Times New Roman" w:ascii="Times New Roman" w:hAnsi="Times New Roman"/>
          <w:szCs w:val="24"/>
        </w:rPr>
        <w:t>,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MILOVAN STEVANOVIĆ, za sudiju i starešinu Opštinskog organa za prekršaje u Kragujevc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SNEŽANA MILENKOVIĆ, za sudiju Opštinskog organa za prekršaje u Kragujevc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LELICA ĐURIĆ, za sudiju Opštinskog organa za prekršaje u Kragujevc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NEDELjKO BODIROGA, za sudiju Opštinskog organa za prekršaje u Paraćin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5. ALEKSANDRA DAŠIĆ, za sudiju Opštinskog organa za prekršaje u Paraćin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6. MILA MILOŠEVIĆ, za sudiju Opštinskog organa za prekršaje u Topoli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područje Veća za prekršaje u Nišu</w:t>
      </w:r>
      <w:r>
        <w:rPr>
          <w:rFonts w:cs="Times New Roman" w:ascii="Times New Roman" w:hAnsi="Times New Roman"/>
          <w:szCs w:val="24"/>
        </w:rPr>
        <w:t>, imenuje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MILjANA RANĐELOVIĆ, za sudiju Opštinskog organa za prekršaje u Pirot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V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područje Veća za prekršaje u Smederevu</w:t>
      </w:r>
      <w:r>
        <w:rPr>
          <w:rFonts w:cs="Times New Roman" w:ascii="Times New Roman" w:hAnsi="Times New Roman"/>
          <w:szCs w:val="24"/>
        </w:rPr>
        <w:t>,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SLAVICA PETROVIĆ, za sudiju Opštinskog organa za prekršaje u Smederevskoj Palanci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SNEŽANA PEŠIĆ, za sudiju Opštinskog organa za prekršaje u Smederev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GORDANA VLADIĆ, za sudiju Opštinskog organa za prekršaje u Požarevc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NEVENKA MARKOVIĆ, za sudiju Opštinskog organa za prekršaje u Požarevc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5. ŽIVKA PAPIĆ, za sudiju Opštinskog organa za prekršaje u Požarevc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V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područje Veća za prekršaje u Užicu</w:t>
      </w:r>
      <w:r>
        <w:rPr>
          <w:rFonts w:cs="Times New Roman" w:ascii="Times New Roman" w:hAnsi="Times New Roman"/>
          <w:szCs w:val="24"/>
        </w:rPr>
        <w:t>, imenuje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SNEŽANA RADOMIROVIĆ, za sudiju Opštinskog organa za prekršaje u Priboj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Imenuju se za sudije Veća za prekršaj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područje Veća za prekršaje u Zaječaru</w:t>
      </w:r>
      <w:r>
        <w:rPr>
          <w:rFonts w:cs="Times New Roman" w:ascii="Times New Roman" w:hAnsi="Times New Roman"/>
          <w:szCs w:val="24"/>
        </w:rPr>
        <w:t>, imenuje se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OLGA ŽIVANOVIĆ, za sudiju Veća za prekršaje u Zaječaru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7069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Na osnovu člana 7. stav 2. Zakona o delatnostima od opšteg interesa u oblasti kulture ("Službeni glasnik RS", broj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REGIONALN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ZAŠTITU SPOMENIKA KULTURE KRAGUJE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MIRJANA ANDRIĆ za direktora Regionalnog zavoda za zaštitu spomenika kulture Kragujevac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6846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5/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Na osnovu člana 7. stav 2. Zakona o delatnostima od opšteg interesa u oblasti kulture ("Službeni glasnik RS", broj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REGIONALN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ZAŠTITU SPOMENIKA KULTURE KRAGUJE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ALEKSANDAR MILANOVIĆ dužnosti direktora Regionalnog zavoda za zaštitu spomenika kulture Kragujevac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6847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7. stav 2. Odluke o osnivanju Građevinske direkcije Srbije kao jednočlanog društva sa ograničenom odgovornošću  («Službeni glasnik RS», broj 62/0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ČLANA UPRAVNOG ODBORA GRAĐEVINSKE DIREKCIJE SRBIJE d.o.o. BEOGRAD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Razrešava se DRAGAN JOČIĆ dužnosti člana Upravnog odbora Građevinske direkcije Srbije d.o.o. Beograd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90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2. okto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Na osnovu tačke 3. Odluke o obrazovanju Komisije za koordinaciju procesa pristupanja Evropskoj uniji ("Službeni glasnik RS", broj 69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Vlada Republike Srbije donos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I IMENOVANjU ČLANA KOMISIJE ZA KOORDINACIJU PROCESA PRISTUPANjA EVROPSKOJ UNI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r IVAN JOVANOVIĆ dužnosti člana Komisije za koordinaciju procesa pristupanja Evropskoj unij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dr sci. SINIŠA GRADINAC, pomoćnik ministra zdravlja, za člana Komisije za koodinaciju procesa pristupanja  Evropskoj unij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69</w:t>
      </w:r>
      <w:r>
        <w:rPr>
          <w:rFonts w:cs="Times New Roman" w:ascii="Times New Roman" w:hAnsi="Times New Roman"/>
          <w:szCs w:val="24"/>
          <w:lang w:val="nl-NL"/>
        </w:rPr>
        <w:t>49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8/8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Na 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nl-NL"/>
        </w:rPr>
        <w:t>lana</w:t>
      </w:r>
      <w:r>
        <w:rPr>
          <w:rFonts w:cs="Times New Roman" w:ascii="Times New Roman" w:hAnsi="Times New Roman"/>
          <w:szCs w:val="24"/>
        </w:rPr>
        <w:t xml:space="preserve"> 4</w:t>
      </w:r>
      <w:r>
        <w:rPr>
          <w:rFonts w:cs="Times New Roman" w:ascii="Times New Roman" w:hAnsi="Times New Roman"/>
          <w:szCs w:val="24"/>
          <w:lang w:val="nl-NL"/>
        </w:rPr>
        <w:t>4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 xml:space="preserve">stav </w:t>
      </w: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en-US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en-US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ZAME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UKE 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dr DRAGAN POVRENOVIĆ za zamenika ministra nauke i zaštite životne sredin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945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22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nl-NL"/>
        </w:rPr>
        <w:t>lana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UKE 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r DRAGAN POVRENOVIĆ dužnosti pomoćnika ministra nauke i zaštite životne sredine - Sektor za transfer tehnologija i inovacioni sistem, zbog prelaska na drugu dužnos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945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22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2:44:00Z</dcterms:created>
  <dc:creator>Zlata1</dc:creator>
  <dc:description/>
  <cp:keywords/>
  <dc:language>en-US</dc:language>
  <cp:lastModifiedBy>WebMaster</cp:lastModifiedBy>
  <dcterms:modified xsi:type="dcterms:W3CDTF">2004-10-28T12:4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42411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9.sednica</vt:lpwstr>
  </property>
  <property fmtid="{D5CDD505-2E9C-101B-9397-08002B2CF9AE}" pid="6" name="_ReviewingToolsShownOnce">
    <vt:lpwstr/>
  </property>
</Properties>
</file>