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Na osnovu člana 123. tačka 3. Ustava Republike Srbije („Službeni glasnik RS</w:t>
      </w:r>
      <w:r>
        <w:rPr>
          <w:lang w:val="ru-RU"/>
        </w:rPr>
        <w:t>”</w:t>
      </w:r>
      <w:r>
        <w:rPr>
          <w:lang w:val="sr-CS"/>
        </w:rPr>
        <w:t>, br</w:t>
      </w:r>
      <w:r>
        <w:rPr>
          <w:lang w:val="en-GB"/>
        </w:rPr>
        <w:t>oj</w:t>
      </w:r>
      <w:r>
        <w:rPr>
          <w:lang w:val="ru-RU"/>
        </w:rPr>
        <w:t xml:space="preserve"> </w:t>
      </w:r>
      <w:r>
        <w:rPr>
          <w:lang w:val="sr-CS"/>
        </w:rPr>
        <w:t>98/06), člana 42. stav. 1. Zakona o Vladi („Službeni glasnik RS</w:t>
      </w:r>
      <w:r>
        <w:rPr>
          <w:lang w:val="ru-RU"/>
        </w:rPr>
        <w:t>”</w:t>
      </w:r>
      <w:r>
        <w:rPr>
          <w:lang w:val="sr-CS"/>
        </w:rPr>
        <w:t>, br. 55/05</w:t>
      </w:r>
      <w:r>
        <w:rPr>
          <w:lang w:val="ru-RU"/>
        </w:rPr>
        <w:t xml:space="preserve">, </w:t>
      </w:r>
      <w:r>
        <w:rPr>
          <w:lang w:val="sr-CS"/>
        </w:rPr>
        <w:t>71/05 – ispravka, 101/07 i 65/08), a u vezi sa čl</w:t>
      </w:r>
      <w:r>
        <w:rPr>
          <w:lang w:val="ru-RU"/>
        </w:rPr>
        <w:t>.</w:t>
      </w:r>
      <w:r>
        <w:rPr>
          <w:lang w:val="sr-CS"/>
        </w:rPr>
        <w:t xml:space="preserve"> 5. i 11. Zakona o osnovama uređenja službi bezbednosti Republike Srbije („Službeni glasnik RS</w:t>
      </w:r>
      <w:r>
        <w:rPr>
          <w:lang w:val="ru-RU"/>
        </w:rPr>
        <w:t>”</w:t>
      </w:r>
      <w:r>
        <w:rPr>
          <w:lang w:val="sr-CS"/>
        </w:rPr>
        <w:t>, br. 116/07), članom 2. Zakona o Bezbednosno-informativnoj agenciji („Službeni glasnik RS</w:t>
      </w:r>
      <w:r>
        <w:rPr>
          <w:lang w:val="ru-RU"/>
        </w:rPr>
        <w:t>”</w:t>
      </w:r>
      <w:r>
        <w:rPr>
          <w:lang w:val="sr-CS"/>
        </w:rPr>
        <w:t>, br. 42/02 i 111/09)</w:t>
      </w:r>
      <w:r>
        <w:rPr>
          <w:lang w:val="ru-RU"/>
        </w:rPr>
        <w:t>,</w:t>
      </w:r>
      <w:r>
        <w:rPr>
          <w:lang w:val="sr-CS"/>
        </w:rPr>
        <w:t xml:space="preserve"> članom 6. Zakona o Vojnobezbednosnoj agenciji i Vojnoobaveštajnoj agenciji („Službeni glasnik RS</w:t>
      </w:r>
      <w:r>
        <w:rPr>
          <w:lang w:val="ru-RU"/>
        </w:rPr>
        <w:t>”</w:t>
      </w:r>
      <w:r>
        <w:rPr>
          <w:lang w:val="sr-CS"/>
        </w:rPr>
        <w:t>, br. 88/09), članom 10. stav 1. tačka 7. Zakona o policiji („Službeni glasnik RS</w:t>
      </w:r>
      <w:r>
        <w:rPr>
          <w:lang w:val="ru-RU"/>
        </w:rPr>
        <w:t>”</w:t>
      </w:r>
      <w:r>
        <w:rPr>
          <w:lang w:val="sr-CS"/>
        </w:rPr>
        <w:t>, br. 101/05 i 63/09) i članom 2. i 53. stav 1. Zakona o Vojsci Srbije („Službeni glasnik RS</w:t>
      </w:r>
      <w:r>
        <w:rPr>
          <w:lang w:val="ru-RU"/>
        </w:rPr>
        <w:t>”</w:t>
      </w:r>
      <w:r>
        <w:rPr>
          <w:lang w:val="sr-CS"/>
        </w:rPr>
        <w:t>, br. 116/07 i 88/09)</w:t>
      </w:r>
      <w:r>
        <w:rPr>
          <w:lang w:val="ru-RU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ind w:left="120" w:hanging="12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left="120" w:hanging="1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R E D B 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određivanju poslova bezbednosne zaštite određenih lica i objeka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Ovom uredbom bliže se određuju poslovi bezbednosne zaštite određenih lica i objekata u zemlji i inostranstvu, koje neposredno vrše ministarstvo nadležno za unutrašnje poslove, Bezbednosno-informativna agencija, Vojnobezbednosna agencija, Vojna policija i jedinice Vojske Srbije (u daljem tekstu: organi nadležni za bezbednosnu zaštitu)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2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Lica iz člana 1. ove uredbe jesu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predsednik Republike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predsednik Narodne skupštine; 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predsednik Vlade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ministar </w:t>
      </w:r>
      <w:r>
        <w:rPr>
          <w:lang w:val="sr-Latn-CS"/>
        </w:rPr>
        <w:t>spolj</w:t>
      </w:r>
      <w:r>
        <w:rPr>
          <w:lang w:val="sr-CS"/>
        </w:rPr>
        <w:t>nih poslova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ministar odbrane; 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ministar unutrašnjih poslova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načelnik Generalštaba Vojske Srbije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direktor Bezbednosno-informativne agencije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direktor Vojnobezbednosne agencije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direktor Vojnoobaveštajne agencije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direktor policije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strani državnici – nosioci najviših državnih funkcija tokom službenih poseta Republici Srbiji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nosioci najviših pravosudnih funkcija i drugi državni funkcioneri u zavisnosti od procene ugroženosti a po preporuci Biroa za koordinaciju rada službi bezbednosti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b/>
          <w:lang w:val="sr-CS"/>
        </w:rPr>
        <w:t>Član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bjekti iz člana 1. ove uredbe jesu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Narodna skupština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Generalni sekretarijat predsednika Republike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Vlada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ministarstva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drugi objekti koje koriste lica iz člana 2. ove uredb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Član 4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Predsednik Republike po prestanku funkcije ostvaruje pravo na bezbednosnu zaštitu, u skladu sa posebnim zakonom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Pravo na bezbednosnu zaštitu u smislu ove uredbe, po prestanku funkcije, imaju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predsednik Narodne skupštine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predsednik Vlade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ministar spoljnih poslova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ministar odbrane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ministar unutrašnjih poslova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direktor Bezbednosno-informativne agencije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direktor Vojnobezbednosne agencije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direktor Vojnoobaveštajne agencije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direktor policije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načelnik Generalštaba Vojske Srbije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Bezbednosna zaštita lica iz stava 1. ovog člana traje šest meseci po prestanku funkcije koju su obavljali, a nakon isteka tog roka – u skladu sa procenom ugroženosti i preporukom Biroa za koordinaciju rada službi bezbednost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Član 6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Pod poslovima bezbednosne zaštite, u smislu ove uredbe podrazumeva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mere kontraobaveštajne zaštite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preventivno-bezbednosne mere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mere preventivno tehničke zaštite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lang w:val="sr-CS"/>
        </w:rPr>
        <w:t>mere fizičke zaštite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mere preventivno medicinske zaštite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Član 7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Pod merama kontraobaveštajne zaštite, u smislu ove uredbe, podrazumeva se naročito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lang w:val="sr-CS"/>
        </w:rPr>
        <w:t>otkrivanje indikatora i blagovremeno onemogućavanje terorističke, ekstremističke, obaveštajne i druge subverzivne delatnosti stranih obaveštajnih službi, organizacija i lica usmerenih na ugrožavanje lica i objekata iz čl. 2. i 3. ove uredbe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lang w:val="sr-CS"/>
        </w:rPr>
        <w:t>učešće u proceni, predlaganju, propisivanju i realizaciji mera kontraobaveštajne zaštite, kao i u njihovom usklađivanju sa merama bezbednosne zaštite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primenjivanje mera protivprislušne zaštite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vršenje bezbednosnih provera po zahtevu rukovodioca objekta bezbednosne zaštite, za lica koja se primaju na rad, postavljaju ili raspoređuju na mesta rada i poslove koji se kontraobaveštajno štite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vršenje kontraobaveštajne zaštite radnih mesta i poslova u saradnji sa rukovodiocem objekata bezbednosne zaštite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eposredno se kontraobaveštajno štite radna mesta i poslovi na kojima se kreiraju, izrađuju, prikupljaju, obrađuju, čuvaju, arhiviraju i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uništavaju podaci od interesa za Republiku Srbiju, koji su označeni određenim stepenom tajnosti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Preventivno-bezbednosne mere obuhvataju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učešće u izradi procene stanja ugroženosti objekata bezbednosne zaštite</w:t>
      </w:r>
      <w:r>
        <w:rPr>
          <w:lang w:val="ru-RU"/>
        </w:rPr>
        <w:t>, u saradnji sa drugim službama bezbednosti i rukovodiocem</w:t>
      </w:r>
      <w:r>
        <w:rPr>
          <w:lang w:val="sr-CS"/>
        </w:rPr>
        <w:t xml:space="preserve"> objekta</w:t>
      </w:r>
      <w:r>
        <w:rPr>
          <w:lang w:val="ru-RU"/>
        </w:rPr>
        <w:t xml:space="preserve"> bezbednosne zaštite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pružanje stručne pomoći na utvrđivanju načina čuvanja i korišćenja tajnih podataka i dokumenata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zaštitu poverljivih komunikacija.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 9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Mere p</w:t>
      </w:r>
      <w:r>
        <w:rPr>
          <w:lang w:val="ru-RU"/>
        </w:rPr>
        <w:t>reventivno-tehničke zaštite predstavljaju skup poslova, zadataka i aktivnosti koji se preduzimaju radi otkrivanja i uklanjanja minsko-eksplozivnih, zapaljivih, radioaktivnih i drugih opasnih materija</w:t>
      </w:r>
      <w:r>
        <w:rPr>
          <w:lang w:val="sr-Latn-CS"/>
        </w:rPr>
        <w:t xml:space="preserve">, </w:t>
      </w:r>
      <w:r>
        <w:rPr>
          <w:lang w:val="ru-RU"/>
        </w:rPr>
        <w:t>ustanovljavanja i otklanjanja tehničkih neispravnosti na uređajima i instalacijama i sprečavanja tajnog ili nasilnog ulaska u objekte i prostorije</w:t>
      </w:r>
      <w:r>
        <w:rPr>
          <w:lang w:val="sr-Latn-CS"/>
        </w:rPr>
        <w:t>,</w:t>
      </w:r>
      <w:r>
        <w:rPr>
          <w:lang w:val="ru-RU"/>
        </w:rPr>
        <w:t xml:space="preserve"> kao i funkcionisanja zaštićenog sistema veza.</w:t>
      </w:r>
    </w:p>
    <w:p>
      <w:pPr>
        <w:pStyle w:val="Normal"/>
        <w:ind w:left="320" w:hanging="320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</w:p>
    <w:p>
      <w:pPr>
        <w:pStyle w:val="Normal"/>
        <w:jc w:val="center"/>
        <w:rPr/>
      </w:pPr>
      <w:r>
        <w:rPr>
          <w:b/>
          <w:lang w:val="ru-RU"/>
        </w:rPr>
        <w:t>Član  10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20" w:after="0"/>
        <w:rPr/>
      </w:pPr>
      <w:r>
        <w:rPr>
          <w:lang w:val="ru-RU"/>
        </w:rPr>
        <w:tab/>
        <w:t>Mere fizičke zaštite predstavljaju</w:t>
      </w:r>
      <w:r>
        <w:rPr>
          <w:color w:val="FF9900"/>
          <w:lang w:val="ru-RU"/>
        </w:rPr>
        <w:t xml:space="preserve"> </w:t>
      </w:r>
      <w:r>
        <w:rPr>
          <w:lang w:val="ru-RU"/>
        </w:rPr>
        <w:t>skup poslova, zadataka i aktivnosti</w:t>
      </w:r>
      <w:r>
        <w:rPr>
          <w:color w:val="FF9900"/>
          <w:lang w:val="ru-RU"/>
        </w:rPr>
        <w:t xml:space="preserve"> </w:t>
      </w:r>
      <w:r>
        <w:rPr>
          <w:lang w:val="ru-RU"/>
        </w:rPr>
        <w:t>koji se preduzimaju radi obezbeđenja određenih lica i objekata i obuhvataju:</w:t>
      </w:r>
    </w:p>
    <w:p>
      <w:pPr>
        <w:pStyle w:val="Normal"/>
        <w:spacing w:before="2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2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spacing w:before="20" w:after="0"/>
        <w:rPr/>
      </w:pPr>
      <w:r>
        <w:rPr>
          <w:lang w:val="ru-RU"/>
        </w:rPr>
        <w:t>neposrednu fizičku zaštitu određenih lica;</w:t>
      </w:r>
    </w:p>
    <w:p>
      <w:pPr>
        <w:pStyle w:val="Normal"/>
        <w:numPr>
          <w:ilvl w:val="0"/>
          <w:numId w:val="4"/>
        </w:numPr>
        <w:spacing w:before="20" w:after="0"/>
        <w:rPr/>
      </w:pPr>
      <w:r>
        <w:rPr>
          <w:lang w:val="ru-RU"/>
        </w:rPr>
        <w:t>fizičku zaštitu određenih objekata koje lice koristi stalno ili povremeno;</w:t>
      </w:r>
    </w:p>
    <w:p>
      <w:pPr>
        <w:pStyle w:val="Normal"/>
        <w:numPr>
          <w:ilvl w:val="0"/>
          <w:numId w:val="4"/>
        </w:numPr>
        <w:spacing w:before="20" w:after="0"/>
        <w:rPr>
          <w:sz w:val="28"/>
          <w:lang w:val="ru-RU"/>
        </w:rPr>
      </w:pPr>
      <w:r>
        <w:rPr>
          <w:lang w:val="ru-RU"/>
        </w:rPr>
        <w:t>fizička zaštita bezbednosno osetljivih tačaka na pravcima kretanja;</w:t>
      </w:r>
    </w:p>
    <w:p>
      <w:pPr>
        <w:pStyle w:val="Normal"/>
        <w:numPr>
          <w:ilvl w:val="0"/>
          <w:numId w:val="4"/>
        </w:numPr>
        <w:spacing w:before="20" w:after="0"/>
        <w:rPr>
          <w:sz w:val="28"/>
          <w:lang w:val="ru-RU"/>
        </w:rPr>
      </w:pPr>
      <w:r>
        <w:rPr>
          <w:lang w:val="ru-RU"/>
        </w:rPr>
        <w:t>regulisanje saobraćaja i obezbeđenje kretanja vozila pod pratnjom</w:t>
      </w:r>
      <w:r>
        <w:rPr>
          <w:sz w:val="28"/>
          <w:lang w:val="sr-Latn-CS"/>
        </w:rPr>
        <w:t>.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>Član  11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>Mere preventivno-medicinske zaštite predstavljaju</w:t>
      </w:r>
      <w:r>
        <w:rPr>
          <w:color w:val="FF9900"/>
          <w:lang w:val="ru-RU"/>
        </w:rPr>
        <w:t xml:space="preserve"> </w:t>
      </w:r>
      <w:r>
        <w:rPr>
          <w:lang w:val="ru-RU"/>
        </w:rPr>
        <w:t>skup poslova, zadataka i aktivnosti  koji se preduzimaju sa ciljem pronalaženja i otklanjanja mikrobioloških, hemijskih i radioloških materija, štetnih po zdravlje i život određene ličnosti i obuhvataju:</w:t>
      </w:r>
    </w:p>
    <w:p>
      <w:pPr>
        <w:pStyle w:val="Normal"/>
        <w:ind w:left="320" w:hanging="3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18" w:leader="none"/>
        </w:tabs>
        <w:ind w:left="720" w:hanging="360"/>
        <w:rPr/>
      </w:pPr>
      <w:r>
        <w:rPr>
          <w:lang w:val="ru-RU"/>
        </w:rPr>
        <w:t>sprovođenje sanitarno-tehničkih pregleda određenih objekata i osoblja koje radi u objektima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18" w:leader="none"/>
        </w:tabs>
        <w:ind w:left="720" w:hanging="360"/>
        <w:rPr/>
      </w:pPr>
      <w:r>
        <w:rPr>
          <w:lang w:val="ru-RU"/>
        </w:rPr>
        <w:t>kontrolu zdravstvene ispravnosti i kvaliteta prehrambenih artikala, vode i vazduha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18" w:leader="none"/>
        </w:tabs>
        <w:ind w:left="720" w:hanging="360"/>
        <w:rPr>
          <w:lang w:val="ru-RU"/>
        </w:rPr>
      </w:pPr>
      <w:r>
        <w:rPr>
          <w:lang w:val="ru-RU"/>
        </w:rPr>
        <w:t>kontrolu higijene transporta i skladištenja životnih namirnica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18" w:leader="none"/>
        </w:tabs>
        <w:ind w:left="720" w:hanging="360"/>
        <w:rPr>
          <w:lang w:val="ru-RU"/>
        </w:rPr>
      </w:pPr>
      <w:r>
        <w:rPr>
          <w:lang w:val="sr-CS"/>
        </w:rPr>
        <w:t>preduzimanje mera i obezbeđivanje adekvatne i pravovremene zdravstvene zaštite lica iz člana 2. ove uredb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Član </w:t>
      </w:r>
      <w:r>
        <w:rPr>
          <w:b/>
          <w:lang w:val="sr-Latn-CS"/>
        </w:rPr>
        <w:t>1</w:t>
      </w:r>
      <w:r>
        <w:rPr>
          <w:b/>
          <w:lang w:val="sr-CS"/>
        </w:rPr>
        <w:t>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Mere bezbednosne zaštite iz čl. 7</w:t>
      </w:r>
      <w:r>
        <w:rPr>
          <w:lang w:val="sr-Latn-CS"/>
        </w:rPr>
        <w:t xml:space="preserve">, </w:t>
      </w:r>
      <w:r>
        <w:rPr>
          <w:lang w:val="sr-CS"/>
        </w:rPr>
        <w:t>8</w:t>
      </w:r>
      <w:r>
        <w:rPr>
          <w:lang w:val="sr-Latn-CS"/>
        </w:rPr>
        <w:t>, 9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10. i 11. ove uredbe preduzimaju se u skladu sa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procenom ugroženosti određenih lica i objekata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stepenom tajnosti podataka od značaja za bezbednosnu zaštit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rgan nadležan za bezbednosnu zaštitu iz člana 1. ove uredbe, na osnovu propisa koji uređuju ovu oblast,</w:t>
      </w:r>
      <w:r>
        <w:rPr>
          <w:lang w:val="sr-Latn-CS"/>
        </w:rPr>
        <w:t xml:space="preserve"> </w:t>
      </w:r>
      <w:r>
        <w:rPr>
          <w:lang w:val="sr-CS"/>
        </w:rPr>
        <w:t xml:space="preserve">određuje koje će se mere bezbednosne zaštite (vrsta, obim, stepen) preduzimati za određeni objekat bezbednosne zaštit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Poslove bezbednosne zaštite predsednika Republike po ovoj uredbi obavljaju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 xml:space="preserve">Vojnobezbednosna agencija i Bezbednosno-informativna agencija </w:t>
      </w:r>
      <w:r>
        <w:rPr>
          <w:lang w:val="sr-Latn-CS"/>
        </w:rPr>
        <w:t xml:space="preserve">- </w:t>
      </w:r>
      <w:r>
        <w:rPr>
          <w:lang w:val="sr-CS"/>
        </w:rPr>
        <w:t>kontraobaveštajnu zaštitu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Ministarstvo unutrašnjih poslova i Vojna policija u saradnji sa specijalizovanim ustanovama</w:t>
      </w:r>
      <w:r>
        <w:rPr>
          <w:lang w:val="sr-Latn-CS"/>
        </w:rPr>
        <w:t xml:space="preserve"> -</w:t>
      </w:r>
      <w:r>
        <w:rPr>
          <w:lang w:val="sr-CS"/>
        </w:rPr>
        <w:t xml:space="preserve"> mere fizičke zaštite, preventivno-tehničke, preventivno-medicinske i zdravstvene zaštite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Poslove bezbednosne zaštite po ovoj uredbi, izuzev poslova iz člana 13. ove uredbe, obavljaju</w:t>
      </w:r>
      <w:r>
        <w:rPr>
          <w:lang w:val="sr-Latn-CS"/>
        </w:rPr>
        <w:t>,</w:t>
      </w:r>
      <w:r>
        <w:rPr>
          <w:lang w:val="sr-CS"/>
        </w:rPr>
        <w:t xml:space="preserve"> i to</w:t>
      </w:r>
      <w:r>
        <w:rPr>
          <w:lang w:val="sr-Latn-CS"/>
        </w:rPr>
        <w:t xml:space="preserve"> </w:t>
      </w:r>
      <w:r>
        <w:rPr>
          <w:lang w:val="sr-CS"/>
        </w:rPr>
        <w:t>tako što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kontraobaveštajnu zaštitu objekata bezbednosne zaštite, iz čl. 2. i 3. ove uredbe, vrši Bezbednosno-informativna agencija, izuzev ministarstva nadležnog za poslove odbrane, koje kontraobaveštajno štiti Vojnobezbednosna agencija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preventivno tehničku zaštitu svih objekata bezbednosne zaštite iz ove uredbe vrši ministarstvo nadležno za unutrašnje poslove, a za objekte bezbednosne zaštite Ministarstva odbrane vrši Vojna policija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fizičku zaštitu svih objekata bezbednosne zaštite iz ove uredbe vrši Ministarstvo unutrašnjih poslova, a za objekte bezbednosne zaštite Ministarstva odbrane vrši Vojna policija i jedinice Vojske Srbije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preventivno medicinsku i zdravstvenu zaštitu svih objekata bezbednosne zaštite iz ove uredbe vrše specijalizovane ustanove u saradnji sa Ministarstvom unutrašnjih poslova, a za objekte bezbednosne zaštite Ministarstva odbrane u saradnji sa Vojnom policijom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Za potrebe Bezbednosno-informativne agencije Ministarstvo unutrašnjih poslova obavlja poslove spoljnog fizičkog obezbeđenja objekata i prostora koje koristi agenci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Član 15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U vršenju poslova bezbednosne zaštite nadležni organi dužni su da sarađuju i razmenjuju podatke od značaja za bezbednosnu zaštitu određenih lica i objekata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Koordinaciju poslova bezbednosne zaštite određenih lica i objekata, vrši Savet za nacionalnu bezbednost, preko Biroa za koordinaciju rada službi bezbednosti, u skladu sa odredbama posebnog zako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Član 17.</w:t>
      </w:r>
    </w:p>
    <w:p>
      <w:pPr>
        <w:pStyle w:val="Normal"/>
        <w:rPr/>
      </w:pPr>
      <w:r>
        <w:rPr>
          <w:b/>
          <w:color w:val="FFCC00"/>
          <w:lang w:val="ru-RU"/>
        </w:rPr>
        <w:tab/>
      </w:r>
      <w:r>
        <w:rPr>
          <w:lang w:val="sr-CS"/>
        </w:rPr>
        <w:t xml:space="preserve">Lica iz člana 2. i rukovodioci objekata iz člana 3. ove uredbe dužni su da omoguće primenu mera bezbednosne zaštite, koje se preduzimaju u cilju njihove bezbednosti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Organi zaduženi za bezbednosnu zaštitu dužni su da redovno izveštavaju Vladu i Savet za nacionalnu bezbednost o stanju i problemima bezbednosne zaštite i predlažu preduzimanje mera iz njihove nadležnost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8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Rukovodioci organa nadležnih za bezbednosnu zaštitu bliže će urediti, posebnim aktom iz svoje nadležnosti, način obavljanja i primenu mera bezbednosne zaštit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  <w:tab/>
      </w:r>
      <w:r>
        <w:rPr>
          <w:lang w:val="sr-CS"/>
        </w:rPr>
        <w:t>Sadržina akta iz stava 1. ovog člana predstavlja tajni podatak i kao takav se štiti opštim i posebnim merama zaštite u skladu sa propisima o zaštiti tajnih podataka.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9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Danom stupanja na snagu ove uredbe prestaje da važi Uredba o određivanju poslova bezbednosne zaštite koju neposredno vrše Ministarstvo unutrašnjih poslova, Bezbednosno-informativna agencija, Vojnobezbednosna agencija i Vojna policija („Službeni glasnik RS”, broj 12/09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20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lang w:val="sr-CS"/>
        </w:rPr>
        <w:t>05 Broj: 110-7047/20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>, 30</w:t>
      </w:r>
      <w:r>
        <w:rPr>
          <w:lang w:val="sr-CS"/>
        </w:rPr>
        <w:t xml:space="preserve">. septembra </w:t>
      </w:r>
      <w:r>
        <w:rPr>
          <w:lang w:val="ru-RU"/>
        </w:rPr>
        <w:t>2010. godine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720" w:leader="none"/>
                <w:tab w:val="left" w:pos="141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RVI POTPREDSEDNIK VLADE – ZAMENIK PREDSEDNIKA VLADE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ru-RU"/>
              </w:rPr>
              <w:t>Ivica Dačić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Style41">
    <w:name w:val="Style4"/>
    <w:basedOn w:val="Normal"/>
    <w:qFormat/>
    <w:pPr>
      <w:tabs>
        <w:tab w:val="clear" w:pos="1418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34:00Z</dcterms:created>
  <dc:creator> </dc:creator>
  <dc:description/>
  <cp:keywords/>
  <dc:language>en-US</dc:language>
  <cp:lastModifiedBy>Bojan</cp:lastModifiedBy>
  <dcterms:modified xsi:type="dcterms:W3CDTF">2010-10-04T14:34:00Z</dcterms:modified>
  <cp:revision>2</cp:revision>
  <dc:subject/>
  <dc:title/>
</cp:coreProperties>
</file>