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u-RU" w:eastAsia="en-US"/>
        </w:rPr>
        <w:t xml:space="preserve">Na osnovu člana </w:t>
      </w:r>
      <w:r>
        <w:rPr>
          <w:sz w:val="24"/>
          <w:szCs w:val="24"/>
          <w:lang w:val="sr-CS"/>
        </w:rPr>
        <w:t>12. stav 9. Zakona o pravu na besplatne akcije i novčanu naknadu koju građani ostvaruju u postupku privatizacije (</w:t>
      </w:r>
      <w:r>
        <w:rPr>
          <w:sz w:val="24"/>
          <w:szCs w:val="24"/>
          <w:lang w:val="ru-RU" w:eastAsia="en-US"/>
        </w:rPr>
        <w:t>„</w:t>
      </w:r>
      <w:r>
        <w:rPr>
          <w:sz w:val="24"/>
          <w:szCs w:val="24"/>
          <w:lang w:val="sr-CS"/>
        </w:rPr>
        <w:t>Službeni glasnik RS</w:t>
      </w:r>
      <w:r>
        <w:rPr>
          <w:sz w:val="24"/>
          <w:szCs w:val="24"/>
          <w:lang w:val="ru-RU" w:eastAsia="en-US"/>
        </w:rPr>
        <w:t>”</w:t>
      </w:r>
      <w:r>
        <w:rPr>
          <w:sz w:val="24"/>
          <w:szCs w:val="24"/>
          <w:lang w:val="sr-CS"/>
        </w:rPr>
        <w:t>, br. 123/07</w:t>
      </w:r>
      <w:r>
        <w:rPr>
          <w:sz w:val="24"/>
          <w:szCs w:val="24"/>
          <w:lang w:val="ru-RU"/>
        </w:rPr>
        <w:t xml:space="preserve"> i 30</w:t>
      </w:r>
      <w:r>
        <w:rPr>
          <w:sz w:val="24"/>
          <w:szCs w:val="24"/>
          <w:lang w:val="sr-CS"/>
        </w:rPr>
        <w:t xml:space="preserve">/10), i člana 42. stav 1. Zakona o Vladi </w:t>
      </w:r>
      <w:r>
        <w:rPr>
          <w:sz w:val="24"/>
          <w:szCs w:val="24"/>
          <w:lang w:val="ru-RU" w:eastAsia="en-US"/>
        </w:rPr>
        <w:t>(„Službeni glasnik RS”, br. 55/05, 71/05 - ispravka 101/07 i 65/08),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Vlada donos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U R E D B U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O POSTUPKU I NAČINU PRODAJE AKCIJA I UDEL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U VLASNIŠTVU AKCIONARSKOG FONDA METODOM JAVNE AUKCIJE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CS"/>
        </w:rPr>
        <w:t xml:space="preserve"> UVODNE ODREDBE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Član 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Ovom uredbom bliže se uređuje postupak i način prodaje akcija i udela, koji su preneti Akcionarskom fondu, metodom javne aukcije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Akcije i udeli preneti Akcionarskom fondu prodaju se metodom javne aukcije (u daljem tekstu: aukcija ) na osnovu odluke koju donosi Savet Akcionarskog fonda (u daljem tekstu: Savet Fonda)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Postupak prodaje iz stava 1. ovog člana sprovodi Agencija za privatizaciju (u daljem tekstu: Agencija)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ru-RU"/>
        </w:rPr>
        <w:tab/>
        <w:tab/>
        <w:tab/>
        <w:tab/>
        <w:tab/>
        <w:t>Član 2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Početnu cenu za prodaju akcija i udela utvrđuje Save</w:t>
      </w:r>
      <w:r>
        <w:rPr>
          <w:sz w:val="24"/>
          <w:szCs w:val="24"/>
          <w:lang w:val="sr-CS"/>
        </w:rPr>
        <w:t>t</w:t>
      </w:r>
      <w:r>
        <w:rPr>
          <w:sz w:val="24"/>
          <w:szCs w:val="24"/>
          <w:lang w:val="ru-RU"/>
        </w:rPr>
        <w:t xml:space="preserve"> na predlog Agencije za privatizaciju.</w:t>
      </w:r>
    </w:p>
    <w:p>
      <w:pPr>
        <w:pStyle w:val="Wyq060pododeljak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Prilikom predlaganja početne cene za prodaju akcija odnosno udela Agencija za privatizaciju će se rukovoditi pre svega uslovima na finansijskom tržištu, ali će imati u vidu i finansijsk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i izveštaj </w:t>
      </w:r>
      <w:r>
        <w:rPr>
          <w:rFonts w:cs="Times New Roman" w:ascii="Times New Roman" w:hAnsi="Times New Roman"/>
          <w:sz w:val="24"/>
          <w:szCs w:val="24"/>
          <w:lang w:val="sr-CS"/>
        </w:rPr>
        <w:t>društva čije su akcije odnosno udeli predmet prodaje, otpust duga kao i druge bitne elemente: procenat kapitala u vlasništvu Akcionarskog fonda  i procenjenu vrednost akcija odnosno udela utvrđene prilikom unosa u Akcionarski fon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Latn-CS"/>
        </w:rPr>
        <w:t>II</w:t>
      </w:r>
      <w:r>
        <w:rPr>
          <w:sz w:val="24"/>
          <w:szCs w:val="24"/>
          <w:lang w:val="sr-CS"/>
        </w:rPr>
        <w:t xml:space="preserve">. PRIPREMA AUKCIJE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Član 3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O prodaji akcija aukcijom u akcionarskim društvima ili udela u društvima sa ograničenom odgovornošću koje su prenete Akcionarskom fondu, Agencija je dužna da obavesti to akcionarsko društvo odnosno društvo sa ograničenom odgovornošću. </w:t>
      </w:r>
    </w:p>
    <w:p>
      <w:pPr>
        <w:pStyle w:val="Normal"/>
        <w:ind w:right="3" w:firstLine="720"/>
        <w:jc w:val="both"/>
        <w:rPr/>
      </w:pPr>
      <w:r>
        <w:rPr>
          <w:sz w:val="24"/>
          <w:szCs w:val="24"/>
          <w:lang w:val="ru-RU"/>
        </w:rPr>
        <w:t>U slučaju prodaje</w:t>
      </w:r>
      <w:r>
        <w:rPr>
          <w:sz w:val="24"/>
          <w:szCs w:val="24"/>
          <w:lang w:val="sr-CS"/>
        </w:rPr>
        <w:t xml:space="preserve"> aukcijom</w:t>
      </w:r>
      <w:r>
        <w:rPr>
          <w:lang w:val="ru-RU"/>
        </w:rPr>
        <w:t xml:space="preserve"> </w:t>
      </w:r>
      <w:r>
        <w:rPr>
          <w:sz w:val="24"/>
          <w:szCs w:val="24"/>
          <w:lang w:val="sr-CS"/>
        </w:rPr>
        <w:t>akcija akcionarskih društava ili udela u društvima sa ograničenom odgovornošću,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aukcijska dokumentacija sadrži:</w:t>
      </w:r>
    </w:p>
    <w:p>
      <w:pPr>
        <w:pStyle w:val="Normal"/>
        <w:tabs>
          <w:tab w:val="clear" w:pos="720"/>
          <w:tab w:val="left" w:pos="900" w:leader="none"/>
          <w:tab w:val="left" w:pos="7092" w:leader="none"/>
        </w:tabs>
        <w:ind w:right="3" w:firstLine="720"/>
        <w:jc w:val="both"/>
        <w:rPr/>
      </w:pPr>
      <w:r>
        <w:rPr>
          <w:sz w:val="24"/>
          <w:szCs w:val="24"/>
          <w:lang w:val="ru-RU"/>
        </w:rPr>
        <w:t>1) osnovne podatke o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otvorenom</w:t>
      </w:r>
      <w:r>
        <w:rPr>
          <w:lang w:val="ru-RU"/>
        </w:rPr>
        <w:t xml:space="preserve"> </w:t>
      </w:r>
      <w:r>
        <w:rPr>
          <w:sz w:val="24"/>
          <w:szCs w:val="24"/>
          <w:lang w:val="sr-CS"/>
        </w:rPr>
        <w:t>akcionarskom društvu (u daljem tekstu: akcionarsko društvo) čije se akcije prodaju</w:t>
      </w:r>
      <w:r>
        <w:rPr>
          <w:lang w:val="ru-RU"/>
        </w:rPr>
        <w:t>;</w:t>
      </w:r>
    </w:p>
    <w:p>
      <w:pPr>
        <w:pStyle w:val="Normal"/>
        <w:tabs>
          <w:tab w:val="clear" w:pos="720"/>
          <w:tab w:val="left" w:pos="7092" w:leader="none"/>
        </w:tabs>
        <w:ind w:right="3" w:firstLine="720"/>
        <w:jc w:val="both"/>
        <w:rPr/>
      </w:pPr>
      <w:r>
        <w:rPr>
          <w:sz w:val="24"/>
          <w:szCs w:val="24"/>
          <w:lang w:val="ru-RU"/>
        </w:rPr>
        <w:t xml:space="preserve">2) osnovne podatke o društvu sa organičenom odgovornošću čiji se udeli prodaju; </w:t>
      </w:r>
    </w:p>
    <w:p>
      <w:pPr>
        <w:pStyle w:val="Normal"/>
        <w:ind w:right="3" w:firstLine="720"/>
        <w:jc w:val="both"/>
        <w:rPr/>
      </w:pPr>
      <w:r>
        <w:rPr>
          <w:sz w:val="24"/>
          <w:szCs w:val="24"/>
          <w:lang w:val="ru-RU"/>
        </w:rPr>
        <w:t>3) prospekt akcionarskog društva čija je sadržina propisana zakonom kojim se uređuje tržište hartija od vrednosti;</w:t>
      </w:r>
    </w:p>
    <w:p>
      <w:pPr>
        <w:pStyle w:val="Normal"/>
        <w:ind w:right="3" w:firstLine="720"/>
        <w:jc w:val="both"/>
        <w:rPr/>
      </w:pPr>
      <w:r>
        <w:rPr>
          <w:sz w:val="24"/>
          <w:szCs w:val="24"/>
          <w:lang w:val="ru-RU"/>
        </w:rPr>
        <w:t>4) nacrt ugovora o prodaji akcija odnosno udela po pristupu, koji izrađuje Agencija;</w:t>
      </w:r>
    </w:p>
    <w:p>
      <w:pPr>
        <w:pStyle w:val="Normal"/>
        <w:tabs>
          <w:tab w:val="clear" w:pos="720"/>
          <w:tab w:val="left" w:pos="1080" w:leader="none"/>
        </w:tabs>
        <w:ind w:right="3" w:firstLine="720"/>
        <w:jc w:val="both"/>
        <w:rPr/>
      </w:pPr>
      <w:r>
        <w:rPr>
          <w:sz w:val="24"/>
          <w:szCs w:val="24"/>
          <w:lang w:val="ru-RU"/>
        </w:rPr>
        <w:t>5) druge informacije i dokumentaciju neophodnu za prodaju akcija odnosno udela aukcijom.</w:t>
      </w:r>
    </w:p>
    <w:p>
      <w:pPr>
        <w:pStyle w:val="Normal"/>
        <w:tabs>
          <w:tab w:val="clear" w:pos="720"/>
          <w:tab w:val="left" w:pos="1080" w:leader="none"/>
        </w:tabs>
        <w:ind w:right="3" w:firstLine="720"/>
        <w:jc w:val="both"/>
        <w:rPr/>
      </w:pPr>
      <w:r>
        <w:rPr>
          <w:sz w:val="24"/>
          <w:szCs w:val="24"/>
          <w:lang w:val="ru-RU"/>
        </w:rPr>
        <w:t>Ukoliko akcionarsko društvo nema prospekt iz stava 2. tačka 3) ovog člana ili nije ažuriralo prospekt u periodu dužem od godinu dana, odnosno u slučaju  prodaje udela, aukcijska dokumentacija sadrži poslednji bilans uspeha i bilans stanja, predat Agenciji za privredne registre.</w:t>
      </w:r>
    </w:p>
    <w:p>
      <w:pPr>
        <w:pStyle w:val="TextBody"/>
        <w:ind w:firstLine="720"/>
        <w:rPr/>
      </w:pPr>
      <w:r>
        <w:rPr/>
        <w:t>Agencija i kupac potpisuju ugovor iz stava 2. tačka 4) ovog člana u roku od osam dana od dana održavanja aukcije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4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Prodaju akcija aukcijom sprovodi Komisija za aukciju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(u daljem tekstu: Komisija) koju obrazuje Agencija.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CS"/>
        </w:rPr>
        <w:t>Komisija ima tri člana.</w:t>
      </w:r>
    </w:p>
    <w:p>
      <w:pPr>
        <w:pStyle w:val="TextBody"/>
        <w:ind w:firstLine="720"/>
        <w:rPr/>
      </w:pPr>
      <w:r>
        <w:rPr/>
        <w:t>Komisija iz reda svojih članova imenuje predsednika Komisije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CS"/>
        </w:rPr>
        <w:t>Komisija se imenuje za jednu ili više aukcija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CS"/>
        </w:rPr>
        <w:t>Komisija donosi odluke većinom glasova članova Komisije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Član 5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sr-CS"/>
        </w:rPr>
        <w:t>Komisija obavlja sledeće poslove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  <w:lang w:val="sr-CS"/>
        </w:rPr>
        <w:t>nadgleda i sprovodi prodaju aukcijom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sr-CS"/>
        </w:rPr>
        <w:t>registruje lica kojima je odobreno učešće na aukcij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sr-CS"/>
        </w:rPr>
        <w:t>potpisuje zapisnik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sr-CS"/>
        </w:rPr>
        <w:t>proglašava aukciju neuspelom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sr-CS"/>
        </w:rPr>
        <w:t>vrši i druge poslove od značaja za sprovođenje aukcije, u skladu sa zakonom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Član 6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 Agencija priprema javni poziv za učešće na aukciji u skladu sa odlukom Saveta Fonda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Javni poziv iz stava 1. ovog člana sadrži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  <w:lang w:val="sr-CS"/>
        </w:rPr>
        <w:t>poslovno ime, matični broj akcionarskog društva, sedište i ostale osnovne podatke akcionarskog društva (telefon, e-mail, faks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  <w:lang w:val="sr-CS"/>
        </w:rPr>
        <w:t>procentualni iznos kapitala, odnosno broj akcija koji se nudi na prodaj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sz w:val="24"/>
          <w:szCs w:val="24"/>
          <w:lang w:val="sr-CS"/>
        </w:rPr>
        <w:t>mesto i adresu održavanja aukcij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sz w:val="24"/>
          <w:szCs w:val="24"/>
          <w:lang w:val="sr-CS"/>
        </w:rPr>
        <w:t>datum i vreme održavanja aukcij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sz w:val="24"/>
          <w:szCs w:val="24"/>
          <w:lang w:val="sr-CS"/>
        </w:rPr>
        <w:t>šifru aukcijske prodaj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rok i način podnošenja prijave za učešće na aukcij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znos i način uplate depozita za učešće na aukcij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sz w:val="24"/>
          <w:szCs w:val="24"/>
          <w:lang w:val="sr-CS"/>
        </w:rPr>
        <w:t>datum, vreme i mesto registracije učesnik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sz w:val="24"/>
          <w:szCs w:val="24"/>
          <w:lang w:val="sr-CS"/>
        </w:rPr>
        <w:t>kratak opis postupka aukcij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  <w:lang w:val="sr-CS"/>
        </w:rPr>
        <w:t>početnu cenu za aukciju koja je utvrđena odlukom Saveta Fond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sz w:val="24"/>
          <w:szCs w:val="24"/>
          <w:lang w:val="sr-CS"/>
        </w:rPr>
        <w:t>druge podatke od značaja za sprovođenje aukcij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Javni poziv za učešće na aukciji objavljuje se u sredstvima javnog informisanja najkasnije 21 dan pre dana održavanja aukcije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III </w:t>
      </w:r>
      <w:r>
        <w:rPr>
          <w:sz w:val="24"/>
          <w:szCs w:val="24"/>
          <w:lang w:val="sr-CS"/>
        </w:rPr>
        <w:t>PRIJAVA ZA UČEŠĆE NA AUKCIJI I REGISTRACIJA</w:t>
      </w:r>
    </w:p>
    <w:p>
      <w:pPr>
        <w:pStyle w:val="Normal"/>
        <w:ind w:left="72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UČESNIKA</w:t>
      </w:r>
    </w:p>
    <w:p>
      <w:pPr>
        <w:pStyle w:val="Normal"/>
        <w:ind w:left="72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Učesnici na aukciji</w:t>
      </w:r>
    </w:p>
    <w:p>
      <w:pPr>
        <w:pStyle w:val="Normal"/>
        <w:ind w:left="72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Član 7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Pravo učešća na aukciji imaju domaća i strana pravna i fizička lica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Lica iz stava 1. ovog člana mogu učestvovati na aukciji ako su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otkupili aukcijsku dokumentaciju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uplatili depozit za učestvovanje na aukciji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registrovani kao učesnici na aukciji.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Sadržaj prijave za aukciju</w:t>
      </w:r>
    </w:p>
    <w:p>
      <w:pPr>
        <w:pStyle w:val="Normal"/>
        <w:ind w:left="72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Član 8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Prijava fizičkog lica, kao učesnika na aukciji, sadrži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  <w:lang w:val="sr-CS"/>
        </w:rPr>
        <w:t>šifru aukcijske prodaje i poslovno ime akcionarskog društv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  <w:lang w:val="sr-CS"/>
        </w:rPr>
        <w:t>ime i prezime fizičkog lica, učesnika na aukciji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  <w:lang w:val="sr-CS"/>
        </w:rPr>
        <w:t>ime jednog od roditelja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  <w:lang w:val="sr-CS"/>
        </w:rPr>
        <w:t>adresu, jedinstven matični broj građana i potpis fizičkog lica učesnika na aukciji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  <w:lang w:val="sr-CS"/>
        </w:rPr>
        <w:t>broj telefona i broj faks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  <w:lang w:val="sr-CS"/>
        </w:rPr>
        <w:t>broj računa za vraćanje depozita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CS"/>
        </w:rPr>
        <w:t>7)   druge podatke od značaja za sprovođenje aukcije.</w:t>
      </w:r>
    </w:p>
    <w:p>
      <w:pPr>
        <w:pStyle w:val="TextBody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jc w:val="center"/>
        <w:rPr>
          <w:lang w:val="ru-RU"/>
        </w:rPr>
      </w:pPr>
      <w:r>
        <w:rPr/>
        <w:t xml:space="preserve">      </w:t>
      </w:r>
      <w:r>
        <w:rPr/>
        <w:t>Član 9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Prijava pravnog lica, kao učesnika na aukciji, sadrži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  <w:lang w:val="sr-CS"/>
        </w:rPr>
        <w:t>šifru aukcijske prodaje i poslovno ime akcionarskog društv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sr-CS"/>
        </w:rPr>
        <w:t>poslovno ime i matični broj pravnog lica, učesnika na aukcij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  <w:lang w:val="sr-CS"/>
        </w:rPr>
        <w:t>ime i prezime lica odnosno organa nadležnog za zastupanje, učesnika na aukciji i njegov potpis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sr-CS"/>
        </w:rPr>
        <w:t>overenu fotokopiju izvoda nadležnog organa o registraciji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4"/>
          <w:szCs w:val="24"/>
          <w:lang w:val="sr-CS"/>
        </w:rPr>
        <w:t>overenu fotokopiju ovlašćenja za zastupanje na aukciji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4"/>
          <w:szCs w:val="24"/>
          <w:lang w:val="sr-CS"/>
        </w:rPr>
        <w:t>broj računa za vraćanje depozit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sr-CS"/>
        </w:rPr>
        <w:t>druge podatke od značaja za sprovođenje aukcije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Depozit i ugovor o prodaji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Član 10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Depozit za učestvovanje na aukciji može da se uplati u gotovom novcu ili polaganjem prvoklasne bankarske garancije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Depozit kupca se uračunava u prodajnu cenu koja je postignuta na aukciji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Učesnicima koji nisu stekli pravo kupca, depozit se vraća u roku od sedam dana od dana održavanja aukcij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Učesniku koji je istakao drugu najvišu ponudu, depozit se vraća u roku od 21 dan od dana održavanja aukcij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Troškove vraćanja depozita snosi učesnik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Na depozit vraćen u roku ne obračunava se kamata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Sredstvo plaćanja u aukciji je u domaćoj valuti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11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Nacrt ugovora o prodaji akcija izrađuje Agencija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Nacrt ugovora o prodaji akcija ne sadrži prodajnu cenu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Potpisivanjem nacrta ugovora o prodaji akcija, učesnici na aukciji se obavezuju na prihvatanje uslova iz nacrta ugovora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Nacrt ugovora o prodaji akcija u koji je uneta prodajna cena i podaci o učesniku na aukciji koji je proglašen kupcem i koji je potpisan od strane ovlašćenog lica Agencije i kupca, postaje ugovor o prodaji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Prodajna cena je poslednja cena utvrđena na aukciji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Prijava za učešće na aukciji i registracija učesnika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12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Agenciji se dostavlja popunjena prijava za učešće na aukciji, dokaz o uplati depozita i potpisani nacrt ugovora o prodaji akcija, u roku utvrđenim javnim pozivom za aukciju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Smatra se da je depozit u gotovom novcu uplaćen kada je iznos sredstava na ime depozita evidentiran na računu Agencije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Agencija može uputiti zahtev zainteresovanim licima, koja uz prijavu za učešće na aukciji nisu dostavila kompletnu dokumentaciju, da dopune ili izmene u roku od dva dana od dana dobijanja zahtev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Agencija je dužna da najmanje dva radna dana pre dana određenog za održavanje aukcije obavesti lica koja su podnela prijave za učešće na aukciji o odobravanju prijave za učešće na aukciji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13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Postupak registracije učesnika na aukciji obavlja Komisija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Registracija učesnika na aukciji obuhvata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  <w:lang w:val="sr-CS"/>
        </w:rPr>
        <w:t>proveru identiteta podnosioca prijave ili njegovog punomoćni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proveru verodostojnosti ovlašćenja punomoćni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izdavanje numerisane aukcijske kart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potpisivanje zapisnika o registraciji učesnik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Lica koja su dobila odobrenje iz člana 12. stav 4. ove uredbe, a koja se ne registruju za učešće na aukciji, gube pravo na vraćanje depozita. Pravo na vraćanje depozita gube i lica koja su se registrovala za aukciju, a nisu pristupila nadmetanju kao i lica koja su proglašena kupcem a nisu pristupila zaključenju ugovor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Registracija učesnika obaviće se u roku predviđenim javnim pozivom za aukciju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V</w:t>
      </w:r>
      <w:r>
        <w:rPr>
          <w:sz w:val="24"/>
          <w:szCs w:val="24"/>
          <w:lang w:val="sr-CS"/>
        </w:rPr>
        <w:t>. SPROVOĐENjE AUKCIJE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Tok aukcije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14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Aukcija je javna i mogu joj prisustvovati sva zainteresovana lica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Predsednik Komisije je dužan da obezbedi jednak tretman svih učesnika na aukciji i nesmetan tok aukcije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15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U vreme koje je javnim pozivom određeno kao vreme početka aukcije, aukcionar otvara aukciju i: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1) oglašava ime akcionarskog društva i šifru aukcijske prodaje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2) oglašava procenat kapitala, odnosno broj akcija koji se nudi na prodaju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3) oglašava početnu cenu i objašnjava postupak sprovođenja aukcije;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4) poziva učesnike da traže razjašnjenje ukoliko ima nejasnoć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16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Ako je samo jedno lice steklo status učesnika na aukciji, to lice se poziva da prihvati početnu cenu podizanjem aukcijske kartice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Ako lice iz stava 1. ovog člana prihvati početnu cenu na aukciji proglašava se kupcem, a početna cena se utvrđuje kao prodajna cena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Ako lice iz stava 1. ovog člana ne prihvati početnu cenu na aukciji, aukcija se proglašava neuspelom, a to lice gubi pravo na povraćaj depozit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17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Ako je više od jednog lica steklo status učesnika na aukciji, aukcionar oglašava početnu cenu, utvrđuje svako naredno povećanje cene i poziva učesnike na aukciji da istaknu ponudu podizanjem aukcijske kartice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Utvrđivanje nove cene ponavlja se sve dok učesnici na aukciji ističu ponude na ponovo utvrđene cene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Ako posle drugog poziva aukcionara nije istaknuta ponuda na poslednje utvrđenu cenu, aukcionar upućuje učesnicima poslednji poziv za isticanje ponuda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Kad ni nakon trećeg poziva aukcionara nije istaknuta ponuda, aukcionar udarcem čekića označava aukciju završenom, a kupcem proglašava učesnika koji je prvi ponudio najvišu cenu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Ako niko od učesnika na aukciji, ni posle trećeg poziva aukcionara, ne prihvati početnu cenu na aukciji, aukcija se proglašava neuspelom, a učesnici gube pravo na povraćaj depozit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Zapisnik i potpisivanje ugovora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18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O toku aukcije sastavlja se zapisnik o aukciji (u daljem tekstu: zapisnik)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Zapisnik sadrži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  <w:lang w:val="sr-CS"/>
        </w:rPr>
        <w:t>spisak registrovanih učesnik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r-CS"/>
        </w:rPr>
        <w:t>početnu cenu na aukcij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r-CS"/>
        </w:rPr>
        <w:t>konačnu prodajnu cenu postignutu u nadmetanju i podatke o kupcu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r-CS"/>
        </w:rPr>
        <w:t>dve poslednje istaknute ponude, ako ih je bilo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r-CS"/>
        </w:rPr>
        <w:t>prezime i ime predsednika i članova Komisije, aukcionara i zapisničar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r-CS"/>
        </w:rPr>
        <w:t>datum i vreme početka i završetka aukcije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Zapisnik potpisuju predsednik i članovi Komisije, aukcionar, zapisničar i kupac ili njegov ovlašćeni zastupnik i učesnik na aukciji koji je istakao drugu najvišu ponudu, ako ga je bilo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Zapisnik se sastavlja u tri primerka, od kojih dva pripadaju Agenciji, a jedan kupcu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 xml:space="preserve">Član 19.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CS"/>
        </w:rPr>
        <w:t>Ako proglašeni kupac ne potpiše zapisnik ili ugovor o prodaji, ili ne izvrši plaćanje u predviđenom roku, a bilo je istaknutih drugih ponuda, ugovor o prodaji akcija se zaključuje sa učesnikom koji je istakao drugu najvišu ponudu po ceni koju je taj učesnik ponudio na aukciji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</w:t>
      </w:r>
      <w:r>
        <w:rPr>
          <w:sz w:val="24"/>
          <w:szCs w:val="24"/>
          <w:lang w:val="ru-RU"/>
        </w:rPr>
        <w:t>Član 20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Odredbe ove uredbe koje se odnose na prodaju akcija otvorenih akcionarskih društava aukcijom, shodno se primenjuju i na prodaju akcija zatvorenih akcionarskih društava i udela društava s ograničenom odgovornošću.         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</w:t>
      </w:r>
      <w:r>
        <w:rPr>
          <w:sz w:val="24"/>
          <w:szCs w:val="24"/>
          <w:lang w:val="ru-RU"/>
        </w:rPr>
        <w:t>Član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Na pitanja koje se odnose na postupak prodaje akcija i udela koja nisu posebno uređena ovom uredbom, shodno se primenjuju odredbe Uredbe o prodaji kapitala i imovine javnom aukcijom (</w:t>
      </w: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ru-RU"/>
        </w:rPr>
        <w:t>Službeni glasnik RS</w:t>
      </w:r>
      <w:r>
        <w:rPr>
          <w:sz w:val="24"/>
          <w:szCs w:val="24"/>
          <w:lang w:val="ru-RU" w:eastAsia="en-US"/>
        </w:rPr>
        <w:t>”</w:t>
      </w:r>
      <w:r>
        <w:rPr>
          <w:sz w:val="24"/>
          <w:szCs w:val="24"/>
          <w:lang w:val="ru-RU"/>
        </w:rPr>
        <w:t xml:space="preserve">, br. 52/05, 91/07, 96/08 i 98/09), osim člana 10. 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II</w:t>
      </w:r>
      <w:r>
        <w:rPr>
          <w:sz w:val="24"/>
          <w:szCs w:val="24"/>
          <w:lang w:val="sr-CS"/>
        </w:rPr>
        <w:t>. PRELAZNE I ZAVRŠNE ODREDBE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2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Danom stupanja na snagu ove uredbe prestaje da važi Uredba o postupku prodaje akcija i udela evidentiranih u Privatizacionom registru („Službeni glasnik RS</w:t>
      </w:r>
      <w:r>
        <w:rPr>
          <w:sz w:val="24"/>
          <w:szCs w:val="24"/>
          <w:lang w:val="ru-RU" w:eastAsia="en-US"/>
        </w:rPr>
        <w:t>”</w:t>
      </w:r>
      <w:r>
        <w:rPr>
          <w:sz w:val="24"/>
          <w:szCs w:val="24"/>
          <w:lang w:val="sr-CS"/>
        </w:rPr>
        <w:t>, broj 26/08).</w:t>
      </w:r>
    </w:p>
    <w:p>
      <w:pPr>
        <w:pStyle w:val="Normal"/>
        <w:ind w:firstLine="720"/>
        <w:rPr/>
      </w:pPr>
      <w:r>
        <w:rPr>
          <w:sz w:val="24"/>
          <w:szCs w:val="24"/>
          <w:lang w:val="sr-CS"/>
        </w:rPr>
        <w:t xml:space="preserve">                                                         </w:t>
      </w:r>
      <w:r>
        <w:rPr>
          <w:sz w:val="24"/>
          <w:szCs w:val="24"/>
          <w:lang w:val="sr-CS"/>
        </w:rPr>
        <w:t>Član 23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Ova uredba stupa na snagu osmog dana od dana objavljivanja u </w:t>
      </w:r>
      <w:r>
        <w:rPr>
          <w:lang w:val="sr-CS"/>
        </w:rPr>
        <w:t>„</w:t>
      </w:r>
      <w:r>
        <w:rPr>
          <w:sz w:val="24"/>
          <w:szCs w:val="24"/>
          <w:lang w:val="sr-CS"/>
        </w:rPr>
        <w:t>Službenom glasniku Republike Srbije</w:t>
      </w:r>
      <w:r>
        <w:rPr>
          <w:sz w:val="24"/>
          <w:szCs w:val="24"/>
          <w:lang w:val="ru-RU" w:eastAsia="en-US"/>
        </w:rPr>
        <w:t>”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Broj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U Beogradu, 30. septembra 2010. godine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 xml:space="preserve">V L A D A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 xml:space="preserve">                                     PREDSEDNIK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u w:val="non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u w:val="none"/>
        <w:lang w:val="sr-CS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7z0">
    <w:name w:val="WW8Num7z0"/>
    <w:qFormat/>
    <w:rPr>
      <w:strike w:val="false"/>
      <w:dstrike w:val="false"/>
      <w:u w:val="none"/>
      <w:lang w:val="sr-C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36:00Z</dcterms:created>
  <dc:creator> </dc:creator>
  <dc:description/>
  <cp:keywords/>
  <dc:language>en-US</dc:language>
  <cp:lastModifiedBy>Bojan</cp:lastModifiedBy>
  <cp:lastPrinted>2010-09-30T15:58:00Z</cp:lastPrinted>
  <dcterms:modified xsi:type="dcterms:W3CDTF">2010-10-04T14:36:00Z</dcterms:modified>
  <cp:revision>2</cp:revision>
  <dc:subject/>
  <dc:title>                                                                                                                </dc:title>
</cp:coreProperties>
</file>