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sr-CS"/>
        </w:rPr>
        <w:t xml:space="preserve">Na osnovu člana </w:t>
      </w:r>
      <w:r>
        <w:rPr>
          <w:lang w:val="ru-RU"/>
        </w:rPr>
        <w:t>8a Zakona o uslovima za obavljanje prometa robe, vršenje usluga u prometu robe i inspekcijskom nadzoru („Službeni glasnik RS”, br. 39/96, 20/97, 46/98, 34/01-dr. zakon, 80/02-dr zakon i 101/05-dr.zakon) i člana 42. stav 1. Zakona o Vladi (</w:t>
      </w:r>
      <w:r>
        <w:rPr>
          <w:lang w:val="sr-CS"/>
        </w:rPr>
        <w:t>„</w:t>
      </w:r>
      <w:r>
        <w:rPr>
          <w:lang w:val="ru-RU"/>
        </w:rPr>
        <w:t>Službeni glasnik RS”, br. 55/05, 71/05 - ispravka, 101/07 i 65/08)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 </w:t>
      </w:r>
    </w:p>
    <w:p>
      <w:pPr>
        <w:pStyle w:val="1tekst"/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Vlada donosi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  <w:bookmarkStart w:id="0" w:name="SADRZAJ_001"/>
      <w:bookmarkStart w:id="1" w:name="SADRZAJ_001"/>
      <w:bookmarkEnd w:id="1"/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REDBU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O PROIZVODNjI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I PROMETU MLEKA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Član 1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Ovom uredbom se uređuje proizvodnja i stavljanje u promet mleka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lan 2.</w:t>
      </w:r>
    </w:p>
    <w:p>
      <w:pPr>
        <w:pStyle w:val="1tekst"/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rad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l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rad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l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z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e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m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rm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le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pasterizova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erilizova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u 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e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m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0% </w:t>
      </w:r>
      <w:r>
        <w:rPr>
          <w:rFonts w:cs="Times New Roman" w:ascii="Times New Roman" w:hAnsi="Times New Roman"/>
          <w:sz w:val="24"/>
          <w:szCs w:val="24"/>
          <w:lang w:val="ru-RU"/>
        </w:rPr>
        <w:t>dnev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r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ir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l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ed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rm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l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m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0% </w:t>
      </w:r>
      <w:r>
        <w:rPr>
          <w:rFonts w:cs="Times New Roman" w:ascii="Times New Roman" w:hAnsi="Times New Roman"/>
          <w:sz w:val="24"/>
          <w:szCs w:val="24"/>
          <w:lang w:val="ru-RU"/>
        </w:rPr>
        <w:t>pasterizova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le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valite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lek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z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laz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ra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lek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3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ov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ano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kazno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100.000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2.000.000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kazn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ek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a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av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oizved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tav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promet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mlek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stav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ov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uredb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Uz kaznu iz stava 1. ovog člana može se izreći i zaštitna mera zabrane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pravnom licu da vrši određen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delatnosti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Za prekršaj iz stava 1. ovog člana kazniće se odgovorno lice u pravnom licu novčanom kaznom od 5.000 do 150.000 dinara i može se izreći zaštitna mera zabrane pravnom licu da vrši određene poslove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Za prekršaj iz stava 1. ovog člana kazniće se preduzetnik novčanom kaznom od 10.000 do 500.000 dinara i može se izreći zaštitna mera zabrane  vršenja određenih delatnosti u trajanju od šest meseci do jedne godine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Član 4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Nadzor nad primenom ove uredbe vrši Ministarsvo trgovine i usluga i Ministarsvo poljoprivrede, šumarstva i vodoprivrede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Član 5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Ova uredba stupa na snagu narednog dana od dana objavljivanja u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„Službenom glasniku Republike Srbije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”i  primenjivaće se do 31. decembra 2010.godine.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05 broj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U Beogradu, 30. septembra 2010. godine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                               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V L A D A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                                     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               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PREDSEDNIK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32:00Z</dcterms:created>
  <dc:creator>aopacic</dc:creator>
  <dc:description/>
  <cp:keywords/>
  <dc:language>en-US</dc:language>
  <cp:lastModifiedBy>Bojan</cp:lastModifiedBy>
  <dcterms:modified xsi:type="dcterms:W3CDTF">2010-10-04T14:32:00Z</dcterms:modified>
  <cp:revision>2</cp:revision>
  <dc:subject/>
  <dc:title>На основу члана 8а Закона о условима за обављање промета робе, вршење услуга у промету робе и инспекцијском надзору („Службени гласник РС”, бр</dc:title>
</cp:coreProperties>
</file>