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1002"/>
        <w:gridCol w:w="2374"/>
        <w:gridCol w:w="1003"/>
        <w:gridCol w:w="2234"/>
        <w:gridCol w:w="2220"/>
        <w:gridCol w:w="1409"/>
        <w:gridCol w:w="187"/>
        <w:gridCol w:w="1458"/>
        <w:gridCol w:w="1461"/>
      </w:tblGrid>
      <w:tr>
        <w:trPr/>
        <w:tc>
          <w:tcPr>
            <w:tcW w:w="1024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242" w:type="dxa"/>
            <w:gridSpan w:val="6"/>
            <w:tcBorders>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0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L0012</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242" w:type="dxa"/>
            <w:gridSpan w:val="6"/>
            <w:tcBorders>
              <w:top w:val="single" w:sz="4" w:space="0" w:color="000000"/>
              <w:left w:val="single" w:sz="4" w:space="0" w:color="000000"/>
              <w:right w:val="single" w:sz="4" w:space="0" w:color="000000"/>
            </w:tcBorders>
          </w:tcPr>
          <w:p>
            <w:pPr>
              <w:pStyle w:val="Footnote"/>
              <w:spacing w:before="120" w:after="120"/>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fldChar w:fldCharType="begin">
                <w:ffData>
                  <w:name w:val="Text3"/>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iCs/>
                <w:color w:val="000000"/>
                <w:sz w:val="22"/>
                <w:szCs w:val="22"/>
                <w:lang w:val="ru-RU"/>
              </w:rPr>
              <w:t>Ovlašćeni predlagač zakona - Vlada</w:t>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Obrađivač - Ministarstvo životne sredine i prostornog planiranja</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0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242"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0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3.08.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024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1024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5"/>
                  <w:enabled/>
                  <w:calcOnExit w:val="0"/>
                  <w:textInput/>
                </w:ffData>
              </w:fldChar>
            </w:r>
            <w:r>
              <w:rPr>
                <w:sz w:val="22"/>
                <w:szCs w:val="22"/>
                <w:iCs/>
                <w:rFonts w:eastAsia="Times New Roman" w:cs="Times New Roman" w:ascii="Times New Roman" w:hAnsi="Times New Roman"/>
                <w:color w:val="000000"/>
                <w:lang w:val="ru-RU" w:eastAsia="en-US"/>
              </w:rPr>
              <w:instrText xml:space="preserve"> FORMTEXT </w:instrText>
            </w:r>
            <w:r>
              <w:rPr>
                <w:rFonts w:eastAsia="Times New Roman"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Predlog zakona o izmenama i dopunama Zakona o upravljanju otpadom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rPr>
              <w:t xml:space="preserve">- </w:t>
            </w:r>
            <w:r>
              <w:rPr>
                <w:rFonts w:cs="Times New Roman" w:ascii="Times New Roman" w:hAnsi="Times New Roman"/>
                <w:bCs/>
                <w:i/>
                <w:iCs/>
                <w:sz w:val="22"/>
                <w:szCs w:val="22"/>
              </w:rPr>
              <w:t>Draft L</w:t>
            </w:r>
            <w:r>
              <w:rPr>
                <w:rFonts w:cs="Times New Roman" w:ascii="Times New Roman" w:hAnsi="Times New Roman"/>
                <w:bCs/>
                <w:i/>
                <w:iCs/>
                <w:sz w:val="22"/>
                <w:szCs w:val="22"/>
                <w:lang w:val="sr-Latn-CS"/>
              </w:rPr>
              <w:t>aw on Amendments  and Supplements on the  Law on Waste Management</w:t>
            </w:r>
          </w:p>
        </w:tc>
        <w:tc>
          <w:tcPr>
            <w:tcW w:w="310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34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9_2276571757"/>
            <w:bookmarkStart w:id="1" w:name="__Fieldmark__9_227657175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hall mean any substance or object in the categories set out in Annex I which the holder discards or intends or is required to disc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1. 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tpad jeste svaka materija ili predmet sadržan u listi kategorija otpada (Q lista) koji vlasnik odbacuje, namerava ili mora da odbaci, u skladu sa zakon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7_2276571757"/>
            <w:bookmarkStart w:id="3" w:name="__Fieldmark__17_227657175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shall mean anyone whose activities produce waste ("original producer") and/or anyone who carries out pre-processing, mixing or other operations resulting in a change in the nature or composition of this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oizvođač otpada jeste privredno društvo, preduzeće ili drugo pravno lice, odnosno preduzetnik, čijom aktivnošću nastaje otpad i/ili čijom aktivnošću prethodnog tretmana, mešanja ili drugim postupcima dolazi do promene sastava ili prirode otpad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2276571757"/>
            <w:bookmarkStart w:id="5" w:name="__Fieldmark__25_227657175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shall mean the producer of the waste or the natural or legal person who is in possession of 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vlasnik otpada jeste proizvođač otpada, lice koje učestvuje u prometu otpada kao posredni držalac otpada ili pravno ili fizičko lice koje poseduje otpad.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3_2276571757"/>
            <w:bookmarkStart w:id="7" w:name="__Fieldmark__33_227657175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ement" shall mean the collection, transport, recovery and disposal of waste, including the supervision of such operations and after-care of disposal si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3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pravljanje otpadom jeste sprovođenje propisanih mera za postupanje sa otpadom u okviru sakupljanja, transporta, skladištenja, tretmana i odlaganja otpada, uključujući i nadzor nad tim aktivnostima i brigu o postrojenjima za upravljanje otpadom posle zatvaran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1_2276571757"/>
            <w:bookmarkStart w:id="9" w:name="__Fieldmark__41_227657175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shall mean any of the operations provided for in Annex II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Član 5. stav1. tač</w:t>
            </w:r>
            <w:r>
              <w:rPr>
                <w:rFonts w:cs="Times New Roman" w:ascii="Times New Roman" w:hAnsi="Times New Roman"/>
                <w:color w:val="000000"/>
                <w:lang w:val="sr-CS" w:eastAsia="en-US"/>
              </w:rPr>
              <w:t>k</w:t>
            </w:r>
            <w:r>
              <w:rPr>
                <w:rFonts w:cs="Times New Roman" w:ascii="Times New Roman" w:hAnsi="Times New Roman"/>
                <w:color w:val="000000"/>
                <w:lang w:val="en-US" w:eastAsia="en-US"/>
              </w:rPr>
              <w:t>a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dlaganje otpada jeste bilo koji postupak ili metoda ukoliko ne postoje mogućnosti regeneracije, reciklaže, prerade, direktnog ponovnog korišćenja ili upotrebe alternativnih izvora energije u skladu sa D list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9_2276571757"/>
            <w:bookmarkStart w:id="11" w:name="__Fieldmark__49_227657175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shall mean any of the operations provided for in Annex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onovno iskorišćenje otpada jeste bilo koji postupak ili metoda kojom se obezbeđuje ponovno iskorišćenje otpada u skladu sa R list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7_2276571757"/>
            <w:bookmarkStart w:id="13" w:name="__Fieldmark__57_227657175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shall mean the gathering, sorting and/or mixing of waste for the purpose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kupljanje otpada jeste aktivnost sistematskog sakupljanja, razvrstavanja i/ili mešanja otpada radi transpor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5_2276571757"/>
            <w:bookmarkStart w:id="15" w:name="__Fieldmark__65_227657175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point (a), the Commission, acting in accordance with the procedure referred to in Article 18(3), shall draw up a list of waste belonging to the categories listed in Annex I. This list shall be periodically reviewed and, if necessary, revised in accordance with the same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Čla</w:t>
            </w:r>
            <w:r>
              <w:rPr>
                <w:rFonts w:cs="Times New Roman" w:ascii="Times New Roman" w:hAnsi="Times New Roman"/>
                <w:color w:val="000000"/>
                <w:lang w:val="sr-CS" w:eastAsia="en-US"/>
              </w:rPr>
              <w:t>n</w:t>
            </w:r>
            <w:r>
              <w:rPr>
                <w:rFonts w:cs="Times New Roman" w:ascii="Times New Roman" w:hAnsi="Times New Roman"/>
                <w:color w:val="000000"/>
                <w:lang w:val="en-US" w:eastAsia="en-US"/>
              </w:rPr>
              <w:t xml:space="preserve"> 8. st</w:t>
            </w:r>
            <w:r>
              <w:rPr>
                <w:rFonts w:cs="Times New Roman" w:ascii="Times New Roman" w:hAnsi="Times New Roman"/>
                <w:color w:val="000000"/>
                <w:lang w:val="sr-CS" w:eastAsia="en-US"/>
              </w:rPr>
              <w:t>av</w:t>
            </w:r>
            <w:r>
              <w:rPr>
                <w:rFonts w:cs="Times New Roman" w:ascii="Times New Roman" w:hAnsi="Times New Roman"/>
                <w:color w:val="000000"/>
                <w:lang w:val="en-US" w:eastAsia="en-US"/>
              </w:rPr>
              <w:t xml:space="preserve"> 6. ta</w:t>
            </w:r>
            <w:r>
              <w:rPr>
                <w:rFonts w:cs="Times New Roman" w:ascii="Times New Roman" w:hAnsi="Times New Roman"/>
                <w:color w:val="000000"/>
                <w:lang w:val="sr-CS" w:eastAsia="en-US"/>
              </w:rPr>
              <w:t>čk</w:t>
            </w:r>
            <w:r>
              <w:rPr>
                <w:rFonts w:cs="Times New Roman" w:ascii="Times New Roman" w:hAnsi="Times New Roman"/>
                <w:color w:val="000000"/>
                <w:lang w:val="en-US" w:eastAsia="en-US"/>
              </w:rPr>
              <w:t>e</w:t>
            </w:r>
            <w:r>
              <w:rPr>
                <w:rFonts w:cs="Times New Roman" w:ascii="Times New Roman" w:hAnsi="Times New Roman"/>
                <w:color w:val="000000"/>
                <w:lang w:val="sr-CS" w:eastAsia="en-US"/>
              </w:rPr>
              <w:t xml:space="preserve"> 2 i</w:t>
            </w:r>
            <w:r>
              <w:rPr>
                <w:rFonts w:cs="Times New Roman" w:ascii="Times New Roman" w:hAnsi="Times New Roman"/>
                <w:color w:val="000000"/>
                <w:lang w:val="en-US" w:eastAsia="en-US"/>
              </w:rPr>
              <w:t xml:space="preserve"> 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Ministar nadležan za poslove zaštite životne sredine (u daljem tekstu: ministar) propisuje: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listu kategorija otpada (Q lista);</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7)listu postupaka i metoda odlaganja i ponovnog iskorišćenja otpada (D lista i R lista); </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3_2276571757"/>
            <w:bookmarkStart w:id="17" w:name="__Fieldmark__73_227657175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i popunjavanju Table of Concordance za navedenu Direktivu, polje za utvrđivanje usklađenosti je obeleženo sivom bojom te se taj član direkive razmatra dve godine pre pristupan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1_2276571757"/>
            <w:bookmarkStart w:id="19" w:name="__Fieldmark__81_227657175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aseous effluents emitted into the atmosphe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gasove koji se emituju u atmosfer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2276571757"/>
            <w:bookmarkStart w:id="21" w:name="__Fieldmark__89_227657175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y are already covered by other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2276571757"/>
            <w:bookmarkStart w:id="23" w:name="__Fieldmark__97_227657175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adioactiv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radioaktivni otpad;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2276571757"/>
            <w:bookmarkStart w:id="25" w:name="__Fieldmark__105_227657175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resulting from prospecting, extraction, treatment and storage of mineral resources and the working of quar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w:t>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tpad iz rudarstva koji nastaje istraživanjem iskopavanjem, preradom i skladištenjem mineralnih sirovina, kao i jalovina iz rudnika i kamenolom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2276571757"/>
            <w:bookmarkStart w:id="27" w:name="__Fieldmark__113_227657175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imal carcases and the following agricultural waste: faecal matter and other natural, non-dangerous substances used in farm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tpad životinjskog porekla (leševi životinjskog porekla i njihovi delovi i sastavni delovi životinjskog tela koji nisu namenjeni ili bezbedni za ishranu ljudi, kao i konfiskat) iz objekata za uzgoj, držanje, klanje životinja, kao i iz objekata za proizvodnju, skladištenje i promet proizvoda životinjskog porekla, fekalne materije sa farmi i druge prirodne, neopasne supstance koje se koriste u poljoprivred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2276571757"/>
            <w:bookmarkStart w:id="29" w:name="__Fieldmark__121_227657175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waters, with the exception of waste in liquid for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tpadne vode, osim tečnog otpad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2276571757"/>
            <w:bookmarkStart w:id="31" w:name="__Fieldmark__129_227657175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commissioned explos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tpad koji nastaje pri traženju, iskopavanju, prevozu i konačnoj obradi ili uništavanju minsko-eksplozivnih i drugih bojnih sredstava i eksploziv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2276571757"/>
            <w:bookmarkStart w:id="33" w:name="__Fieldmark__137_227657175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rules for particular instances, or supplementing those of this Directive, on the management of particular categories of waste, may be laid down by means of individual Direct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2276571757"/>
            <w:bookmarkStart w:id="35" w:name="__Fieldmark__145_227657175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pcionalna mogućnos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to encourag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2276571757"/>
            <w:bookmarkStart w:id="37" w:name="__Fieldmark__153_227657175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irst, the prevention or reduction of waste production and its harmfulness, in particular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vencija stvaranja otpada i redukcija, odnosno smanjenje korišćenja resursa i smanjenje količina i/ili opasnih karakteristika nastalog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2276571757"/>
            <w:bookmarkStart w:id="39" w:name="__Fieldmark__161_227657175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pl-PL"/>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clean technologies more sparing in their use of natural resour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 1. 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venciju nastajanja otpada, posebno razvojem čistijih tehnologija i racionalnim korišćenjem prirodnih bogatstava, kao i otklanjanje opasnosti od njegovog štetnog dejstva na zdravlje ljudi i životnu sredin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2276571757"/>
            <w:bookmarkStart w:id="41" w:name="__Fieldmark__169_227657175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development and marketing of products designed so as to make no contribution or to make the smallest possible contribution, by the nature of their manufacture, use or disposal, to increasing the amount or harmfulness of waste and pollution hazar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bor najoptimalnije opcije za životnu sredinu je sistematski i konsultativni proces donošenja odluka koji obuhvata zaštitu i očuvanje životne sredine. Primena izbora najoptimalnije opcije za životnu sredinu ustanovljava, za date ciljeve i okolnosti, opciju ili kombinaciju opcija koja daje najveću dobit ili najmanju štetu za životnu sredinu u celini, uz prihvatljive troškove i profitabilnost, kako dugoročno, tako i kratkoroč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2276571757"/>
            <w:bookmarkStart w:id="43" w:name="__Fieldmark__177_227657175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appropriate techniques for the final disposal of dangerous substances contained in waste destined for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3)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laganje otpada deponovanjem ili spaljivanje bez iskorišćenja energije, ako ne postoji drugo odgovarajuće reše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2276571757"/>
            <w:bookmarkStart w:id="45" w:name="__Fieldmark__185_227657175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co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227657175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2276571757"/>
            <w:bookmarkStart w:id="47" w:name="__Fieldmark__193_227657175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f waste by means of recycling, re‐use or reclamation or any other process with a view to extracting secondary raw materia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227657175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2276571757"/>
            <w:bookmarkStart w:id="49" w:name="__Fieldmark__201_227657175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Biće usklađeno Pravilnikom o uslovima i načinu sakupljanja, transporta, skladištenja i tretmana otpada koji se koristi kao sekundarna sirovina ili za dobijanje energije</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1. 12. 20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the use of waste as a source of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227657175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2276571757"/>
            <w:bookmarkStart w:id="51" w:name="__Fieldmark__209_227657175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Biće usklađeno Pravilnikom o uslovima i načinu sakupljanja, transporta, skladištenja i tretmana otpada koji se koristi kao sekundarna sirovina ili za dobijanje energije</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1. 12. 2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ept where Directive 98/34/EC of the European Parliament and of the Council of 22 June 1998 laying down a procedure for the provision of information in the field of technical standards and regulations [6] applies, Member States shall inform the Commission of any measures they intend to take to achieve the aims set out in paragraph 1. The Commission shall inform the other Member States and the Committee referred to in Article 18(1) of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2276571757"/>
            <w:bookmarkStart w:id="53" w:name="__Fieldmark__217_227657175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ne stvara obavezu za državu nečlanic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waste is recovered or disposed of without endangering human health and without using processes or methods which could harm the environment, and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pravljanje otpadom vrši se na način kojim se obezbeđuje najmanji rizik po ugrožavanje života i zdravlja ljudi i životne sredine, kontrolom i merama smanjen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2276571757"/>
            <w:bookmarkStart w:id="55" w:name="__Fieldmark__225_227657175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risk to water, air or soil, or to plants or anim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2) i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1)zagađenja voda, vazduha i zemljiš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opasnosti po biljni i životinjski sve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2276571757"/>
            <w:bookmarkStart w:id="57" w:name="__Fieldmark__233_227657175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causing a nuisance through noise or odou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voa buke i neprijatnih miris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2276571757"/>
            <w:bookmarkStart w:id="59" w:name="__Fieldmark__241_227657175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adversely affecting the countryside or places of special inter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gativnih uticaja na predele i prirodna dobra posebnih vrednos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2276571757"/>
            <w:bookmarkStart w:id="61" w:name="__Fieldmark__249_227657175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prohibit the abandonment, dumping or uncontrolled disposal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laganje otpada na deponij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2276571757"/>
            <w:bookmarkStart w:id="63" w:name="__Fieldmark__257_227657175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in cooperation with other Member States where this is necessary or advisable, to establish an integrated and adequate network of disposal installations, taking account of the best available technology not involving excessive costs. The network must enable the Community as a whole to become self-sufficient in waste disposal and the Member States to move towards that aim individually,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2276571757"/>
            <w:bookmarkStart w:id="65" w:name="__Fieldmark__265_227657175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etwork referred to in paragraph 1 must enable waste to be disposed of in one of the nearest appropriate installations, by means of the most appropriate methods and technologies in order to ensure a high level of protection for the environment and public heal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2276571757"/>
            <w:bookmarkStart w:id="67" w:name="__Fieldmark__273_227657175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stablish or designate the competent authority or authorities to be responsible for implementing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Subjekti nadležni za upravljanje otpadom jesu: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Republika Srbija; 2)autonomna pokrajina; 3)jedinica lokalne samouprave; 4)Agencija za zaštitu životne sredine;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5)stručne organizacije za ispitivanje otpada; 6)nevladine organizacije, uključujući i organizacije potrošača;</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7)drugi organi i organizacije, u skladu sa zakon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2276571757"/>
            <w:bookmarkStart w:id="69" w:name="__Fieldmark__281_227657175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ttain the objectives referred to in Articles 3, 4 and 5, the competent authority or authorities referred to in Article 6 shall be required to draw up as soon as possible one or more waste management plans. Such plans shall relate in particular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Radi planiranja upravljanja otpadom u Republici Srbiji donose se sledeći planski dokument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2276571757"/>
            <w:bookmarkStart w:id="71" w:name="__Fieldmark__289_227657175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 quantity and origin of waste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 i 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Nacionalni planovi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Period važenja i sadržina planov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2276571757"/>
            <w:bookmarkStart w:id="73" w:name="__Fieldmark__297_2276571757"/>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radni plan postrojenja za upravljanje otpad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2276571757"/>
            <w:bookmarkStart w:id="75" w:name="__Fieldmark__305_2276571757"/>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pecial arrangements for particular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nacionalni planovi za pojedinačne tokove otpad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2276571757"/>
            <w:bookmarkStart w:id="77" w:name="__Fieldmark__313_2276571757"/>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itable disposal sites or install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2.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lokaciju postrojenja za sakupljanje otpada, tretman i odlaganje otpada, uključujući podatke o urbanističko-tehničkim uslovim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2276571757"/>
            <w:bookmarkStart w:id="79" w:name="__Fieldmark__321_2276571757"/>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s referred to in paragraph 1 may, for example, cov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2276571757"/>
            <w:bookmarkStart w:id="81" w:name="__Fieldmark__329_2276571757"/>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iskreciono pravo</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ural or legal persons empowered to carry out waste manag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2276571757"/>
            <w:bookmarkStart w:id="83" w:name="__Fieldmark__337_2276571757"/>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iskreciono pravo</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imated costs of the recovery and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2276571757"/>
            <w:bookmarkStart w:id="85" w:name="__Fieldmark__345_2276571757"/>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iskreciono pravo</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priate measures to encourage rationalisation of the collection, sorting and treatment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2276571757"/>
            <w:bookmarkStart w:id="87" w:name="__Fieldmark__353_2276571757"/>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iskreciono pravo</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as appropriate with the other Member States and the Commission to draw up such plans. They shall notify Commission of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2276571757"/>
            <w:bookmarkStart w:id="89" w:name="__Fieldmark__361_2276571757"/>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pcoionalno</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take the measures necessary to prevent movements of waste which do not comply with their waste management plans. They shall inform the Commission and the Member States of any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2276571757"/>
            <w:bookmarkStart w:id="91" w:name="__Fieldmark__369_2276571757"/>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iskreciono pravo</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any holder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  32.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Odgovornost proizvođača proizvoda</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Organizacija upravljanja otpadom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Ponovno iskorišćenje otpad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2276571757"/>
            <w:bookmarkStart w:id="93" w:name="__Fieldmark__377_2276571757"/>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s it handled by a private or public waste collector or by an undertaking which carries out the operations listed in Annex II A or II 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 1. do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Upravljanje otpadom organizuje se na način koji ne predstavlja opasnost po zdravlje ljudi i životnu sredinu u skladu sa zakonom. </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 xml:space="preserve">Ministar može naložiti dodatne mere za upravljanje pojedinim vrstama otpada, ako: </w:t>
            </w:r>
          </w:p>
          <w:p>
            <w:pPr>
              <w:pStyle w:val="Normal"/>
              <w:spacing w:before="120" w:after="120"/>
              <w:rPr/>
            </w:pPr>
            <w:r>
              <w:rPr>
                <w:rFonts w:cs="Times New Roman" w:ascii="Times New Roman" w:hAnsi="Times New Roman"/>
                <w:color w:val="000000"/>
                <w:lang w:val="sr-CS" w:eastAsia="en-US"/>
              </w:rPr>
              <w:t xml:space="preserve">1)postupanje sa otpadom ugrožava ili može ugroziti zdravlje ljudi i životnu sredinu; </w:t>
            </w:r>
          </w:p>
          <w:p>
            <w:pPr>
              <w:pStyle w:val="Normal"/>
              <w:spacing w:before="120" w:after="120"/>
              <w:rPr/>
            </w:pPr>
            <w:r>
              <w:rPr>
                <w:rFonts w:cs="Times New Roman" w:ascii="Times New Roman" w:hAnsi="Times New Roman"/>
                <w:color w:val="000000"/>
                <w:lang w:val="sr-CS" w:eastAsia="en-US"/>
              </w:rPr>
              <w:t xml:space="preserve">2)postoje dodatni zahtevi za sprovođenje odredaba međunarodnih ugovora koji su obavezujući za Republiku Srbiju. </w:t>
            </w:r>
          </w:p>
          <w:p>
            <w:pPr>
              <w:pStyle w:val="Normal"/>
              <w:spacing w:before="120" w:after="120"/>
              <w:rPr/>
            </w:pPr>
            <w:r>
              <w:rPr>
                <w:rFonts w:cs="Times New Roman" w:ascii="Times New Roman" w:hAnsi="Times New Roman"/>
                <w:color w:val="000000"/>
                <w:lang w:val="sr-CS" w:eastAsia="en-US"/>
              </w:rPr>
              <w:t xml:space="preserve">Dodatne mere iz stava 2. ovog člana mogu biti privremeni uslovi za obavljanje aktivnosti u slučaju ugrožavanja zdravlja ljudi i životne sredine, kao i primena međunarodnih normi koje nisu ropisane u zemlji.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Ako pravno, odnosno fizičko lice postupa sa otpadom suprotno ovom zakonu i usled toga nastupi opasnost ili rizik po zdravlje ljudi i životnu sredinu, Republika Srbija preduzima hitne mere radi zaštite zdravlja ljudi i životne sredine, odnosno površinskih i podzemnih voda, vazduha, zemljišta, biljnog i životinjskog sve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2276571757"/>
            <w:bookmarkStart w:id="95" w:name="__Fieldmark__385_2276571757"/>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s or disposes of it himself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 1. do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tpad se može ponovo koristiti za ponovnu upotrebu proizvoda za istu ili drugu namenu, za reciklažu, odnosno tretman otpada, radi dobijanja sirovine za proizvodnju istog ili drugog proizvoda, kao sekundarna sirovina (papir i karton, metal, staklo, plastika, otpad od građenja i rušenja, pepeo i šljaka od sagorevanja uglja iz termoenergetskih postrojenja, gips i sumpor od odsumporavanja dimnih gasova i dr.), za energetsko iskorišćenje, odnosno korišćenje vrednosti otpada njegovom biorazgradnjom ili spaljivanjem otpada uz iskorišćenje energije.</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 xml:space="preserve">Lice koje vrši ponovno iskorišćenje otpada obezbeđuje da nastali proizvodi ne prouzrokuju štetni uticaj na životnu sredinu od proizvoda koji su nastali od primarnih sirovina. </w:t>
            </w:r>
          </w:p>
          <w:p>
            <w:pPr>
              <w:pStyle w:val="Normal"/>
              <w:spacing w:before="120" w:after="120"/>
              <w:rPr/>
            </w:pPr>
            <w:r>
              <w:rPr>
                <w:rFonts w:cs="Times New Roman" w:ascii="Times New Roman" w:hAnsi="Times New Roman"/>
                <w:color w:val="000000"/>
                <w:lang w:val="sr-CS" w:eastAsia="en-US"/>
              </w:rPr>
              <w:t xml:space="preserve">Zabranjeno je odlaganje i spaljivanje otpada koji se može ponovo koristiti.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Izuzetno, otpad iz stava 3. ovog člana, može se odložiti ili spaliti, ako je to ekonomski opravdano i ne ugrožava zdravlje ljudi i životnu sredinu, uz prethodno pribavljenu dozvolu ministarstv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2276571757"/>
            <w:bookmarkStart w:id="97" w:name="__Fieldmark__393_2276571757"/>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 the purposes of implementing Articles 4, 5 and 7, any establishment or undertaking which carries out the operations specified in Annex II A shall obtain a permit from the competent authority referred to in Article 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permit shall cov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zakonski osnov za pravilnik</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2276571757"/>
            <w:bookmarkStart w:id="99" w:name="__Fieldmark__401_2276571757"/>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avilnik o sadržini i izgledu dozvole za skladištenje, tretman i odlaganje otpada (Sl</w:t>
            </w:r>
            <w:r>
              <w:rPr>
                <w:rFonts w:cs="Times New Roman" w:ascii="Times New Roman" w:hAnsi="Times New Roman"/>
                <w:color w:val="000000"/>
                <w:lang w:val="en-US" w:eastAsia="en-US"/>
              </w:rPr>
              <w:t>. Glasnik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s and quantit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 za pravil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2276571757"/>
            <w:bookmarkStart w:id="101" w:name="__Fieldmark__409_2276571757"/>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avilnik o sadržini i izgledu dozvole za skladištenje, tretman i odlaganje otpada (Sl</w:t>
            </w:r>
            <w:r>
              <w:rPr>
                <w:rFonts w:cs="Times New Roman" w:ascii="Times New Roman" w:hAnsi="Times New Roman"/>
                <w:color w:val="000000"/>
                <w:lang w:val="en-US" w:eastAsia="en-US"/>
              </w:rPr>
              <w:t>. Glasnik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 za pravil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2276571757"/>
            <w:bookmarkStart w:id="103" w:name="__Fieldmark__417_2276571757"/>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avilnik o sadržini i izgledu dozvole za skladištenje, tretman i odlaganje otpada (Sl</w:t>
            </w:r>
            <w:r>
              <w:rPr>
                <w:rFonts w:cs="Times New Roman" w:ascii="Times New Roman" w:hAnsi="Times New Roman"/>
                <w:color w:val="000000"/>
                <w:lang w:val="en-US" w:eastAsia="en-US"/>
              </w:rPr>
              <w:t>. Glasnik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fety precautions to be take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 za pravil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5_227657175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5_2276571757"/>
            <w:bookmarkStart w:id="105" w:name="__Fieldmark__425_2276571757"/>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avilnik o sadržini i izgledu dozvole za skladištenje, tretman i odlaganje otpada (Sl</w:t>
            </w:r>
            <w:r>
              <w:rPr>
                <w:rFonts w:cs="Times New Roman" w:ascii="Times New Roman" w:hAnsi="Times New Roman"/>
                <w:color w:val="000000"/>
                <w:lang w:val="en-US" w:eastAsia="en-US"/>
              </w:rPr>
              <w:t>. Glasnik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posal s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 za pravil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3_227657175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3_2276571757"/>
            <w:bookmarkStart w:id="107" w:name="__Fieldmark__433_2276571757"/>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avilnik o sadržini i izgledu dozvole za skladištenje, tretman i odlaganje otpada (Sl</w:t>
            </w:r>
            <w:r>
              <w:rPr>
                <w:rFonts w:cs="Times New Roman" w:ascii="Times New Roman" w:hAnsi="Times New Roman"/>
                <w:color w:val="000000"/>
                <w:lang w:val="en-US" w:eastAsia="en-US"/>
              </w:rPr>
              <w:t>. Glasnik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reatment metho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 za pravil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1_227657175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1_2276571757"/>
            <w:bookmarkStart w:id="109" w:name="__Fieldmark__441_2276571757"/>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avilnik o sadržini i izgledu dozvole za skladištenje, tretman i odlaganje otpada (Sl</w:t>
            </w:r>
            <w:r>
              <w:rPr>
                <w:rFonts w:cs="Times New Roman" w:ascii="Times New Roman" w:hAnsi="Times New Roman"/>
                <w:color w:val="000000"/>
                <w:lang w:val="en-US" w:eastAsia="en-US"/>
              </w:rPr>
              <w:t>. Glasnik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s may be granted for a specified period, they may be renewable, they may be subject to conditions and obligations, or, notably, if the intended method of disposal is unacceptable from the point of view of environmental protection, they may be refus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 za pravil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9_227657175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9_2276571757"/>
            <w:bookmarkStart w:id="111" w:name="__Fieldmark__449_2276571757"/>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Pravilnik o sadržini i izgledu dozvole za skladištenje, tretman i odlaganje otpada (Sl</w:t>
            </w:r>
            <w:r>
              <w:rPr>
                <w:rFonts w:cs="Times New Roman" w:ascii="Times New Roman" w:hAnsi="Times New Roman"/>
                <w:color w:val="000000"/>
              </w:rPr>
              <w:t>. Glasnik 96/09)</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skreciono prav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applying Article 4, any establishment or undertaking which carries out the operations referred to in Annex II B shall obtain a perm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9.1. i 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Za obavljanje jedne ili više delatnosti u oblasti upravljanja otpadom pribavljaju se dozvole, i to: </w:t>
            </w: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 xml:space="preserve">1)dozvola za sakupljanje otpada; </w:t>
            </w:r>
          </w:p>
          <w:p>
            <w:pPr>
              <w:pStyle w:val="Normal"/>
              <w:spacing w:before="120" w:after="120"/>
              <w:rPr/>
            </w:pPr>
            <w:r>
              <w:rPr>
                <w:rFonts w:cs="Times New Roman" w:ascii="Times New Roman" w:hAnsi="Times New Roman"/>
                <w:color w:val="000000"/>
                <w:lang w:val="sr-CS"/>
              </w:rPr>
              <w:t xml:space="preserve">2)dozvola za transport otpada; </w:t>
            </w:r>
          </w:p>
          <w:p>
            <w:pPr>
              <w:pStyle w:val="Normal"/>
              <w:spacing w:before="120" w:after="120"/>
              <w:rPr/>
            </w:pPr>
            <w:r>
              <w:rPr>
                <w:rFonts w:cs="Times New Roman" w:ascii="Times New Roman" w:hAnsi="Times New Roman"/>
                <w:color w:val="000000"/>
                <w:lang w:val="sr-CS"/>
              </w:rPr>
              <w:t xml:space="preserve">3)dozvola za skladištenje otpada; </w:t>
            </w:r>
          </w:p>
          <w:p>
            <w:pPr>
              <w:pStyle w:val="Normal"/>
              <w:spacing w:before="120" w:after="120"/>
              <w:rPr/>
            </w:pPr>
            <w:r>
              <w:rPr>
                <w:rFonts w:cs="Times New Roman" w:ascii="Times New Roman" w:hAnsi="Times New Roman"/>
                <w:color w:val="000000"/>
                <w:lang w:val="sr-CS"/>
              </w:rPr>
              <w:t xml:space="preserve">4)dozvola za tretman otpada;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5)dozvola za odlaganje otpada.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avilnik o sadržini i izgledu dozvole za skladištenje, tretman i odlaganje otpada (Sl. Glasnik 96/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7_2276571757"/>
            <w:bookmarkStart w:id="113" w:name="__Fieldmark__457_2276571757"/>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Council Directive 91/689/EEC of 12 December 1991 on hazardous waste [7], the following may be exempted from the permit requirement laid down in Article 9 or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5_2276571757"/>
            <w:bookmarkStart w:id="115" w:name="__Fieldmark__465_2276571757"/>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ne stvara obavezu za državu nečlanic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stablishments or undertakings carrying out their own waste disposal at the place of production;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3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3_2276571757"/>
            <w:bookmarkStart w:id="117" w:name="__Fieldmark__473_2276571757"/>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that carry out waste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1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1_2276571757"/>
            <w:bookmarkStart w:id="119" w:name="__Fieldmark__481_2276571757"/>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emption referred to in paragraph 1 may apply on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9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9_2276571757"/>
            <w:bookmarkStart w:id="121" w:name="__Fieldmark__489_2276571757"/>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have adopted general rules for each type of activity, laying down the types and quantities of waste and the conditions under which the activity in question may be exempted from the permit requiremen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7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7_2276571757"/>
            <w:bookmarkStart w:id="123" w:name="__Fieldmark__497_2276571757"/>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types or quantities of waste and methods of disposal or recovery are such that the conditions laid down in Article 4 ar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5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5_2276571757"/>
            <w:bookmarkStart w:id="125" w:name="__Fieldmark__505_2276571757"/>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ablishments or undertakings referred to in paragraph 1 shall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3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3_2276571757"/>
            <w:bookmarkStart w:id="127" w:name="__Fieldmark__513_2276571757"/>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the general rules adopted pursuant to paragraph 2,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1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1_2276571757"/>
            <w:bookmarkStart w:id="129" w:name="__Fieldmark__521_2276571757"/>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ollect or transport waste on a professional basis or which arrange for the disposal or recovery of waste on behalf of others (dealers or brokers) shall, where they are not subject to authorisation,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0. 1. i 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sakupljanje i/ili transport otpada izdaje se licu registrovanom za obavljanje delatnosti sakupljanja, odnosno licu koje ima svojstvo prevoznika u skladu sa zakonima kojima se uređuje prevoz u javnom saobraćaju, odnosno domaćem prevozniku, u skladu sa zakonima kojima se uređuje međunarodni javni prevoz Zahtev za izdavanje dozvole  sadrži podatke o podnosiocu zahteva, registraciji za obavljanje delatnosti, vrsti i količini otpada, lokaciji i opremi za sakupljanje, prevoznim sredstvima i druge podatke na zahtev nadležnog organa za izdavanj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9_2276571757"/>
            <w:bookmarkStart w:id="131" w:name="__Fieldmark__529_2276571757"/>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arry out the operations referred to in Articles 9 to 12 shall be subject to appropriate periodic inspections by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83. do 86.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Nadzor nad radom</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Inspekcijski nadzor</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Prava i dužnosti inspektora</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Ovlašćenja inspektora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7_2276571757"/>
            <w:bookmarkStart w:id="133" w:name="__Fieldmark__537_2276571757"/>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establishments or undertakings referred to in Articles 9 and 10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67"/>
                  <w:enabled/>
                  <w:calcOnExit w:val="0"/>
                  <w:textInput/>
                </w:ffData>
              </w:fldChar>
            </w:r>
            <w:r>
              <w:rPr>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lang w:val="ru-RU"/>
              </w:rPr>
            </w:r>
            <w:r>
              <w:rPr>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lang w:val="ru-RU"/>
              </w:rPr>
            </w:r>
            <w:r>
              <w:rPr>
                <w:rFonts w:cs="Times New Roman" w:ascii="Times New Roman" w:hAnsi="Times New Roman"/>
                <w:color w:val="000000"/>
                <w:lang w:val="ru-RU"/>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zakonski osnov</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545_227657175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5_2276571757"/>
            <w:bookmarkStart w:id="135" w:name="__Fieldmark__545_2276571757"/>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6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Pravilnik o  obrazcu Dokumenta o kretanju otpada i  uputstvu za njegovo popunjavanje. ( "Sl. glasni</w:t>
            </w:r>
            <w:r>
              <w:rPr>
                <w:rFonts w:cs="Times New Roman" w:ascii="Times New Roman" w:hAnsi="Times New Roman"/>
                <w:color w:val="000000"/>
              </w:rPr>
              <w:t xml:space="preserve">k RS", broj 72/09) </w:t>
            </w:r>
          </w:p>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Pravilnik o  obrazcu Dokumenta o kretanju opasnog otpada i uputstvu za njegovo popunjavanje. ("Sl. glasnik RS", broj 72/09)</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a usklađenost će biti postignut kroz:</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avilnik o obrazcu dnevne evidencije i godišnjeg izveštaja o otpadu sa uputstvom za njegovo popunjavanje</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Pravilnik o  metodologiji za prikupljanje podataka o sastavu i količinama komunalnog otpada na teritoriji jedinice lokalne samouprave.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eep a record of the quantity, nature, origin and, where relevant, the destination, frequency of collection, mode of transport and treatment method in respect of the waste referred to in Annex I and the operations referred to in Annex II A or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3_227657175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3_2276571757"/>
            <w:bookmarkStart w:id="137" w:name="__Fieldmark__553_2276571757"/>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Pravilnik o  obrazcu Dokumenta o kretanju otpada i  uputstvu za njegovo popunjavanje. ( "Sl. glasnik RS", broj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lang w:val="sr-CS" w:eastAsia="en-US"/>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Pravilnik o  obrazcu Dokumenta o kretanju opasnog otpada i uputstvu za njegovo popunjavanje. </w:t>
            </w:r>
            <w:r>
              <w:rPr>
                <w:rFonts w:cs="Times New Roman" w:ascii="Times New Roman" w:hAnsi="Times New Roman"/>
                <w:color w:val="000000"/>
                <w:lang w:val="en-US" w:eastAsia="en-US"/>
              </w:rPr>
              <w:t>("Sl. glasnik RS", broj 72/09)</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potpuna usklađenost će biti postignuta kroz: </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Pravilnik o obrazcu dnevne evidencije i godišnjeg izveštaja o otpadu sa uputstvom za njegovo popunjavanje</w:t>
            </w:r>
          </w:p>
          <w:p>
            <w:pPr>
              <w:pStyle w:val="Normal"/>
              <w:spacing w:before="120" w:after="120"/>
              <w:ind w:firstLine="21"/>
              <w:rPr/>
            </w:pPr>
            <w:r>
              <w:rPr>
                <w:rFonts w:cs="Times New Roman" w:ascii="Times New Roman" w:hAnsi="Times New Roman"/>
                <w:color w:val="000000"/>
                <w:lang w:val="sr-CS" w:eastAsia="en-US"/>
              </w:rPr>
              <w:t xml:space="preserve">Pravilnik o  metodologiji za prikupljanje podataka o sastavu i količinama komunalnog otpada na teritoriji jedinice lokalne samouprave. </w:t>
            </w:r>
          </w:p>
          <w:p>
            <w:pPr>
              <w:pStyle w:val="Normal"/>
              <w:rPr>
                <w:rFonts w:ascii="Times New Roman" w:hAnsi="Times New Roman" w:cs="Times New Roman"/>
                <w:color w:val="000000"/>
                <w:lang w:val="ru-RU"/>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ke this information available, on request, to the competent authorities referred to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Izveštav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1_2276571757"/>
            <w:bookmarkStart w:id="139" w:name="__Fieldmark__561_2276571757"/>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require producers to comply with the provisions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7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45. 6.</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5. 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9_2276571757"/>
            <w:bookmarkStart w:id="141" w:name="__Fieldmark__569_2276571757"/>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Pravilnik o  obrazcu Dokumenta o kretanju otpada i  uputstvu za njegovo popunjavanje. ( "Sl. glasnik RS", broj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Pravilnik o  obrazcu Dokumenta o kretanju opasnog otpada i uputstvu za njegovo popunjavanje. </w:t>
            </w:r>
            <w:r>
              <w:rPr>
                <w:rFonts w:cs="Times New Roman" w:ascii="Times New Roman" w:hAnsi="Times New Roman"/>
                <w:color w:val="000000"/>
                <w:lang w:val="en-US" w:eastAsia="en-US"/>
              </w:rPr>
              <w:t>("Sl. glasnik RS", broj 7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olluter pays" principle, the cost of disposing of waste must be borne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izvođač ili vlasnik otpada snosi troškove sakupljanja, transporta, skladištenja, tretmana i odlaganja otpada u skladu sa zakonom.</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Troškove uklanjanja otpada odloženog izvan deponije, čije poreklo ne može da se utvrdi, odnosno ustanovi njegova veza sa proizvođačem, odnosno licem koje ga je odložilo, snosi jedinica lokalne samouprav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omaćinstva snose troškove upravljanja otpadom u skladu sa propisima kojima se uređuju komunalne delatnos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7_2276571757"/>
            <w:bookmarkStart w:id="143" w:name="__Fieldmark__577_2276571757"/>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who has waste handled by a waste collector or by an undertaking as referred to in Article 9;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izvođač ili vlasnik otpada snosi troškove sakupljanja, transporta, skladištenja, tretmana i odlaganja otpada u skladu sa zakonom.</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Troškove uklanjanja otpada odloženog izvan deponije, čije poreklo ne može da se utvrdi, odnosno ustanovi njegova veza sa proizvođačem, odnosno licem koje ga je odložilo, snosi jedinica lokalne samouprav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omaćinstva snose troškove upravljanja otpadom u skladu sa propisima kojima se uređuju komunalne delatnos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5_2276571757"/>
            <w:bookmarkStart w:id="145" w:name="__Fieldmark__585_2276571757"/>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evious holders or the producer of the product from which the waste c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3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3_2276571757"/>
            <w:bookmarkStart w:id="147" w:name="__Fieldmark__593_2276571757"/>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Iz člana 78. se vidi ko je odgovoran i prethodni vlasnik nema odgovornost</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t intervals of three years Member States shall send information to the Commission on the implementation of this Directive, in the form of a sectoral report which shall also cover other pertinent Community Directives. The report shall be drawn up on the basis of a questionnaire or outline drafted by the Commission in accordance with the procedure referred to in Article 18(2). The questionnaire or outline shall be sent to the Member States six months before the start of the period covered by the report. The report shall be made to the Commission within nine months of the end of the three‐year period covered by i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ublish a Community report on the implementation of the Directive within nine months of receiving the reports from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1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1_2276571757"/>
            <w:bookmarkStart w:id="149" w:name="__Fieldmark__601_2276571757"/>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ne stvara obavezu za državu nečlanic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mendments necessary for adapting the Annexes to scientific and technical progress shall be adopted in accordance with the procedure referred to in Article 18(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9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9_2276571757"/>
            <w:bookmarkStart w:id="151" w:name="__Fieldmark__609_2276571757"/>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be assisted by a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7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7_2276571757"/>
            <w:bookmarkStart w:id="153" w:name="__Fieldmark__617_2276571757"/>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4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4(3) of Decision 1999/468/EC shall be set at one mon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5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5_2276571757"/>
            <w:bookmarkStart w:id="155" w:name="__Fieldmark__625_2276571757"/>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5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3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3_2276571757"/>
            <w:bookmarkStart w:id="157" w:name="__Fieldmark__633_2276571757"/>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ttee shall adopt its rules of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1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1_2276571757"/>
            <w:bookmarkStart w:id="159" w:name="__Fieldmark__641_2276571757"/>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main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9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9_2276571757"/>
            <w:bookmarkStart w:id="161" w:name="__Fieldmark__649_2276571757"/>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rective 75/442/EEC is hereby repealed, without prejudice to Member States' obligations relating to the time‐limits for transposition into national law set out in Annex III, Part B.</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7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7_2276571757"/>
            <w:bookmarkStart w:id="163" w:name="__Fieldmark__657_2276571757"/>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5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5_2276571757"/>
            <w:bookmarkStart w:id="165" w:name="__Fieldmark__665_2276571757"/>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3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3_2276571757"/>
            <w:bookmarkStart w:id="167" w:name="__Fieldmark__673_2276571757"/>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TEGOR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8. 6.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zakonski osnov</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1_2276571757"/>
            <w:bookmarkStart w:id="169" w:name="__Fieldmark__681_2276571757"/>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Pravilnik o kategorijama, ispitivanju i klasifikaciji otpada ("Sl. glasnik RS",br.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 consumption residues not otherwise specifi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taci od proizvodnje ili potrošnje koji nisu drugačije specificira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9_2276571757"/>
            <w:bookmarkStart w:id="171" w:name="__Fieldmark__689_2276571757"/>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ff-specification produc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izvodi bez specifikac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7_2276571757"/>
            <w:bookmarkStart w:id="173" w:name="__Fieldmark__697_2276571757"/>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whose date for appropriate use has exp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izvodi čiji je rok upotrebe isteka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5_2276571757"/>
            <w:bookmarkStart w:id="175" w:name="__Fieldmark__705_2276571757"/>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spilled, lost or having undergone other mishap, including any materials, equipment, etc., contaminated as a result of the mishap</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Prosuti materijali, materijali koji su nastali usled gubitka ili nezgode pri postupanju sa njima, uključujući sve materijale, opremu i sl. kontaminirane pri nezgod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3_2276571757"/>
            <w:bookmarkStart w:id="177" w:name="__Fieldmark__713_2276571757"/>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contaminated or soiled as a result of planned actions (e.g. residues from cleaning operations, packing materials, contain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ntaminirani ili zaprljani materijali nastali u toku planiranog postupka (npr. ostaci od postupaka čišćenja, materijali za pakovanje, kontejner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1_2276571757"/>
            <w:bookmarkStart w:id="179" w:name="__Fieldmark__721_2276571757"/>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usable parts (e.g. reject batteries, exhausted catalys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upotrebljivi delovi (npr. istrošene baterije, katalizatori i d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9_2276571757"/>
            <w:bookmarkStart w:id="181" w:name="__Fieldmark__729_2276571757"/>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stances which no longer perform satisfactorily (e.g. contaminated acids, contaminated solvents, exhausted tempering sal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pstance koje više ne zadovoljavaju (npr. kontaminirane kiseline ili rastvarači, istrošene soli za termičku obradu i d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7_2276571757"/>
            <w:bookmarkStart w:id="183" w:name="__Fieldmark__737_2276571757"/>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of industrial processes (e.g. slags, still bottom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taci iz industrijskih procesa (npr. šljaka, destilacioni talozi i d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5_2276571757"/>
            <w:bookmarkStart w:id="185" w:name="__Fieldmark__745_2276571757"/>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pollution abatement processes (e.g. scrubber sludges, baghouse dusts, spent filt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taci iz procesa za smanjenje zagađenja (npr. mulj iz uređaja za vlažno prečišćavanje gasova, prašina iz vrećastih filtera, potrošeni filter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3_2276571757"/>
            <w:bookmarkStart w:id="187" w:name="__Fieldmark__753_2276571757"/>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chining/finishing residues (e.g. lathe turnings, mill scal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taci od mašinske grube/fine obrade (npr. strugotine, opiljci i otpaci od glodanja i sl.)</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1_2276571757"/>
            <w:bookmarkStart w:id="189" w:name="__Fieldmark__761_2276571757"/>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raw materials extraction and processing (e.g. mining residues, oil field slop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taci od ekstrakcije i prerade sirovina (npr. otpad iz rudarstva, naftne isplake i d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9_2276571757"/>
            <w:bookmarkStart w:id="191" w:name="__Fieldmark__769_2276571757"/>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ulterated materials (e.g. oils contaminated with PCB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Materijali čiji je prvobitni sastav iskvaren (npr. ulje zagađeno polihlorovanim bifenilima - RSV i d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7_2276571757"/>
            <w:bookmarkStart w:id="193" w:name="__Fieldmark__777_2276571757"/>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the use of which has been banned b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a materija, materijal ili proizvod čije je korišćenje zabranje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5_2276571757"/>
            <w:bookmarkStart w:id="195" w:name="__Fieldmark__785_2276571757"/>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for which the holder has no further use (e.g. agricultural, household, office, commercial and shop discard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izvodi koje njihov vlasnik odbacuje kao neupotrebljive (npr. poljoprivredni otpad, otpad iz domaćinstva, kancelarijski, komercijalni i otpad iz trgovina i sl.)</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3_2276571757"/>
            <w:bookmarkStart w:id="197" w:name="__Fieldmark__793_2276571757"/>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aminated materials, substances or products resulting from remedial action with respect to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ntaminirani materijali, materije ili proizvodi nastali u procesu remedijacije zemljiš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1_2276571757"/>
            <w:bookmarkStart w:id="199" w:name="__Fieldmark__801_2276571757"/>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which are not contained in the abovementioned catego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lo koji drugi materijali, materije ili proizvodi koji nisu obuhvaćeni u gore navedenim kategorija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9_2276571757"/>
            <w:bookmarkStart w:id="201" w:name="__Fieldmark__809_2276571757"/>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disposal operations such as they occur in practice. In accordance with Article 4, waste must be disposed of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7_2276571757"/>
            <w:bookmarkStart w:id="203" w:name="__Fieldmark__817_2276571757"/>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Pravilnik o kategorijama, ispitivanju i klasifikaciji otpada ("Sl. glasnik RS",br.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posit into or on to land (e.g. landfill,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eponovanje otpada u zemljište ili na zemljište (npr. deponije i d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5_2276571757"/>
            <w:bookmarkStart w:id="205" w:name="__Fieldmark__825_2276571757"/>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e.g. biodegradation of liquid or sludgy discards in soil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laganje otpada procesima u zemljištu (npr. biodegradacija tečnog otpada ili muljeva u zemljiš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3_2276571757"/>
            <w:bookmarkStart w:id="207" w:name="__Fieldmark__833_2276571757"/>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ep injection (e.g. injection of pumpable discards into wells, salt domes or naturally occurring repositori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uboko ubrizgavanje (npr. deponovanje vrsta otpada koje se pumpama mogu ubrizgavati u bunare, napuštene rudnike soli ili prirodne depo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1_2276571757"/>
            <w:bookmarkStart w:id="209" w:name="__Fieldmark__841_2276571757"/>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rface impoundment (e.g. placement of liquid or sludgy discards into pits, ponds or lagoon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vršinsko deponovanje (npr. deponovanje tečnih ili muljevitih vrsta otpada u jame, bazene ili lagune i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9_2276571757"/>
            <w:bookmarkStart w:id="211" w:name="__Fieldmark__849_2276571757"/>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ally engineered landfill (e.g. placement into lined discrete cells which are capped and isolated from one another and the environment,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laganje otpada u posebno projektovane deponije (npr. odlaganje otpada u linearno poređane pokrivene kasete, međusobno izolovane i izolovane od životne sredin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7_2276571757"/>
            <w:bookmarkStart w:id="213" w:name="__Fieldmark__857_2276571757"/>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a water body except seas/oc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puštanje u vode, osim u mora, odnosno okean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5_2276571757"/>
            <w:bookmarkStart w:id="215" w:name="__Fieldmark__865_2276571757"/>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seas/oceans including sea‐bed inser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puštanje u mora, odnosno okeane, uključujući utiskivanje u morsko d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3_2276571757"/>
            <w:bookmarkStart w:id="217" w:name="__Fieldmark__873_2276571757"/>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ological treatment not specified elsewhere in this Annex which results in final compounds or mixtures which are discarded by means of any of the operations numbered D 1 to D 7 and D 9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ološki tretmani koji nisu naznačeni na drugom mestu u ovoj listi, a čiji su konačni proizvodi jedinjenja ili smeše koje se odbacuju u bilo kojoj od operacija od D1 do D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1_2276571757"/>
            <w:bookmarkStart w:id="219" w:name="__Fieldmark__881_2276571757"/>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hysico-chemical treatment not specified elsewhere in this Annex which results in final compounds or mixtures which are discarded by means of any of the operations numbered D 1 to D 8 and D 10 to D 12 (e.g. evaporation, drying, calcination,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Fizičko-hemijski tretmani koji nisu naznačeni na drugom mestu u ovoj listi, a čiji su konačni proizvodi jedinjenja ili smeše koje se odbacuju u bilo kojoj od operacija od D1 do D12 (npr. isparavanje, sušenje, kalcinac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9_2276571757"/>
            <w:bookmarkStart w:id="221" w:name="__Fieldmark__889_2276571757"/>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on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paljivanje (insineracija) na t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7_2276571757"/>
            <w:bookmarkStart w:id="223" w:name="__Fieldmark__897_2276571757"/>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at s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paljivanje (insineracija) na mor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5_2276571757"/>
            <w:bookmarkStart w:id="225" w:name="__Fieldmark__905_2276571757"/>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anent storage (e.g. emplacement of containers in a mine,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rajno skladištenje (npr. smeštaj kontejnera u rud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3_2276571757"/>
            <w:bookmarkStart w:id="227" w:name="__Fieldmark__913_2276571757"/>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lending or mixing prior to submission to any of the operations numbered D 1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Mešanje otpada pre podvrgavanja bilo kojoj od operacija od D1 do D1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1_2276571757"/>
            <w:bookmarkStart w:id="229" w:name="__Fieldmark__921_2276571757"/>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ackaging prior to submission to any of the operations numbered D 1 to 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pakovanje otpada pre podvrgavanja bilo kojoj od operacija od D1 do D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9_2276571757"/>
            <w:bookmarkStart w:id="231" w:name="__Fieldmark__929_2276571757"/>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pending any of the operations numbered D 1 to D 14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kladištenje otpada koje prethodi bilo kojoj od operacija od D1 do D14 (izuzimajući privremeno skladištenje, tokom sakupljanja, na mestu gde je proizveden otpa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7_2276571757"/>
            <w:bookmarkStart w:id="233" w:name="__Fieldmark__937_2276571757"/>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COVERY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recovery operations as they occur in practice. In accordance with Article 4, waste must be recovered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5_2276571757"/>
            <w:bookmarkStart w:id="235" w:name="__Fieldmark__945_2276571757"/>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Pravilnik o kategorijama, ispitivanju i klasifikaciji otpada ("Sl. glasnik RS",br.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principally as a fuel or other means to generate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šćenje otpada prvenstveno kao goriva ili drugog sredstva za proizvodnju energi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3_2276571757"/>
            <w:bookmarkStart w:id="237" w:name="__Fieldmark__953_2276571757"/>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lvent reclamation/regen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generacija/prerada rastvarač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1_2276571757"/>
            <w:bookmarkStart w:id="239" w:name="__Fieldmark__961_2276571757"/>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rganic substances which are not used as solvents (including composting and other biological transformation proc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cikliranje/prerada organskih materija koji se ne koriste kao rastvarači (uključujući kompostiranje i ostale procese biološke transformaci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69_2276571757"/>
            <w:bookmarkStart w:id="241" w:name="__Fieldmark__969_2276571757"/>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metals and metal compoun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cikliranje/prerada metala i jedinjenja metal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7_2276571757"/>
            <w:bookmarkStart w:id="243" w:name="__Fieldmark__977_2276571757"/>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ther inorganic materi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cikliranje/prerada drugih neorganskih materijal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5_2276571757"/>
            <w:bookmarkStart w:id="245" w:name="__Fieldmark__985_2276571757"/>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eneration of acids or ba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generacija kiselina ili ba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3_2276571757"/>
            <w:bookmarkStart w:id="247" w:name="__Fieldmark__993_2276571757"/>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used for pollution abat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navljanje komponenata koje se koriste za smanjenje zagađen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1_2276571757"/>
            <w:bookmarkStart w:id="249" w:name="__Fieldmark__1001_2276571757"/>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from catalys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navljanje komponenata katalizat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09_2276571757"/>
            <w:bookmarkStart w:id="251" w:name="__Fieldmark__1009_2276571757"/>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il re-refining or other reuses of o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rafinacija ili drugi način ponovnog iskorišćenja otpadnog ul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7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7_2276571757"/>
            <w:bookmarkStart w:id="253" w:name="__Fieldmark__1017_2276571757"/>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resulting in benefit to agriculture or ecological improv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laganje otpada procesima u zemljištu koji imaju korist za poljoprivredu ili ekološki napreda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5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5_2276571757"/>
            <w:bookmarkStart w:id="255" w:name="__Fieldmark__1025_2276571757"/>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wastes obtained from any of the operations numbered R 1 to R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šćenje otpada dobijenog bilo kojom operacijom od R1 do R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3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3_2276571757"/>
            <w:bookmarkStart w:id="257" w:name="__Fieldmark__1033_2276571757"/>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wastes for submission to any of the operations numbered R 1 to R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mene radi podvrgavanja otpada bilo kojoj od operacija od R1 do R1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1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1_2276571757"/>
            <w:bookmarkStart w:id="259" w:name="__Fieldmark__1041_2276571757"/>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of wastes pending any of the operations numbered R 1 to R 12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Skladištenje otpada namenjenih za bilo koju operaciju od R1 do R12 (isključujući privremeno skladištenje otpada na lokaciji njegovog nastank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9_2276571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49_2276571757"/>
            <w:bookmarkStart w:id="261" w:name="__Fieldmark__1049_2276571757"/>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7_227657175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7_2276571757"/>
            <w:bookmarkStart w:id="263" w:name="__Fieldmark__1057_2276571757"/>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EALED DIRECTIVE WITH ITS SUCCESSIVE AMEND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5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5_2276571757"/>
            <w:bookmarkStart w:id="265" w:name="__Fieldmark__1065_2276571757"/>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IST OF TIME-LIMITS FOR TRANSPOSITION INTO NATIONAL LA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3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3_2276571757"/>
            <w:bookmarkStart w:id="267" w:name="__Fieldmark__1073_2276571757"/>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1_2276571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1_2276571757"/>
            <w:bookmarkStart w:id="269" w:name="__Fieldmark__1081_2276571757"/>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9_227657175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89_2276571757"/>
            <w:bookmarkStart w:id="271" w:name="__Fieldmark__1089_2276571757"/>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7_227657175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7_2276571757"/>
            <w:bookmarkStart w:id="273" w:name="__Fieldmark__1097_2276571757"/>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5_227657175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5_2276571757"/>
            <w:bookmarkStart w:id="275" w:name="__Fieldmark__1105_2276571757"/>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01:00Z</dcterms:created>
  <dc:creator>tijana.spasic</dc:creator>
  <dc:description/>
  <cp:keywords/>
  <dc:language>en-US</dc:language>
  <cp:lastModifiedBy>Bojan</cp:lastModifiedBy>
  <cp:lastPrinted>2010-10-01T11:08:00Z</cp:lastPrinted>
  <dcterms:modified xsi:type="dcterms:W3CDTF">2010-10-04T14:01:00Z</dcterms:modified>
  <cp:revision>2</cp:revision>
  <dc:subject/>
  <dc:title>1</dc:title>
</cp:coreProperties>
</file>