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EDLOG ZAKONA O IZMENAMA I DOPUNAMA ZAKONA O AGENCIJI ZA OSIGURANjE I FINANSIRANjE IZVOZA REPUBLIKE SRBIJE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1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Zakonu o Agenciji za osiguranje i finansiranje izvoza Republike Srbije („Službeni glasnik RS”, broj 61/05) u član</w:t>
      </w:r>
      <w:r>
        <w:rPr>
          <w:rFonts w:cs="Times New Roman" w:ascii="Times New Roman" w:hAnsi="Times New Roman"/>
          <w:sz w:val="24"/>
          <w:szCs w:val="24"/>
          <w:lang w:val="sr-Latn-CS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stav 3. posle reči: „ je:” dodaje se reč: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OFI”, 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r</w:t>
      </w:r>
      <w:r>
        <w:rPr>
          <w:rFonts w:cs="Times New Roman" w:ascii="Times New Roman" w:hAnsi="Times New Roman"/>
          <w:sz w:val="24"/>
          <w:szCs w:val="24"/>
          <w:lang w:val="sr-CS"/>
        </w:rPr>
        <w:t>eči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gencija za osiguranje i finansiranje izvoza a.d. ” brišu se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stavu 4. reč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„Beogradu”  </w:t>
      </w:r>
      <w:r>
        <w:rPr>
          <w:rFonts w:cs="Times New Roman" w:ascii="Times New Roman" w:hAnsi="Times New Roman"/>
          <w:sz w:val="24"/>
          <w:szCs w:val="24"/>
          <w:lang w:val="ru-RU"/>
        </w:rPr>
        <w:t>zamen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ju</w:t>
      </w:r>
      <w:r>
        <w:rPr>
          <w:rFonts w:cs="Times New Roman" w:ascii="Times New Roman" w:hAnsi="Times New Roman"/>
          <w:sz w:val="24"/>
          <w:szCs w:val="24"/>
          <w:lang w:val="sr-CS"/>
        </w:rPr>
        <w:t>: „</w:t>
      </w:r>
      <w:r>
        <w:rPr>
          <w:rFonts w:cs="Times New Roman" w:ascii="Times New Roman" w:hAnsi="Times New Roman"/>
          <w:sz w:val="24"/>
          <w:szCs w:val="24"/>
          <w:lang w:val="sr-Latn-CS"/>
        </w:rPr>
        <w:t>Užicu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osle stava 4. dodaje se stav 5. koji glasi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Agencija može imati jednu ili više filijala i predstavništava. 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2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članu 3. stav 1. tačka 1. </w:t>
      </w:r>
      <w:r>
        <w:rPr>
          <w:rFonts w:cs="Times New Roman" w:ascii="Times New Roman" w:hAnsi="Times New Roman"/>
          <w:sz w:val="24"/>
          <w:szCs w:val="24"/>
          <w:lang w:val="sr-Latn-CS"/>
        </w:rPr>
        <w:t>menja se i glas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osiguranje i reosiguranje izvoznih poslova i investi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u inostranstvu domaćih pravnih lica i preduzetnika od komercijalnih i nekomercijalnih rizika, kao i osiguranje naplate potraživanja izvoznika na domaćem tržištu najviše do iznosa vrednosti izvoznog posla, </w:t>
      </w:r>
      <w:r>
        <w:rPr>
          <w:rFonts w:cs="Times New Roman" w:ascii="Times New Roman" w:hAnsi="Times New Roman"/>
          <w:sz w:val="24"/>
          <w:szCs w:val="24"/>
          <w:lang w:val="sr-Latn-CS"/>
        </w:rPr>
        <w:t>i to samostalno ili u saradnji sa drugim osiguravajućim društvima, odnosno agencijama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”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tačk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reč: „konzorcijuma”  briše s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tačk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 w:val="24"/>
          <w:szCs w:val="24"/>
          <w:lang w:val="sr-Latn-CS"/>
        </w:rPr>
        <w:t>r</w:t>
      </w:r>
      <w:r>
        <w:rPr>
          <w:rFonts w:cs="Times New Roman" w:ascii="Times New Roman" w:hAnsi="Times New Roman"/>
          <w:sz w:val="24"/>
          <w:szCs w:val="24"/>
          <w:lang w:val="sr-CS"/>
        </w:rPr>
        <w:t>eči: „i drugih finansijskih institucija od nekomercijalnih rizika” brišu s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posle reči: „u vezi sa” dodaju se reči: „kreditima i”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tačk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 reči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 srednjoročnim i dugoročnim” brišu s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čka 9. </w:t>
      </w:r>
      <w:r>
        <w:rPr>
          <w:rFonts w:cs="Times New Roman" w:ascii="Times New Roman" w:hAnsi="Times New Roman"/>
          <w:sz w:val="24"/>
          <w:szCs w:val="24"/>
          <w:lang w:val="sr-Latn-CS"/>
        </w:rPr>
        <w:t>menja se i glas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9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pružanje drugih usluga u vezi sa finansiranjem, garantovanjem i osigura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zvoznih poslova i investici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na domaćem i inostranom tržištu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3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članu 5. stav 1. reč: „</w:t>
      </w:r>
      <w:r>
        <w:rPr>
          <w:rFonts w:cs="Times New Roman" w:ascii="Times New Roman" w:hAnsi="Times New Roman"/>
          <w:sz w:val="24"/>
          <w:szCs w:val="24"/>
          <w:lang w:val="sr-Latn-CS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menjuje se rečima: „ovim zakonom </w:t>
      </w:r>
      <w:r>
        <w:rPr>
          <w:rFonts w:cs="Times New Roman" w:ascii="Times New Roman" w:hAnsi="Times New Roman"/>
          <w:sz w:val="24"/>
          <w:szCs w:val="24"/>
          <w:lang w:val="sr-CS"/>
        </w:rPr>
        <w:t>i zakonom kojim se uređuje pravni položaj privrednih društava. 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Član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vaj zakon stupa na snagu osmog dana od dana objavljivanja u „Službenom glasniku Republike Srbije”.</w:t>
      </w:r>
      <w:r>
        <w:br w:type="page"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OBRAZLOŽENj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numPr>
          <w:ilvl w:val="0"/>
          <w:numId w:val="6"/>
        </w:numPr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stavni osnov 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Ustavni osnov za donošenje ovog zakona sadržan je u članu 97. tačka 6. i tačka 12. Ustava Republike Srbije, prema kome Republika Srbija, pored ostalog uređuje i obezbeđuje pravni položaj privrednih subjekata, sistem obavljanja pojedinih privrednih i drugih delatnosti, ekonomske odnose sa inostranstvom, sistem kreditnih odnosa sa inostranstvom, kao i politiku i mere za podsticanje ravnomernog razvoja pojedinih delova Republike Srbije, uključujući i razvoj nedovoljno razvijenih područja.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numPr>
          <w:ilvl w:val="0"/>
          <w:numId w:val="6"/>
        </w:numPr>
        <w:ind w:left="360" w:hanging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Razlozi za donošenje zakona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Donošenje Zakona o izmenama i dopunama zakona o Agenciji za osiguranje i finansiranje izvoza Republike Srbije predlaže se zbog značaja koji izvoz ima za povećanje privredne aktivnost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epublike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Srbije kao i postizanje makroekonomske stabilnost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Republike </w:t>
      </w:r>
      <w:r>
        <w:rPr>
          <w:rFonts w:cs="Times New Roman" w:ascii="Times New Roman" w:hAnsi="Times New Roman"/>
          <w:sz w:val="24"/>
          <w:szCs w:val="24"/>
          <w:lang w:val="sr-Latn-CS"/>
        </w:rPr>
        <w:t>Srbije.  Predložene izmene i dopune zakona su u funkciji usklađivanja sa novom regionalnom politikom u kojoj se uloga države svodi na podizanje regionalne konkurentnosti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Razlozi za donošenje ovog zakona sadržani su u potrebi da se podrži i unapredi ambijent koji bi omogućio rast izvoza robe, usluga i investicija u inostranstvo. Očekuje se da će predložene izmene i dopune Zakona o Agenciji za osiguranje i finansiranje izvoza Republike Srbije dodatno doprineti podršci izvozu, jačanju kapaciteta malih i srednjih preduzeća koja su izvozno usmerena, uspostavljanju sistema podsticaja za priliv stranih direktnih investicija koje su izvozno orijentisane, a što je u funkciji priključenja Svetskoj trgovinskoj organizaciji i Evropskoj uniji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Proces približavanja Evropskoj uniji zahteva institucionalizovan pristup rešavanju regionalnog razvoja koji se zasniva na izgradnji institucionalizovane regionalne infrastrukture, smanjenju regionalnih neravnomernosti, a samim tim i siromaštva, kao i podsticanju regionalne konkurentnosti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Kako je Zakon o Agenciji za osiguranje i finansiranje izvoza Republike Srbije donet 2005. godine, u proteklom periodu uočeni su nedostaci u primeni koji se predloženim izmenama i dopunama otklanjaju. Predložene izmene i dopune su rezultat usklađivanja sa propisima koji regulišu poslovanje inostranih eksportno kreditnih agencija čije su aktivnosti i ukupno poslovanje u vremenu globalne ekonomske krize dobili na značaju.</w:t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numPr>
          <w:ilvl w:val="0"/>
          <w:numId w:val="6"/>
        </w:numPr>
        <w:ind w:left="810" w:hanging="45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sz w:val="24"/>
          <w:szCs w:val="24"/>
          <w:lang w:val="sr-Latn-CS"/>
        </w:rPr>
        <w:t>bjašnjenje osnovnih pravnih instituta i pojedinačnih rešenja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 članu 1. </w:t>
      </w:r>
      <w:r>
        <w:rPr>
          <w:rFonts w:cs="Times New Roman" w:ascii="Times New Roman" w:hAnsi="Times New Roman"/>
          <w:sz w:val="24"/>
          <w:szCs w:val="24"/>
          <w:lang w:val="sr-CS"/>
        </w:rPr>
        <w:t>stav 1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redloga zako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kojim se vrši izme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čla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. stav 3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kona o Agenciji za osiguranje i finansiranje izvoza Republike Srbije (u daljem tekstu: Zakon), predlaže se da se kao skraćeni poslovno ime naziv korist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reč: „AOFI”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mesto dosadašnjeg punog naziva </w:t>
      </w:r>
      <w:r>
        <w:rPr>
          <w:rFonts w:cs="Times New Roman" w:ascii="Times New Roman" w:hAnsi="Times New Roman"/>
          <w:sz w:val="24"/>
          <w:szCs w:val="24"/>
          <w:lang w:val="sr-Latn-CS"/>
        </w:rPr>
        <w:t>: „Agencija za osiguranje i finansiranje izvoza a.d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stavu 2. ovog člana kojim se vrši izmena člana 2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stav 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kona, predlaže se da sedište agencije bude u </w:t>
      </w:r>
      <w:r>
        <w:rPr>
          <w:rFonts w:cs="Times New Roman" w:ascii="Times New Roman" w:hAnsi="Times New Roman"/>
          <w:sz w:val="24"/>
          <w:szCs w:val="24"/>
          <w:lang w:val="sr-Latn-CS"/>
        </w:rPr>
        <w:t>Užicu</w:t>
      </w:r>
      <w:r>
        <w:rPr>
          <w:rFonts w:cs="Times New Roman" w:ascii="Times New Roman" w:hAnsi="Times New Roman"/>
          <w:sz w:val="24"/>
          <w:szCs w:val="24"/>
          <w:lang w:val="sr-CS"/>
        </w:rPr>
        <w:t>, umesto u Beogradu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što je u skladu sa politikom Vlade o ravnomernom regionalnom razvoju, dekoncentraciji, smanjenju regionalne neravnomernosti i podsticanju razvoja regionalne privredne infrastrukture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U stavu 3. ovog člana kojim se vrši kojim se vrši dopun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čla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Zakona (dodavanjem </w:t>
      </w:r>
      <w:r>
        <w:rPr>
          <w:rFonts w:cs="Times New Roman" w:ascii="Times New Roman" w:hAnsi="Times New Roman"/>
          <w:sz w:val="24"/>
          <w:szCs w:val="24"/>
          <w:lang w:val="sr-Latn-CS"/>
        </w:rPr>
        <w:t>stav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predlaže se da </w:t>
      </w:r>
      <w:r>
        <w:rPr>
          <w:rFonts w:cs="Times New Roman" w:ascii="Times New Roman" w:hAnsi="Times New Roman"/>
          <w:sz w:val="24"/>
          <w:szCs w:val="24"/>
          <w:lang w:val="sr-Latn-CS"/>
        </w:rPr>
        <w:t>Agencija može imati jednu ili više filijala i predstavništava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a što je u funkciji razvoja i širenja mreže ogranaka Agencije kako u zemlji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tako i u inostranstvu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U članu 2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stav 1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Predlog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z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akona </w:t>
      </w:r>
      <w:r>
        <w:rPr>
          <w:rFonts w:cs="Times New Roman" w:ascii="Times New Roman" w:hAnsi="Times New Roman"/>
          <w:sz w:val="24"/>
          <w:szCs w:val="24"/>
          <w:lang w:val="sr-CS"/>
        </w:rPr>
        <w:t>kojim se vrši izme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čla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. stav 1. tačka 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kona predloženo je da Agencija može vršit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osiguranj</w:t>
      </w:r>
      <w:r>
        <w:rPr>
          <w:rFonts w:cs="Times New Roman" w:ascii="Times New Roman" w:hAnsi="Times New Roman"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zvoznih poslova i investicija </w:t>
      </w:r>
      <w:r>
        <w:rPr>
          <w:rFonts w:cs="Times New Roman" w:ascii="Times New Roman" w:hAnsi="Times New Roman"/>
          <w:sz w:val="24"/>
          <w:szCs w:val="24"/>
          <w:lang w:val="sr-Latn-CS"/>
        </w:rPr>
        <w:t>i na domaćem tržiš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i to najviše do iznosa vrednosti izvoznog posla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z razloga što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e u praksi pokazalo potrebnim da Agencija vrši i osiguranje izvoznikovih potraživanja na domaćem tržištu, a radi smanjenja rizika, ti poslovi će se dalje i reosigurati. Razlog je što </w:t>
      </w:r>
      <w:r>
        <w:rPr>
          <w:rFonts w:cs="Times New Roman" w:ascii="Times New Roman" w:hAnsi="Times New Roman"/>
          <w:sz w:val="24"/>
          <w:szCs w:val="24"/>
          <w:lang w:val="sr-Latn-CS"/>
        </w:rPr>
        <w:t>nemogućnost uredne naplate potraživanja od kupaca u zemlji ugrožava i izvozne kapacitete pravnih lica i preduzetnika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zidenti čiji se deo delatnosti odnosi na izvozne poslove i investicije imaju potraživanja i na domaćem tržištu. Uvođenjem osiguranja potraživanja na domaćem tržištu ovim rezidentima omogućava se sigurnost naplate potraživanja, na koji način se doprinosi stabilnosti poslovanja u oblasti izvoza, odnosno izvoznih poslova i investicija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siguranjem naplate potraživanja na domaćem tržištu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ezidenti se obezbeđuju od rizika nenaplate što </w:t>
      </w:r>
      <w:r>
        <w:rPr>
          <w:rFonts w:cs="Times New Roman" w:ascii="Times New Roman" w:hAnsi="Times New Roman"/>
          <w:sz w:val="24"/>
          <w:szCs w:val="24"/>
          <w:lang w:val="sr-Latn-CS"/>
        </w:rPr>
        <w:t>pobošljava ukupn</w:t>
      </w:r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likvidnost izvoznika. Predložena izmena je u skladu sa praksom eksportno kreditnih agencija u svetu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tavom  2. ovog člana Predlog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kona predložen</w:t>
      </w:r>
      <w:r>
        <w:rPr>
          <w:rFonts w:cs="Times New Roman" w:ascii="Times New Roman" w:hAnsi="Times New Roman"/>
          <w:sz w:val="24"/>
          <w:szCs w:val="24"/>
          <w:lang w:val="sr-CS"/>
        </w:rPr>
        <w:t>a je izme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čla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. stav 1. tačka 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akona,  brisanjem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reč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„konzorcijuma” </w:t>
      </w:r>
      <w:r>
        <w:rPr>
          <w:rFonts w:cs="Times New Roman" w:ascii="Times New Roman" w:hAnsi="Times New Roman"/>
          <w:sz w:val="24"/>
          <w:szCs w:val="24"/>
          <w:lang w:val="sr-CS"/>
        </w:rPr>
        <w:t>iz razlog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nepotrebno</w:t>
      </w:r>
      <w:r>
        <w:rPr>
          <w:rFonts w:cs="Times New Roman" w:ascii="Times New Roman" w:hAnsi="Times New Roman"/>
          <w:sz w:val="24"/>
          <w:szCs w:val="24"/>
          <w:lang w:val="sr-CS"/>
        </w:rPr>
        <w:t>g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ograničava</w:t>
      </w:r>
      <w:r>
        <w:rPr>
          <w:rFonts w:cs="Times New Roman" w:ascii="Times New Roman" w:hAnsi="Times New Roman"/>
          <w:sz w:val="24"/>
          <w:szCs w:val="24"/>
          <w:lang w:val="sr-CS"/>
        </w:rPr>
        <w:t>n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samo na konzorcijum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tavom 3. ovog člana Predlog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jom se vrš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zme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čla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stav 1. tačka 7. </w:t>
      </w:r>
      <w:r>
        <w:rPr>
          <w:rFonts w:cs="Times New Roman" w:ascii="Times New Roman" w:hAnsi="Times New Roman"/>
          <w:sz w:val="24"/>
          <w:szCs w:val="24"/>
          <w:lang w:val="sr-CS"/>
        </w:rPr>
        <w:t>Zakona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omogućava se da Agencija vrši </w:t>
      </w:r>
      <w:r>
        <w:rPr>
          <w:rFonts w:cs="Times New Roman" w:ascii="Times New Roman" w:hAnsi="Times New Roman"/>
          <w:sz w:val="24"/>
          <w:szCs w:val="24"/>
          <w:lang w:val="sr-Latn-CS"/>
        </w:rPr>
        <w:t>osiguranje domaćih banaka u vezi sa kreditima i garancijama po izvoznim poslovima i investicijima u inostranstvu i zaključenim kreditnim linijama sa stranim bankama, jer banke u praksi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po pravilu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pored garancija odobravaju i kredite po izvoznim poslovima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red toga, vrši se usaglašavanje s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kon</w:t>
      </w:r>
      <w:r>
        <w:rPr>
          <w:rFonts w:cs="Times New Roman" w:ascii="Times New Roman" w:hAnsi="Times New Roman"/>
          <w:sz w:val="24"/>
          <w:szCs w:val="24"/>
          <w:lang w:val="sr-CS"/>
        </w:rPr>
        <w:t>om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o banka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Stavom 4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ovog člana Predlog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jom se vrš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zme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</w:t>
      </w:r>
      <w:r>
        <w:rPr>
          <w:rFonts w:cs="Times New Roman" w:ascii="Times New Roman" w:hAnsi="Times New Roman"/>
          <w:sz w:val="24"/>
          <w:szCs w:val="24"/>
          <w:lang w:val="sr-Latn-CS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stav 1. tačka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Zakona, tako što s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reči: „srednjoročnim i dugoročnim” brišu jer je izdavanje garancija i drugih jemstava najčešće za potrebe izvoznika po kratkoročnim  poslovima izvoza imajući u vidu strukturu srpskog izvoza, pa su predloženom izmenom, sa aspekta ročnosti, obuhvaćene sve vrste garancija i drugih jemstava. Izdavanje garancija i drugih jemstava kao sredstava obezbeđenja po kreditima banaka izvoznicima, uticalo bi na povećanje ukupnog iznosa sredstava namenjenih podsticanju izvoza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Stavom 5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ovog člana Predlog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jom se vrš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zmen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l</w:t>
      </w:r>
      <w:r>
        <w:rPr>
          <w:rFonts w:cs="Times New Roman" w:ascii="Times New Roman" w:hAnsi="Times New Roman"/>
          <w:sz w:val="24"/>
          <w:szCs w:val="24"/>
          <w:lang w:val="sr-Latn-CS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stav 1. tačka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Zakona, omogućeno je Agenciji da izdaje činidbene garancije (za dobro izvršenje posla, za povraćaj avansa, za učešće na licitaciji), kao i garancije bankama–rezidentima koje odobravaju kredite po izvoznim poslovima i investicijama, što je usluga između dva rezidenta na domaćem tržištu, a u funkciji je izvoza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 članu 3. </w:t>
      </w:r>
      <w:r>
        <w:rPr>
          <w:rFonts w:cs="Times New Roman" w:ascii="Times New Roman" w:hAnsi="Times New Roman"/>
          <w:sz w:val="24"/>
          <w:szCs w:val="24"/>
          <w:lang w:val="sr-CS"/>
        </w:rPr>
        <w:t>Predlog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zakona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kojom se vrš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zmena i dopuna člana 5. stav 1. </w:t>
      </w:r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u smislu da Agencija posluje u skladu sa Zakonom o Agenciji za osiguranje i finansiranje izvoza Repbulike Srbije i Zakonom o privrednim društvima saglasno kojem je obrazovana i registrovana u Agenciji za privredne registre kao zatvoreno akcionarsko društvo, pa je samim tim bilo neophodno pojašnjenje u smislu da sve pravne poslove iz svoje nadležnosti obavlja u skladu sa ovim zakonima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Procena finansijskih sredstava potrebnih za sprovođenje zakona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firstLine="360"/>
        <w:contextualSpacing/>
        <w:rPr/>
      </w:pPr>
      <w:r>
        <w:rPr>
          <w:rFonts w:cs="Times New Roman" w:ascii="Times New Roman" w:hAnsi="Times New Roman"/>
          <w:sz w:val="24"/>
          <w:szCs w:val="24"/>
          <w:lang w:val="pl-PL" w:eastAsia="en-US"/>
        </w:rPr>
        <w:t>Za sprovođenj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ovog zakona nisu potrebna dodatna finansijska sredstva iz budžeta Republike Srbije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 w:eastAsia="en-US"/>
        </w:rPr>
        <w:t xml:space="preserve">Pregled odredaba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 w:eastAsia="en-US"/>
        </w:rPr>
        <w:t xml:space="preserve">koje se menjaju, odnosno dopunjuju u Zakonu o Agenciji za osiguranje i finansiranje izvoza Republike Srbij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 w:eastAsia="en-US"/>
        </w:rPr>
      </w:r>
    </w:p>
    <w:p>
      <w:pPr>
        <w:pStyle w:val="Clan"/>
        <w:ind w:left="36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Član 2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gencija posluje pod sledećim imenom: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gencija za osiguranje i finansiranje izvoza Republike Srbije a.d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kraćeno poslovno ime Agencije je: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Agencija za osiguranje i finansiranje izvoza a.d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AOFI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Sedište Agencije je u </w:t>
      </w:r>
      <w:r>
        <w:rPr>
          <w:rFonts w:cs="Times New Roman" w:ascii="Times New Roman" w:hAnsi="Times New Roman"/>
          <w:strike/>
          <w:sz w:val="24"/>
          <w:szCs w:val="24"/>
          <w:lang w:val="sr-Latn-CS"/>
        </w:rPr>
        <w:t>Beogradu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UŽICU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AGENCIJA MOŽE IMATI JEDNU ILI VIŠE FILIJALA I PREDSTAVNIŠTAV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Clan"/>
        <w:ind w:left="360" w:right="72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Član 3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Delatnost Agencije je: </w:t>
      </w:r>
    </w:p>
    <w:p>
      <w:pPr>
        <w:pStyle w:val="ListParagraph"/>
        <w:numPr>
          <w:ilvl w:val="0"/>
          <w:numId w:val="5"/>
        </w:numPr>
        <w:spacing w:before="0" w:after="120"/>
        <w:ind w:left="360" w:firstLine="360"/>
        <w:contextualSpacing/>
        <w:jc w:val="both"/>
        <w:rPr/>
      </w:pPr>
      <w:r>
        <w:rPr>
          <w:strike/>
          <w:lang w:val="ru-RU"/>
        </w:rPr>
        <w:t>osiguranje izvoznih poslova i investicija u inostranstvu domaćih pravnih lica i preduzetnika od nekomercijalnih rizika i osiguranje tih poslova od komercijalnih rizika</w:t>
      </w:r>
      <w:r>
        <w:rPr>
          <w:lang w:val="ru-RU"/>
        </w:rPr>
        <w:t xml:space="preserve">, </w:t>
      </w:r>
      <w:r>
        <w:rPr>
          <w:strike/>
          <w:lang w:val="ru-RU"/>
        </w:rPr>
        <w:t xml:space="preserve">i to samostalno ili u saradnji sa drugim osiguravajućim društvima, odnosno agencijama; </w:t>
      </w:r>
    </w:p>
    <w:p>
      <w:pPr>
        <w:pStyle w:val="NoSpacing"/>
        <w:numPr>
          <w:ilvl w:val="0"/>
          <w:numId w:val="8"/>
        </w:numPr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OSIGURANjE I REOSIGURANjE IZVOZNIH POSLOVA I INVESTICIJA U INOSTRANSTVU DOMAĆIH PRAVNIH LICA I PREDUZETNIKA OD KOMERCIJALNIH I NEKOMERCIJALNIH RIZIKA, KAO I OSIGURANjE NAPLATE POTRAŽIVANj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ZVOZNIKA </w:t>
      </w:r>
      <w:r>
        <w:rPr>
          <w:rFonts w:cs="Times New Roman" w:ascii="Times New Roman" w:hAnsi="Times New Roman"/>
          <w:sz w:val="24"/>
          <w:szCs w:val="24"/>
          <w:lang w:val="sr-Latn-CS"/>
        </w:rPr>
        <w:t>NA DOMAĆEM TRŽIŠ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JVIŠE DO IZNOSA VREDNOSTI IZVOZNOG POSLA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 TO SAMOSTALNO ILI U SARADNjI SA DRUGIM OSIGURAVAJUĆIM DRUŠTVIMA, ODNOSNO AGENCIJAMA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numPr>
          <w:ilvl w:val="0"/>
          <w:numId w:val="8"/>
        </w:numPr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finans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m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uzet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ufinans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mercijal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nk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j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izacij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refinans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redi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mercijal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n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finans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pre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m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uzet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u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finans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vesti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konzorciju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m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uzet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ostra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stic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osigu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prem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m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uzet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komercijal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mercijal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iz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mostal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radn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iguravaj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gencijam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finansir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ra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p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eg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n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z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m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uzet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osiguranj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ru-RU"/>
        </w:rPr>
        <w:t>dom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na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finansijskih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nstitucij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ekomercijalnih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iz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z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KREDITIMA I </w:t>
      </w:r>
      <w:r>
        <w:rPr>
          <w:rFonts w:cs="Times New Roman" w:ascii="Times New Roman" w:hAnsi="Times New Roman"/>
          <w:sz w:val="24"/>
          <w:szCs w:val="24"/>
          <w:lang w:val="ru-RU"/>
        </w:rPr>
        <w:t>garancij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vesticij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ostranst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redit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nij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ra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nk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8)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m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rednjor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i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dugoro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vesticij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ostranst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  <w:t>9)</w:t>
        <w:tab/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pr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anje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slug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vez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finansiranje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siguranjem</w:t>
      </w:r>
      <w:r>
        <w:rPr>
          <w:rFonts w:cs="Times New Roman" w:ascii="Times New Roman" w:hAnsi="Times New Roman"/>
          <w:strike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zvoz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nvesticij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ekomercijalnih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komercijalnih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izik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9) </w:t>
      </w:r>
      <w:r>
        <w:rPr>
          <w:rFonts w:cs="Times New Roman" w:ascii="Times New Roman" w:hAnsi="Times New Roman"/>
          <w:sz w:val="24"/>
          <w:szCs w:val="24"/>
          <w:lang w:val="ru-RU"/>
        </w:rPr>
        <w:t>PR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UG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Z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RA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GARANTOVA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IGURAN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OZ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VESTI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M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OSTRA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U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Age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redba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narod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azum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Clan"/>
        <w:ind w:left="360" w:right="720" w:hanging="0"/>
        <w:rPr/>
      </w:pPr>
      <w:r>
        <w:rPr>
          <w:rFonts w:cs="Times New Roman" w:ascii="Times New Roman" w:hAnsi="Times New Roman"/>
          <w:sz w:val="24"/>
          <w:szCs w:val="24"/>
        </w:rPr>
        <w:t>Član 5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Age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uz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PRAVNI </w:t>
      </w:r>
      <w:r>
        <w:rPr>
          <w:rFonts w:cs="Times New Roman" w:ascii="Times New Roman" w:hAnsi="Times New Roman"/>
          <w:sz w:val="24"/>
          <w:szCs w:val="24"/>
          <w:lang w:val="ru-RU"/>
        </w:rPr>
        <w:t>PO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V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Age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tvor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onars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iv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gra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av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av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left="36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kcije Agencije su obične sa pravom glas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ANALIZA EFEKATA ZAKONA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Određenje problema koje Predlog zakona treba da reši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snovni problemi koje treba rešiti donošenjem Zakona o izmenama i dopunama zakona o Agenciji za osiguranje i finansiranje izvoza Republike Srbije (u daljem tekstu: zakon) i koji su opredelili zakonodavca da pristupi izmeni i dopuni postojećih zakonskih rešenja ogledaju se u nastojanju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9"/>
        </w:numPr>
        <w:spacing w:before="0" w:after="0"/>
        <w:ind w:left="1418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da se podrži i unapredi ambijent koji bi omogućio rast izvoza rob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usluga i investicija u inostranstvo;</w:t>
      </w:r>
    </w:p>
    <w:p>
      <w:pPr>
        <w:pStyle w:val="Normal"/>
        <w:numPr>
          <w:ilvl w:val="0"/>
          <w:numId w:val="9"/>
        </w:numPr>
        <w:spacing w:before="0" w:after="0"/>
        <w:ind w:left="1418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da se ojačaju kapaciteti malih i srednjih preduzeća koja su izvozno usmerena i da se uspostavi sistem podsticaja za priliv stranih direktnih investicija koje bi bile izvozno orjentisane;</w:t>
      </w:r>
    </w:p>
    <w:p>
      <w:pPr>
        <w:pStyle w:val="Normal"/>
        <w:numPr>
          <w:ilvl w:val="0"/>
          <w:numId w:val="9"/>
        </w:numPr>
        <w:spacing w:before="0" w:after="0"/>
        <w:ind w:left="1418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da se konkretizuje politika Vlade o ravnomernom regionalnom razvoju, dekoncentraciji, smanjenju regionalne neravnomernosti i podsticanju razvoja regionalne privredne infrastrukture,</w:t>
      </w:r>
    </w:p>
    <w:p>
      <w:pPr>
        <w:pStyle w:val="Normal"/>
        <w:numPr>
          <w:ilvl w:val="0"/>
          <w:numId w:val="9"/>
        </w:numPr>
        <w:spacing w:before="0" w:after="0"/>
        <w:ind w:left="1440" w:hanging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da obavljanje poslova iz delokruga rada Agencije bude svim privrednim subjektima koji su izvozno orjentisani efikasnije i racionalnije.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Ciljevi koji se postižu njegovim donošenjem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Osnovni cilj koji se želi postići  donošenjem predloženog zakona je značaj koji izvoz ima za povećanje privredne aktivnosti Republike Srbije, kao i postizanje makroekonomske stabilnosti. Stvaranje povoljnijeg ambijenta koji bi unapredio izvoz Republike Srbije je u funkciji priključenja Svetskoj trgovinskoj organizaciji i Evropskoj uniji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Proces približavanja Evropskoj uniji zahteva institucionalizovan pristup rešavanju regionalnog razvoja koji se zasniva na izgradnji institucionalizovane regionalne infrastrukture, smanjenju regionalne neravnomernosti, a samim tim i siromaštva, kao i podsticanju regionalne konkurentnosti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Koje su druge mogućnosti za rešavanje problema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e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ložene izmene i dopune su predmet zakonskog regulisanja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Zašto je donošenje akta najbolje za rešavanje problema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 pitanju je oblast koja je uređena zakonima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Na koga će i kako najverovatnije uticati rešenja u zakonu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imena predloženih rešenja uticaće na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7"/>
        </w:numPr>
        <w:spacing w:before="0" w:after="0"/>
        <w:ind w:left="1418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e klijente Agencije, izvoznik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u oblasti osiguranja i reosiguranja izvoznih poslova i investicija u inostranstvo i osiguranja naplate potraživanja na domaćem tržištu, što će doprineti poboljšanju ukupne likvidnosti izvoznika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i povećanju izvoz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ind w:left="1418"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e klijente Agencije, izvoznik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u smislu da će doći do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ovećanj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ukupnog iznosa sredstava namenjenih podsticanju izvoza kroz izdavanje garancija i drugih oblika jemstava po kreditima banaka, nezavisno od ročnosti posla za koji se garancije i jemstva izdaju, odnosno obezbeđuju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before="0" w:after="0"/>
        <w:ind w:left="1418"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Smanjenje platno-bilansnog deficita;</w:t>
      </w:r>
    </w:p>
    <w:p>
      <w:pPr>
        <w:pStyle w:val="Normal"/>
        <w:numPr>
          <w:ilvl w:val="0"/>
          <w:numId w:val="7"/>
        </w:numPr>
        <w:spacing w:before="0" w:after="0"/>
        <w:ind w:left="1418" w:hanging="567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avnomerniji regionalni razvoj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Koji su troškovi koje će primena zakona izazvati građanima i privredi, posebno malim i srednjim preduzećima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imena ovog zakona neće izazvati ni građanima ni privredi, a posebno malim i srednjim preduzećima izdvajanje dodatnih troškova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Da li donošenje zakona stimuliše pojavu novih privrednih subjekata na tržištu i tržišnu konkurenciju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Donošenje zakona doprineće pre svega dodatnom podsticaju izvoza što bi trebalo da stimuliše pojavu novih privrednih subjekata na tržištu, a samim tim i tržišnu konkurenciju.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Da li su zainteresovane strane imale priliku da iznesu svoje stavove o Nacrtu zakona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 postupku pripreme zakona, konsultovane su zainteresovane strane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Koje će mere tokom primene akta biti preduzete da bi se ostvarili razlozi donošenja akta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U postupku sprovođenja ovog zakona, Agencija će blagovremeno doneti potrebna podzakonska akta kojima će se stvoriti usklađen i potpun normativni okvir za efikasan i sa zakonom usklađen rad Agencije.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BRAZAC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IZJA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O USKLAĐENOSTI PROPISA S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ROPISIMA EVROPSKE UNIJE</w:t>
      </w:r>
    </w:p>
    <w:p>
      <w:pPr>
        <w:pStyle w:val="Footnote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Organ državne uprave, odnosno drugi ovlašćeni predlagač propisa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lagač: Vlad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brađivači: Ministarstvo ekonomije i regionalnog razvoja 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Agencija za osiguranje i finansiranje izvoza Republike Srbij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iv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ropi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log zakona o izmenama i dopunama Zakona o Agenciji za osiguranje i finansiranje izvoza Republike Srbij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ft Law on Amendments and Modifications of the Law on Serbian Export Credit and Insurance Agency j.s.c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a) Odredba Sporazuma i Prelaznog sporazuma koja se odnose na normativnu saržinu propi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b) Prelazni rok za usklađivanje zakonodavstva prema odredbama Sporazuma i Prelaznog sporazu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v) Ocena ispunjenosti obaveze koje proizlaze iz navedene odredbe Sporazuma i Prelaznog sporazu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d) Veza sa Nacionalnim programom za integraciju Republike Srbije u Evropsku uni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ListParagraph"/>
        <w:numPr>
          <w:ilvl w:val="0"/>
          <w:numId w:val="2"/>
        </w:numPr>
        <w:ind w:left="0" w:hanging="0"/>
        <w:rPr>
          <w:b/>
          <w:b/>
          <w:lang w:val="sr-CS"/>
        </w:rPr>
      </w:pPr>
      <w:r>
        <w:rPr>
          <w:b/>
          <w:lang w:val="ru-RU"/>
        </w:rPr>
        <w:t>Usklađenost</w:t>
      </w:r>
      <w:r>
        <w:rPr>
          <w:b/>
          <w:lang w:val="sr-CS"/>
        </w:rPr>
        <w:t xml:space="preserve"> propisa </w:t>
      </w:r>
      <w:r>
        <w:rPr>
          <w:b/>
          <w:lang w:val="ru-RU"/>
        </w:rPr>
        <w:t>s</w:t>
      </w:r>
      <w:r>
        <w:rPr>
          <w:b/>
          <w:lang w:val="sr-CS"/>
        </w:rPr>
        <w:t>a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propisima Evropske unij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Navođenj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primarnih izvora prava EU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i usklađenost sa njim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 xml:space="preserve">b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Navođenje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 xml:space="preserve"> sekundarnih izvora prava E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i usklađenost sa nji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Navođenje ostalih izvora prava EU i usklađenst sa nji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g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R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azlozi za del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mičnu usklađenost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odnosno neusklađeno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R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ok u kojem je predviđeno postizanje potpune usklađenosti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ropisa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s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a propisima Evropske uni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Ukolik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postoje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propis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Evropsk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unij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kojim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potrebn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obezbedit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enost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treb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konstatovat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t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injenic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U ovom slučaju nije potrebno popunjavati Tabelu usklađenosti propisa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Predlogu zakona o izmenama i dopunama Zakona o Agenciji za osiguranje i finansiranje izvoza Republike Srbije nema relevantnih odredaba sa kojima je potrebno obezbediti usklađenost sa propisima Evropske uni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Da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l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su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rethodn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navedeni izvori prava EU prevedeni na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srp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ski jezik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Da li j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propis preveden na neki službeni jezik EU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Učešć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kon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s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ultanata u izradi propisa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i njihovo mišljenje o usklađenost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 izradi Predloga zakona o izmenama i dopunama Zakona o Agenciji za osiguranje i finansiranje izvoza Republike Srbije nisu učestvovali konsultanti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900" w:hanging="72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spacing w:lineRule="auto" w:line="240" w:before="240" w:after="60"/>
      <w:ind w:firstLine="1440"/>
      <w:jc w:val="both"/>
      <w:outlineLvl w:val="0"/>
    </w:pPr>
    <w:rPr>
      <w:rFonts w:ascii="Arial" w:hAnsi="Arial" w:eastAsia="Times New Roman" w:cs="Arial"/>
      <w:b/>
      <w:kern w:val="2"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Helv Ciril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elv Ciril;Courier New" w:hAnsi="Helv Ciril;Courier New" w:cs="Helv Ciril;Courier New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6"/>
    </w:rPr>
  </w:style>
  <w:style w:type="character" w:styleId="WW8Num23z1">
    <w:name w:val="WW8Num23z1"/>
    <w:qFormat/>
    <w:rPr>
      <w:rFonts w:ascii="Courier New" w:hAnsi="Courier New" w:cs="Helv Ciril;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lv Ciril;Courier New" w:hAnsi="Helv Ciril;Courier New" w:cs="Helv Ciril;Courier New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 Ciril;Courier New" w:hAnsi="Helv Ciril;Courier New" w:cs="Helv Ciril;Courier New"/>
      <w:sz w:val="24"/>
    </w:rPr>
  </w:style>
  <w:style w:type="character" w:styleId="WW8Num29z0">
    <w:name w:val="WW8Num29z0"/>
    <w:qFormat/>
    <w:rPr>
      <w:rFonts w:ascii="Helv Ciril;Courier New" w:hAnsi="Helv Ciril;Courier New" w:cs="Helv Ciril;Courier New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Helv Ciril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kern w:val="2"/>
      <w:sz w:val="28"/>
      <w:lang w:val="sr-CS" w:bidi="ar-SA"/>
    </w:rPr>
  </w:style>
  <w:style w:type="character" w:styleId="CharCharChar">
    <w:name w:val=" Char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  <w:sz w:val="22"/>
      <w:lang w:val="sr-CS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lineRule="auto" w:line="240" w:before="120" w:after="240"/>
      <w:ind w:left="720" w:right="720" w:hanging="0"/>
      <w:jc w:val="center"/>
    </w:pPr>
    <w:rPr>
      <w:rFonts w:ascii="Arial" w:hAnsi="Arial" w:eastAsia="Times New Roman" w:cs="Arial"/>
      <w:b/>
      <w:szCs w:val="20"/>
      <w:lang w:val="sr-CS"/>
    </w:rPr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11"/>
      </w:numPr>
      <w:tabs>
        <w:tab w:val="clear" w:pos="720"/>
        <w:tab w:val="left" w:pos="1800" w:leader="none"/>
      </w:tabs>
      <w:spacing w:lineRule="auto" w:line="240" w:before="0" w:after="120"/>
      <w:jc w:val="both"/>
    </w:pPr>
    <w:rPr>
      <w:rFonts w:ascii="Arial" w:hAnsi="Arial" w:eastAsia="Times New Roman" w:cs="Arial"/>
      <w:szCs w:val="20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57:00Z</dcterms:created>
  <dc:creator>lidijas</dc:creator>
  <dc:description/>
  <cp:keywords/>
  <dc:language>en-US</dc:language>
  <cp:lastModifiedBy>Bojan</cp:lastModifiedBy>
  <cp:lastPrinted>2010-08-26T15:18:00Z</cp:lastPrinted>
  <dcterms:modified xsi:type="dcterms:W3CDTF">2010-08-31T14:57:00Z</dcterms:modified>
  <cp:revision>2</cp:revision>
  <dc:subject/>
  <dc:title>ПРЕДЛОГ ЗАКОНА</dc:title>
</cp:coreProperties>
</file>