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</w:rPr>
        <w:t xml:space="preserve">Na osnovu člana 2. stav 2. Zakona o </w:t>
      </w:r>
      <w:r>
        <w:rPr>
          <w:color w:val="000000"/>
          <w:lang w:val="sr-CS"/>
        </w:rPr>
        <w:t>izdavanju doplatne poštanske marke</w:t>
      </w:r>
      <w:r>
        <w:rPr>
          <w:color w:val="000000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>Službeni glasnik RS”, broj 61/05) i člana 42. stav 1. Zakona o Vladi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 xml:space="preserve">Službeni glasnik RS”, br. 55/05, 71/05-ispravka, 101/07 </w:t>
      </w:r>
      <w:r>
        <w:rPr>
          <w:color w:val="000000"/>
          <w:lang w:val="sr-CS"/>
        </w:rPr>
        <w:t>i 65/08</w:t>
      </w:r>
      <w:r>
        <w:rPr>
          <w:color w:val="000000"/>
        </w:rPr>
        <w:t>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firstLine="720"/>
        <w:jc w:val="both"/>
        <w:rPr>
          <w:color w:val="000000"/>
        </w:rPr>
      </w:pPr>
      <w:r>
        <w:rPr>
          <w:color w:val="000000"/>
        </w:rPr>
        <w:t>Vlada donosi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U R E D B U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Cs/>
        </w:rPr>
        <w:t xml:space="preserve">O IZDAVANjU DOPLATNE POŠTANSKE MARKE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NEDELjA SOLIDARNOSTI</w:t>
      </w:r>
      <w:r>
        <w:rPr>
          <w:color w:val="000000"/>
        </w:rPr>
        <w:t>”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</w:rPr>
        <w:t xml:space="preserve">Nedelja solidarnosti” </w:t>
      </w:r>
      <w:r>
        <w:rPr/>
        <w:t>od 14. do 21. septembra 2010. godine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</w:rPr>
        <w:tab/>
        <w:t xml:space="preserve">Marka iz stava 1. ovog člana izdaje se u tiražu od 750.000 komada, u apoenu u visini </w:t>
      </w:r>
      <w:r>
        <w:rPr>
          <w:color w:val="000000"/>
          <w:lang w:val="sr-CS"/>
        </w:rPr>
        <w:t xml:space="preserve">od 10 dinara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2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JP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T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ob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ja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rbija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u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nev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u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pla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en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lidarnosti</w:t>
      </w:r>
      <w:r>
        <w:rPr>
          <w:color w:val="000000"/>
          <w:lang w:val="sr-CS"/>
        </w:rPr>
        <w:t>”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av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ovog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smerava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rv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s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t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m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s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ih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/>
        </w:rPr>
        <w:t>Č</w:t>
      </w:r>
      <w:r>
        <w:rPr>
          <w:bCs/>
          <w:iCs/>
          <w:color w:val="000000"/>
          <w:lang w:val="ru-RU"/>
        </w:rPr>
        <w:t>lan</w:t>
      </w:r>
      <w:r>
        <w:rPr>
          <w:bCs/>
          <w:iCs/>
          <w:color w:val="000000"/>
          <w:lang w:val="sr-CS"/>
        </w:rPr>
        <w:t xml:space="preserve"> 3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gul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govor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m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duze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o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lan</w:t>
      </w:r>
      <w:r>
        <w:rPr>
          <w:color w:val="000000"/>
          <w:lang w:val="sr-CS"/>
        </w:rPr>
        <w:t xml:space="preserve"> 4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O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tup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nag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m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javlji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epubl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>”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05 Broj: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U Beogradu, 26. avgusta 2010. godine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V L A D A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203" w:hRule="atLeast"/>
        </w:trPr>
        <w:tc>
          <w:tcPr>
            <w:tcW w:w="4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PRVI POTPREDSEDNIK VLADE -</w:t>
            </w:r>
          </w:p>
        </w:tc>
      </w:tr>
      <w:tr>
        <w:trPr>
          <w:trHeight w:val="192" w:hRule="atLeast"/>
        </w:trPr>
        <w:tc>
          <w:tcPr>
            <w:tcW w:w="4083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ZAMENIK PREDSEDNIKA VLADE</w:t>
            </w:r>
          </w:p>
        </w:tc>
      </w:tr>
      <w:tr>
        <w:trPr>
          <w:trHeight w:val="4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Ivica Dačić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O B R A Z L O Ž E Nj E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>PRAVNI OSNOV ZA DONOŠENjE UREDBE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sr-CS"/>
        </w:rPr>
        <w:tab/>
        <w:t xml:space="preserve">Pravni osnov za donošenje ove uredbe sadržan je u članu 2. stav 2. Zakona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izdavanju doplatne poštanske marke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Slu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be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lasnik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S</w:t>
      </w:r>
      <w:r>
        <w:rPr>
          <w:color w:val="000000"/>
          <w:lang w:val="sr-CS"/>
        </w:rPr>
        <w:t xml:space="preserve">”, </w:t>
      </w:r>
      <w:r>
        <w:rPr>
          <w:color w:val="000000"/>
          <w:lang w:val="ru-RU"/>
        </w:rPr>
        <w:t>broj</w:t>
      </w:r>
      <w:r>
        <w:rPr>
          <w:color w:val="000000"/>
          <w:lang w:val="sr-CS"/>
        </w:rPr>
        <w:t xml:space="preserve"> 61/05), </w:t>
      </w:r>
      <w:r>
        <w:rPr>
          <w:color w:val="000000"/>
          <w:lang w:val="ru-RU"/>
        </w:rPr>
        <w:t>koj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pis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li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menu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orisnik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tira</w:t>
      </w:r>
      <w:r>
        <w:rPr>
          <w:color w:val="000000"/>
          <w:lang w:val="sr-CS"/>
        </w:rPr>
        <w:t xml:space="preserve">ž, </w:t>
      </w:r>
      <w:r>
        <w:rPr>
          <w:color w:val="000000"/>
          <w:lang w:val="ru-RU"/>
        </w:rPr>
        <w:t>visin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po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mensk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eri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tvr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ru-RU"/>
        </w:rPr>
        <w:t>RAZLOZ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E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>Zakonom o Crvenom krstu Srbije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Službeni glasnik RS”, broj 107/05) uređeno je da je Crveni krst Srbije humanitarna, nezavisna, neprofitna dobrovoljna organizacija koja vrši javna ovlašćenja utvrđena zakonom i obavlja druge poslove od javnog interesa u skladu sa odgovarajućim propisima i pri njihovom vršenju ima položaj organizacije koja pomaže nadležnim državnim organima u humanitarnoj oblasti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Crveni krst Srbije sprovodi programe i aktivnosti koji proizilaze iz zadataka Međunarodnog pokreta Crvenog krsta i Crvenog polumeseca (razvija solidarnost među ljudima i organizuje različite vidove međusobne pomoći građana, zastupa Osnovne principe Međunarodnog pokreta, donosi plan za delovanje u nesrećama, sprovodi programe pomoći deci, hendikepiranim, starim i nemoćnim licima, sprovodi akcije zaštite životne okoline i dr.)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Zakonom je utvrđeno da Crveni krst Srbije svake godine od 14. do 21. septembra, obeležava posebnu manifestacij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 xml:space="preserve">Nedelja solidarnosti”, kada se u korist ove organizacije obavezno naplaćuje, pored propisanih iznosa na cene karata za različite namene, i iznos na svaku poštansku pošiljku u unutrašnjem poštanskom saobraćaju (osim na pošiljke novina i časopisa). Ostvarena sredstva koriste se za realizaciju programom utvrđenih ciljeva  i zadataka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Predla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 xml:space="preserve">Nedelja solidarnosti”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2010. </w:t>
      </w:r>
      <w:r>
        <w:rPr>
          <w:color w:val="000000"/>
          <w:lang w:val="ru-RU"/>
        </w:rPr>
        <w:t>godini</w:t>
      </w:r>
      <w:r>
        <w:rPr>
          <w:color w:val="000000"/>
          <w:lang w:val="sr-CS"/>
        </w:rPr>
        <w:t xml:space="preserve">, izdaje u tiražu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75</w:t>
      </w:r>
      <w:r>
        <w:rPr>
          <w:lang w:val="sr-CS"/>
        </w:rPr>
        <w:t>0.000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mada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aj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in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r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d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10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mog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stvari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ihod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7.500.000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Sredstva prikupljena od prodaje navedene doplatne poštanske marke koristiće se za finansiranje delatnosti Crvenog krsta Srbije za realizaciju Programa: </w:t>
      </w:r>
      <w:r>
        <w:rPr>
          <w:bCs/>
          <w:iCs/>
          <w:color w:val="000000"/>
          <w:lang w:val="sr-CS"/>
        </w:rPr>
        <w:t>„Jačanje kapaciteta Crvenog krsta Srbije za delovanje u nesrećama</w:t>
      </w:r>
      <w:r>
        <w:rPr>
          <w:color w:val="000000"/>
          <w:lang w:val="sr-CS"/>
        </w:rPr>
        <w:t>”. Ovaj program ima za cilj da jača kapacitet Crvenog krsta Srbije obezbeđivanjem minimuma magacinskih zaliha najčešće traženih artikla pomoći, kao i standardizacijom lične opreme članova jedinica Crvenog krsta Srbije za odgovor na nesreće. Iskustvima Crvenog krsta Srbije utvrđene su najčešće vrste nesreća koje pogađaju Srbiju (poplave, klizišta i zemljotresi) kao i najkarakterističnije potrebe u vrstama i količinama artikala pomoći koje su kao najhitnije potrebe ugroženih i koje se hitno distribuiraju na ugrožena područja radi blagovremene pomoći i efikasnog zbrinjavanj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Jačanje kapaciteta Crvenog krsta Srbije u nesrećama, kako bi bio spreman da hitno i adekvatno pritekne u pomoć ugroženima usled velikih nesreća kao i da pruži neophodnu podršku službama i delovima integrisanog sistema zaštite i spasavanja u Republici Srbiji, te da opravda Zakonom utvrđen položaj organizacije koja pomaže državnim organima u humanitarnoj oblasti, ispunjavanjem zadataka posebno u slučajevima masovnih nesreća sa velikim brojem lica i porodica, kojima je neophodno hitno zbrinjavanj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Crveni krst Srbije u proteklih nekoliko godina razvijao je kapacitete za hitan odgovor na nesreće do određenog nivoa. Tom razvoju je veliku podršku pružao Međunarodni Crveni krst. S obzirom na činjenicu da se međunarodni donatori povlače sa teritorije Srbije, Crveni krst Srbije u narednom periodu treba da obezbedi deo razvoja sopstvenih kapaciteta iz domaćih izvora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Vlada, na predlog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dravlj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da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glasno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gra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rven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st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Jačanje kapaciteta Crvenog krsta Srbije za delovanje u nesrećama</w:t>
      </w:r>
      <w:r>
        <w:rPr>
          <w:color w:val="000000"/>
          <w:lang w:val="sr-CS"/>
        </w:rPr>
        <w:t>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Imaju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ko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rve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st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č</w:t>
      </w:r>
      <w:r>
        <w:rPr>
          <w:color w:val="000000"/>
          <w:lang w:val="ru-RU"/>
        </w:rPr>
        <w:t>lanu</w:t>
      </w:r>
      <w:r>
        <w:rPr>
          <w:color w:val="000000"/>
          <w:lang w:val="sr-CS"/>
        </w:rPr>
        <w:t xml:space="preserve"> 15. </w:t>
      </w:r>
      <w:r>
        <w:rPr>
          <w:color w:val="000000"/>
          <w:lang w:val="ru-RU"/>
        </w:rPr>
        <w:t>stav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ta</w:t>
      </w:r>
      <w:r>
        <w:rPr>
          <w:color w:val="000000"/>
          <w:lang w:val="sr-CS"/>
        </w:rPr>
        <w:t>č</w:t>
      </w:r>
      <w:r>
        <w:rPr>
          <w:color w:val="000000"/>
          <w:lang w:val="ru-RU"/>
        </w:rPr>
        <w:t>ka</w:t>
      </w:r>
      <w:r>
        <w:rPr>
          <w:color w:val="000000"/>
          <w:lang w:val="sr-CS"/>
        </w:rPr>
        <w:t xml:space="preserve"> 1. </w:t>
      </w:r>
      <w:r>
        <w:rPr>
          <w:color w:val="000000"/>
          <w:lang w:val="ru-RU"/>
        </w:rPr>
        <w:t>propisa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lidarnosti</w:t>
      </w:r>
      <w:r>
        <w:rPr>
          <w:color w:val="000000"/>
          <w:lang w:val="sr-CS"/>
        </w:rPr>
        <w:t xml:space="preserve">” </w:t>
      </w:r>
      <w:r>
        <w:rPr>
          <w:color w:val="000000"/>
          <w:lang w:val="ru-RU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eb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nifestaci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le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Crve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st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bije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odr</w:t>
      </w:r>
      <w:r>
        <w:rPr>
          <w:color w:val="000000"/>
          <w:lang w:val="sr-CS"/>
        </w:rPr>
        <w:t>ž</w:t>
      </w:r>
      <w:r>
        <w:rPr>
          <w:color w:val="000000"/>
          <w:lang w:val="ru-RU"/>
        </w:rPr>
        <w:t>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va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odi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14. </w:t>
      </w:r>
      <w:r>
        <w:rPr>
          <w:color w:val="000000"/>
          <w:lang w:val="ru-RU"/>
        </w:rPr>
        <w:t>do</w:t>
      </w:r>
      <w:r>
        <w:rPr>
          <w:color w:val="000000"/>
          <w:lang w:val="sr-CS"/>
        </w:rPr>
        <w:t xml:space="preserve"> 21. </w:t>
      </w:r>
      <w:r>
        <w:rPr>
          <w:color w:val="000000"/>
          <w:lang w:val="ru-RU"/>
        </w:rPr>
        <w:t>septembr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rem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traja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nifestaci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avezn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apl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u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iznos na svaku poštansku pošiljku u unutrašnjem poštanskom saobraćaju (osim novina i časopisa), </w:t>
      </w:r>
      <w:r>
        <w:rPr>
          <w:color w:val="000000"/>
          <w:lang w:val="ru-RU"/>
        </w:rPr>
        <w:t>Vl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ne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redb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davan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Nedel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lidarnosti</w:t>
      </w:r>
      <w:r>
        <w:rPr>
          <w:color w:val="000000"/>
          <w:lang w:val="sr-CS"/>
        </w:rPr>
        <w:t>”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</w:t>
      </w:r>
      <w:r>
        <w:rPr>
          <w:color w:val="000000"/>
          <w:lang w:val="sr-CS"/>
        </w:rPr>
        <w:t xml:space="preserve">REŠENjA KOJA SE PREDLAŽU UREDBOM 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/>
        </w:rPr>
        <w:tab/>
        <w:t xml:space="preserve">U članu 1. Uredbe predviđa se da se plaća doplatna poštanska mark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Latn-CS"/>
        </w:rPr>
        <w:t xml:space="preserve">Nedelja solidarnosti” od 14. </w:t>
      </w:r>
      <w:r>
        <w:rPr>
          <w:color w:val="000000"/>
          <w:lang w:val="sr-CS"/>
        </w:rPr>
        <w:t>do 21. septembra 2</w:t>
      </w:r>
      <w:r>
        <w:rPr>
          <w:color w:val="000000"/>
          <w:lang w:val="sr-Latn-CS"/>
        </w:rPr>
        <w:t>010. godine, i to u tiražu od 750.000 komada, u apoenu u visini 45% od iznosa nominalne vrednosti poštanske marke za pisma težine do 20 grama (koja sada iznosi 22 dinara), odnosno 10 dinar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/>
        </w:rPr>
        <w:tab/>
        <w:t xml:space="preserve">U članu 2. Uredbe predviđeno je da sredstva od prodate doplatne poštanske marke JP PTT saobraćaja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Latn-CS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Latn-CS"/>
        </w:rPr>
        <w:t xml:space="preserve">Nedelja solidarnosti”.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/>
        </w:rPr>
        <w:tab/>
        <w:t>Ostvarena sredstva po osnovu prodate doplatne poštanske marke koristiće se prema programu koji donosi korisnik tih sredstava, na koji saglasnost daje Vlada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/>
        </w:rPr>
        <w:tab/>
        <w:t>U članu 3. Uredbe predviđeno je da se način izdavanja doplatne poštanske marke reguliše ugovorom između korisnika doplatne poštanske marke i preduzeća koje obavlja poslove prodaje doplatne poštanske marke u skladu sa zakonom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Latn-CS"/>
        </w:rPr>
        <w:tab/>
        <w:t xml:space="preserve">U članu 4. Uredbe predviđeno je </w:t>
      </w:r>
      <w:r>
        <w:rPr>
          <w:lang w:val="sr-CS"/>
        </w:rPr>
        <w:t xml:space="preserve">stupanje na snagu ove uredbe osmog </w:t>
      </w:r>
      <w:r>
        <w:rPr>
          <w:color w:val="000000"/>
          <w:lang w:val="sr-Latn-CS"/>
        </w:rPr>
        <w:t xml:space="preserve">dana od dana objavljivanja u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Latn-CS"/>
        </w:rPr>
        <w:t>Službenom glasniku Republike Srbije”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  </w:t>
      </w:r>
      <w:r>
        <w:rPr>
          <w:color w:val="000000"/>
          <w:lang w:val="sr-CS"/>
        </w:rPr>
        <w:t>SREDSTVA POTREBNA ZA SPROVOĐENjE UREDBE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lang w:val="sr-CS"/>
        </w:rPr>
        <w:tab/>
        <w:t xml:space="preserve">Sredstva potrebna za sprovođenje ove uredbe obezbeđuju se iz prihoda ostvarenih </w:t>
      </w:r>
      <w:r>
        <w:rPr>
          <w:color w:val="000000"/>
          <w:lang w:val="ru-RU"/>
        </w:rPr>
        <w:t>prodaj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plat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tans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arke</w:t>
      </w:r>
      <w:r>
        <w:rPr>
          <w:color w:val="000000"/>
          <w:lang w:val="sr-CS"/>
        </w:rPr>
        <w:t>.</w: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47:00Z</dcterms:created>
  <dc:creator>Janko Guzijan</dc:creator>
  <dc:description/>
  <cp:keywords/>
  <dc:language>en-US</dc:language>
  <cp:lastModifiedBy>JovanS</cp:lastModifiedBy>
  <cp:lastPrinted>2010-07-26T14:02:00Z</cp:lastPrinted>
  <dcterms:modified xsi:type="dcterms:W3CDTF">2010-08-27T14:47:00Z</dcterms:modified>
  <cp:revision>2</cp:revision>
  <dc:subject/>
  <dc:title>На основу члана 2</dc:title>
</cp:coreProperties>
</file>