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Na osnovu člana 4. stav 3. Zakona o Vojnobezbednosnoj agenciji i Vojnoobaveštajnoj agenciji („Službeni glasnik RS”, broj 88/09) i člana 42. stav 1. Zakona o Vladi (</w:t>
      </w:r>
      <w:r>
        <w:rPr>
          <w:bCs/>
        </w:rPr>
        <w:t>„</w:t>
      </w:r>
      <w:r>
        <w:rPr/>
        <w:t>Službeni glasnik RS</w:t>
      </w:r>
      <w:r>
        <w:rPr>
          <w:bCs/>
        </w:rPr>
        <w:t>”</w:t>
      </w:r>
      <w:r>
        <w:rPr/>
        <w:t>, br. 55/05, 71/05-ispravka, 101/07 i 65/08)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Vlada donosi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U R E D B 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o izgledu i načinu korišćenja znakova, simbol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 drugih obeležja i oznaka Vojnobezbednosne agencij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 Vojnoobaveštajne agenci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m uredbom uređuju se izgled i način korišćenja znakova, simbola i drugih obeležja i oznaka Vojnobezbednosne agencije i Vojnoobaveštajne agenci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Znakovi Vojnobezbednosne agencije (u daljem tekstu: VBA) i Vojnoobaveštajne agencije (u daljem tekstu: VOA) su osnovna obeležja koja predstavljaju njihov vizuelni identitet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Znak VBA ima oblik štita tamnocrvene boje sa prelomljenim donjim lukom, obrubljen zlatnom bojom na kojem je predstavljen dvoglavi srebrni orao sa zlatnim krinovima i krunom. Srebrni dvoglavi orao je u poletu, visoko uzdignutih krila, zlatno oružan. Noge orla su raširene po dijagonali, a rep je pozicioniran centralno u odnosu na vertikalnu osu kompozicije. Na grudima dvoglavog srebrnog orla nalazi se mali štit polukružnog oblika crvene boje koji je podeljen belim krstom na četiri polja sa po jednim ocilom u svakom polju. Ocila su bele boje i okrenuta su ka spoljnim stranama štita i glavama orla. U podnožju štita, sa leve i sa desne strane, između krila i nogu srebrnog dvoglavog orla nalazi se po jedan zlatni krin. Kruna je prikazana iznad glava orla u projekciji i pozicionirana centralno u odnosu na vertikalnu osu štita i glave orla. Boja krune je zlatna. Kruna je ukrašena sa 40 belih bisera, osam plavih safira i dva crvena rubina. Na vrhu krune nalazi se zlatni krst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Znak VBA je dat u Prilogu 1 koji je odštampan uz ovu uredbu i čini njen sastavni deo.</w:t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l-SI"/>
        </w:rPr>
        <w:tab/>
        <w:t xml:space="preserve">Znak </w:t>
      </w:r>
      <w:r>
        <w:rPr>
          <w:lang w:val="sr-CS"/>
        </w:rPr>
        <w:t xml:space="preserve">VOA </w:t>
      </w:r>
      <w:r>
        <w:rPr>
          <w:lang w:val="sl-SI"/>
        </w:rPr>
        <w:t xml:space="preserve">ima oblik okruglog štita koji je ispresecan linijama koje predstavljaju mrežu </w:t>
      </w:r>
      <w:r>
        <w:rPr>
          <w:lang w:val="sr-CS"/>
        </w:rPr>
        <w:t>Z</w:t>
      </w:r>
      <w:r>
        <w:rPr>
          <w:lang w:val="sl-SI"/>
        </w:rPr>
        <w:t>emljine kugle. Štit je donjim delom upleten u poluvenac od lovorovog i hrastovog lišća</w:t>
      </w:r>
      <w:r>
        <w:rPr>
          <w:lang w:val="sr-CS"/>
        </w:rPr>
        <w:t xml:space="preserve"> </w:t>
      </w:r>
      <w:r>
        <w:rPr>
          <w:lang w:val="sl-SI"/>
        </w:rPr>
        <w:t>na k</w:t>
      </w:r>
      <w:r>
        <w:rPr>
          <w:lang w:val="sr-CS"/>
        </w:rPr>
        <w:t>oji</w:t>
      </w:r>
      <w:r>
        <w:rPr>
          <w:lang w:val="sl-SI"/>
        </w:rPr>
        <w:t xml:space="preserve"> </w:t>
      </w:r>
      <w:r>
        <w:rPr>
          <w:lang w:val="sr-CS"/>
        </w:rPr>
        <w:t>je položen</w:t>
      </w:r>
      <w:r>
        <w:rPr>
          <w:lang w:val="sl-SI"/>
        </w:rPr>
        <w:t xml:space="preserve"> mač</w:t>
      </w:r>
      <w:r>
        <w:rPr>
          <w:lang w:val="sr-CS"/>
        </w:rPr>
        <w:t xml:space="preserve">. Poluvenac i mač su obavijeni bojama srpske trobojke. Gornji deo štita je okružen oreolom na kojem se nalazi polukružni natpis: </w:t>
      </w:r>
      <w:r>
        <w:rPr>
          <w:bCs/>
          <w:lang w:val="sr-CS"/>
        </w:rPr>
        <w:t>„</w:t>
      </w:r>
      <w:r>
        <w:rPr>
          <w:lang w:val="sr-CS"/>
        </w:rPr>
        <w:t>VOJNOOBAVEŠTAJNA AGENCIJA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entralno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dominira</w:t>
      </w:r>
      <w:r>
        <w:rPr>
          <w:lang w:val="sr-CS"/>
        </w:rPr>
        <w:t xml:space="preserve"> </w:t>
      </w:r>
      <w:r>
        <w:rPr>
          <w:lang w:val="ru-RU"/>
        </w:rPr>
        <w:t>sova</w:t>
      </w:r>
      <w:r>
        <w:rPr>
          <w:lang w:val="sr-CS"/>
        </w:rPr>
        <w:t xml:space="preserve"> 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t</w:t>
      </w:r>
      <w:r>
        <w:rPr>
          <w:lang w:val="hr-HR"/>
        </w:rPr>
        <w:t>elo je prekriveno mrežom šestougaonih ćelija u obliku saća</w:t>
      </w:r>
      <w:r>
        <w:rPr>
          <w:lang w:val="sr-CS"/>
        </w:rPr>
        <w:t xml:space="preserve">. </w:t>
      </w:r>
      <w:r>
        <w:rPr>
          <w:lang w:val="ru-RU"/>
        </w:rPr>
        <w:t>Poluvenac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lovorov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rastovog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š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njim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kompaktnu</w:t>
      </w:r>
      <w:r>
        <w:rPr>
          <w:lang w:val="sr-CS"/>
        </w:rPr>
        <w:t xml:space="preserve"> </w:t>
      </w:r>
      <w:r>
        <w:rPr>
          <w:lang w:val="ru-RU"/>
        </w:rPr>
        <w:t>celinu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ab/>
        <w:t>Znak VOA je dat u Prilogu 2 koji je odštampan uz ovu uredbu i čini njen sastavni deo.</w:t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Znakovi VBA i VOA se koriste: u službenim prostorijama VBA i VOA; prilikom proslava, svečanosti, kulturnih, sportskih i drugih sličnih manifestacija koje su značajne za VBA i VOA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ab/>
        <w:t>Simboli, druga obeležja i oznake VBA i VOA su stilizovani vizuelni elementi koji se koriste radi profesionalne, službene i lične identifikacije pripadnika VBA i VOA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BA koristi simbole i druga obeležja i oznake komande, jedinice ili ustanove Vojske Srbije ili Ministarstva odbrane, u skladu sa propisima kojima je uređena ova oblas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OA koristi simbole i druga obeležja Vojske Srbije ili Ministarstva odbrane, u skladu sa propisima kojima je uređena ova oblas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Oznaka VOA je značka koja se sastoji od stilizovanog štita koji je dijagonalno prekriven srpskom trobojkom širine 40 </w:t>
      </w:r>
      <w:r>
        <w:rPr>
          <w:lang w:val="sr-Latn-CS"/>
        </w:rPr>
        <w:t>mm</w:t>
      </w:r>
      <w:r>
        <w:rPr>
          <w:lang w:val="sr-CS"/>
        </w:rPr>
        <w:t>, visine 41</w:t>
      </w:r>
      <w:r>
        <w:rPr>
          <w:lang w:val="sr-Latn-CS"/>
        </w:rPr>
        <w:t xml:space="preserve"> mm</w:t>
      </w:r>
      <w:r>
        <w:rPr>
          <w:lang w:val="sr-CS"/>
        </w:rPr>
        <w:t>, u čijem centralnom delu se nalazi znak VOA, prečnika 25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ab/>
        <w:t>Značka iz stava 1. ovog člana nosi se na kožnom visku crne boje koji je okačen o dugme poklopca levog džepa službene uniforme na grudima i učvršćen trnom na naboru džepa.</w:t>
      </w:r>
    </w:p>
    <w:p>
      <w:pPr>
        <w:pStyle w:val="Normal"/>
        <w:ind w:firstLine="720"/>
        <w:rPr/>
      </w:pPr>
      <w:r>
        <w:rPr>
          <w:lang w:val="sr-CS"/>
        </w:rPr>
        <w:tab/>
        <w:t>Značka VOA je data u Prilogu 3 koji je odštampan uz ovu uredbu i čini njen sastavni deo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/>
      </w:pPr>
      <w:r>
        <w:rPr/>
        <w:t>Član 10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 xml:space="preserve">Ova uredba stupa na snagu osmog dana od dana objavljivanja u </w:t>
      </w:r>
      <w:r>
        <w:rPr>
          <w:bCs/>
        </w:rPr>
        <w:t>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  <w:r>
        <w:rPr/>
        <w:t xml:space="preserve"> 110</w:t>
      </w:r>
      <w:r>
        <w:rPr>
          <w:lang w:val="sr-CS"/>
        </w:rPr>
        <w:t>-</w:t>
      </w:r>
      <w:r>
        <w:rPr/>
        <w:t>6032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26</w:t>
      </w:r>
      <w:r>
        <w:rPr>
          <w:lang w:val="sr-CS"/>
        </w:rPr>
        <w:t>. avgusta</w:t>
      </w:r>
      <w:r>
        <w:rPr/>
        <w:t xml:space="preserve">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nl-NL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nl-NL"/>
        </w:rPr>
        <w:t>/</w:t>
      </w:r>
      <w:r>
        <w:fldChar w:fldCharType="begin"/>
      </w:r>
      <w:r>
        <w:rPr>
          <w:lang w:val="nl-NL"/>
        </w:rPr>
        <w:instrText xml:space="preserve"> SECTION  \# "0" \* Arabic  \* MERGEFORMAT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  <w:t>7</w:t>
      </w:r>
      <w:r/>
      <w:r>
        <w:rPr>
          <w:lang w:val="nl-NL"/>
        </w:rPr>
        <w:fldChar w:fldCharType="end"/>
      </w:r>
      <w:r>
        <w:rPr>
          <w:lang w:val="nl-NL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Prilog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NAK VOJNOBEZBEDNOSNE AGENCIJE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3054350" cy="396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right"/>
        <w:rPr/>
      </w:pPr>
      <w:r>
        <w:rPr>
          <w:b/>
          <w:lang w:val="sr-CS"/>
        </w:rPr>
        <w:t>Prilog 2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NAK VOJNOOBAVEŠTAJNE AGENCI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object w:dxaOrig="5310" w:dyaOrig="5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55pt;height:267.55pt" filled="f" o:ole="">
            <v:imagedata r:id="rId4" o:title=""/>
          </v:shape>
          <o:OLEObject Type="Embed" ProgID="" ShapeID="ole_rId3" DrawAspect="Content" ObjectID="_1011937153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Prilog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NAČKA PRIPADNOSTI VOJNOOBAVEŠTAJNOJ  AGENCIJ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sr-CS"/>
        </w:rPr>
        <w:drawing>
          <wp:inline distT="0" distB="0" distL="0" distR="0">
            <wp:extent cx="2286000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6:00Z</dcterms:created>
  <dc:creator>Dak-vlada</dc:creator>
  <dc:description/>
  <cp:keywords/>
  <dc:language>en-US</dc:language>
  <cp:lastModifiedBy>JovanS</cp:lastModifiedBy>
  <dcterms:modified xsi:type="dcterms:W3CDTF">2010-08-27T14:46:00Z</dcterms:modified>
  <cp:revision>2</cp:revision>
  <dc:subject/>
  <dc:title>На основу члана 4</dc:title>
</cp:coreProperties>
</file>