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Na osnovu člana </w:t>
      </w:r>
      <w:r>
        <w:rPr>
          <w:lang w:val="ru-RU"/>
        </w:rPr>
        <w:t xml:space="preserve">123. </w:t>
      </w:r>
      <w:r>
        <w:rPr>
          <w:lang w:val="sr-CS"/>
        </w:rPr>
        <w:t xml:space="preserve">tačka 3. </w:t>
      </w:r>
      <w:r>
        <w:rPr>
          <w:lang w:val="ru-RU"/>
        </w:rPr>
        <w:t>Ustava</w:t>
      </w:r>
      <w:r>
        <w:rPr>
          <w:lang w:val="sr-CS"/>
        </w:rPr>
        <w:t xml:space="preserve"> Republike Srbije, a u vezi sa Zakonom o podsticanju građevinske industrije Republike Srbije u uslovima ekonomske krize („Službeni glasnik RS”, broj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IZMENAMA I DOPUNAMA UREDBE O NAČINU PREDLAGANjA PROJEKATA ČIJA JE REALIZACIJA U FUNKCIJI PODSTICANjA GRAĐEVINSKE INDUSTRIJE REPUBLIKE SRBIJE I O PRAĆENjU DINAMIKE FINANSIRANjA TIH PROJEKAT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U Uredbi o načinu predlaganja projekata čija je realizacija u funkciji podsticanja građevinske industrije Republike Srbije i o praćenju dinamike finansiranja tih projekata („Službeni glasnik RS”, broj 50/10), u članu 5. stav 1. reči: „i iz kredita banaka” brišu se, a posle reči u zagradi: „u daljem tekstu: Fond” dodaju se zapeta i reči: „a za sredstva koja se u visini </w:t>
      </w:r>
      <w:r>
        <w:rPr>
          <w:color w:val="000000"/>
          <w:lang w:val="sr-CS"/>
        </w:rPr>
        <w:t>od 80% vrednosti projekta</w:t>
      </w:r>
      <w:r>
        <w:rPr>
          <w:lang w:val="sr-CS"/>
        </w:rPr>
        <w:t xml:space="preserve"> obezbeđuju iz kredita poslovnih banaka, Fond se zadužuje kod banke koja finansira izabrani projekat, kao korisnik kredit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osle stava 2. dodaju se novi st. 3, 4. i 5. koji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Sredstva iz stava 1. ovog člana Fond prenosi ovlašćenim predlagačima projekta koji su izabrani od strane Vlade, u skladu sa ovom uredb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Kao instrument obezbeđenja kredita kod poslovne banke, Fond će dati svoje menice ili ovlašćenje za naplatu sa računa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Sredstva </w:t>
      </w:r>
      <w:r>
        <w:rPr>
          <w:lang w:val="sr-CS"/>
        </w:rPr>
        <w:t>za otplatu kredita iz stava 1. ovog člana</w:t>
      </w:r>
      <w:r>
        <w:rPr>
          <w:color w:val="000000"/>
          <w:lang w:val="sr-CS"/>
        </w:rPr>
        <w:t xml:space="preserve"> prenose Fondu Republika Srbija u celokupnom iznosu za projekte nadležnih ministarstava ili Republika Srbija i Autonomna pokrajina Vojvodina u odnosu 50% : 50% za projekte Fonda za kapitalna ulaganja Autonomne pokrajine Vojvodina ili Republika Srbija i jedinica lokalne samouprave u odnosu 50% : 50% za projekte jedinica lokalnih samouprava.</w:t>
      </w:r>
      <w:r>
        <w:rPr>
          <w:lang w:val="sr-CS"/>
        </w:rPr>
        <w:t>”</w:t>
      </w:r>
    </w:p>
    <w:p>
      <w:pPr>
        <w:pStyle w:val="Normal"/>
        <w:ind w:firstLine="720"/>
        <w:jc w:val="both"/>
        <w:rPr/>
      </w:pPr>
      <w:r>
        <w:rPr>
          <w:lang w:val="sr-CS"/>
        </w:rPr>
        <w:t>Dosadašnji stav 3. postaje stav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dosadašnjem st. 4. i 5. koji postaju st. 6. i 7. reči: „stava 3.”, zamenjuju se rečima: „stava 6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05 Broj: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Beogradu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41:00Z</dcterms:created>
  <dc:creator>Svetlana Stojokvic</dc:creator>
  <dc:description/>
  <cp:keywords/>
  <dc:language>en-US</dc:language>
  <cp:lastModifiedBy>Bojan</cp:lastModifiedBy>
  <cp:lastPrinted>2010-08-25T14:39:00Z</cp:lastPrinted>
  <dcterms:modified xsi:type="dcterms:W3CDTF">2010-08-27T13:41:00Z</dcterms:modified>
  <cp:revision>2</cp:revision>
  <dc:subject/>
  <dc:title>ПРЕДЛОГ</dc:title>
</cp:coreProperties>
</file>