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 xml:space="preserve">Na osnovu člana 13. Zakona o poljoprivredi i ruralnom razvoju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Službeni glasnik RS”, </w:t>
      </w:r>
      <w:r>
        <w:rPr>
          <w:lang w:val="sr-CS"/>
        </w:rPr>
        <w:t xml:space="preserve">broj 41/09), a u vezi sa članom 7. Zakona o budžetu Republike Srbije za 2010. godinu </w:t>
      </w:r>
      <w:r>
        <w:rPr>
          <w:bCs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107/09)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2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(„Službeni glasnik RS”, br. 55/05, 71/05 - ispravka, 101/07 i 65/08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U R E D B U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I UREDBE O KORIŠĆENjU PODSTICAJA PROIZVOĐAČIMA POLjOPRIVREDNIH  I PREHRAMBENIH PROIZVODA ZA 2010. GODIN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rPr/>
      </w:pPr>
      <w:r>
        <w:rPr>
          <w:lang w:val="sr-CS"/>
        </w:rPr>
        <w:tab/>
        <w:t xml:space="preserve">U Uredbi o korišćenju podsticaja proizvođačima poljoprivrednih i prehrambenih proizvoda za 2010. godinu („Službeni glasnik RS”, br. 20/10, 24/10 i 46/10) čl. 9a, 9b i 9v, brišu s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CS"/>
        </w:rPr>
        <w:t>05 Broj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U Beogradu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pl-PL"/>
        </w:rPr>
        <w:t>V L A D 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lang w:val="sv-SE"/>
        </w:rPr>
        <w:t>PRVI POTPREDSEDNIK VLADE –</w:t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lang w:val="sv-SE"/>
        </w:rPr>
        <w:t>ZAMENIK PREDSEDNIKA VLADE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v-SE"/>
        </w:rPr>
      </w:pPr>
      <w:r>
        <w:rPr>
          <w:rFonts w:cs="TimesNewRomanPSMT;Times New Roman" w:ascii="TimesNewRomanPSMT;Times New Roman" w:hAnsi="TimesNewRomanPSMT;Times New Roman"/>
          <w:lang w:val="sv-SE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BRAZLOŽEN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rFonts w:ascii="CTimesRoman;Times New Roman" w:hAnsi="CTimesRoman;Times New Roman" w:cs="CTimesRoman;Times New Roman"/>
          <w:lang w:val="sr-CS"/>
        </w:rPr>
      </w:pPr>
      <w:r>
        <w:rPr/>
        <w:t>I</w:t>
      </w:r>
      <w:r>
        <w:rPr>
          <w:lang w:val="sr-CS"/>
        </w:rPr>
        <w:t>.  PRAVNI OSNOV ZA DONOŠENjE UREDBE</w:t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lang w:val="sr-CS"/>
        </w:rPr>
        <w:t xml:space="preserve">Pravni osnov  za donošenje  ove uredbe sadržan je u članu 13. Zakona o poljoprivredi i ruralnom razvoju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;Times New Roman" w:ascii="TimesNewRomanPSMT;Times New Roman" w:hAnsi="TimesNewRomanPSMT;Times New Roman"/>
          <w:lang w:val="ru-RU"/>
        </w:rPr>
        <w:t>Slu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be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snik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lang w:val="sr-CS"/>
        </w:rPr>
        <w:t xml:space="preserve">broj 41/09), a u vezi sa članom 7. Zakona o budžetu Republike Srbije za 2010. godinu </w:t>
      </w:r>
      <w:r>
        <w:rPr>
          <w:bCs/>
          <w:lang w:val="sr-CS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107/09)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2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(„Službeni glasnik RS”, br. 55/05, 71/05 - ispravka, 101/07 i 65/08)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>II</w:t>
      </w:r>
      <w:r>
        <w:rPr>
          <w:lang w:val="sr-CS"/>
        </w:rPr>
        <w:t>.  RAZLOZI ZA DONOŠ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Usled nepovoljnih vremenskih uslova koji su nastupili krajem vegetacionog perioda i u toku žetve, došlo je do smanjenja prosečnih prinosa pšenice, tako da je pšenica proizvedena u količini manjoj od očekivane, što je dovelo do rasta otkupne cene pšenice tokom jula meseca.   </w:t>
      </w:r>
    </w:p>
    <w:p>
      <w:pPr>
        <w:pStyle w:val="Normal"/>
        <w:ind w:firstLine="720"/>
        <w:rPr/>
      </w:pPr>
      <w:r>
        <w:rPr>
          <w:lang w:val="sr-CS"/>
        </w:rPr>
        <w:t xml:space="preserve">Osim toga, ukazujemo da je cena pšenice porasla i na međunarodnom tržištu. </w:t>
      </w:r>
    </w:p>
    <w:p>
      <w:pPr>
        <w:pStyle w:val="Normal"/>
        <w:ind w:firstLine="720"/>
        <w:rPr/>
      </w:pPr>
      <w:r>
        <w:rPr>
          <w:lang w:val="sr-CS"/>
        </w:rPr>
        <w:t>Iz navedenih razloga, a imajući u vidu i prelazne zalihe pšenice koje će upotpuniti bilansne potrebe,  ne očekuju se značajni tržišni viškovi pšenice, te je prestala potreba za subvencionisanje izvoza pšenic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>III</w:t>
      </w:r>
      <w:r>
        <w:rPr>
          <w:lang w:val="sr-CS"/>
        </w:rPr>
        <w:t>.  SADRŽINA UREDB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U Uredbi o korišćenju podsticaja proizvođačima poljoprivrednih i prehrambenih proizvoda za 2010. godinu („Službeni glasnik RS”, br. 20/10, 24/10 i 46/10) čl. 9a, 9b i 9v brišu se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>IV</w:t>
      </w:r>
      <w:r>
        <w:rPr>
          <w:lang w:val="sr-CS"/>
        </w:rPr>
        <w:t>.  POTREBNA FINANSIJSKA SRED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Za sprovođenje ove uredbe nije potrebno obezbediti dodatna sredstva u budžetu Republike Srbije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>V</w:t>
      </w:r>
      <w:r>
        <w:rPr>
          <w:lang w:val="sr-CS"/>
        </w:rPr>
        <w:t>. STUPANjE NA SNAGU UREDBE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va uredba stupa na snagu narednog dana od dana objavljivanja u „Službenom glasniku Republike Srbije”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Kako bi se sprečio nastanak troškova u vezi sa realizacijom izvozne subvenicije za pšenicu, stekli su se uslovi za ranije stupanje na snagu ove uredbe, a u skladu sa članom 196. stav 4. Ustava Republike Srbije, prema kome zakoni i drugi opšti akti stupaju na snagu  najranije osmog dana od dana objavljivanja i mogu da stupe na snagu ranije samo ako za to postoje naročito opravdani razlozi, utvrđeni prilikom njihovog donošenja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7:00Z</dcterms:created>
  <dc:creator>Server</dc:creator>
  <dc:description/>
  <cp:keywords/>
  <dc:language>en-US</dc:language>
  <cp:lastModifiedBy>Bojan</cp:lastModifiedBy>
  <cp:lastPrinted>2010-08-19T11:05:00Z</cp:lastPrinted>
  <dcterms:modified xsi:type="dcterms:W3CDTF">2010-08-20T15:37:00Z</dcterms:modified>
  <cp:revision>2</cp:revision>
  <dc:subject/>
  <dc:title>На основу члана 13</dc:title>
</cp:coreProperties>
</file>