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453609512"/>
            <w:bookmarkStart w:id="1" w:name="__Fieldmark__10_245360951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453609512"/>
            <w:bookmarkStart w:id="3" w:name="__Fieldmark__18_245360951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453609512"/>
            <w:bookmarkStart w:id="5" w:name="__Fieldmark__26_245360951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4536095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453609512"/>
            <w:bookmarkStart w:id="7" w:name="__Fieldmark__34_245360951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4536095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453609512"/>
            <w:bookmarkStart w:id="9" w:name="__Fieldmark__42_245360951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4536095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453609512"/>
            <w:bookmarkStart w:id="11" w:name="__Fieldmark__50_245360951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453609512"/>
            <w:bookmarkStart w:id="13" w:name="__Fieldmark__58_245360951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453609512"/>
            <w:bookmarkStart w:id="15" w:name="__Fieldmark__66_245360951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4536095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453609512"/>
            <w:bookmarkStart w:id="17" w:name="__Fieldmark__74_245360951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453609512"/>
            <w:bookmarkStart w:id="19" w:name="__Fieldmark__82_245360951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2453609512"/>
            <w:bookmarkStart w:id="21" w:name="__Fieldmark__90_245360951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2453609512"/>
            <w:bookmarkStart w:id="23" w:name="__Fieldmark__98_245360951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2453609512"/>
            <w:bookmarkStart w:id="25" w:name="__Fieldmark__106_245360951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4536095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2453609512"/>
            <w:bookmarkStart w:id="27" w:name="__Fieldmark__114_245360951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2453609512"/>
            <w:bookmarkStart w:id="29" w:name="__Fieldmark__122_245360951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2453609512"/>
            <w:bookmarkStart w:id="31" w:name="__Fieldmark__130_245360951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2453609512"/>
            <w:bookmarkStart w:id="33" w:name="__Fieldmark__138_245360951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2453609512"/>
            <w:bookmarkStart w:id="35" w:name="__Fieldmark__146_245360951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2453609512"/>
            <w:bookmarkStart w:id="37" w:name="__Fieldmark__154_245360951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2453609512"/>
            <w:bookmarkStart w:id="39" w:name="__Fieldmark__162_245360951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2453609512"/>
            <w:bookmarkStart w:id="41" w:name="__Fieldmark__170_245360951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2453609512"/>
            <w:bookmarkStart w:id="43" w:name="__Fieldmark__178_245360951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2453609512"/>
            <w:bookmarkStart w:id="45" w:name="__Fieldmark__186_245360951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2453609512"/>
            <w:bookmarkStart w:id="47" w:name="__Fieldmark__194_245360951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2453609512"/>
            <w:bookmarkStart w:id="49" w:name="__Fieldmark__202_245360951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2453609512"/>
            <w:bookmarkStart w:id="51" w:name="__Fieldmark__210_245360951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4536095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2453609512"/>
            <w:bookmarkStart w:id="53" w:name="__Fieldmark__218_245360951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4536095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2453609512"/>
            <w:bookmarkStart w:id="55" w:name="__Fieldmark__226_245360951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2453609512"/>
            <w:bookmarkStart w:id="57" w:name="__Fieldmark__234_245360951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2453609512"/>
            <w:bookmarkStart w:id="59" w:name="__Fieldmark__242_245360951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2453609512"/>
            <w:bookmarkStart w:id="61" w:name="__Fieldmark__250_245360951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2453609512"/>
            <w:bookmarkStart w:id="63" w:name="__Fieldmark__258_245360951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2453609512"/>
            <w:bookmarkStart w:id="65" w:name="__Fieldmark__266_245360951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453609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2453609512"/>
            <w:bookmarkStart w:id="67" w:name="__Fieldmark__274_245360951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24536095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2453609512"/>
            <w:bookmarkStart w:id="69" w:name="__Fieldmark__282_245360951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24536095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2453609512"/>
            <w:bookmarkStart w:id="71" w:name="__Fieldmark__290_245360951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24536095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2453609512"/>
            <w:bookmarkStart w:id="73" w:name="__Fieldmark__298_245360951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24536095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2453609512"/>
            <w:bookmarkStart w:id="75" w:name="__Fieldmark__306_245360951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2453609512"/>
            <w:bookmarkStart w:id="77" w:name="__Fieldmark__314_245360951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2453609512"/>
            <w:bookmarkStart w:id="79" w:name="__Fieldmark__322_245360951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2453609512"/>
            <w:bookmarkStart w:id="81" w:name="__Fieldmark__330_245360951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2453609512"/>
            <w:bookmarkStart w:id="83" w:name="__Fieldmark__338_245360951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2453609512"/>
            <w:bookmarkStart w:id="85" w:name="__Fieldmark__346_245360951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2453609512"/>
            <w:bookmarkStart w:id="87" w:name="__Fieldmark__354_245360951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2453609512"/>
            <w:bookmarkStart w:id="89" w:name="__Fieldmark__362_245360951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2453609512"/>
            <w:bookmarkStart w:id="91" w:name="__Fieldmark__370_245360951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2453609512"/>
            <w:bookmarkStart w:id="93" w:name="__Fieldmark__378_245360951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2453609512"/>
            <w:bookmarkStart w:id="95" w:name="__Fieldmark__386_245360951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2453609512"/>
            <w:bookmarkStart w:id="97" w:name="__Fieldmark__394_245360951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2453609512"/>
            <w:bookmarkStart w:id="99" w:name="__Fieldmark__402_245360951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2453609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2453609512"/>
            <w:bookmarkStart w:id="101" w:name="__Fieldmark__410_245360951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