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428435421"/>
            <w:bookmarkStart w:id="1" w:name="__Fieldmark__10_428435421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4284354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428435421"/>
            <w:bookmarkStart w:id="3" w:name="__Fieldmark__18_428435421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428435421"/>
            <w:bookmarkStart w:id="5" w:name="__Fieldmark__26_428435421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428435421"/>
            <w:bookmarkStart w:id="7" w:name="__Fieldmark__34_428435421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428435421"/>
            <w:bookmarkStart w:id="9" w:name="__Fieldmark__42_428435421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428435421"/>
            <w:bookmarkStart w:id="11" w:name="__Fieldmark__50_428435421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428435421"/>
            <w:bookmarkStart w:id="13" w:name="__Fieldmark__58_428435421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428435421"/>
            <w:bookmarkStart w:id="15" w:name="__Fieldmark__66_428435421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428435421"/>
            <w:bookmarkStart w:id="17" w:name="__Fieldmark__74_428435421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428435421"/>
            <w:bookmarkStart w:id="19" w:name="__Fieldmark__82_428435421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428435421"/>
            <w:bookmarkStart w:id="21" w:name="__Fieldmark__90_428435421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428435421"/>
            <w:bookmarkStart w:id="23" w:name="__Fieldmark__98_428435421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428435421"/>
            <w:bookmarkStart w:id="25" w:name="__Fieldmark__106_428435421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428435421"/>
            <w:bookmarkStart w:id="27" w:name="__Fieldmark__114_428435421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428435421"/>
            <w:bookmarkStart w:id="29" w:name="__Fieldmark__122_428435421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428435421"/>
            <w:bookmarkStart w:id="31" w:name="__Fieldmark__130_428435421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428435421"/>
            <w:bookmarkStart w:id="33" w:name="__Fieldmark__138_428435421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428435421"/>
            <w:bookmarkStart w:id="35" w:name="__Fieldmark__146_428435421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428435421"/>
            <w:bookmarkStart w:id="37" w:name="__Fieldmark__154_428435421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428435421"/>
            <w:bookmarkStart w:id="39" w:name="__Fieldmark__162_428435421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42843542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428435421"/>
            <w:bookmarkStart w:id="41" w:name="__Fieldmark__170_428435421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428435421"/>
            <w:bookmarkStart w:id="43" w:name="__Fieldmark__178_428435421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4284354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428435421"/>
            <w:bookmarkStart w:id="45" w:name="__Fieldmark__186_428435421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428435421"/>
            <w:bookmarkStart w:id="47" w:name="__Fieldmark__194_428435421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428435421"/>
            <w:bookmarkStart w:id="49" w:name="__Fieldmark__202_428435421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428435421"/>
            <w:bookmarkStart w:id="51" w:name="__Fieldmark__210_428435421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428435421"/>
            <w:bookmarkStart w:id="53" w:name="__Fieldmark__218_428435421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428435421"/>
            <w:bookmarkStart w:id="55" w:name="__Fieldmark__226_428435421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428435421"/>
            <w:bookmarkStart w:id="57" w:name="__Fieldmark__234_428435421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428435421"/>
            <w:bookmarkStart w:id="59" w:name="__Fieldmark__242_428435421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428435421"/>
            <w:bookmarkStart w:id="61" w:name="__Fieldmark__250_428435421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4284354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428435421"/>
            <w:bookmarkStart w:id="63" w:name="__Fieldmark__258_428435421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428435421"/>
            <w:bookmarkStart w:id="65" w:name="__Fieldmark__266_428435421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428435421"/>
            <w:bookmarkStart w:id="67" w:name="__Fieldmark__274_428435421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428435421"/>
            <w:bookmarkStart w:id="69" w:name="__Fieldmark__282_428435421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4284354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428435421"/>
            <w:bookmarkStart w:id="71" w:name="__Fieldmark__290_428435421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42843542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428435421"/>
            <w:bookmarkStart w:id="73" w:name="__Fieldmark__298_428435421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