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1872"/>
        <w:gridCol w:w="998"/>
        <w:gridCol w:w="2565"/>
        <w:gridCol w:w="2208"/>
        <w:gridCol w:w="1566"/>
        <w:gridCol w:w="244"/>
        <w:gridCol w:w="1449"/>
        <w:gridCol w:w="1448"/>
      </w:tblGrid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Naziv propisa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U</w:t>
            </w:r>
          </w:p>
        </w:tc>
        <w:tc>
          <w:tcPr>
            <w:tcW w:w="314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oznaka EU propisa</w:t>
            </w:r>
          </w:p>
        </w:tc>
      </w:tr>
      <w:tr>
        <w:trPr/>
        <w:tc>
          <w:tcPr>
            <w:tcW w:w="102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Uredba Evropskog parlamenta i Saveta (EZ) br. 216/2008 od 20. februara 2008. godine o zajedničkim pravilima u oblasti civilnog vazduhoplovstva i osnivanju Evropske agencije za bezbednost vazdušne plovidbe (OJ L 240, 7.9.2002) kojom se ukida Uputstvo Saveta 91/670/EEZ, Uredba (EZ) br. 1592/2002 i Uputstvo 2004/36/EZ (OJ L 79, 19.03.2008)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sa poslednjom izmenom Uredba Evropskog parlamenta i Saveta (EZ) br. 1108/2009 od 21. oktobra 2009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Regulation (EC) No 216/2008 of the European Parliament and of the Council of 20 February 2008 on common rules in the field of civil aviation and establishing a European Aviation Safety Agency, and repealing Council Directive 91/670/EEC, Regulation (EC) No 1592/2002 and Directive 2004/36/EC (OJ L 79, 19.03.2008)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, last amended by Regulation (EC) No 1108/2009 of the European Parliament and of the Council of 21 October 2009</w:t>
            </w:r>
          </w:p>
          <w:p>
            <w:pPr>
              <w:pStyle w:val="Footnot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31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>32008R0216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Ovlašćeni predlagač zakona - Vlada</w:t>
            </w:r>
          </w:p>
        </w:tc>
        <w:tc>
          <w:tcPr>
            <w:tcW w:w="314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datum izrade tabele</w:t>
            </w:r>
          </w:p>
        </w:tc>
      </w:tr>
      <w:tr>
        <w:trPr/>
        <w:tc>
          <w:tcPr>
            <w:tcW w:w="102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Obrađivači -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Ministarstvo za infrastrukturu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Direktorat civilnog vazduhoplovstva Republike Srbije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31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13.07.2010.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Naziv (važećeg, nacrta, predloga) propisa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čije odredbe su predmet analize usklađenosti sa propisom EU</w:t>
            </w:r>
          </w:p>
        </w:tc>
        <w:tc>
          <w:tcPr>
            <w:tcW w:w="314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Brojčane ozna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k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e (šifre) planiranih propisa iz baze NPI</w:t>
            </w:r>
          </w:p>
        </w:tc>
      </w:tr>
      <w:tr>
        <w:trPr/>
        <w:tc>
          <w:tcPr>
            <w:tcW w:w="102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Predlog zakona o vazdušnom saobraćaju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 w:eastAsia="en-US"/>
              </w:rPr>
              <w:t>Draft Air Transport Law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31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2008-405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3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Usklađenost odredaba propisa sa odredbama propisa EU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a1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b1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v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g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d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đ)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Odredba propisa EU (član, stav, podstav, t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čka, aneks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Sadržina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odredbe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Odredbe propisa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član, stav, t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čka)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Sadržina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odredbe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Usklađenost odredb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propisa sa odredbom propisa EU (potpuno usklađeno, del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imično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usklađeno, neusklađeno, neprenosivo)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Razlozi za d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elimičnu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usklađenost, neusklađenost ili neprenosivost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Predviđeni datum za postizanje potpune usklađenosti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Napomena o usklađenosti propisa sa propisima EU</w:t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cop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49-168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-98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-199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-125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</w:t>
            </w:r>
            <w:r>
              <w:rPr>
                <w:rFonts w:cs="Times New Roman" w:ascii="Times New Roman" w:hAnsi="Times New Roman"/>
                <w:color w:val="000000"/>
              </w:rPr>
              <w:t>-73.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t>Vazduhoplov i vazduhoplovni proizvod, vazduhoplovno-tehničke organizacije, kontinuirana plovidbenost vazduhoplova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Vazdušni saobraćaj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Vazduhoplovno osoblje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Aerodromi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Vazdušna plovidba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 xml:space="preserve"> 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_928562689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0" w:name="__Fieldmark__10_928562689"/>
            <w:bookmarkStart w:id="1" w:name="__Fieldmark__10_928562689"/>
            <w:bookmarkEnd w:id="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Objectiv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8_928562689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" w:name="__Fieldmark__18_928562689"/>
            <w:bookmarkStart w:id="3" w:name="__Fieldmark__18_928562689"/>
            <w:bookmarkEnd w:id="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dredba je deklarativnog karakter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(a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continuing oversight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43-257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nadzor u vazduhoplovstvu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6_928562689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" w:name="__Fieldmark__26_928562689"/>
            <w:bookmarkStart w:id="5" w:name="__Fieldmark__26_928562689"/>
            <w:bookmarkEnd w:id="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(b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Chicago Convention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 tač. 12)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8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Konvencija o međunarodnom civilnom vazduhoplovstvu, Čikago 194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4_928562689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34_928562689"/>
            <w:bookmarkStart w:id="7" w:name="__Fieldmark__34_928562689"/>
            <w:bookmarkEnd w:id="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redlog zakona koristi pojam Konvencije o međunarodnom civilnom vazduhoplovstvu, Čikago 194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.(c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product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. tač.3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vazduhoplovni proizvod čine motori, elise, delovi i uređaji koji podležu utvrđivanju tipa;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2_928562689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42_928562689"/>
            <w:bookmarkStart w:id="9" w:name="__Fieldmark__42_928562689"/>
            <w:bookmarkEnd w:id="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.(d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parts and appliances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. tač. 4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elovi i uređaji čine svaki instrument, oprema, mehanizam, deo, aparat, pribor ili dodatak, uključujući komunikacijsku opremu, koji se upotrebljava ili je namenjen za upotrebu pri korišćenju ili nadzoru vazduhoplova u letu ili koji je instaliran u vazduhoplov ili pričvršćen na vazduhoplov, što obuhvata i delove strukture vazduhoplova, delove motora ili delove elise;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0_928562689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50_928562689"/>
            <w:bookmarkStart w:id="11" w:name="__Fieldmark__50_928562689"/>
            <w:bookmarkEnd w:id="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(da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TM/ANS constituents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8_928562689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58_928562689"/>
            <w:bookmarkStart w:id="13" w:name="__Fieldmark__58_928562689"/>
            <w:bookmarkEnd w:id="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3.(e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certification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6_928562689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66_928562689"/>
            <w:bookmarkStart w:id="15" w:name="__Fieldmark__66_928562689"/>
            <w:bookmarkEnd w:id="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/>
            </w:pP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t>Predlog zakona koristi ovaj pojam, ali ga posebno ne definiše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(f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qualified entity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48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4_928562689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74_928562689"/>
            <w:bookmarkStart w:id="17" w:name="__Fieldmark__74_928562689"/>
            <w:bookmarkEnd w:id="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 w:eastAsia="en-US"/>
              </w:rPr>
              <w:t xml:space="preserve">Predlog zakona ne sadrži posebnu definiciju, ali je pojam dat u članu 248.Usklađenost će se postići donošenjem podzakonskog akta, kojim će se preuzeti Uredba u celini. </w:t>
            </w:r>
            <w:r/>
            <w:r>
              <w:rPr>
                <w:sz w:val="20"/>
                <w:szCs w:val="20"/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3.(g)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certificat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2_928562689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82_928562689"/>
            <w:bookmarkStart w:id="19" w:name="__Fieldmark__82_928562689"/>
            <w:bookmarkEnd w:id="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t>Predlog zakona koristi ovaj pojam, ali ga posebno ne definiše.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(h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operator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0_928562689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90_928562689"/>
            <w:bookmarkStart w:id="21" w:name="__Fieldmark__90_928562689"/>
            <w:bookmarkEnd w:id="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1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t>Predlog zakona koristi ovaj pojam, ali ga posebno ne definiše.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(i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commercial operation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1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4.2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5.1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9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0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Javni avio-prevoz i pružanje usluga iz vazduha jesu komercijalne (privredne) delatnosti u vazdušnom saobraćaju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Javni avio-prevoz je let ili serija letova radi prevoza putnika, prtljaga, pošte i robe koji je, uz plaćanje cene prevoza ili zakupnine, dostupan svima pod jednakim uslovima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ružanje usluga iz vazduha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8_928562689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98_928562689"/>
            <w:bookmarkStart w:id="23" w:name="__Fieldmark__98_928562689"/>
            <w:bookmarkEnd w:id="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Potpuna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(j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complex motor-powered aircraft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6_928562689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106_928562689"/>
            <w:bookmarkStart w:id="25" w:name="__Fieldmark__106_928562689"/>
            <w:bookmarkEnd w:id="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/>
            </w:pPr>
            <w:r>
              <w:fldChar w:fldCharType="begin">
                <w:ffData>
                  <w:name w:val="Text11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t>Zakon ne sadrži ovu definiciju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(k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flight simulation training devic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4_928562689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114_928562689"/>
            <w:bookmarkStart w:id="27" w:name="__Fieldmark__114_928562689"/>
            <w:bookmarkEnd w:id="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1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t>Predlog zakona koristi ovaj pojam, ali ga posebno ne definiše.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(l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rating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2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Vazduhoplovnom osoblju čiji poslovi neposredno utiču na bezbednost vazdušnog saobraćaja izdaje se odgovarajuća dozvola u koju se upisuju ovlašćenja imaoca dozvole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2_928562689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122_928562689"/>
            <w:bookmarkStart w:id="29" w:name="__Fieldmark__122_928562689"/>
            <w:bookmarkEnd w:id="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1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t>Predlog zakona koristi ovaj pojam, ali ga posebno ne definiše.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3.(m)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erodrom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99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Aerodrom je kopnena ili vodena površina, sa platformama, manevarskim površinama, uređajima, objektima i instalacijama, koja je namenjena za bezbedno poletanje, sletanje, kretanje i boravak vazduhoplova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0_928562689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130_928562689"/>
            <w:bookmarkStart w:id="31" w:name="__Fieldmark__130_928562689"/>
            <w:bookmarkEnd w:id="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3.(n)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erodrome equipment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8_928562689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138_928562689"/>
            <w:bookmarkStart w:id="33" w:name="__Fieldmark__138_928562689"/>
            <w:bookmarkEnd w:id="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1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redlog zakona koristi ovaj pojam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(čl.117, 118)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, ali ga posebno ne definiše.</w:t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(o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pron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 tač.23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latforma je deo aerodroma određen za prihvat i otpremu vazduhoplova, putnika i stvari, snabdevanje vazduhoplova gorivom i mazivom i parkiranje, boravak i održavanje vazduhoplova koji ne ometaju obavljanje saobraćaja na aerodromu;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6_928562689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" w:name="__Fieldmark__146_928562689"/>
            <w:bookmarkStart w:id="35" w:name="__Fieldmark__146_928562689"/>
            <w:bookmarkEnd w:id="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3.(p)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pron management servic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54_928562689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" w:name="__Fieldmark__154_928562689"/>
            <w:bookmarkStart w:id="37" w:name="__Fieldmark__154_928562689"/>
            <w:bookmarkEnd w:id="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1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t>Zakon ne sadrži ovu definiciju.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(q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TM/ANS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1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9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5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 xml:space="preserve">Upravljanje vazdušnim saobraćajem 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Usluge u vazdušnoj plovidbi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62_928562689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" w:name="__Fieldmark__162_928562689"/>
            <w:bookmarkStart w:id="39" w:name="__Fieldmark__162_928562689"/>
            <w:bookmarkEnd w:id="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3.(r)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TM/ANS system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0_928562689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" w:name="__Fieldmark__170_928562689"/>
            <w:bookmarkStart w:id="41" w:name="__Fieldmark__170_928562689"/>
            <w:bookmarkEnd w:id="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1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t>Zakon ne sadrži ovu definiciju.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3.(s)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flight information servic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9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usluga informisanja vazduhoplova u letu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8_928562689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2" w:name="__Fieldmark__178_928562689"/>
            <w:bookmarkStart w:id="43" w:name="__Fieldmark__178_928562689"/>
            <w:bookmarkEnd w:id="4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Basic principles and applicability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65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Donošenje propisa na osnovu ESAA sporazuma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86_928562689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4" w:name="__Fieldmark__186_928562689"/>
            <w:bookmarkStart w:id="45" w:name="__Fieldmark__186_928562689"/>
            <w:bookmarkEnd w:id="4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ircraft referred to in Article 4(1)(a), (b) and (c) shall comply w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h the essential requirements for airworthiness laid down in Annex I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6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onošenje propisa na osnovu ESAA sporazum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94_928562689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6" w:name="__Fieldmark__194_928562689"/>
            <w:bookmarkStart w:id="47" w:name="__Fieldmark__194_928562689"/>
            <w:bookmarkEnd w:id="4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2.(a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roducts shall have a type-certificate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2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53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5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Utvrđivanje tipa vazduhoplova i vazduhoplovnog proizvod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02_928562689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8" w:name="__Fieldmark__202_928562689"/>
            <w:bookmarkStart w:id="49" w:name="__Fieldmark__202_928562689"/>
            <w:bookmarkEnd w:id="4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2(b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requirem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n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 for certification in respect of parts and appliances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9 Copy 2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68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6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t>plovidbenost vazduhoplovnog proizvoda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onošenje propisa na osnovu ESAA sporazum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10_928562689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0" w:name="__Fieldmark__210_928562689"/>
            <w:bookmarkStart w:id="51" w:name="__Fieldmark__210_928562689"/>
            <w:bookmarkEnd w:id="5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2(s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2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no aircraft shall be operated, unless it has a valid certificate of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irworthiness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2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35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57-168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K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rišćenje vazduhoplova u vazdušnom saobraćaju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Kontinuirana plovidbenost vazduhoplova i vazduhoplovnog proizvod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18_928562689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2" w:name="__Fieldmark__218_928562689"/>
            <w:bookmarkStart w:id="53" w:name="__Fieldmark__218_928562689"/>
            <w:bookmarkEnd w:id="5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2(d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issuance of an organisat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n approval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2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49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50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Pojam vazduhoplovno-tehničkih delatnosti i organizacija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ozvola za obavljanje vazduhoplovno-tehničke delatnosti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26_928562689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4" w:name="__Fieldmark__226_928562689"/>
            <w:bookmarkStart w:id="55" w:name="__Fieldmark__226_928562689"/>
            <w:bookmarkEnd w:id="5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2(f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ersonnel responsible for the release of a product, part or applia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c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after maintenance may be required to hold an appropriate certifica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(personnel certificate);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2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ozvol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34_928562689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6" w:name="__Fieldmark__234_928562689"/>
            <w:bookmarkStart w:id="57" w:name="__Fieldmark__234_928562689"/>
            <w:bookmarkEnd w:id="5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2(g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capability of maintenance training organisation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9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centri za obuku vazduhoplovnog osoblj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42_928562689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8" w:name="__Fieldmark__242_928562689"/>
            <w:bookmarkStart w:id="59" w:name="__Fieldmark__242_928562689"/>
            <w:bookmarkEnd w:id="5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ircraft referred to in Article 4(1)(a) and products, parts a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n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 appliances mounted thereon shall comply with paragraph 2(a), (b) a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n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 (e) of this Articl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6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onošenje propisa na osnovu ESAA sporazum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50_928562689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0" w:name="__Fieldmark__250_928562689"/>
            <w:bookmarkStart w:id="61" w:name="__Fieldmark__250_928562689"/>
            <w:bookmarkEnd w:id="6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4(a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ermit to fly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6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tehnički let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58_928562689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2" w:name="__Fieldmark__258_928562689"/>
            <w:bookmarkStart w:id="63" w:name="__Fieldmark__258_928562689"/>
            <w:bookmarkEnd w:id="6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4(b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 a restricted certificate of airworthines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167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odzakonski propis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66_928562689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4" w:name="__Fieldmark__266_928562689"/>
            <w:bookmarkStart w:id="65" w:name="__Fieldmark__266_928562689"/>
            <w:bookmarkEnd w:id="6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4(s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when the number of aircraft of the same type eligible for a restric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 certificate of airworthiness so justifies, a restricted type certifica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e may be issued and an appropriate type certification basis shall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b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established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6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onošenje propisa na osnovu ESAA sporazum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74_928562689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6" w:name="__Fieldmark__274_928562689"/>
            <w:bookmarkStart w:id="67" w:name="__Fieldmark__274_928562689"/>
            <w:bookmarkEnd w:id="6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5(a)-(j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measures designed to amend non-essential elements of th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 Article, by supplementing it, shall be adopted in accordance with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regulatory procedure with scrutiny referred to in Article 65(4)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82_928562689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8" w:name="__Fieldmark__282_928562689"/>
            <w:bookmarkStart w:id="69" w:name="__Fieldmark__282_928562689"/>
            <w:bookmarkEnd w:id="6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dnosi se na ovlašćenja Komisij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6(a)-(d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When adopting the measures referred to in paragraph 5,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Commission shall take specific car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90_928562689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0" w:name="__Fieldmark__290_928562689"/>
            <w:bookmarkStart w:id="71" w:name="__Fieldmark__290_928562689"/>
            <w:bookmarkEnd w:id="7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baveze Komisij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ssential requirements for environmental protection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3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54.3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00-20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 xml:space="preserve">Vazduhoplovu ili vazduhoplovnom proizvodu kome bude utvrđen tip izdaje se potvrda o tipu, a vazduhoplovu se pored toga izdaje i potvrda o generisanoj buci i potvrda o emisiji štetnih gasova. 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Zaštita od buke i emisije izduvnih gasov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98_928562689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2" w:name="__Fieldmark__298_928562689"/>
            <w:bookmarkStart w:id="73" w:name="__Fieldmark__298_928562689"/>
            <w:bookmarkEnd w:id="7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measures designed to amend non-essential elements of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requirements referred to in paragraph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1 in order to bring them i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o line with subsequent amendments to the Chicago Convention and 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 Annex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06_928562689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4" w:name="__Fieldmark__306_928562689"/>
            <w:bookmarkStart w:id="75" w:name="__Fieldmark__306_928562689"/>
            <w:bookmarkEnd w:id="7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dnosi se na ovlašćenje Komisij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measures designed to amend non-essential elements of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requirements referred to in paragraph 1, by supplementing them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14_928562689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6" w:name="__Fieldmark__314_928562689"/>
            <w:bookmarkStart w:id="77" w:name="__Fieldmark__314_928562689"/>
            <w:bookmarkEnd w:id="7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ovlašćenje Komisije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ilots involved in the operation of aircraft referred to in Articl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4 (1)(b) and (c), as well as flight simulation training devices, persons a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n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 organisations involved in the training, testing, checking or medic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l assessment of these pilots, shall comply with the relevant ‘essent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l requirements’ laid down in Annex III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3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1-173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7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9-180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88-19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Vazduhoplovno osoblje čiji poslovi neposredno utiču na bezbednost vazdušnog saobraćaja; Dozvola; Provera stručne obučenosti;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odzakonski propis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Centri za obuku vazduhoplovnog osoblja; Nastavni programi centara za obuku;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Zdravstvena sposobnos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22_928562689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8" w:name="__Fieldmark__322_928562689"/>
            <w:bookmarkStart w:id="79" w:name="__Fieldmark__322_928562689"/>
            <w:bookmarkEnd w:id="7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Except when under training, a person may only act as a pilot if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or she holds a licence and a medical certificate appropriate to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operation to be performed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4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87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2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88-19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10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Dok je na dužnosti, vazduhoplovno osoblje obavezno je da pri sebi ima dozvolu ili potvrdu o obučenosti, a letačko osoblje, kontrolori letenja i kabinsko osoblje − i lekarsko uverenje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Lice koje je na praktičnoj obuci dužno je da pri sebi ima ispravu kojom dokazuje da pohađa praktični deo obuke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ozvola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Zdravstvena sposobnost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30_928562689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0" w:name="__Fieldmark__330_928562689"/>
            <w:bookmarkStart w:id="81" w:name="__Fieldmark__330_928562689"/>
            <w:bookmarkEnd w:id="8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capability of pilot training organisations and of aero-medic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l centr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9 Copy 4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9-180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88.2-19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Centri za obuku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Ispitivanje zdravstvene sposobnosti i izdavanje lekarskih uverenj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38_928562689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2" w:name="__Fieldmark__338_928562689"/>
            <w:bookmarkStart w:id="83" w:name="__Fieldmark__338_928562689"/>
            <w:bookmarkEnd w:id="8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 certificate shall be required in respect of each flight simulat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n training device used for the training of pilots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80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Ako obuka vazduhoplovnog osoblja zahteva korišćenje odgovarajućeg uređaja za simuliranje leta, za korišćenje uređaja mora da se pribavi dozvola Direktorata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46_928562689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4" w:name="__Fieldmark__346_928562689"/>
            <w:bookmarkStart w:id="85" w:name="__Fieldmark__346_928562689"/>
            <w:bookmarkEnd w:id="8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.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ersons responsible for providing flight training or flight simulat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n training, or for assessing pilots' skill, and aero-medic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l examiners shall hold an appropriate certificate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3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Stručnu osposobljenost proveravaju ispitivači koje ovlasti Direktorat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54_928562689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6" w:name="__Fieldmark__354_928562689"/>
            <w:bookmarkStart w:id="87" w:name="__Fieldmark__354_928562689"/>
            <w:bookmarkEnd w:id="8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.6(a)-(f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measures designed to amend non-essential elements of th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 Article by supplementing it, shall be adopted in accordance with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regulatory procedure with scrutiny referred to in Article 65(4)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62_928562689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8" w:name="__Fieldmark__362_928562689"/>
            <w:bookmarkStart w:id="89" w:name="__Fieldmark__362_928562689"/>
            <w:bookmarkEnd w:id="8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vlašćenja Komisij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.7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4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When adopting the measures referred to in paragraph 6,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Commission shall take specific car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...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70_928562689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0" w:name="__Fieldmark__370_928562689"/>
            <w:bookmarkStart w:id="91" w:name="__Fieldmark__370_928562689"/>
            <w:bookmarkEnd w:id="9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vlašćenja Komisije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4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operation of aircraft referred to in Article 4(1)(b) and (c) shall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comply with the essential requirements set out in Annex IV and, if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pplicable, Annex Vb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4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4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6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35.3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94-198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0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Potvrda o osposobljenosti za obavljanje komercijalnog avio-prevoza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odzakonski propis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Vazduhoplov sme da se koristi u vazdušnom saobraćaju samo prema svojoj kategoriji, vrsti i nameni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osada vazduhoplov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78_928562689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2" w:name="__Fieldmark__378_928562689"/>
            <w:bookmarkStart w:id="93" w:name="__Fieldmark__378_928562689"/>
            <w:bookmarkEnd w:id="9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4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Unless otherwise determined in the implementing rules, operators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ngaged in commercial operations shall demonstrate their capability and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means of discharging the responsibilities associated with their privileges. These capabilities and means shall be recognised through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e issuance of a certificate. The privileges granted to the operator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nd the scope of the operations shall be specified in the certificate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4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4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6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Potvrda o osposobljenosti za obavljanje komercijalnog avio-prevoza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odzakonski propis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86_928562689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4" w:name="__Fieldmark__386_928562689"/>
            <w:bookmarkStart w:id="95" w:name="__Fieldmark__386_928562689"/>
            <w:bookmarkEnd w:id="9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4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Unless otherwise determined in the implementing rules, operator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engaged in the non-commercial operation of complex motor-powered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ircraft shall declare their capability and means of discharging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responsibilities associated with the operation of that aircraft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4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96.2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97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0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Uslove i način obavljanja prevoza za sopstvene potrebe propisuje Direktorat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Uslove i način pod kojima se obavlja sportsko i amatersko letenje propisuje Direktorat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94_928562689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6" w:name="__Fieldmark__394_928562689"/>
            <w:bookmarkStart w:id="97" w:name="__Fieldmark__394_928562689"/>
            <w:bookmarkEnd w:id="9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Cabin crew involved in the operation of aircraft referred to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n Article 4(1)(b) and (c) shall comply with the essential requireme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 laid down in Annex IV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4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4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0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Vazduhoplovno osoblje čiji poslovi posredno utiču na bezbednost vazdušnog saobraćaja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Potvrda o obučenosti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02_928562689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8" w:name="__Fieldmark__402_928562689"/>
            <w:bookmarkStart w:id="99" w:name="__Fieldmark__402_928562689"/>
            <w:bookmarkEnd w:id="9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.5(a)-(g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5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measures designed to amend non-essential elements of this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rticle, by supplementing it, shall be adopted in accordance with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regulatory procedure with scrutiny referred to in Article 65(4)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10_928562689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0" w:name="__Fieldmark__410_928562689"/>
            <w:bookmarkStart w:id="101" w:name="__Fieldmark__410_928562689"/>
            <w:bookmarkEnd w:id="10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vlašćenje Komisij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.6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measures referred to in paragraph 5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18_928562689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2" w:name="__Fieldmark__418_928562689"/>
            <w:bookmarkStart w:id="103" w:name="__Fieldmark__418_928562689"/>
            <w:bookmarkEnd w:id="10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dnosi se na ovlašćenje Komisij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a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Aerodromes and aerodrome equipment as well as the operation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f aerodromes shall comply with the essential requirements set out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n Annex Va and, if applicable, Annex Vb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99-12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snove za korišćenje aerodroma, održavanje i korišćenj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26_928562689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4" w:name="__Fieldmark__426_928562689"/>
            <w:bookmarkStart w:id="105" w:name="__Fieldmark__426_928562689"/>
            <w:bookmarkEnd w:id="10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a.2(a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 certificate shall be required in respect of each aerodrom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5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04-105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08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Izdavanje dozvole za korišćenje aerodroma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baveza podnošenja zahteva za izmenu dozvol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34_928562689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6" w:name="__Fieldmark__434_928562689"/>
            <w:bookmarkStart w:id="107" w:name="__Fieldmark__434_928562689"/>
            <w:bookmarkEnd w:id="10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a.2(b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certification basis for an aerodrom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05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ozvola za korišćenje aerodroma izdaje se ako aerodrom ispunjava bezbednosne i druge uslove u vezi s namenom, klasom, kategorijom, kapacitetom i infrastrukturom i ostale uslove koje propiše Direktorat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42_928562689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8" w:name="__Fieldmark__442_928562689"/>
            <w:bookmarkStart w:id="109" w:name="__Fieldmark__442_928562689"/>
            <w:bookmarkEnd w:id="10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a.2(s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 requirem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n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 of certification in respect of safety-critical aerodrome equipment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05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ozvola za korišćenje aerodroma izdaje se ako aerodrom ispunjava bezbednosne i druge uslove u vezi s namenom, klasom, kategorijom, kapacitetom i infrastrukturom i ostale uslove koje propiše Direktorat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50_928562689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0" w:name="__Fieldmark__450_928562689"/>
            <w:bookmarkStart w:id="111" w:name="__Fieldmark__450_928562689"/>
            <w:bookmarkEnd w:id="1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a.2(d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5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organisations responsible for the operation of aerodromes shall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demonstrate their capability and means to discharge the responsibilitie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ssociated with their privileges. These capabilities and mean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shall be recognised through the issuance of the certificat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03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Operater aerodroma je privredno društvo, drugo pravno lice ili preduzetnik koji koristi aerodrom, registrovan je da pruža aerodromske usluge i ima dozvolu za korišćenje aerodroma koji je upisan u Registar aerodroma. 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58_928562689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2" w:name="__Fieldmark__458_928562689"/>
            <w:bookmarkStart w:id="113" w:name="__Fieldmark__458_928562689"/>
            <w:bookmarkEnd w:id="1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a.2(e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5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  <w:r>
              <w:rPr>
                <w:rFonts w:eastAsia="Times New Roman" w:cs="Times New Roman" w:ascii="Times New Roman" w:hAnsi="Times New Roman"/>
                <w:lang w:val="en"/>
              </w:rPr>
              <w:t>by way of derogation from point (d),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Member States may decid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at providers of apron management services shall be allowed to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declare their capability and means of discharging the responsibilitie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ssociated with the services provided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66_928562689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4" w:name="__Fieldmark__466_928562689"/>
            <w:bookmarkStart w:id="115" w:name="__Fieldmark__466_928562689"/>
            <w:bookmarkEnd w:id="1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redlog zakona ne sadrži ovu mogućnost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a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5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Member States shall ensure that provisions are in place to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safeguard aerodromes against activities and developments in their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surroundings which may cause unacceptable risks to aircraft using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erodrome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74_928562689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6" w:name="__Fieldmark__474_928562689"/>
            <w:bookmarkStart w:id="117" w:name="__Fieldmark__474_928562689"/>
            <w:bookmarkEnd w:id="1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Ova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obaveza ispuniće se donošenjem zakona i podzakonskih akata za njegovo izvršenj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a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5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erodrome operators shall monitor activities and developments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which may cause unacceptable safety risks to aviation in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erodrome surroundings and take, within their competence, mitigating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measures as appropriate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03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perater aerodroma dužan je da ograniči ili da trajno ili privremeno prekine korišćenje aerodroma ako aerodrom prestane da ispunjava neki uslov koji je  potreban za bezbedno odvijanje vazdušnog saobraćaja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82_928562689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8" w:name="__Fieldmark__482_928562689"/>
            <w:bookmarkStart w:id="119" w:name="__Fieldmark__482_928562689"/>
            <w:bookmarkEnd w:id="1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5(a)-(j)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6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measures designed to amend non-essential elements of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requirements referred to in this Article, by supplementing it, shall be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dopted in accordance with the regulatory procedure with scrutiny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referred to in Article 65(4)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90_928562689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0" w:name="__Fieldmark__490_928562689"/>
            <w:bookmarkStart w:id="121" w:name="__Fieldmark__490_928562689"/>
            <w:bookmarkEnd w:id="1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dnosi se na ovlašćenje Komisij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a.6(a)-(e)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measures referred to in paragraph 5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98_928562689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2" w:name="__Fieldmark__498_928562689"/>
            <w:bookmarkStart w:id="123" w:name="__Fieldmark__498_928562689"/>
            <w:bookmarkEnd w:id="1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ovlašćenje Komisije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b.1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6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rovision of ATM/ANS shall comply with the essential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requirements set out in Annex Vb and, as far as practicable, Annex Va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8-73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Vazdušna plovidba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06_928562689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4" w:name="__Fieldmark__506_928562689"/>
            <w:bookmarkStart w:id="125" w:name="__Fieldmark__506_928562689"/>
            <w:bookmarkEnd w:id="1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b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6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TM/ANS providers shall be required to hold a certificate. The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certificate shall be issued when the provider has demonstrated it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capability and means of discharging the responsibilities associated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with the provider’s privileges. The privileges granted and the scope of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e services provided shall be specified in the certificate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4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ružalac usluga u vazdušnoj plovidbi je privredno društvo, drugo pravno lice ili preduzetnik koji ima sertifikat za pružanje usluga i koga Vlada imenuje da pruža usluge u vazdušnom prostoru ili u delu vazdušnog prostora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14_928562689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6" w:name="__Fieldmark__514_928562689"/>
            <w:bookmarkStart w:id="127" w:name="__Fieldmark__514_928562689"/>
            <w:bookmarkEnd w:id="1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b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6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By way of derogation from paragraph 2, Member States may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decide that providers of flight information services shall be allowed to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declare their capability and means of discharging the responsibilitie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ssociated with the services provided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4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Za pružanje usluga traganja za vazduhoplovom i spasavanja lica nije potreban sertifikat ni imenovanje od Vlade, a za pružanje usluga komunikacije, navigacije i nadzora i vazduhoplovnog informisanja nije potrebno imenovanje od Vlade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22_928562689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8" w:name="__Fieldmark__522_928562689"/>
            <w:bookmarkStart w:id="129" w:name="__Fieldmark__522_928562689"/>
            <w:bookmarkEnd w:id="1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redlogom zakona usluga traganja i spasavanja svrstana je u usluge u vazdušnoj plovidbi, što evropski propis ne predviđa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b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6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measures referred to in paragraph 6 may lay down a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requirement for certification in respect of organisations engaged in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design, manufacture and maintenance of safety-critical ATM/AN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systems and constituents. The certificate for those organisations shall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be issued when they have demonstrated their capability and means of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discharging the responsibilities associated with their privileges.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privileges granted shall be specified in the certificate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30_928562689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0" w:name="__Fieldmark__530_928562689"/>
            <w:bookmarkStart w:id="131" w:name="__Fieldmark__530_928562689"/>
            <w:bookmarkEnd w:id="1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dnosi se na ovlašćenje Komisij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b.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6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measures referred to in paragraph 6 may lay down a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requirement for certification, or alternatively, validation by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TM/ANS provider, in respect of safety-critical ATM/ANS system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nd constituents. The certificate for those systems and constituent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shall be issued, or validation shall be given, when the applicant ha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shown that the systems and constituents comply with the detailed specification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established to ensure compliance with the essential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requirements referred to in paragraph 1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38_928562689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2" w:name="__Fieldmark__538_928562689"/>
            <w:bookmarkStart w:id="133" w:name="__Fieldmark__538_928562689"/>
            <w:bookmarkEnd w:id="1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ovlašćenje Komisije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b.6(a)-(f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6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measures necessary for the implementation of this Article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shall be adopted in accordance with the regulatory procedure referred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o in Article 5(3) of Regulation (EC) No 549/2004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46_928562689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4" w:name="__Fieldmark__546_928562689"/>
            <w:bookmarkStart w:id="135" w:name="__Fieldmark__546_928562689"/>
            <w:bookmarkEnd w:id="1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ovlašćenje Komisije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b.7(a)-(e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measures referred to in paragraph 6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54_928562689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6" w:name="__Fieldmark__554_928562689"/>
            <w:bookmarkStart w:id="137" w:name="__Fieldmark__554_928562689"/>
            <w:bookmarkEnd w:id="1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ovlašćenje Komisije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c.1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6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ir traffic controllers as well as persons and organisation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involved in the training, testing, checking or medical assessment of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ir traffic controllers, shall comply with the relevant essential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requirements set out in Annex Vb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fldChar w:fldCharType="begin">
                <w:ffData>
                  <w:name w:val="Text9 Copy 6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71-1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3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7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9-180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88-193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 Copy 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t>Vazduhoplovno osoblje čiji poslovi neposredno utiču na bezbednost vazdušnog saobraćaja; Dozvola; Provera stručne obučenosti;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Podzakonski propis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Centar za obuku vazduhoplovnog osoblja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zdravstvena sposobnost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 xml:space="preserve">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62_928562689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8" w:name="__Fieldmark__562_928562689"/>
            <w:bookmarkStart w:id="139" w:name="__Fieldmark__562_928562689"/>
            <w:bookmarkEnd w:id="1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c.2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ir traffic controllers shall be required to hold a licence and a medical certificate appropriate to the service provided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87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ok je na dužnosti, vazduhoplovno osoblje obavezno je da pri sebi ima dozvolu ili potvrdu o obučenosti, a letačko osoblje, kontrolori letenja i kabinsko osoblje − i lekarsko uverenje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70_928562689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0" w:name="__Fieldmark__570_928562689"/>
            <w:bookmarkStart w:id="141" w:name="__Fieldmark__570_928562689"/>
            <w:bookmarkEnd w:id="1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c.3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7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licence referred to in paragraph 2 shall only be issued when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e applicant for the licence demonstrates that he or she complies with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e rules established to ensure compliance with the essential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requirements regarding theoretical knowledge, practical skill, languag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proficiency and experience as set out in Annex Vb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fldChar w:fldCharType="begin">
                <w:ffData>
                  <w:name w:val="Text9 Copy 7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72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77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10 Copy 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Vazduhoplovnom osoblju čiji poslovi neposredno utiču na bezbednost vazdušnog saobraćaja izdaje se odgovarajuća dozvola u koju se upisuju ovlašćenja imaoca dozvole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ozvola se izdaje licu koje je stručno osposobljeno i koje ispuni uslove vezane za godine života i druge uslove koje propiše Direktorat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ozvolu izdaje Direktorat na određeno ili neodređeno vreme, zavisno od vrste vazduhoplovnog osoblja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Podzakonski propis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78_928562689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2" w:name="__Fieldmark__578_928562689"/>
            <w:bookmarkStart w:id="143" w:name="__Fieldmark__578_928562689"/>
            <w:bookmarkEnd w:id="14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c.4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7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medical certificate referred to in paragraph 2 shall only be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issued when the air traffic controller complies with the rules established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o ensure compliance with the essential requirements on medical fitnes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s set out in Annex Vb. The medical certificate may be issued by aero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medical examiners or by aero medical centres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fldChar w:fldCharType="begin">
                <w:ffData>
                  <w:name w:val="Text9 Copy 7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88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89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 Copy 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t>Dokazivanje zdravstvene sposobnosti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Ispitivanje zdravstvene sposobnosti i izdavanje lekarskih uverenja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86_928562689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4" w:name="__Fieldmark__586_928562689"/>
            <w:bookmarkStart w:id="145" w:name="__Fieldmark__586_928562689"/>
            <w:bookmarkEnd w:id="14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c.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7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privileges granted to the air traffic controller and the scope of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e licence and the medical certificate shall be specified in such licenc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nd certificate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7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2.1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88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0 Copy 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Vazduhoplovnom osoblju čiji poslovi neposredno utiču na bezbednost vazdušnog saobraćaja izdaje se odgovarajuća dozvola u koju se upisuju ovlašćenja imaoca dozvole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Letačko osoblje, kontrolori letenja, studenti kontrolori letenja i kabinsko osoblje mogu da obavljaju poslove na koje su ovlašćeni samo ako zdravstvenu sposobnost dokažu lekarskim uverenjem odgovarajuće klase.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Uslove pod kojima se ispituje zdravstvena sposobnost, postupak po kome se ona ispituje, vreme na koje se ona ispituje i klase i obrasce lekarskog uverenja propisuje Direktorat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94_928562689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6" w:name="__Fieldmark__594_928562689"/>
            <w:bookmarkStart w:id="147" w:name="__Fieldmark__594_928562689"/>
            <w:bookmarkEnd w:id="14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c.6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capability of air traffic controller training organisations, a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r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o medical examiners and aero medical centres to discharge the responsibilit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s associated with their privileges in relation to the issuance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f licences and medical certificates shall be recognised by the issua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c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of a certificate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7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9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89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 Copy 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Centri za obuku vazduhoplovnog osoblja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Ispitivanje zdravstvene sposobnosti i izdavanje lekarskih uverenj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02_928562689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8" w:name="__Fieldmark__602_928562689"/>
            <w:bookmarkStart w:id="149" w:name="__Fieldmark__602_928562689"/>
            <w:bookmarkEnd w:id="14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c.7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 certificate shall be issued to training organisations, aero medic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l examiners and aero medical centres for air traffic controllers that ha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v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demonstrated that they comply with the rules established to ensu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r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compliance with the relevant essential requirements as set out inAnnex Vb. The privileges granted by the certificate shall be specif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 therein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7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9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80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89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0 Copy 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Centri za obuku vazduhoplovnog osoblja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Nastavni programi centara za obuku vazduhoplovnog osoblja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Ispitivanje zdravstvene sposobnosti i izdavanje lekarskih uverenj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10_928562689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0" w:name="__Fieldmark__610_928562689"/>
            <w:bookmarkStart w:id="151" w:name="__Fieldmark__610_928562689"/>
            <w:bookmarkEnd w:id="15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c.8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ersons responsible for providing practical training or f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r assessing air traffic controllers’ skill shall hold a certificate. The certifica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shall be issued when the person concerned has demonstrated th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 he or she complies with the rules established to ensure compliance w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h the relevant essential requirements as set out in Annex Vb.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privileges granted by the certificate shall be specified therein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3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10 Copy 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Stručnu osposobljenost proveravaju ispitivači koje ovlasti Direktorat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ostupak po kome se proverava stručna osposobljenost propisuje Direktorat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18_928562689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2" w:name="__Fieldmark__618_928562689"/>
            <w:bookmarkStart w:id="153" w:name="__Fieldmark__618_928562689"/>
            <w:bookmarkEnd w:id="15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c.9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ynthetic training devices shall comply with the relevant essent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l requirements set out in Annex Vb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80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Ako obuka vazduhoplovnog osoblja zahteva korišćenje odgovarajućeg uređaja za simuliranje leta, za korišćenje uređaja mora da se pribavi dozvola Direktorata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26_928562689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4" w:name="__Fieldmark__626_928562689"/>
            <w:bookmarkStart w:id="155" w:name="__Fieldmark__626_928562689"/>
            <w:bookmarkEnd w:id="15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c.10(a)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-(d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7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measures designed to amend non-essential elements of thi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rticle by supplementing it, shall be adopted in accordance with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regulatory procedure with scrutiny referred to in Article 65(4)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34_928562689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6" w:name="__Fieldmark__634_928562689"/>
            <w:bookmarkStart w:id="157" w:name="__Fieldmark__634_928562689"/>
            <w:bookmarkEnd w:id="15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ovlašćenje Komisije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c.11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sz w:val="20"/>
                <w:szCs w:val="20"/>
                <w:lang w:val="en" w:eastAsia="en-US"/>
              </w:rPr>
            </w:pPr>
            <w:r>
              <w:fldChar w:fldCharType="begin">
                <w:ffData>
                  <w:name w:val="Text8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" w:eastAsia="en-US"/>
              </w:rPr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 w:eastAsia="en-US"/>
              </w:rPr>
              <w:t>The measures referred to in paragraph 10 shall reflect the state of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sz w:val="20"/>
                <w:szCs w:val="20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 w:eastAsia="en-US"/>
              </w:rPr>
              <w:t>the art, including best practices and scientific and technical progress, in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sz w:val="20"/>
                <w:szCs w:val="20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 w:eastAsia="en-US"/>
              </w:rPr>
              <w:t>the field of air traffic controller training. They shall initially b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sz w:val="20"/>
                <w:szCs w:val="20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 w:eastAsia="en-US"/>
              </w:rPr>
              <w:t>developed on the basis of the provisions of Directive 2006/23/EC of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sz w:val="20"/>
                <w:szCs w:val="20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 w:eastAsia="en-US"/>
              </w:rPr>
              <w:t>the European Parliament and of the Council of 5 April 2006 on a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sz w:val="20"/>
                <w:szCs w:val="20"/>
                <w:lang w:val="e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 w:eastAsia="en-US"/>
              </w:rPr>
              <w:t>Community air traffic controller licence</w:t>
            </w:r>
            <w:r/>
            <w:r>
              <w:rPr>
                <w:sz w:val="20"/>
                <w:szCs w:val="20"/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42_928562689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8" w:name="__Fieldmark__642_928562689"/>
            <w:bookmarkStart w:id="159" w:name="__Fieldmark__642_928562689"/>
            <w:bookmarkEnd w:id="15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ovlašćenje Komisije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9.1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ircraft used by a third-country operator into, within or out of the Community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50_928562689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0" w:name="__Fieldmark__650_928562689"/>
            <w:bookmarkStart w:id="161" w:name="__Fieldmark__650_928562689"/>
            <w:bookmarkEnd w:id="16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Predlog zakona ne sadrži ovakvu odredbu, ali će se usklađenost  postići donošenjem podzakonskog akta, kojim će se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9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8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Operators engaged in commercial operations using aircraft referred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o in paragraph 1 shall demonstrate their capability and means of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omplying with the requirements specified in paragraph 1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e requirement referred to in the firs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ubparagraph may be satisfied by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cceptance of certificates issued by or on behalf of a third country.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en"/>
              </w:rPr>
              <w:t>The capabilities and means referred to in the first subparagraph shall be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/>
              </w:rPr>
              <w:t>recognised through the issuance of an authorisation. The privileges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/>
              </w:rPr>
              <w:t>granted to the operator and the scope of the operations shall b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/>
              </w:rPr>
              <w:t>specified in that authorisation.</w:t>
            </w:r>
            <w:r/>
            <w:r>
              <w:rPr>
                <w:rFonts w:eastAsia="Times New Roman" w:cs="Times New Roman" w:ascii="Times New Roman" w:hAnsi="Times New Roman"/>
                <w:lang w:val="e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9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10 Copy 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Strani avio-prevozilac može da obavlja međunarodni javni avio-prevoz s Republikom Srbijom samo ako ima odobrenje za to, izuzev kad potvrđenim međunarodnim ugovorom nije predviđeno da odobrenje nije potrebno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dobrenje izdaje Direktorat, pošto pribavi mišljenje ministarstva nadležnog za poslove saobraćaja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Uslove pod kojima se izdaje odobrenje za obavljanje međunarodnog vanrednog avio-prevoza propisuje Direktorat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58_928562689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2" w:name="__Fieldmark__658_928562689"/>
            <w:bookmarkStart w:id="163" w:name="__Fieldmark__658_928562689"/>
            <w:bookmarkEnd w:id="16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Usklađenost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 će s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e postići donošenjem podzakonskog akta, kojim će se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9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8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Operators engaged in non-commercial operations of complex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motor-powered aircraft using aircraft referred to in paragraph 1 may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be required to declare their capability and means of discharging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responsibilities associated with the operation of that aircraft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66_928562689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4" w:name="__Fieldmark__666_928562689"/>
            <w:bookmarkStart w:id="165" w:name="__Fieldmark__666_928562689"/>
            <w:bookmarkEnd w:id="16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redlog zakona ne sadrži ovakvu odredbu, ali će se usklađenost  postići donošenjem podzakonskog akta, kojim će se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9.4(a)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-(f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8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measures designed to amend non-essential elements of thi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rticle, by supplementing it, shall be adopted in accordance with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regulatory procedure with scrutiny referred to in Article 65(4)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74_928562689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6" w:name="__Fieldmark__674_928562689"/>
            <w:bookmarkStart w:id="167" w:name="__Fieldmark__674_928562689"/>
            <w:bookmarkEnd w:id="16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ovlašćenje Komisije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9.5(a)-(e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8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When adopting the measures referred to in paragraph 4,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Commission shall take specific car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82_928562689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8" w:name="__Fieldmark__682_928562689"/>
            <w:bookmarkStart w:id="169" w:name="__Fieldmark__682_928562689"/>
            <w:bookmarkEnd w:id="16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ovlašćenje Komisije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0.1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8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Member States, the Commission and the Agency shall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cooperate with a view to ensuring compliance with this Regulation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nd its implementing rules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90_928562689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0" w:name="__Fieldmark__690_928562689"/>
            <w:bookmarkStart w:id="171" w:name="__Fieldmark__690_928562689"/>
            <w:bookmarkEnd w:id="17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/>
            </w:pPr>
            <w:r>
              <w:fldChar w:fldCharType="begin">
                <w:ffData>
                  <w:name w:val="Text11 Copy 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t>Predlog zakona ne sadrži ovakvu odredbu, ali ova obaveza  proizilazi iz međunarodnog ugovora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Usklađenost  će se postići donošenjem podzakonskog akta, kojim će se preuzeti Uredba u celini.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0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8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For the purposes of the implementation of paragraph 1, Member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States shall, in addition to their oversight of certificates that they hav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issued, conduct investigations, including ramp inspections, and shall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ake any measure, including the grounding of aircraft, to prevent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continuation of an infringement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8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69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43-257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 Copy 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Pregled stranog vazduhoplova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Nadzor u vazduhoplovstvu; Provera; Inspekcijski nadzo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98_928562689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2" w:name="__Fieldmark__698_928562689"/>
            <w:bookmarkStart w:id="173" w:name="__Fieldmark__698_928562689"/>
            <w:bookmarkEnd w:id="17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0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8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For the purposes of the implementation of paragraph 1, the Agency shall conduct investigations in accordance with Article 24(2)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nd Article 55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06_928562689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4" w:name="__Fieldmark__706_928562689"/>
            <w:bookmarkStart w:id="175" w:name="__Fieldmark__706_928562689"/>
            <w:bookmarkEnd w:id="17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Usklađenost  će se postići donošenjem podzakonskog akta na osnovu člana 265. ovog zakona,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0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In order to facilitate the taking of appropriate enforcement act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n by competent authorities, the Member States, the Commission and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Agency shall exchange information on identified infringements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14_928562689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6" w:name="__Fieldmark__714_928562689"/>
            <w:bookmarkStart w:id="177" w:name="__Fieldmark__714_928562689"/>
            <w:bookmarkEnd w:id="17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 će se postići donošenjem podzakonskog akta na osnovu člana 265. ovog zakona,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0.5(a)-(s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8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measures designed to amend non-essential elements of thi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rticle, by supplementing it, shall be adopted in accordance with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regulatory procedure with scrutiny referred to in Article 65(4)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22_928562689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8" w:name="__Fieldmark__722_928562689"/>
            <w:bookmarkStart w:id="179" w:name="__Fieldmark__722_928562689"/>
            <w:bookmarkEnd w:id="17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ovlašćenje Komisije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Member States shall, without further technical requirements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r evaluation, recognise certificates issued in accordance with th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 Regulation. When the original recognition is for a particular purpo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s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or purposes, any subsequent recognition shall cover only the sa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m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purpose or purposes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9 Copy 9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72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51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55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83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48.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0 Copy 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Priznavanje stranog dokumenta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riznavanje stranog dokumenta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riznavanje stranog dokumenta o tipu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riznavanje obuke, dozvola i ovlašćenja stečenih u stranoj državi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riznavanje stranog dokument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30_928562689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0" w:name="__Fieldmark__730_928562689"/>
            <w:bookmarkStart w:id="181" w:name="__Fieldmark__730_928562689"/>
            <w:bookmarkEnd w:id="18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 će se postići donošenjem podzakonskog akta, kojim će se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1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9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Commission, on its own initiative or at the request of a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Member State or of the Agency, may initiate the procedure referred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o in Article 65(7) to decide whether a certificate issued in accordanc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with this Regulation effectively complies with this Regulation and it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implementing rules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38_928562689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2" w:name="__Fieldmark__738_928562689"/>
            <w:bookmarkStart w:id="183" w:name="__Fieldmark__738_928562689"/>
            <w:bookmarkEnd w:id="18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ovlašćenje Komisije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1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9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When the Commission has sufficient evidence that appropriat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corrective action has been taken by the issuer referred to in paragraph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2 to address the case of non-compliance or ineffective compliance and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at the safeguard measures are no longer necessary, it shall decide that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e provisions of paragraph 1 apply again to this certificate. Thes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provisions shall apply as from the date of the notification of thi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decision to the Member States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46_928562689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4" w:name="__Fieldmark__746_928562689"/>
            <w:bookmarkStart w:id="185" w:name="__Fieldmark__746_928562689"/>
            <w:bookmarkEnd w:id="18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ovlašćenje Komisije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7 Copy 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11.4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1.5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1.5a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1.5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b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1.6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  <w:r>
              <w:rPr>
                <w:rFonts w:eastAsia="Times New Roman" w:cs="Times New Roman" w:ascii="Times New Roman" w:hAnsi="Times New Roman"/>
                <w:lang w:val="e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/>
              </w:rPr>
              <w:t>Pending the entry into effect of the measures reffered to in certain articles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, certificates which cannot be issued in accordance with this Regulation may be issued on the basis of the applicable national regulations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54_928562689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6" w:name="__Fieldmark__754_928562689"/>
            <w:bookmarkStart w:id="187" w:name="__Fieldmark__754_928562689"/>
            <w:bookmarkEnd w:id="18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2.1-12.2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cceptance of third-country certification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62_928562689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8" w:name="__Fieldmark__762_928562689"/>
            <w:bookmarkStart w:id="189" w:name="__Fieldmark__762_928562689"/>
            <w:bookmarkEnd w:id="18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 će se postići donošenjem podzakonskog akta na osnovu člana 265. ovog zakona,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3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Qualified entiti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fldChar w:fldCharType="begin">
                <w:ffData>
                  <w:name w:val="Text9 Copy 9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49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0 Copy 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Poveravanje pojedinih poslova unutar provere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odzakonski propis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70_928562689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0" w:name="__Fieldmark__770_928562689"/>
            <w:bookmarkStart w:id="191" w:name="__Fieldmark__770_928562689"/>
            <w:bookmarkEnd w:id="19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 će se postići donošenjem podzakonskog akta, kojim će se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4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9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provisions of this Regulation and of its implementing rule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shall not prevent a Member State from reacting immediately to a safety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problem which involves a product, person or organisation subject to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provisions of this Regulation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e Member State shall immediately notify the Agency,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Commission and the other Member States of the measures taken and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e reasons therefor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53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vlašćenje na privremenu zabranu i ograničenj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78_928562689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2" w:name="__Fieldmark__778_928562689"/>
            <w:bookmarkStart w:id="193" w:name="__Fieldmark__778_928562689"/>
            <w:bookmarkEnd w:id="19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 će se postići donošenjem podzakonskog akta, kojim će se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4.2-14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9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Agency shall ass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ss..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/>
              </w:rPr>
              <w:t>The measures designed to amend non-essential elements of thisRegulation, inter alia, by supplementing itshall be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/>
              </w:rPr>
              <w:t>adopted in accordance with the regulatory procedure with scrutiny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/>
              </w:rPr>
              <w:t>referred to in Article 65(6)</w:t>
            </w:r>
            <w:r/>
            <w:r>
              <w:rPr>
                <w:rFonts w:eastAsia="Times New Roman" w:cs="Times New Roman" w:ascii="Times New Roman" w:hAnsi="Times New Roman"/>
                <w:lang w:val="e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86_928562689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4" w:name="__Fieldmark__786_928562689"/>
            <w:bookmarkStart w:id="195" w:name="__Fieldmark__786_928562689"/>
            <w:bookmarkEnd w:id="19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ovlašćenj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e Agencije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i Komisije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4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Member States may grant exemptions from the substant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v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requirements laid down in this Regulation and its implementing rul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 in the event of unforeseen urgent operational circumstances or operatio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l needs of a limited duration, provided the level of safety is 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 adversely affected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94_928562689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6" w:name="__Fieldmark__794_928562689"/>
            <w:bookmarkStart w:id="197" w:name="__Fieldmark__794_928562689"/>
            <w:bookmarkEnd w:id="19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 će se postići donošenjem podzakonskog akta, kojim će se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4.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Agency shall assess whether the exemptions notified by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 Member State are less restrictive than the applicable Commun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y provisio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ns...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02_928562689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8" w:name="__Fieldmark__802_928562689"/>
            <w:bookmarkStart w:id="199" w:name="__Fieldmark__802_928562689"/>
            <w:bookmarkEnd w:id="19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ovlašćenje Agencije i Komisije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4.6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0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Where an equivalent level of protection to that attained by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application of the rules implementing this Regulation can be achiev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 by other means, Member States may, without discrimination on grou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d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 of nationality, grant an approval derogating from those implement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n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g rules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10_928562689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0" w:name="__Fieldmark__810_928562689"/>
            <w:bookmarkStart w:id="201" w:name="__Fieldmark__810_928562689"/>
            <w:bookmarkEnd w:id="20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 će se postići donošenjem podzakonskog akta, kojim će se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4.7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0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measures designed to amend non-essential elements of this Regulatio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n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, by supplementing it, relating to whether a proposed approv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l may be granted shall be adopted in accordance with the regulato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r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y procedure with scrutiny referred to in Article 65(6) within one mo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h of receiving the Agency's recommendation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18_928562689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2" w:name="__Fieldmark__818_928562689"/>
            <w:bookmarkStart w:id="203" w:name="__Fieldmark__818_928562689"/>
            <w:bookmarkEnd w:id="20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ovlašćenje Agencije i Komisije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5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0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Commission, the Agency and the national aviation authorit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 shall exchange any information available to them in the context of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application of this Regulation and its implementing rules. Entit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 entrusted with the investigation of civil aviation accidents a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n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d incidents, or with the analysis of occurrences, are entitled to access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o that information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26_928562689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4" w:name="__Fieldmark__826_928562689"/>
            <w:bookmarkStart w:id="205" w:name="__Fieldmark__826_928562689"/>
            <w:bookmarkEnd w:id="20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 će se postići donošenjem podzakonskog akta, kojim će se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5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0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e Commission shall adopt, in accordance with the procedure referred to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n Article 65(3), measures for the dissemination to interested parties on 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 own initiative of the information referred to in paragraph 1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34_928562689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6" w:name="__Fieldmark__834_928562689"/>
            <w:bookmarkStart w:id="207" w:name="__Fieldmark__834_928562689"/>
            <w:bookmarkEnd w:id="20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ovlašćenje  Komisije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5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0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national aviation authorities shall, in accordance with th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r national legislation, take necessary measures to ensure appropriate confidential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y of the information received by them pursuant to paragraph 1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42_928562689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8" w:name="__Fieldmark__842_928562689"/>
            <w:bookmarkStart w:id="209" w:name="__Fieldmark__842_928562689"/>
            <w:bookmarkEnd w:id="20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vo pitanje je već regulisano propisima o tajnosti podataka, ali će ova odredba biti preuzeta i podzakonskim propisom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5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0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In order to inform the public of the general safety level, a saf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y review shall be published annually by the Agency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50_928562689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10" w:name="__Fieldmark__850_928562689"/>
            <w:bookmarkStart w:id="211" w:name="__Fieldmark__850_928562689"/>
            <w:bookmarkEnd w:id="2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6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0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Where the information referred to in Article 15(1) is provided by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 natural person on a voluntary basis to the Commission or the Agenc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y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, the source of such information shall not be revealed. When the informat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n has been provided to a national authority, the source of su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c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h information shall be protected in accordance with national legislation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Događaji koji se prijavljuju, način na koji se prijavljuju i obrađuju, štite, čuvaju, koriste i razmenjuju podaci o njima i način na koji se obrazuje i vodi baza podataka o događajima bliže se određuju propisom Direktorata.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58_928562689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12" w:name="__Fieldmark__858_928562689"/>
            <w:bookmarkStart w:id="213" w:name="__Fieldmark__858_928562689"/>
            <w:bookmarkEnd w:id="2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 će se postići donošenjem podzakonskog akta, kojim će se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6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10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Without prejudice to applicable rules of criminal law, Member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tates shall refrain from instituting proceedings in respect of unpremeditated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or unintentional infringements of the law which come to their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ttention only because they have been reported pursuant to this Regulation and its implementing rules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is rule shall not apply in cases of gross negligence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66_928562689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14" w:name="__Fieldmark__866_928562689"/>
            <w:bookmarkStart w:id="215" w:name="__Fieldmark__866_928562689"/>
            <w:bookmarkEnd w:id="2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vo mora biti predmet drugih zakona (krivičnog, prekršajnog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6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10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Without prejudice to applicable rules of criminal law, and i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ccordance with the procedures set out in national law and practice,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Member States shall ensure that employees who provide informatio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in application of this Regulation and its implementing rules are not subject to any prejudice on the part of their employer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is rule shall not apply in cases of gross negligence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74_928562689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16" w:name="__Fieldmark__874_928562689"/>
            <w:bookmarkStart w:id="217" w:name="__Fieldmark__874_928562689"/>
            <w:bookmarkEnd w:id="2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vo mora biti predmet drugih zakona (krivičnog, prekršajnog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6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0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is Article shall apply without prejudice to national rules relat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n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g to access to information by judicial authorities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82_928562689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18" w:name="__Fieldmark__882_928562689"/>
            <w:bookmarkStart w:id="219" w:name="__Fieldmark__882_928562689"/>
            <w:bookmarkEnd w:id="2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.1-17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stablishment and functions of the Agency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90_928562689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0" w:name="__Fieldmark__890_928562689"/>
            <w:bookmarkStart w:id="221" w:name="__Fieldmark__890_928562689"/>
            <w:bookmarkEnd w:id="2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Nadležnosti koje ima Agencija (EASA) tumače se u skladu sa međunarodnim sporazumom.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8(a)-(e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gency measur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98_928562689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2" w:name="__Fieldmark__898_928562689"/>
            <w:bookmarkStart w:id="223" w:name="__Fieldmark__898_928562689"/>
            <w:bookmarkEnd w:id="2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Nadležnosti koje ima Agencija (EASA) tumače se u skladu sa međunarodnim sporazumom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9.1-19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Opinions, certification specifications and guidance material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06_928562689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4" w:name="__Fieldmark__906_928562689"/>
            <w:bookmarkStart w:id="225" w:name="__Fieldmark__906_928562689"/>
            <w:bookmarkEnd w:id="2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Nadležnosti koje ima Agencija (EASA) tumače se u skladu sa međunarodnim sporazumom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0.1-20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irworthiness and environmental certification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14_928562689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6" w:name="__Fieldmark__914_928562689"/>
            <w:bookmarkStart w:id="227" w:name="__Fieldmark__914_928562689"/>
            <w:bookmarkEnd w:id="2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Nadležnosti koje ima Agencija (EASA) tumače se u skladu sa međunarodnim sporazumom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1.1-21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ilot certification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22_928562689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8" w:name="__Fieldmark__922_928562689"/>
            <w:bookmarkStart w:id="229" w:name="__Fieldmark__922_928562689"/>
            <w:bookmarkEnd w:id="2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Nadležnosti koje ima Agencija (EASA) tumače se u skladu sa međunarodnim sporazumom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2.1-22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ir operation certification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30_928562689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30" w:name="__Fieldmark__930_928562689"/>
            <w:bookmarkStart w:id="231" w:name="__Fieldmark__930_928562689"/>
            <w:bookmarkEnd w:id="2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Nadležnosti koje ima Agencija (EASA) tumače se u skladu sa međunarodnim sporazumom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2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TM/AN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38_928562689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32" w:name="__Fieldmark__938_928562689"/>
            <w:bookmarkStart w:id="233" w:name="__Fieldmark__938_928562689"/>
            <w:bookmarkEnd w:id="2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Nadležnosti koje ima Agencija (EASA) tumače se u skladu sa međunarodnim sporazumom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2b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ir traffic controller certification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46_928562689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34" w:name="__Fieldmark__946_928562689"/>
            <w:bookmarkStart w:id="235" w:name="__Fieldmark__946_928562689"/>
            <w:bookmarkEnd w:id="2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Nadležnosti koje ima Agencija (EASA) tumače se u skladu sa međunarodnim sporazumom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3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ird-country operator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54_928562689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36" w:name="__Fieldmark__954_928562689"/>
            <w:bookmarkStart w:id="237" w:name="__Fieldmark__954_928562689"/>
            <w:bookmarkEnd w:id="2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Nadležnosti koje ima Agencija (EASA) tumače se u skladu sa međunarodnim sporazumom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4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Monitoring the application of the rul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62_928562689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38" w:name="__Fieldmark__962_928562689"/>
            <w:bookmarkStart w:id="239" w:name="__Fieldmark__962_928562689"/>
            <w:bookmarkEnd w:id="2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Nadležnosti koje ima Agencija (EASA) tumače se u skladu sa međunarodnim sporazumom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5.1-25.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Fines and periodic penalty payment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70_928562689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0" w:name="__Fieldmark__970_928562689"/>
            <w:bookmarkStart w:id="241" w:name="__Fieldmark__970_928562689"/>
            <w:bookmarkEnd w:id="2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Ovlašćenje Komisije i Evropskog suda pravde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6.1-26.3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Research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78_928562689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2" w:name="__Fieldmark__978_928562689"/>
            <w:bookmarkStart w:id="243" w:name="__Fieldmark__978_928562689"/>
            <w:bookmarkEnd w:id="24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vlašćenje Agencij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7.1-27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International relation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86_928562689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4" w:name="__Fieldmark__986_928562689"/>
            <w:bookmarkStart w:id="245" w:name="__Fieldmark__986_928562689"/>
            <w:bookmarkEnd w:id="24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vlašćenje Agencije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8.1-28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Legal status, location, local offic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94_928562689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6" w:name="__Fieldmark__994_928562689"/>
            <w:bookmarkStart w:id="247" w:name="__Fieldmark__994_928562689"/>
            <w:bookmarkEnd w:id="24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Reč je o pravnom statusu Agencij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9.1-29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taff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02_928562689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8" w:name="__Fieldmark__1002_928562689"/>
            <w:bookmarkStart w:id="249" w:name="__Fieldmark__1002_928562689"/>
            <w:bookmarkEnd w:id="24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Govori se o osoblju Agencije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0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rivileges and immuniti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10_928562689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50" w:name="__Fieldmark__1010_928562689"/>
            <w:bookmarkStart w:id="251" w:name="__Fieldmark__1010_928562689"/>
            <w:bookmarkEnd w:id="25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1.1-31.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Liability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18_928562689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52" w:name="__Fieldmark__1018_928562689"/>
            <w:bookmarkStart w:id="253" w:name="__Fieldmark__1018_928562689"/>
            <w:bookmarkEnd w:id="25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2.1-32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ublication of document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26_928562689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54" w:name="__Fieldmark__1026_928562689"/>
            <w:bookmarkStart w:id="255" w:name="__Fieldmark__1026_928562689"/>
            <w:bookmarkEnd w:id="25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3.1-33.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owers of the Management Board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34_928562689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56" w:name="__Fieldmark__1034_928562689"/>
            <w:bookmarkStart w:id="257" w:name="__Fieldmark__1034_928562689"/>
            <w:bookmarkEnd w:id="25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4.1-34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omposition of the Management Board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42_928562689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58" w:name="__Fieldmark__1042_928562689"/>
            <w:bookmarkStart w:id="259" w:name="__Fieldmark__1042_928562689"/>
            <w:bookmarkEnd w:id="25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5.1-35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hairmanship of the Management Board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50_928562689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0" w:name="__Fieldmark__1050_928562689"/>
            <w:bookmarkStart w:id="261" w:name="__Fieldmark__1050_928562689"/>
            <w:bookmarkEnd w:id="26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6.1-36.6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Meeting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58_928562689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2" w:name="__Fieldmark__1058_928562689"/>
            <w:bookmarkStart w:id="263" w:name="__Fieldmark__1058_928562689"/>
            <w:bookmarkEnd w:id="26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7.1-37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Voting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66_928562689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4" w:name="__Fieldmark__1066_928562689"/>
            <w:bookmarkStart w:id="265" w:name="__Fieldmark__1066_928562689"/>
            <w:bookmarkEnd w:id="26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8.1-38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Functions and powers of the Executive Director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74_928562689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6" w:name="__Fieldmark__1074_928562689"/>
            <w:bookmarkStart w:id="267" w:name="__Fieldmark__1074_928562689"/>
            <w:bookmarkEnd w:id="26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9.1-39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ppointment of senior official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82_928562689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8" w:name="__Fieldmark__1082_928562689"/>
            <w:bookmarkStart w:id="269" w:name="__Fieldmark__1082_928562689"/>
            <w:bookmarkEnd w:id="26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0.1-40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owers of the Boards of Appeal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90_928562689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70" w:name="__Fieldmark__1090_928562689"/>
            <w:bookmarkStart w:id="271" w:name="__Fieldmark__1090_928562689"/>
            <w:bookmarkEnd w:id="27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1.1-41.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omposition of the Boards of Appeal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98_928562689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72" w:name="__Fieldmark__1098_928562689"/>
            <w:bookmarkStart w:id="273" w:name="__Fieldmark__1098_928562689"/>
            <w:bookmarkEnd w:id="27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2.1-42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Members of the Board of Appeal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06_928562689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74" w:name="__Fieldmark__1106_928562689"/>
            <w:bookmarkStart w:id="275" w:name="__Fieldmark__1106_928562689"/>
            <w:bookmarkEnd w:id="27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3.1-43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xclusion and objection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14_928562689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76" w:name="__Fieldmark__1114_928562689"/>
            <w:bookmarkStart w:id="277" w:name="__Fieldmark__1114_928562689"/>
            <w:bookmarkEnd w:id="27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4.1-44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ecisions subject to appeal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22_928562689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78" w:name="__Fieldmark__1122_928562689"/>
            <w:bookmarkStart w:id="279" w:name="__Fieldmark__1122_928562689"/>
            <w:bookmarkEnd w:id="27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ersons entitled to appeal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30_928562689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0" w:name="__Fieldmark__1130_928562689"/>
            <w:bookmarkStart w:id="281" w:name="__Fieldmark__1130_928562689"/>
            <w:bookmarkEnd w:id="28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dnosi se na postupak pred Agencijom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6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ime limit and form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38_928562689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2" w:name="__Fieldmark__1138_928562689"/>
            <w:bookmarkStart w:id="283" w:name="__Fieldmark__1138_928562689"/>
            <w:bookmarkEnd w:id="28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postupak pred Agencijom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7.1-47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Interlocutory revision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46_928562689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4" w:name="__Fieldmark__1146_928562689"/>
            <w:bookmarkStart w:id="285" w:name="__Fieldmark__1146_928562689"/>
            <w:bookmarkEnd w:id="28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postupak pred Agencijom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8.1-48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xamination of appeal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54_928562689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6" w:name="__Fieldmark__1154_928562689"/>
            <w:bookmarkStart w:id="287" w:name="__Fieldmark__1154_928562689"/>
            <w:bookmarkEnd w:id="28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postupak pred Agencijom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9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ecisions on appeal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62_928562689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8" w:name="__Fieldmark__1162_928562689"/>
            <w:bookmarkStart w:id="289" w:name="__Fieldmark__1162_928562689"/>
            <w:bookmarkEnd w:id="28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postupak pred Agencijom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0.1-50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ctions before the Court of Justic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70_928562689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90" w:name="__Fieldmark__1170_928562689"/>
            <w:bookmarkStart w:id="291" w:name="__Fieldmark__1170_928562689"/>
            <w:bookmarkEnd w:id="29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dnosi se na postupak pred Sudom pravde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irect appeal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78_928562689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92" w:name="__Fieldmark__1178_928562689"/>
            <w:bookmarkStart w:id="293" w:name="__Fieldmark__1178_928562689"/>
            <w:bookmarkEnd w:id="29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postupak pred Sudom pravde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2.1-52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rocedures for the development of opinions, certificat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n specifications and guidance material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86_928562689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94" w:name="__Fieldmark__1186_928562689"/>
            <w:bookmarkStart w:id="295" w:name="__Fieldmark__1186_928562689"/>
            <w:bookmarkEnd w:id="29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3.1-53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rocedures for taking decision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94_928562689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96" w:name="__Fieldmark__1194_928562689"/>
            <w:bookmarkStart w:id="297" w:name="__Fieldmark__1194_928562689"/>
            <w:bookmarkEnd w:id="29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4.1-54.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Inspections of Member Stat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02_928562689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98" w:name="__Fieldmark__1202_928562689"/>
            <w:bookmarkStart w:id="299" w:name="__Fieldmark__1202_928562689"/>
            <w:bookmarkEnd w:id="29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/>
            </w:pPr>
            <w:r>
              <w:fldChar w:fldCharType="begin">
                <w:ffData>
                  <w:name w:val="Text11 Copy 1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Odnosi se na Agencij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u.</w:t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Nadležnosti koje ima Agencija (EASA) tumače se u skladu sa međunarodnim sporazumom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5.1-55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Investigation of undertaking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10_928562689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0" w:name="__Fieldmark__1210_928562689"/>
            <w:bookmarkStart w:id="301" w:name="__Fieldmark__1210_928562689"/>
            <w:bookmarkEnd w:id="30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1 Copy 1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t>Odnosi se na Agenciju.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Nadležnosti koje ima Agencija (EASA) tumače se u skladu sa međunarodnim sporazumom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6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nnual programme of work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18_928562689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2" w:name="__Fieldmark__1218_928562689"/>
            <w:bookmarkStart w:id="303" w:name="__Fieldmark__1218_928562689"/>
            <w:bookmarkEnd w:id="30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7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nnual general report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26_928562689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4" w:name="__Fieldmark__1226_928562689"/>
            <w:bookmarkStart w:id="305" w:name="__Fieldmark__1226_928562689"/>
            <w:bookmarkEnd w:id="30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8.1-58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ransparency and communication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34_928562689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6" w:name="__Fieldmark__1234_928562689"/>
            <w:bookmarkStart w:id="307" w:name="__Fieldmark__1234_928562689"/>
            <w:bookmarkEnd w:id="30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9.1-59.1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Budget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42_928562689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8" w:name="__Fieldmark__1242_928562689"/>
            <w:bookmarkStart w:id="309" w:name="__Fieldmark__1242_928562689"/>
            <w:bookmarkEnd w:id="30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0.1-60.10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Implementation and control of the budget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50_928562689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10" w:name="__Fieldmark__1250_928562689"/>
            <w:bookmarkStart w:id="311" w:name="__Fieldmark__1250_928562689"/>
            <w:bookmarkEnd w:id="3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dnosi se na Agenciju, kao i na Komisiju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1.1-61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ombating fraud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58_928562689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12" w:name="__Fieldmark__1258_928562689"/>
            <w:bookmarkStart w:id="313" w:name="__Fieldmark__1258_928562689"/>
            <w:bookmarkEnd w:id="3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dnosi se na European Anti-Fraud Office (OLAF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2.1-62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valuation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66_928562689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14" w:name="__Fieldmark__1266_928562689"/>
            <w:bookmarkStart w:id="315" w:name="__Fieldmark__1266_928562689"/>
            <w:bookmarkEnd w:id="3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Financial provision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74_928562689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16" w:name="__Fieldmark__1274_928562689"/>
            <w:bookmarkStart w:id="317" w:name="__Fieldmark__1274_928562689"/>
            <w:bookmarkEnd w:id="3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4.1-64.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Fees and charges regulation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82_928562689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18" w:name="__Fieldmark__1282_928562689"/>
            <w:bookmarkStart w:id="319" w:name="__Fieldmark__1282_928562689"/>
            <w:bookmarkEnd w:id="3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5.1-65.7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ommitte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90_928562689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0" w:name="__Fieldmark__1290_928562689"/>
            <w:bookmarkStart w:id="321" w:name="__Fieldmark__1290_928562689"/>
            <w:bookmarkEnd w:id="3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Komisiju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5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mendment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98_928562689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2" w:name="__Fieldmark__1298_928562689"/>
            <w:bookmarkStart w:id="323" w:name="__Fieldmark__1298_928562689"/>
            <w:bookmarkEnd w:id="3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dnosi se na Komisiju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6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articipation of European third countri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06_928562689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4" w:name="__Fieldmark__1306_928562689"/>
            <w:bookmarkStart w:id="325" w:name="__Fieldmark__1306_928562689"/>
            <w:bookmarkEnd w:id="3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7.1-67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ommencement of the Agency's operation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14_928562689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6" w:name="__Fieldmark__1314_928562689"/>
            <w:bookmarkStart w:id="327" w:name="__Fieldmark__1314_928562689"/>
            <w:bookmarkEnd w:id="3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8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enalti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58-260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Kaznene odredb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22_928562689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8" w:name="__Fieldmark__1322_928562689"/>
            <w:bookmarkStart w:id="329" w:name="__Fieldmark__1322_928562689"/>
            <w:bookmarkEnd w:id="3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9.1-69.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Repeal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30_928562689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30" w:name="__Fieldmark__1330_928562689"/>
            <w:bookmarkStart w:id="331" w:name="__Fieldmark__1330_928562689"/>
            <w:bookmarkEnd w:id="3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0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ntry into forc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38_928562689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32" w:name="__Fieldmark__1338_928562689"/>
            <w:bookmarkStart w:id="333" w:name="__Fieldmark__1338_928562689"/>
            <w:bookmarkEnd w:id="3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ANNEX I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ssential requirements for airworthiness referred to in Article 5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49-168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Vazduhoplovno-tehničke delatnosti; Komtinuirana plovidbenost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46_928562689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34" w:name="__Fieldmark__1346_928562689"/>
            <w:bookmarkStart w:id="335" w:name="__Fieldmark__1346_928562689"/>
            <w:bookmarkEnd w:id="3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Potpuna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usklađenost  će se postići donošenjem podzakonskog akta, kojim će se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4 meseca od stupanja na snagu zakon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ANNEX II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ircraft referred to in Article 4(4)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54_928562689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36" w:name="__Fieldmark__1354_928562689"/>
            <w:bookmarkStart w:id="337" w:name="__Fieldmark__1354_928562689"/>
            <w:bookmarkEnd w:id="3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 će se postići donošenjem podzakonskog akta, kojim će se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ANNEX III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ssential requirements for pilot licensing referred to in Article 7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fldChar w:fldCharType="begin">
                <w:ffData>
                  <w:name w:val="Text9 Copy 16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71-173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79-180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88-189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0 Copy 1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Vazduhoplovno osoblje čiji poslovi neposredno utiču na bezbednost vazdušnog saobraćaja; Dozvola; Provera stručne osposobljenosti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Centri za obuku vazduhoplovnog osoblja; Nastavni programi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okazivanje zdravstvene sposobnosti; Ispitivanje zdravstvene sposobnosti i izdavanje lekarskih uverenj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62_928562689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38" w:name="__Fieldmark__1362_928562689"/>
            <w:bookmarkStart w:id="339" w:name="__Fieldmark__1362_928562689"/>
            <w:bookmarkEnd w:id="3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Potpuna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usklađenost  će se postići donošenjem podzakonskog akta, kojim će se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ANNEX IV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7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ssential requirements for air operations referred to in Article 8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17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63-164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94-199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 Copy 1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Dodatni uslovi za uspostavljanje i održavanje kontinuirane plovidbenosti u javnom avio-prevozu;Prekid kontinuirane plovidbenosti. Program održavanja vazduhoplova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Posada vazduhoplova; Sastav i broj članova posade vazduhoplova;Pilot vazduhoplova;Vođa vazduhoplova;Dužnosti vođe vazduhoplova, članova posade i drugih lica;Radno vreme članova posade u komercijalnim delatnostima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70_928562689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0" w:name="__Fieldmark__1370_928562689"/>
            <w:bookmarkStart w:id="341" w:name="__Fieldmark__1370_928562689"/>
            <w:bookmarkEnd w:id="3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Potpuna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usklađenost  će se postići donošenjem podzakonskog akta, kojim će se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ANNEX V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17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riteria for qualified entities referred to in Article 13 (‘qualified entity’ or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‘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ntity’)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17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48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49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10 Copy 1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Poveravanje pojedinih poslova unutar provere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odzakonski propis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78_928562689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2" w:name="__Fieldmark__1378_928562689"/>
            <w:bookmarkStart w:id="343" w:name="__Fieldmark__1378_928562689"/>
            <w:bookmarkEnd w:id="34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Potpuna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usklađenost  će se postići donošenjem podzakonskog akta, kojim će se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ANNEX Va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7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SSENTIAL REQUIREMENTS FOR AERODROM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99-118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snove za korišćenje aerodroma; Održavanje i korišćenje aerodrom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86_928562689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4" w:name="__Fieldmark__1386_928562689"/>
            <w:bookmarkStart w:id="345" w:name="__Fieldmark__1386_928562689"/>
            <w:bookmarkEnd w:id="34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Potpuna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usklađenost  će se postići donošenjem podzakonskog akta, kojim će se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ANNEX Vb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7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SSENTIAL REQUIREMENTS FOR ATM/ANS AND AIR TRAFF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 CONTROLLER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17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8-73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1-173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9-181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88-19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t>Osnove vazdušne plovidbe; Upravljanje vazdušnim saobraćajem; Usluge u vazdušnoj plovidbi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Vazduhoplovno osoblje čiji poslovi neposredno utiču na bezbednost vazdušnog saobraćaja; Dozvola;Provera stručne obučenosti;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Centri za obuku vazduhoplovnog osoblja; Nastavni programi;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Dokazivanje zdravstvene sposobnosti;Ispitivanje zdravstvene sposobnosti i izdavanje lekarskih uverenj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94_928562689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6" w:name="__Fieldmark__1394_928562689"/>
            <w:bookmarkStart w:id="347" w:name="__Fieldmark__1394_928562689"/>
            <w:bookmarkEnd w:id="34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Potpuna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usklađenost  će se postići donošenjem podzakonskog akta, kojim će se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ANNEX VI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7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ORRELATION TABL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02_928562689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8" w:name="__Fieldmark__1402_928562689"/>
            <w:bookmarkStart w:id="349" w:name="__Fieldmark__1402_928562689"/>
            <w:bookmarkEnd w:id="34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</w:tbl>
    <w:p>
      <w:pPr>
        <w:pStyle w:val="Normal"/>
        <w:rPr>
          <w:lang w:val="en"/>
        </w:rPr>
      </w:pPr>
      <w:r>
        <w:rPr>
          <w:lang w:val="en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134" w:footer="709" w:bottom="851"/>
      <w:pgNumType w:start="1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68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.65pt;mso-wrap-distance-left:0pt;mso-wrap-distance-right:0pt;mso-wrap-distance-top:0pt;mso-wrap-distance-bottom:0pt;margin-top:0.05pt;mso-position-vertical-relative:text;margin-left:31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nChar">
    <w:name w:val="fn Char"/>
    <w:basedOn w:val="DefaultParagraphFont"/>
    <w:qFormat/>
    <w:rPr>
      <w:rFonts w:ascii="Arial" w:hAnsi="Arial" w:eastAsia="Calibri" w:cs="Arial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ela uskladjenosti v1.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5:03:00Z</dcterms:created>
  <dc:creator>adeljanin</dc:creator>
  <dc:description/>
  <cp:keywords/>
  <dc:language>en-US</dc:language>
  <cp:lastModifiedBy>Bojan</cp:lastModifiedBy>
  <cp:lastPrinted>2010-08-13T09:04:00Z</cp:lastPrinted>
  <dcterms:modified xsi:type="dcterms:W3CDTF">2010-08-16T15:03:00Z</dcterms:modified>
  <cp:revision>2</cp:revision>
  <dc:subject/>
  <dc:title>1</dc:title>
</cp:coreProperties>
</file>