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353"/>
        <w:gridCol w:w="1798"/>
        <w:gridCol w:w="1225"/>
        <w:gridCol w:w="1857"/>
        <w:gridCol w:w="2221"/>
        <w:gridCol w:w="1373"/>
        <w:gridCol w:w="206"/>
        <w:gridCol w:w="1463"/>
        <w:gridCol w:w="1464"/>
      </w:tblGrid>
      <w:tr>
        <w:trPr/>
        <w:tc>
          <w:tcPr>
            <w:tcW w:w="9827"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33"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27"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Uredba Evropskog parlamenta i Saveta (EZ) br. 1008/2008 od 24. septembra 2008. godine o zajedničkim pravilima za obavljanje vazdušnog saobraćaja u Zajednici (OJ L 293, 31.10.2008);</w:t>
            </w:r>
            <w:r>
              <w:rPr>
                <w:rFonts w:cs="Times New Roman" w:ascii="Times New Roman" w:hAnsi="Times New Roman"/>
                <w:color w:val="000000"/>
                <w:lang w:val="ru-RU"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ru-RU" w:eastAsia="en-US"/>
              </w:rPr>
              <w:t xml:space="preserve">Regulation (EC) No 1008/2008 of the European Parliament and of the Council of 24 September 2008 on common rules for the operation of air services in the Community </w:t>
            </w:r>
          </w:p>
          <w:p>
            <w:pPr>
              <w:pStyle w:val="Footnote"/>
              <w:rPr>
                <w:rFonts w:ascii="Times New Roman" w:hAnsi="Times New Roman" w:cs="Times New Roman"/>
                <w:color w:val="000000"/>
                <w:sz w:val="22"/>
                <w:szCs w:val="22"/>
              </w:rPr>
            </w:pP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8R10</w:t>
            </w:r>
            <w:r>
              <w:rPr>
                <w:rFonts w:cs="Arial Unicode MS" w:ascii="Arial Unicode MS" w:hAnsi="Arial Unicode MS"/>
                <w:iCs/>
                <w:color w:val="000000"/>
                <w:sz w:val="22"/>
                <w:szCs w:val="22"/>
                <w:lang w:val="sr-CS" w:eastAsia="en-US"/>
              </w:rPr>
              <w:t>08 </w:t>
            </w:r>
            <w:r/>
            <w:r>
              <w:rPr>
                <w:sz w:val="22"/>
                <w:szCs w:val="22"/>
                <w:iCs/>
                <w:rFonts w:cs="Arial Unicode MS" w:ascii="Arial Unicode MS" w:hAnsi="Arial Unicode MS"/>
                <w:color w:val="000000"/>
                <w:lang w:val="sr-CS" w:eastAsia="en-US"/>
              </w:rPr>
              <w:fldChar w:fldCharType="end"/>
            </w:r>
            <w:r>
              <w:rPr>
                <w:rFonts w:cs="Arial Unicode MS" w:ascii="Arial Unicode MS" w:hAnsi="Arial Unicode MS"/>
                <w:iCs/>
                <w:color w:val="000000"/>
                <w:sz w:val="22"/>
                <w:szCs w:val="22"/>
                <w:lang w:val="sr-CS" w:eastAsia="en-US"/>
              </w:rPr>
            </w:r>
          </w:p>
        </w:tc>
      </w:tr>
      <w:tr>
        <w:trPr/>
        <w:tc>
          <w:tcPr>
            <w:tcW w:w="9827"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3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2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Direktorat civilnog vazduhoplovstva Republike Srbije</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6. 07. 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82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3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2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2008-405</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ct mat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33249722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3324972263"/>
            <w:bookmarkStart w:id="1" w:name="__Fieldmark__10_332497226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Reč je o načelnoj odredbi evropskog propisa koja opisuje šta propis reguliše i precizira se primena na aerodrom Gibraltar</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2.Definitions</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fldChar w:fldCharType="begin">
                <w:ffData>
                  <w:name w:val="Text8 Copy 1"/>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
              <w:rPr>
                <w:rFonts w:eastAsia="Times New Roman" w:cs="Times New Roman" w:ascii="Times New Roman" w:hAnsi="Times New Roman"/>
                <w:color w:val="000000"/>
                <w:lang w:val="sr-CS"/>
              </w:rPr>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rPr>
              <w:t>"</w:t>
            </w:r>
            <w:r>
              <w:rPr>
                <w:rFonts w:eastAsia="Times New Roman" w:cs="Times New Roman" w:ascii="Times New Roman" w:hAnsi="Times New Roman"/>
                <w:lang w:val="en" w:eastAsia="en-US"/>
              </w:rPr>
              <w:t>operating licence</w:t>
            </w:r>
            <w:r>
              <w:rPr>
                <w:rFonts w:eastAsia="Times New Roman" w:cs="Times New Roman" w:ascii="Times New Roman" w:hAnsi="Times New Roman"/>
                <w:lang w:val="sr-CS" w:eastAsia="en-US"/>
              </w:rPr>
              <w:t>"</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3324972263"/>
            <w:bookmarkStart w:id="3" w:name="__Fieldmark__18_332497226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dana donošenja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licensing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3324972263"/>
            <w:bookmarkStart w:id="5" w:name="__Fieldmark__26_332497226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dertak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3324972263"/>
            <w:bookmarkStart w:id="7" w:name="__Fieldmark__34_332497226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 servi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je let ili serija letova radi prevoza putnika, prtljaga, pošte i robe koji je, uz plaćanje cene prevoza ili zakupnine, dostupan svima pod jednakim uslov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3324972263"/>
            <w:bookmarkStart w:id="9" w:name="__Fieldmark__42_332497226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5.</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6.</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ligh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local fligh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airpor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3324972263"/>
            <w:bookmarkStart w:id="11" w:name="__Fieldmark__50_332497226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w:t>
            </w:r>
            <w:r>
              <w:rPr>
                <w:rFonts w:cs="Times New Roman" w:ascii="Times New Roman" w:hAnsi="Times New Roman"/>
                <w:color w:val="000000"/>
                <w:lang w:val="sr-CS" w:eastAsia="en-US"/>
              </w:rPr>
              <w:t>, ali će se</w:t>
            </w:r>
            <w:r>
              <w:rPr>
                <w:rFonts w:cs="Times New Roman" w:ascii="Times New Roman" w:hAnsi="Times New Roman"/>
                <w:color w:val="000000"/>
                <w:lang w:val="en-US" w:eastAsia="en-US"/>
              </w:rPr>
              <w:t xml:space="preserve"> do</w:t>
            </w:r>
            <w:r>
              <w:rPr>
                <w:rFonts w:cs="Times New Roman" w:ascii="Times New Roman" w:hAnsi="Times New Roman"/>
                <w:color w:val="000000"/>
                <w:lang w:val="sr-CS" w:eastAsia="en-US"/>
              </w:rPr>
              <w:t>ne</w:t>
            </w:r>
            <w:r>
              <w:rPr>
                <w:rFonts w:cs="Times New Roman" w:ascii="Times New Roman" w:hAnsi="Times New Roman"/>
                <w:color w:val="000000"/>
                <w:lang w:val="en-US" w:eastAsia="en-US"/>
              </w:rPr>
              <w:t>ti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 operator certificate (AOC)’ means a certificate deliver</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to an undertak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confirming that the operator has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professional ability and organisation to ensure the safety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f operations specified in the certificate, as provided in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relevant provisions of Community or national law, </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s appl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otvrda o osposobljenosti za obavljanje komercijalnog avio-prevoza izdaje se privrednom društvu, drugom pravnom licu ili organu državne uprave koje ima opremu, osoblje i organizaciju koji omogućavaju da bezbedno obavlja onu vrstu komercijalnog avio-prevoza kojom namerava da se bav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3324972263"/>
            <w:bookmarkStart w:id="13" w:name="__Fieldmark__58_332497226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9.</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2.10.</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ffective control’</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carrier’</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Community air carrier’</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business plan’</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intra-Community air service’</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traffic righ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seat-only sales’</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rPr>
              <w:fldChar w:fldCharType="end"/>
            </w:r>
            <w:r>
              <w:rPr>
                <w:rFonts w:eastAsia="Times New Roman" w:cs="Times New Roman" w:ascii="Times New Roman" w:hAnsi="Times New Roman"/>
                <w:lang w:val="sr-C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3324972263"/>
            <w:bookmarkStart w:id="15" w:name="__Fieldmark__66_332497226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scheduled air service’ means a series of flights possessing 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following characteristic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on each flight seats and/or capacity to transport carg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d/or mail are available for individual purchase b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public (either directly from the air carrier or from</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ts authorised ag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it is operated so as to serve traffic between the sam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wo or more airports, ei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according to a published timetabl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with flights so regular or frequent that the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nstitute a recognisably systemati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dovan avio-prevoz je serija letova koja se odvija na unapred određenoj liniji, po objavljenom redu letenja ili koja se prepoznaje po redovnosti i u kome se ugovor o prevozu putnika, prtljaga, pošte i robe zaključuje neposredno između avio-prevozioca ili njegovog punomoćnika i putnika, odnosno naručioca prevoza  prtljaga, pošte i ro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3324972263"/>
            <w:bookmarkStart w:id="17" w:name="__Fieldmark__74_332497226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efinicija koja je sadržana u evropskom propisu neznatno se razlikuje, jer je u Predlogu zakona izražena kroz dva različita člana (deo definicije evropskog propisa sadržan je i u članu o javnom avio-prevozu kao širem pojm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je let ili serija letova radi prevoza putnika, prtljaga, pošte i robe koji je, uz plaćanje cene prevoza ili zakupnine, dostupan svima pod jednakim uslov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3324972263"/>
            <w:bookmarkStart w:id="19" w:name="__Fieldmark__82_332497226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17.</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8.</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9.</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0.</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4.</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6.</w:t>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1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pacity’</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fa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rat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Member State(s) concerned’</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Member State(s) involved’</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conurbation’</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management accoun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dry lease agreemen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wet lease agree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principal place of busines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3324972263"/>
            <w:bookmarkStart w:id="21" w:name="__Fieldmark__90_332497226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će se doneti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 undertaking established in the Community shall b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ermitted to carry by air passengers, mail and/or cargo fo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muneration and/or hire unless it has been granted the appropriate operating licen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 undertaking meeting the requirements of this Chapter shall</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be entitled to receive an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može da obavlja privredno društvo i drugo pravno lice koje ima operativnu dozvolu (avio-prevozila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3324972263"/>
            <w:bookmarkStart w:id="23" w:name="__Fieldmark__98_332497226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efinicija iz evropskog propisa je preciznija, ali će se ova razlika otkloniti donošenjem podzakonskog propisa kojim će se preuzeti Uredba u celini.</w:t>
            </w: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licensing authority shall not grant operat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licences or maintain them in force where any of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requiremen</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s of this Chapter are not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3324972263"/>
            <w:bookmarkStart w:id="25" w:name="__Fieldmark__106_332497226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w:t>
            </w:r>
            <w:r>
              <w:rPr>
                <w:rFonts w:cs="Times New Roman" w:ascii="Times New Roman" w:hAnsi="Times New Roman"/>
                <w:color w:val="000000"/>
                <w:lang w:val="sr-CS" w:eastAsia="en-US"/>
              </w:rPr>
              <w:t xml:space="preserve">ka će </w:t>
            </w:r>
            <w:r>
              <w:rPr>
                <w:rFonts w:cs="Times New Roman" w:ascii="Times New Roman" w:hAnsi="Times New Roman"/>
                <w:color w:val="000000"/>
                <w:lang w:val="en-US" w:eastAsia="en-US"/>
              </w:rPr>
              <w:t>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3.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any other applicable provisions o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munity, national, or international law, the follow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ategories of air services shall not be subject to the requirement</w:t>
            </w:r>
          </w:p>
          <w:p>
            <w:pPr>
              <w:pStyle w:val="Normal"/>
              <w:spacing w:before="120" w:after="120"/>
              <w:ind w:firstLine="5"/>
              <w:rPr/>
            </w:pPr>
            <w:r>
              <w:rPr>
                <w:rFonts w:eastAsia="Times New Roman" w:cs="Times New Roman" w:ascii="Times New Roman" w:hAnsi="Times New Roman"/>
                <w:lang w:val="en" w:eastAsia="en-US"/>
              </w:rPr>
              <w:t>to hold a valid operating lic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ir services performed by non-power-driven aircraft and/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ultralight power-driven aircraft;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anoramsko letenje i prevoz vazduhoplovom bez motora ili ultralakim vazduhoplovom s motorom ne podležu izdavanju operativne dozvole, već samo izdavanju potvrde o osposobljenosti za obavljanje komercijalnog avio-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3324972263"/>
            <w:bookmarkStart w:id="27" w:name="__Fieldmark__114_332497226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3. 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local fl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3324972263"/>
            <w:bookmarkStart w:id="29" w:name="__Fieldmark__122_332497226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n undertaking shall be granted an operating licence by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petent licensing authority of a Member State provided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ts principal place of business is located in that Memb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perativna dozvola izdaje se privrednom društvu ili drugom pravnom licu  koje ima sedište u Republici Srbij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3324972263"/>
            <w:bookmarkStart w:id="31" w:name="__Fieldmark__130_332497226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it holds a valid AOC issued by a national authority of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same Member State whose competent licensing authority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s responsible for granting, refusing, revoking or suspend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the operating licence of the Community air carr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prethodno pribavilo potvrdu o osposobljenosti za obavljanje komercijalnog avio- 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3324972263"/>
            <w:bookmarkStart w:id="33" w:name="__Fieldmark__138_332497226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w:t>
            </w:r>
            <w:r>
              <w:rPr>
                <w:rFonts w:eastAsia="Times New Roman" w:cs="Times New Roman" w:ascii="Times New Roman" w:hAnsi="Times New Roman"/>
                <w:lang w:val="en" w:eastAsia="en-US"/>
              </w:rPr>
              <w:t>c)it has one or more aircraft at its disposal throug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wnership or a dry leas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korisnik, na osnovu svojine, zakupa ili drugog pravnog osnova, najmanje jednog vazduhoplova koji može da obavlja javni avio-prevoz i koji je upisan u Registar vazduhoplova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3324972263"/>
            <w:bookmarkStart w:id="35" w:name="__Fieldmark__146_332497226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its main occupation is to operate air services in isolation or combined with any other commercial operation of aircraft or the repair and maintenance of aircraf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perativna dozvola izdaje se privrednom društvu ili drugom pravnom licu  koje ima sedište u Republici Srbiji, koje je registrovano da obavlja javni avio-prev</w:t>
            </w:r>
            <w:r>
              <w:rPr>
                <w:rFonts w:cs="Times New Roman" w:ascii="Times New Roman" w:hAnsi="Times New Roman"/>
                <w:color w:val="000000"/>
                <w:lang w:val="sr-Latn-CS" w:eastAsia="en-US"/>
              </w:rPr>
              <w:t>oz....</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3324972263"/>
            <w:bookmarkStart w:id="37" w:name="__Fieldmark__154_332497226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 its company structure allows the competent licens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uthority to implement the provisions of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3324972263"/>
            <w:bookmarkStart w:id="39" w:name="__Fieldmark__162_332497226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st će se ostvari</w:t>
            </w:r>
            <w:r>
              <w:rPr>
                <w:rFonts w:cs="Times New Roman" w:ascii="Times New Roman" w:hAnsi="Times New Roman"/>
                <w:color w:val="000000"/>
                <w:lang w:val="en-US" w:eastAsia="en-US"/>
              </w:rPr>
              <w:t>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f) Member States and/or nationals of Member States own more than 50 % of the undertaking and effectively contro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whether directly or indirectly through one or more intermediate undertakings, except as provided for in an agreement with a third country to which the Community is a pa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perativna dozvola izdaje se privrednom društvu ili drugom pravnom licu  koje ima sedište u Republici Srbiji, koje je registrovano da obavlja javni avio-prevoz i koje je u isključivom ili većinskom vlasništvu Republike Srbije ili državljana Republike Srbije i pod njihovom stvarnom kontrolom, , ako potvrđenim međunarodnim ugovorom nije drukčije određeno,</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3324972263"/>
            <w:bookmarkStart w:id="41" w:name="__Fieldmark__170_332497226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meets the financial conditions specified in Article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78.2 (1),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1) u periodu od 24 meseca od otpočinjanja obavljanja javnog avio-prevoza sposobno da ispunjava svoje stvarne i moguće obaveze koje su realno procenjene;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za prva tri meseca od otpočinjanja javnog avio-prevoza obezbedilo finansijska sredstva koja su dovoljna za pokriće fiksnih troškova i troškova poslovanja, prema poslovnom planu;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3324972263"/>
            <w:bookmarkStart w:id="43" w:name="__Fieldmark__178_332497226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h) it complies with the insurance requirements specified i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rticle 11 and in Regulation (EC) No 785/2004;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osigurano od odgovornosti za štetu prouzrokovanu putnicima, prtljagu, pošti, robi i trećim lic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3324972263"/>
            <w:bookmarkStart w:id="45" w:name="__Fieldmark__186_332497226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Iznosi predviđeni Zakonom o obaveznom osiguranju u saobraćaju ("Službeni glasnik RS", broj 51/09) usklađeni su sa Uredbom 785/200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 it complies with the provisions on good repute as specifi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Article 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3324972263"/>
            <w:bookmarkStart w:id="47" w:name="__Fieldmark__194_332497226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5.1 (a)</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1. The competent licensing authority shall closely asses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ther an undertaking applying for the first time for a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perating licence can demonstrat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t can meet at any time its actual and potential oblig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stablished under realistic assumptions, for a period of 24</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onths from the start of operations; and</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 u periodu od 24 meseca od otpočinjanja obavljanja javnog avio-prevoza sposobno da ispunjava svoje stvarne i moguće obaveze koje su realno procenjen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3324972263"/>
            <w:bookmarkStart w:id="49" w:name="__Fieldmark__202_332497226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b) it can meet its fixed and operational costs incurred b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perations according to its business plan and establish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under realistic assumptions, for a period of three month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from the start of operations, without taking into accou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income from its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2) za prva tri meseca od otpočinjanja javnog avio-prevoza obezbedilo finansijska sredstva koja su dovoljna za pokriće fiksnih troškova i troškova poslovanja, prema poslovnom planu;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3324972263"/>
            <w:bookmarkStart w:id="51" w:name="__Fieldmark__210_332497226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2. For the purposes of the assessment referred to 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aragraph 1, each applicant shall submit a business plan for, 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east, the first three years of operation. The business plan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lso detail the applicant's financial links with any o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mercial activities in which the applicant is engaged ei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irectly or through related undertakings. The applicant shall als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ovide all relevant information, in particular the data referr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point 1 of Annex 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3324972263"/>
            <w:bookmarkStart w:id="53" w:name="__Fieldmark__218_332497226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9886" w:hRule="atLeast"/>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6"/>
                <w:szCs w:val="16"/>
                <w:lang w:val="en" w:eastAsia="en-US"/>
              </w:rPr>
            </w:pPr>
            <w:r>
              <w:fldChar w:fldCharType="begin">
                <w:ffData>
                  <w:name w:val="Text8 Copy 27"/>
                  <w:enabled/>
                  <w:calcOnExit w:val="0"/>
                  <w:textInput/>
                </w:ffData>
              </w:fldChar>
            </w:r>
            <w:r>
              <w:rPr>
                <w:sz w:val="16"/>
                <w:szCs w:val="16"/>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16"/>
                <w:szCs w:val="16"/>
                <w:lang w:val="en" w:eastAsia="en-US"/>
              </w:rPr>
            </w:r>
            <w:r>
              <w:rPr>
                <w:sz w:val="16"/>
                <w:szCs w:val="16"/>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16"/>
                <w:szCs w:val="16"/>
                <w:lang w:val="en" w:eastAsia="en-US"/>
              </w:rPr>
            </w:r>
            <w:r>
              <w:rPr>
                <w:rFonts w:eastAsia="Times New Roman" w:cs="Times New Roman" w:ascii="Times New Roman" w:hAnsi="Times New Roman"/>
                <w:sz w:val="16"/>
                <w:szCs w:val="16"/>
                <w:lang w:val="en" w:eastAsia="en-US"/>
              </w:rPr>
              <w:t>3. Paragraphs 1 and 2 shall not apply to an undertaking applying for an operating licence intended to cover operations with aircraft of less than 10 tonnes maximum take-off mass (MTOM) and/or less than 20 seats. Such undertakings shall</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demonstrate that their net capital is at least EUR 100 000 or provide, when required by the competent licensing authority, all relevant  information for the purposes of the assessment referred to in paragraph 1, in particular the data referred to in point 1 of Annex I.</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The competent licensing authority may nevertheless apply paragraphs 1 and 2 to an undertaking applying for an operating</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licence under the provisions of the previous subparagraph that</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intends to operate scheduled air services or whose turnover</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exceeds EUR 3 million per year.operating</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licence under the provisions of the previous subparagraph that</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intends to operate scheduled air services or whose turnov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sz w:val="16"/>
                <w:szCs w:val="16"/>
                <w:lang w:val="en" w:eastAsia="en-US"/>
              </w:rPr>
              <w:t>exceeds EUR 3 million per year.</w:t>
            </w:r>
            <w:r/>
            <w:r>
              <w:rPr>
                <w:sz w:val="16"/>
                <w:szCs w:val="16"/>
                <w:rFonts w:eastAsia="Times New Roman" w:cs="Times New Roman" w:ascii="Times New Roman" w:hAnsi="Times New Roman"/>
                <w:lang w:val="en" w:eastAsia="en-US"/>
              </w:rPr>
              <w:fldChar w:fldCharType="end"/>
            </w:r>
            <w:r>
              <w:rPr>
                <w:rFonts w:eastAsia="Times New Roman" w:cs="Times New Roman" w:ascii="Times New Roman" w:hAnsi="Times New Roman"/>
                <w:sz w:val="16"/>
                <w:szCs w:val="16"/>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27"/>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Izuzetno, privredno društvo i drugo pravno lice koje namerava da obavlja vanredni avio-prevoz isključivo vazduhoplovima čija je maksimalna masa na poletanju manja od deset tona ili vazduhoplovima s manje od 20 putničkih sedišta, a pri svemu tome ne ostvaruje promet veći od 3.000.000 evra godišnje u dinarskoj protivvrednosti, ne mora biti sposobno da na 24 meseca od otpočinjanja obavljanja vanrednog avio-prevoza ispunjava svoje stvarne ili moguće obaveze (stav 2. tačka 1. ovog člana), niti je dužno da prethodno obezbedi finansijska sredstva za pokriće fiksnih troškova i troškova poslovanja (stav 2. tačka 2. ovog člana), već je dužno da dokaže da raspolaže finansijskim sredstvima od najmanje 100.000 evra u dinarskoj protivvrednosti.</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3324972263"/>
            <w:bookmarkStart w:id="55" w:name="__Fieldmark__226_332497226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granting and validity of an operating licence shall at an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ime be dependent upon the possession of a valid AO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pecifying the activities covered by the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uspenzija ili stavljanje van snage potvrde o osposobljenosti za obavljanje komercijalnog avio-prevoza povlači obavezu Direktorata da po službenoj dužnosti suspenduje ili stavi van snage operativnu dozvol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3324972263"/>
            <w:bookmarkStart w:id="57" w:name="__Fieldmark__234_332497226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Any modification in the AOC of a Community air carrier shall be reflected, where appropriate, in its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mena potvrde o osposobljenosti za obavljanje komercijalnog avio-prevoza može, zavisno od okolnosti, da izazove izmenu operativne dozvol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3324972263"/>
            <w:bookmarkStart w:id="59" w:name="__Fieldmark__242_332497226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of of good repu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3324972263"/>
            <w:bookmarkStart w:id="61" w:name="__Fieldmark__250_332497226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n operating licence shall be valid as long as the Community air carrier complies with the requirements of this Chapt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mmunity air carrier shall at all times be able on request to demonstrate to the competent licensing authority that it meets all the requirements of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9.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81.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80.3</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Operativnu dozvolu izdaje Direktorat, na neodređeno vrem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Direktorat suspenduje ili stavlja van snage operativnu dozvolu ako avio-prevozilac prestane da ispunjava neki uslov koji je potreban za izdavanje operativne dozvole.</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Imalac operativne dozvole dužan je da Direktoratu, na njegov zahtev, dostavi podatke o ispunjenosti uslova koji su potrebni za izdavanje operativne dozvol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3324972263"/>
            <w:bookmarkStart w:id="63" w:name="__Fieldmark__258_3324972263"/>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sz w:val="20"/>
                <w:szCs w:val="20"/>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20"/>
                <w:szCs w:val="20"/>
                <w:lang w:val="sr-Latn-CS" w:eastAsia="en-US"/>
              </w:rPr>
            </w:r>
            <w:r>
              <w:rPr>
                <w:sz w:val="20"/>
                <w:szCs w:val="20"/>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20"/>
                <w:szCs w:val="20"/>
                <w:lang w:val="sr-Latn-CS" w:eastAsia="en-US"/>
              </w:rPr>
            </w:r>
            <w:r>
              <w:rPr>
                <w:rFonts w:eastAsia="Times New Roman" w:cs="Times New Roman" w:ascii="Times New Roman" w:hAnsi="Times New Roman"/>
                <w:sz w:val="20"/>
                <w:szCs w:val="20"/>
                <w:lang w:val="en" w:eastAsia="en-US"/>
              </w:rPr>
              <w:t>2. The competent licensing authority shall closely monito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ompliance with the requirements of this Chapter. It shall in any</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se review compliance with these requirements in the following</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ses:</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a) two years after a new operating licence has been granted;</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b) when a potential problem has been suspected; o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 at the request of the Commission.</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In case the competent licensing authority suspects that financial</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problems of a Community air carrier might affect the safety of its</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operations, it shall immediately inform the authority competent</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for the AOC.</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je dužan da po isteku 24 meseca od izdavanja operativne dozvole proveri da li avio-prevozilac još ispunjava uslove koji su potrebni za njeno izda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3324972263"/>
            <w:bookmarkStart w:id="65" w:name="__Fieldmark__266_3324972263"/>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operating licence shall be resubmitted for approval when a Community air carrier:</w:t>
            </w:r>
          </w:p>
          <w:p>
            <w:pPr>
              <w:pStyle w:val="Normal"/>
              <w:spacing w:before="120" w:after="120"/>
              <w:ind w:firstLine="5"/>
              <w:rPr/>
            </w:pPr>
            <w:r>
              <w:rPr>
                <w:rFonts w:eastAsia="Times New Roman" w:cs="Times New Roman" w:ascii="Times New Roman" w:hAnsi="Times New Roman"/>
                <w:lang w:val="en" w:eastAsia="en-US"/>
              </w:rPr>
              <w:t>(a) has not started operations within six months of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granting of an operating lic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has ceased its operations for more than six months; or</w:t>
            </w:r>
          </w:p>
          <w:p>
            <w:pPr>
              <w:pStyle w:val="Normal"/>
              <w:spacing w:before="120" w:after="120"/>
              <w:ind w:firstLine="5"/>
              <w:rPr/>
            </w:pPr>
            <w:r>
              <w:rPr>
                <w:rFonts w:eastAsia="Times New Roman" w:cs="Times New Roman" w:ascii="Times New Roman" w:hAnsi="Times New Roman"/>
                <w:lang w:val="en" w:eastAsia="en-US"/>
              </w:rPr>
              <w:t>(c) which has been licensed on the basis of the first subparagraph of Article 5(3) intends to engage in operations with aircraft above the size threshold specified in Article 5(3) or no longer complies with the financia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nditions set out therein.</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stavlja van snage operativnu dozvolu avio-prevoziocu koji u roku od šest meseci od izdavanja operativne dozvole ne otpočne da obavlja javni avio-prevoz ili koji otpočeti javni avio-prevoz ne obavlja duže od šest mesec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3324972263"/>
            <w:bookmarkStart w:id="67" w:name="__Fieldmark__274_3324972263"/>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 Community air carrier shall provide to the competent licensing authority its audited accounts no later than six months following the last day of the respective financial year, unless otherwise provided for in national law. During the first two years of operation of a Community air carrier, the data as referred to i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oint 3 of Annex I shall be made available to the competent licensing authority upon requ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80.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8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irektorat može u svako doba da ispita finansijsko poslovanje imaoca operativne dozvole, a u svakom slučaju najmanje jednom u 12 mesec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Imalac operativne dozvole dužan je da Direktoratu, na njegov zahtev, dostavi podatke o ispunjenosti uslova koji su potrebni za izdavanje operativne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3324972263"/>
            <w:bookmarkStart w:id="69" w:name="__Fieldmark__282_3324972263"/>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Ova razlika će se otkloniti donošenjem podzakonskog propisa kojim će se preuzeti Uredba u celini.</w:t>
            </w:r>
            <w:r/>
            <w:r>
              <w:rPr>
                <w:rFonts w:cs="Times New Roman" w:ascii="Times New Roman" w:hAnsi="Times New Roman"/>
                <w:color w:val="000000"/>
              </w:rPr>
              <w:fldChar w:fldCharType="end"/>
            </w: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5-8.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Obligation to notif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3324972263"/>
            <w:bookmarkStart w:id="71" w:name="__Fieldmark__290_3324972263"/>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eastAsia="en-US"/>
              </w:rPr>
            </w:pPr>
            <w:r>
              <w:fldChar w:fldCharType="begin">
                <w:ffData>
                  <w:name w:val="Text8 Copy 36"/>
                  <w:enabled/>
                  <w:calcOnExit w:val="0"/>
                  <w:textInput/>
                </w:ffData>
              </w:fldChar>
            </w:r>
            <w:r>
              <w:rPr>
                <w:sz w:val="20"/>
                <w:szCs w:val="20"/>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20"/>
                <w:szCs w:val="20"/>
                <w:lang w:val="en" w:eastAsia="en-US"/>
              </w:rPr>
            </w:r>
            <w:r>
              <w:rPr>
                <w:sz w:val="20"/>
                <w:szCs w:val="20"/>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20"/>
                <w:szCs w:val="20"/>
                <w:lang w:val="en" w:eastAsia="en-US"/>
              </w:rPr>
            </w:r>
            <w:r>
              <w:rPr>
                <w:rFonts w:eastAsia="Times New Roman" w:cs="Times New Roman" w:ascii="Times New Roman" w:hAnsi="Times New Roman"/>
                <w:sz w:val="20"/>
                <w:szCs w:val="20"/>
                <w:lang w:val="en" w:eastAsia="en-US"/>
              </w:rPr>
              <w:t>Paragraphs 4, 5 and 6 shall not apply to Community ai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rriers  xclusively engaged in  perations with aircraft of less</w:t>
            </w:r>
          </w:p>
          <w:p>
            <w:pPr>
              <w:pStyle w:val="Normal"/>
              <w:spacing w:before="120" w:after="120"/>
              <w:ind w:firstLine="5"/>
              <w:rPr/>
            </w:pPr>
            <w:r>
              <w:rPr>
                <w:rFonts w:eastAsia="Times New Roman" w:cs="Times New Roman" w:ascii="Times New Roman" w:hAnsi="Times New Roman"/>
                <w:sz w:val="20"/>
                <w:szCs w:val="20"/>
                <w:lang w:val="en" w:eastAsia="en-US"/>
              </w:rPr>
              <w:t>than 10 tonnes MTOM and/or less than 20 seats. Such Community air carriers shall at all times be able to demonstrate that their net capital is at least EUR 100 000 or to provide when required by the competent licensing authority the information relevant for the purposes of the assessment referred to in Article 9(2).</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The competent licensing authority may nevertheless apply paragraphs 4, 5 and 6 to Community air carriers licensed by it</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that operate scheduled air services or whose turnover exceed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EUR 3 million per year.</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3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Izuzetno, privredno društvo i drugo pravno lice koje namerava da obavlja vanredni avio-prevoz isključivo vazduhoplovima čija je maksimalna masa na poletanju manja od deset tona ili vazduhoplovima s manje od 20 putničkih sedišta, a pri svemu tome ne ostvaruje promet veći od 3.000.000 evra godišnje u dinarskoj protivvrednosti, ne mora biti sposobno da na 24 meseca od otpočinjanja obavljanja vanrednog avio-prevoza ispunjava svoje stvarne ili moguće obaveze (stav 2. tačka 1. ovog člana), niti je dužno da prethodno obezbedi finansijska sredstva za pokriće fiksnih troškova i troškova poslovanja (stav 2. tačka 2. ovog člana), već je dužno da dokaže da raspolaže finansijskim sredstvima od najmanje 100.000 evra u dinarskoj protivvrednosti</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3324972263"/>
            <w:bookmarkStart w:id="73" w:name="__Fieldmark__298_3324972263"/>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7"/>
                  <w:enabled/>
                  <w:calcOnExit w:val="0"/>
                  <w:textInput/>
                </w:ffData>
              </w:fldChar>
            </w:r>
            <w:r>
              <w:rPr>
                <w:sz w:val="19"/>
                <w:szCs w:val="19"/>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19"/>
                <w:szCs w:val="19"/>
                <w:lang w:val="sr-Latn-CS" w:eastAsia="en-US"/>
              </w:rPr>
            </w:r>
            <w:r>
              <w:rPr>
                <w:sz w:val="19"/>
                <w:szCs w:val="19"/>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19"/>
                <w:szCs w:val="19"/>
                <w:lang w:val="sr-Latn-CS" w:eastAsia="en-US"/>
              </w:rPr>
            </w:r>
            <w:r>
              <w:rPr>
                <w:rFonts w:eastAsia="Times New Roman" w:cs="Times New Roman" w:ascii="Times New Roman" w:hAnsi="Times New Roman"/>
                <w:sz w:val="19"/>
                <w:szCs w:val="19"/>
                <w:lang w:val="en" w:eastAsia="en-US"/>
              </w:rPr>
              <w:t>The competent licensing authority may at any time assess the financial performance of a Community air carrier which it has licensed. Based upon its assessment, the authority shall suspend or revoke the operating licence if it is no longer satisfied that this Community air carrier can meet its actual and potential obligations for a 12-month period. Nevertheless, the competent licensing authority may grant a temporary licence, not exceeding 12 months pending financial reorganisation of a Community air</w:t>
            </w:r>
          </w:p>
          <w:p>
            <w:pPr>
              <w:pStyle w:val="Normal"/>
              <w:spacing w:before="120" w:after="120"/>
              <w:ind w:firstLine="5"/>
              <w:rPr>
                <w:rFonts w:ascii="Times New Roman" w:hAnsi="Times New Roman" w:eastAsia="Times New Roman" w:cs="Times New Roman"/>
                <w:sz w:val="19"/>
                <w:szCs w:val="19"/>
                <w:lang w:val="en" w:eastAsia="en-US"/>
              </w:rPr>
            </w:pPr>
            <w:r>
              <w:rPr>
                <w:rFonts w:eastAsia="Times New Roman" w:cs="Times New Roman" w:ascii="Times New Roman" w:hAnsi="Times New Roman"/>
                <w:sz w:val="19"/>
                <w:szCs w:val="19"/>
                <w:lang w:val="en" w:eastAsia="en-US"/>
              </w:rPr>
              <w:t>carrier provided that safety is not at risk, that this temporary licence reflects, when appropriate, any changes to the AOC, and</w:t>
            </w:r>
          </w:p>
          <w:p>
            <w:pPr>
              <w:pStyle w:val="Normal"/>
              <w:spacing w:before="120" w:after="120"/>
              <w:ind w:firstLine="5"/>
              <w:rPr>
                <w:rFonts w:ascii="Times New Roman" w:hAnsi="Times New Roman" w:eastAsia="Times New Roman" w:cs="Times New Roman"/>
                <w:sz w:val="19"/>
                <w:szCs w:val="19"/>
                <w:lang w:val="en" w:eastAsia="en-US"/>
              </w:rPr>
            </w:pPr>
            <w:r>
              <w:rPr>
                <w:rFonts w:eastAsia="Times New Roman" w:cs="Times New Roman" w:ascii="Times New Roman" w:hAnsi="Times New Roman"/>
                <w:sz w:val="19"/>
                <w:szCs w:val="19"/>
                <w:lang w:val="en" w:eastAsia="en-US"/>
              </w:rPr>
              <w:t>that there is a realistic prospect of a satisfactory financial</w:t>
            </w:r>
          </w:p>
          <w:p>
            <w:pPr>
              <w:pStyle w:val="Normal"/>
              <w:spacing w:before="120" w:after="120"/>
              <w:ind w:firstLine="5"/>
              <w:rPr>
                <w:rFonts w:ascii="Times New Roman" w:hAnsi="Times New Roman" w:eastAsia="Times New Roman" w:cs="Times New Roman"/>
                <w:sz w:val="19"/>
                <w:szCs w:val="19"/>
                <w:lang w:val="en"/>
              </w:rPr>
            </w:pPr>
            <w:r>
              <w:rPr>
                <w:rFonts w:eastAsia="Times New Roman" w:cs="Times New Roman" w:ascii="Times New Roman" w:hAnsi="Times New Roman"/>
                <w:sz w:val="19"/>
                <w:szCs w:val="19"/>
                <w:lang w:val="en" w:eastAsia="en-US"/>
              </w:rPr>
              <w:t>reconstruction within that time period.</w:t>
            </w:r>
            <w:r/>
            <w:r>
              <w:rPr>
                <w:sz w:val="19"/>
                <w:szCs w:val="19"/>
                <w:rFonts w:eastAsia="Times New Roman" w:cs="Times New Roman" w:ascii="Times New Roman" w:hAnsi="Times New Roman"/>
                <w:lang w:val="en" w:eastAsia="en-US"/>
              </w:rPr>
              <w:fldChar w:fldCharType="end"/>
            </w:r>
            <w:r>
              <w:rPr>
                <w:rFonts w:eastAsia="Times New Roman" w:cs="Times New Roman" w:ascii="Times New Roman" w:hAnsi="Times New Roman"/>
                <w:sz w:val="19"/>
                <w:szCs w:val="19"/>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
                  <w:enabled/>
                  <w:calcOnExit w:val="0"/>
                  <w:textInput/>
                </w:ffData>
              </w:fldChar>
            </w:r>
            <w:r>
              <w:rPr>
                <w:sz w:val="19"/>
                <w:szCs w:val="19"/>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19"/>
                <w:szCs w:val="19"/>
                <w:lang w:val="en-US" w:eastAsia="en-US"/>
              </w:rPr>
            </w:r>
            <w:r>
              <w:rPr>
                <w:sz w:val="19"/>
                <w:szCs w:val="19"/>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19"/>
                <w:szCs w:val="19"/>
                <w:lang w:val="en-US" w:eastAsia="en-US"/>
              </w:rPr>
            </w:r>
            <w:r>
              <w:rPr>
                <w:rFonts w:cs="Times New Roman" w:ascii="Times New Roman" w:hAnsi="Times New Roman"/>
                <w:color w:val="000000"/>
                <w:lang w:val="en-US" w:eastAsia="en-US"/>
              </w:rPr>
              <w:t>80.2</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8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može u svako doba da ispita finansijsko poslovanje imaoca operativne dozvole, a u svakom slučaju najmanje jednom u 12 mesec</w:t>
            </w: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Direktorat suspenduje ili stavlja van snage operativnu dozvolu ako avio-prevozilac prestane da ispunjava neki uslov koji je potreban za izdavanje operativne dozvol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3324972263"/>
            <w:bookmarkStart w:id="75" w:name="__Fieldmark__306_3324972263"/>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Potpuna usklađenost uspostaviće se donošenjem podzakonskog propisa kojim će se preuzeti Uredba u celini.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ever there are clear indications that financial problem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exist or when</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solvency or simila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roceedings are opened</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gainst a Community air carrier licensed by it the competent</w:t>
            </w:r>
          </w:p>
          <w:p>
            <w:pPr>
              <w:pStyle w:val="Normal"/>
              <w:spacing w:before="120" w:after="120"/>
              <w:ind w:firstLine="5"/>
              <w:rPr/>
            </w:pPr>
            <w:r>
              <w:rPr>
                <w:rFonts w:eastAsia="Times New Roman" w:cs="Times New Roman" w:ascii="Times New Roman" w:hAnsi="Times New Roman"/>
                <w:lang w:val="en" w:eastAsia="en-US"/>
              </w:rPr>
              <w:t>licensing</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uthority shall without delay make an in-depth</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ssessment of the financial situation and on the basis of it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findings review the status of the operating licence in complianc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with this Article within a time period of three months.The competent licensing authority shall inform the Commiss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f its decisions, relating to the status of the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može u svako doba da ispita finansijsko poslovanje imaoca operativne dozvole, a u svakom slučaju najmanje jednom u 12 mesec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3324972263"/>
            <w:bookmarkStart w:id="77" w:name="__Fieldmark__314_3324972263"/>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9"/>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the audited accounts referred to in Article 8(4) hav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not been communicated within the deadline indicated in tha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rticle, the competent licensing authority shall, without undue</w:t>
            </w:r>
          </w:p>
          <w:p>
            <w:pPr>
              <w:pStyle w:val="Normal"/>
              <w:spacing w:before="120" w:after="120"/>
              <w:ind w:firstLine="5"/>
              <w:rPr/>
            </w:pPr>
            <w:r>
              <w:rPr>
                <w:rFonts w:eastAsia="Times New Roman" w:cs="Times New Roman" w:ascii="Times New Roman" w:hAnsi="Times New Roman"/>
                <w:lang w:val="en" w:eastAsia="en-US"/>
              </w:rPr>
              <w:t>delay, request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ty air carrier to communicate thes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udited accou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the audited accounts are no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cated within one month,</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the operating licence may be revoked or suspen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3324972263"/>
            <w:bookmarkStart w:id="79" w:name="__Fieldmark__322_3324972263"/>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licensing authority shall suspend or revoke the operating licence if the Community air carrier knowingly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cklessly furnishes the competent licensing authority with fals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formation on an important poi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3324972263"/>
            <w:bookmarkStart w:id="81" w:name="__Fieldmark__330_3324972263"/>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t uspostaviće se donošenjem podzakonskog propisa kojim će se preuzeti Uredba u celini</w:t>
            </w:r>
            <w:r>
              <w:rPr>
                <w:rFonts w:cs="Times New Roman" w:ascii="Times New Roman" w:hAnsi="Times New Roman"/>
                <w:color w:val="000000"/>
                <w:lang w:val="sr-CS" w:eastAsia="en-US"/>
              </w:rPr>
              <w:t>. Ipak, reč je o pitanju koje je na opšti način već regulisano i članom 239. tačka 4) Zakona o opštem upravnom postupku ("Sl.glasnik RS", br.33/97, 31/01 i 3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24 meseca od dana donošenja Zakon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 case a Community air carrier's AOC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s suspended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r withdrawn, the compet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t licensing authority shall immediate</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y suspend or revoke that air carrier'</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uspenzija ili stavljanje van snage potvrde o osposobljenosti za obavljanje komercijalnog avio-prevoza povlači obavezu Direktorata da po službenoj dužnosti suspenduje ili stavi van snage operativnu dozvol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3324972263"/>
            <w:bookmarkStart w:id="83" w:name="__Fieldmark__338_3324972263"/>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licensing authority may suspend or revo</w:t>
            </w:r>
            <w:r>
              <w:rPr>
                <w:rFonts w:eastAsia="Times New Roman" w:cs="Times New Roman" w:ascii="Times New Roman" w:hAnsi="Times New Roman"/>
                <w:lang w:val="sr-CS" w:eastAsia="en-US"/>
              </w:rPr>
              <w:t>k</w:t>
            </w:r>
            <w:r>
              <w:rPr>
                <w:rFonts w:eastAsia="Times New Roman" w:cs="Times New Roman" w:ascii="Times New Roman" w:hAnsi="Times New Roman"/>
                <w:lang w:val="en" w:eastAsia="en-US"/>
              </w:rPr>
              <w:t>e the operating licence of a Community air carrier if such a car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no longer satisfies the requirements relating to good repute s</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out in Article 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suspenduje ili stavlja van snage operativnu dozvolu ako avio-prevozilac prestane da ispunjava neki uslov koji je potreban za izdavanje operativne dozvol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3324972263"/>
            <w:bookmarkStart w:id="85" w:name="__Fieldmark__346_3324972263"/>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licensing authority shall take a decision on</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n application as soon a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ossible, and not later than three months after all the necessary information has been submit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aking into account all available evidence. The decision shall b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cated to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pplicant. A refusal shall indicate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asons theref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3324972263"/>
            <w:bookmarkStart w:id="87" w:name="__Fieldmark__354_3324972263"/>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t uspostaviće se donošenjem podzakonskog propisa kojim će se preuzeti Uredba u celini. Ipak, reč je o pitanju koje je na opšti način već regulisano Zak</w:t>
            </w:r>
            <w:r>
              <w:rPr>
                <w:rFonts w:cs="Times New Roman" w:ascii="Times New Roman" w:hAnsi="Times New Roman"/>
                <w:color w:val="000000"/>
                <w:lang w:val="sr-CS" w:eastAsia="en-US"/>
              </w:rPr>
              <w:t>on</w:t>
            </w:r>
            <w:r>
              <w:rPr>
                <w:rFonts w:cs="Times New Roman" w:ascii="Times New Roman" w:hAnsi="Times New Roman"/>
                <w:color w:val="000000"/>
                <w:lang w:val="en-US" w:eastAsia="en-US"/>
              </w:rPr>
              <w:t>om o opštem upravnom postupku ("Sl.glasnik RS", br.33/97, 31/01 i 3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es for granting, suspending and revoking operat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icences shall be made public by the competent licens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uthorities, which shall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menja, suspenduje ili stavlja van snage operativna dozvola, obrazac operativne dozvole i način na koji avio-prevozilac dostavlja finansijske izveštaje Direktoratu bliže se određuju propisom Direktora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3324972263"/>
            <w:bookmarkStart w:id="89" w:name="__Fieldmark__362_3324972263"/>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list of decisions of the competent licensing authorities t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grant, suspend or revoke operating licences shall be publish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nually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kt Direktorata kojim se izdaje, menja, suspenduje ili stavlja van snage operativna dozvola objavljuje se u „Službenom glasniku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3324972263"/>
            <w:bookmarkStart w:id="91" w:name="__Fieldmark__370_3324972263"/>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Suština odredbe je preneta u potpunosti (da odluke budu javne), a</w:t>
            </w:r>
            <w:r>
              <w:rPr>
                <w:rFonts w:cs="Times New Roman" w:ascii="Times New Roman" w:hAnsi="Times New Roman"/>
                <w:color w:val="000000"/>
                <w:lang w:val="sr-CS" w:eastAsia="en-US"/>
              </w:rPr>
              <w:t xml:space="preserve"> razlika se odnosi na deo koji je neprimenljiv (objava odluka u službenom glasilu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withstanding Regulation (EC) No 785/2004, an air carri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hall be insured to cover liability in case of accidents with respec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to mai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igurano od odgovornosti za štetu prouzrokovanu putnicima, prtljagu, pošti, robi i trećim lic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3324972263"/>
            <w:bookmarkStart w:id="93" w:name="__Fieldmark__378_3324972263"/>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gist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snik, na osnovu svojine, zakupa ili drugog pravnog osnova, najmanje jednog vazduhoplova koji može da obavlja javni avio-prevoz i koji je upisan u Registar vazduhoplova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3324972263"/>
            <w:bookmarkStart w:id="95" w:name="__Fieldmark__386_3324972263"/>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Potpuna usklađeno</w:t>
            </w:r>
            <w:r>
              <w:rPr>
                <w:rFonts w:cs="Times New Roman" w:ascii="Times New Roman" w:hAnsi="Times New Roman"/>
                <w:color w:val="000000"/>
                <w:lang w:val="sr-CS"/>
              </w:rPr>
              <w:t>s</w:t>
            </w:r>
            <w:r>
              <w:rPr>
                <w:rFonts w:cs="Times New Roman" w:ascii="Times New Roman" w:hAnsi="Times New Roman"/>
                <w:color w:val="000000"/>
              </w:rPr>
              <w:t>t uspostaviće se donošenjem podzakonskog propisa kojim će se preuzeti Uredba u celi</w:t>
            </w:r>
            <w:r>
              <w:rPr>
                <w:rFonts w:cs="Times New Roman" w:ascii="Times New Roman" w:hAnsi="Times New Roman"/>
                <w:color w:val="000000"/>
                <w:lang w:val="sr-CS"/>
              </w:rPr>
              <w:t>ni, kao i stupanjem na snagu i primenom ESAA sporazu</w:t>
            </w:r>
            <w:r>
              <w:rPr>
                <w:rFonts w:cs="Times New Roman" w:ascii="Times New Roman" w:hAnsi="Times New Roman"/>
                <w:color w:val="000000"/>
              </w:rPr>
              <w:t>ma.      </w:t>
            </w:r>
            <w:r/>
            <w:r>
              <w:rPr>
                <w:rFonts w:cs="Times New Roman" w:ascii="Times New Roman" w:hAnsi="Times New Roman"/>
                <w:color w:val="000000"/>
              </w:rPr>
              <w:fldChar w:fldCharType="end"/>
            </w: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Rok za donošenje podzakonskog propisa je 24 meseca od stupanja na snagu Zakon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sr-CS" w:eastAsia="en-US"/>
              </w:rPr>
              <w:t>Ne može se predvideti rok u kome ESAA sporazum treba da stupi na snag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Article 4(c), a Community air car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may have one or more aircraft at its disposal through dry or w</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lease agreement. Community air carriers may freely operate w</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leas</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aircraft registered within the Community except whe</w:t>
            </w:r>
            <w:r>
              <w:rPr>
                <w:rFonts w:eastAsia="Times New Roman" w:cs="Times New Roman" w:ascii="Times New Roman" w:hAnsi="Times New Roman"/>
                <w:lang w:val="sr-CS" w:eastAsia="en-US"/>
              </w:rPr>
              <w:t>re</w:t>
            </w:r>
            <w:r>
              <w:rPr>
                <w:rFonts w:eastAsia="Times New Roman" w:cs="Times New Roman" w:ascii="Times New Roman" w:hAnsi="Times New Roman"/>
                <w:lang w:val="en" w:eastAsia="en-US"/>
              </w:rPr>
              <w:t xml:space="preserve">  this would lead to endangering safety. The Commission sha</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l ensure that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implementation of such a provision is reasonab</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e and proportionate and based on safe</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y consid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Vazduhoplov može da se zakupi s posadom ili bez 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3324972263"/>
            <w:bookmarkStart w:id="97" w:name="__Fieldmark__394_3324972263"/>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kao i stupanjem na snagu i primenom ESAA sporaz</w:t>
            </w:r>
            <w:r>
              <w:rPr>
                <w:rFonts w:cs="Times New Roman" w:ascii="Times New Roman" w:hAnsi="Times New Roman"/>
                <w:color w:val="000000"/>
                <w:lang w:val="sr-CS" w:eastAsia="en-US"/>
              </w:rPr>
              <w:t>u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dry lease agreement to which a Community air carrier is a</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arty or a wet lease agreement under which the Community ai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arrier is the lessee of the wet-leased aircraft shall be subject t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ior approval in accordance with applicable Community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ational law on aviation saf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4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87.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7.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omaći avio-prevozilac dužan je da pre uzimanja vazduhoplova u zakup pribavi od Direktorata  saglasnost za zaključenje ugovora o zakup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ada domaći avio-prevozilac daje vazduhoplov u zakup stranom avio-prevoziocu dužan je da pribavi prethodnu saglasnost samo ako vazduhoplov daje u zakup bez posa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3324972263"/>
            <w:bookmarkStart w:id="99" w:name="__Fieldmark__402_3324972263"/>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et leasing aircraft registered in 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rd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prethodna saglasnost na zaključenje ugovora o zakupu vazduhoplova bliže se određuju propisom Direktorata, s tim što je postupak odlučivanja o davanju saglasnosti hit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3324972263"/>
            <w:bookmarkStart w:id="101" w:name="__Fieldmark__410_3324972263"/>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may atta</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h conditions to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approval. Such conditions shall form part of the wet lea</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prethodna saglasnost na zaključenje ugovora o zakupu vazduhoplova bliže se određuju propisom Direktorata, s tim što je postupak odlučivanja o davanju saglasnosti hit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8_3324972263"/>
            <w:bookmarkStart w:id="103" w:name="__Fieldmark__418_3324972263"/>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w:t>
            </w:r>
            <w:r>
              <w:rPr>
                <w:rFonts w:cs="Times New Roman" w:ascii="Times New Roman" w:hAnsi="Times New Roman"/>
                <w:color w:val="000000"/>
                <w:lang w:val="sr-CS" w:eastAsia="en-US"/>
              </w:rPr>
              <w:t>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ight to be hear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6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6_3324972263"/>
            <w:bookmarkStart w:id="105" w:name="__Fieldmark__426_3324972263"/>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Ipak, reč je o pitanju koje je na opšti način već regulisan</w:t>
            </w:r>
            <w:r>
              <w:rPr>
                <w:rFonts w:cs="Times New Roman" w:ascii="Times New Roman" w:hAnsi="Times New Roman"/>
                <w:color w:val="000000"/>
                <w:lang w:val="sr-CS" w:eastAsia="en-US"/>
              </w:rPr>
              <w:t>o članom 9</w:t>
            </w:r>
            <w:r>
              <w:rPr>
                <w:rFonts w:cs="Times New Roman" w:ascii="Times New Roman" w:hAnsi="Times New Roman"/>
                <w:color w:val="000000"/>
                <w:lang w:val="en-US" w:eastAsia="en-US"/>
              </w:rPr>
              <w:t>. Zak</w:t>
            </w:r>
            <w:r>
              <w:rPr>
                <w:rFonts w:cs="Times New Roman" w:ascii="Times New Roman" w:hAnsi="Times New Roman"/>
                <w:color w:val="000000"/>
                <w:lang w:val="sr-CS" w:eastAsia="en-US"/>
              </w:rPr>
              <w:t>o</w:t>
            </w:r>
            <w:r>
              <w:rPr>
                <w:rFonts w:cs="Times New Roman" w:ascii="Times New Roman" w:hAnsi="Times New Roman"/>
                <w:color w:val="000000"/>
                <w:lang w:val="en-US" w:eastAsia="en-US"/>
              </w:rPr>
              <w:t>na o opštem upravnom postupku ("Sl.glasnik RS", br.33/97, 31/01 i 3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vision of intra-Community ai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Pr>
                <w:rFonts w:cs="Times New Roman" w:ascii="Times New Roman" w:hAnsi="Times New Roman"/>
                <w:color w:val="000000"/>
                <w:lang w:val="sr-CS" w:eastAsia="en-US"/>
              </w:rPr>
              <w:t>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4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4_3324972263"/>
            <w:bookmarkStart w:id="107" w:name="__Fieldmark__434_3324972263"/>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rPr>
                <w:rFonts w:cs="Times New Roman" w:ascii="Times New Roman" w:hAnsi="Times New Roman"/>
                <w:color w:val="000000"/>
                <w:lang w:val="en-US" w:eastAsia="en-US"/>
              </w:rPr>
              <w:t>Usklađenos</w:t>
            </w:r>
            <w:r>
              <w:rPr>
                <w:rFonts w:cs="Times New Roman" w:ascii="Times New Roman" w:hAnsi="Times New Roman"/>
                <w:color w:val="000000"/>
                <w:lang w:val="sr-CS" w:eastAsia="en-US"/>
              </w:rPr>
              <w:t>t će s</w:t>
            </w:r>
            <w:r>
              <w:rPr>
                <w:rFonts w:cs="Times New Roman" w:ascii="Times New Roman" w:hAnsi="Times New Roman"/>
                <w:color w:val="000000"/>
                <w:lang w:val="en-US" w:eastAsia="en-US"/>
              </w:rPr>
              <w:t>e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4"/>
                  <w:enabled/>
                  <w:calcOnExit w:val="0"/>
                  <w:textInput/>
                </w:ffData>
              </w:fldChar>
            </w:r>
            <w:r>
              <w:rPr>
                <w:sz w:val="17"/>
                <w:szCs w:val="17"/>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17"/>
                <w:szCs w:val="17"/>
                <w:lang w:val="sr-Latn-CS" w:eastAsia="en-US"/>
              </w:rPr>
            </w:r>
            <w:r>
              <w:rPr>
                <w:sz w:val="17"/>
                <w:szCs w:val="17"/>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17"/>
                <w:szCs w:val="17"/>
                <w:lang w:val="sr-Latn-CS" w:eastAsia="en-US"/>
              </w:rPr>
            </w:r>
            <w:r>
              <w:rPr>
                <w:rFonts w:eastAsia="Times New Roman" w:cs="Times New Roman" w:ascii="Times New Roman" w:hAnsi="Times New Roman"/>
                <w:sz w:val="17"/>
                <w:szCs w:val="17"/>
                <w:lang w:val="en" w:eastAsia="en-US"/>
              </w:rPr>
              <w:t>A Member State, following consultations with the other</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Member States concerned and after having informed the</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Commission, the airports</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concerned and air carriers operating</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on the route, may impose a public service obligation in respect of</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scheduled air services between an airport in the Community and</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an airport serving a peripheral or development region in its</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territory or on a thin route to any airport on its territory any</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such route being considered vital for the economic and social</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development of the region which the airport serves. That</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obligation shall be imposed only to the extent necessary to</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ensure on that route the minimum provision of scheduled air</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services satisfying fixed standards of continuity, regularity,</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pricing or minimum capacity, which air carriers would not</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assume if they were solely considering their commercial interest.</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The fixed standards imposed on the route subject to that public</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service obligation shall be set in a transparent and nondiscriminatory</w:t>
            </w:r>
          </w:p>
          <w:p>
            <w:pPr>
              <w:pStyle w:val="Normal"/>
              <w:rPr>
                <w:rFonts w:ascii="Times New Roman" w:hAnsi="Times New Roman" w:eastAsia="Times New Roman" w:cs="Times New Roman"/>
                <w:sz w:val="17"/>
                <w:szCs w:val="17"/>
                <w:lang w:val="en"/>
              </w:rPr>
            </w:pPr>
            <w:r>
              <w:rPr>
                <w:rFonts w:eastAsia="Times New Roman" w:cs="Times New Roman" w:ascii="Times New Roman" w:hAnsi="Times New Roman"/>
                <w:sz w:val="17"/>
                <w:szCs w:val="17"/>
                <w:lang w:val="en" w:eastAsia="en-US"/>
              </w:rPr>
              <w:t>way.</w:t>
            </w:r>
            <w:r/>
            <w:r>
              <w:rPr>
                <w:sz w:val="17"/>
                <w:szCs w:val="17"/>
                <w:rFonts w:eastAsia="Times New Roman" w:cs="Times New Roman" w:ascii="Times New Roman" w:hAnsi="Times New Roman"/>
                <w:lang w:val="en" w:eastAsia="en-US"/>
              </w:rPr>
              <w:fldChar w:fldCharType="end"/>
            </w:r>
            <w:r>
              <w:rPr>
                <w:rFonts w:eastAsia="Times New Roman" w:cs="Times New Roman" w:ascii="Times New Roman" w:hAnsi="Times New Roman"/>
                <w:sz w:val="17"/>
                <w:szCs w:val="17"/>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ko na liniji ne postoji komercijalni interes za obavljanje redovnog avio-prevoza, mada je to značajno za privredni i društveni razvoj pojedine oblasti u Republici Srbiji, a prevoz drugim vidovima saobraćaja ne zadovoljava potrebe te oblasti, Vlada može da obavljanje prevoza na liniji proglasi javnim interesom (u daljem tekstu: linija u javnom interes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2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2_3324972263"/>
            <w:bookmarkStart w:id="109" w:name="__Fieldmark__442_3324972263"/>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2-16.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eneral principles for public servic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0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50_3324972263"/>
            <w:bookmarkStart w:id="111" w:name="__Fieldmark__450_3324972263"/>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public service obligation shall be deemed to have expir</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d if no scheduled air service has been operated during a period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f 12 months on the route subject to such oblig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 svakom slučaju, odluka o proglašenju linije u javnom interesu prestaje da važi ako po isteku 12 meseci od proglašenja linije u javnom interesu niko ne otpočne da na njoj obavlja redovni avio-prevoz.</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8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8_3324972263"/>
            <w:bookmarkStart w:id="113" w:name="__Fieldmark__458_3324972263"/>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dden interruption of servi</w:t>
            </w:r>
            <w:r>
              <w:rPr>
                <w:rFonts w:eastAsia="Times New Roman" w:cs="Times New Roman" w:ascii="Times New Roman" w:hAnsi="Times New Roman"/>
                <w:lang w:val="sr-CS" w:eastAsia="en-US"/>
              </w:rPr>
              <w:t>ce, emergency procedure</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6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6_3324972263"/>
            <w:bookmarkStart w:id="115" w:name="__Fieldmark__466_3324972263"/>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1 - 17.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ublic tender procedure for public service oblig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9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Odluka o proglašenju linije u javnom interesu objavljuje se u „Službenom glasniku Republike Srbije”, pri čemu se objavljuju i uslovi i pogodnosti pod kojima može da se obavlja redovni avio-prevoz na linij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4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4_3324972263"/>
            <w:bookmarkStart w:id="117" w:name="__Fieldmark__474_3324972263"/>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amination of public servic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2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2_3324972263"/>
            <w:bookmarkStart w:id="119" w:name="__Fieldmark__482_3324972263"/>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ffic distribution between airports and exercise of traff</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c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0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90_3324972263"/>
            <w:bookmarkStart w:id="121" w:name="__Fieldmark__490_3324972263"/>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serious environmental problems exist, the Membe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State responsible may limit or refuse the exercise of traffic right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 particular when other modes of transport provide appropriat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levels of service. The measure shall be non-discriminatory, shall</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not distort competition between air carriers, shall not be mor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strictive than necessary to relieve the problems, and shall have a limited period of validity, not exceeding three years, after whi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shall be review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93.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9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61"/>
                  <w:enabled/>
                  <w:calcOnExit w:val="0"/>
                  <w:textInput/>
                </w:ffData>
              </w:fldChar>
            </w:r>
            <w:r>
              <w:rPr>
                <w:sz w:val="19"/>
                <w:szCs w:val="19"/>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9"/>
                <w:szCs w:val="19"/>
                <w:lang w:val="sr-CS" w:eastAsia="en-US"/>
              </w:rPr>
            </w:r>
            <w:r>
              <w:rPr>
                <w:sz w:val="19"/>
                <w:szCs w:val="19"/>
                <w:rFonts w:cs="Times New Roman" w:ascii="Times New Roman" w:hAnsi="Times New Roman"/>
                <w:color w:val="000000"/>
                <w:lang w:val="sr-CS" w:eastAsia="en-US"/>
              </w:rPr>
              <w:fldChar w:fldCharType="separate"/>
            </w:r>
            <w:r>
              <w:t>Ministarstvo nadležno za poslove životne sredine može, na predlog Direktorata, da ograniči ili obustavi javni avio-prevoz na liniji ako su njime prekoračene granične vrednosti emisije zagađujućih materija u vazduhu ili granične vrednosti emisije buke u životnoj sredini, naročito ako prevoz u drugim vidovima saobraćaja pruža zadovoljavajući nivo usluga.</w:t>
            </w:r>
            <w:r>
              <w:rPr>
                <w:rFonts w:cs="Times New Roman" w:ascii="Times New Roman" w:hAnsi="Times New Roman"/>
                <w:color w:val="000000"/>
                <w:sz w:val="19"/>
                <w:szCs w:val="19"/>
                <w:lang w:val="sr-CS" w:eastAsia="en-US"/>
              </w:rPr>
            </w:r>
          </w:p>
          <w:p>
            <w:pPr>
              <w:pStyle w:val="Normal"/>
              <w:spacing w:before="120" w:after="120"/>
              <w:rPr>
                <w:rFonts w:ascii="Times New Roman" w:hAnsi="Times New Roman" w:cs="Times New Roman"/>
                <w:color w:val="000000"/>
                <w:sz w:val="19"/>
                <w:szCs w:val="19"/>
                <w:lang w:val="sr-CS"/>
              </w:rPr>
            </w:pPr>
            <w:r>
              <w:rPr>
                <w:rFonts w:cs="Times New Roman" w:ascii="Times New Roman" w:hAnsi="Times New Roman"/>
                <w:color w:val="000000"/>
                <w:sz w:val="19"/>
                <w:szCs w:val="19"/>
                <w:lang w:val="sr-CS" w:eastAsia="en-US"/>
              </w:rPr>
              <w:t>Ograničenje ili obustavljanje javnog avio-prevoza može da se primeni ako se njime ne utiče na konkurenciju među avio-prevoziocima i ako nije strože nego što prilike nalažu, s tim što ne može trajati duže od tri godine i što je Direktorat dužan da, po prestanku ograničenja ili obustavljanja javnog avio-prevoza, ponovo oceni potrebu za njima.</w:t>
            </w:r>
            <w:r/>
            <w:r>
              <w:rPr>
                <w:sz w:val="19"/>
                <w:szCs w:val="19"/>
                <w:rFonts w:cs="Times New Roman" w:ascii="Times New Roman" w:hAnsi="Times New Roman"/>
                <w:color w:val="000000"/>
                <w:lang w:val="sr-CS" w:eastAsia="en-US"/>
              </w:rPr>
              <w:fldChar w:fldCharType="end"/>
            </w:r>
            <w:r>
              <w:rPr>
                <w:rFonts w:cs="Times New Roman" w:ascii="Times New Roman" w:hAnsi="Times New Roman"/>
                <w:color w:val="000000"/>
                <w:sz w:val="19"/>
                <w:szCs w:val="19"/>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8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8_3324972263"/>
            <w:bookmarkStart w:id="123" w:name="__Fieldmark__498_3324972263"/>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Member State considers that action und</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paragraph 1 is necessary it shall, at least three months befo</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e the entry into force of the action, inform the other Memb</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States and the Commission, provid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adequa</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e justification f</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r the action. The action may be implemented unless within o</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e month of receipt of the information a Member State concer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contests the action or the Commission, in accordance wi</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h paragraph 3, takes it up for further exam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6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6_3324972263"/>
            <w:bookmarkStart w:id="125" w:name="__Fieldmark__506_3324972263"/>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request of another Member State or on its o</w:t>
            </w:r>
            <w:r>
              <w:rPr>
                <w:rFonts w:eastAsia="Times New Roman" w:cs="Times New Roman" w:ascii="Times New Roman" w:hAnsi="Times New Roman"/>
                <w:lang w:val="sr-CS" w:eastAsia="en-US"/>
              </w:rPr>
              <w:t>w</w:t>
            </w:r>
            <w:r>
              <w:rPr>
                <w:rFonts w:eastAsia="Times New Roman" w:cs="Times New Roman" w:ascii="Times New Roman" w:hAnsi="Times New Roman"/>
                <w:lang w:val="en" w:eastAsia="en-US"/>
              </w:rPr>
              <w:t>n initiative, the Commission may, in accordance with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procedure referred to in Article 25(2), suspend the measures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f they do not meet the requirements of paragraph 1 or a</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e otherwi</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e contrary to Community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4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4_3324972263"/>
            <w:bookmarkStart w:id="127" w:name="__Fieldmark__514_3324972263"/>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ergency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2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2_3324972263"/>
            <w:bookmarkStart w:id="129" w:name="__Fieldmark__522_3324972263"/>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Article 16(1), Community air carrie</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s and, on the basis of reciprocity, air carriers of third count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s shall freely set air fares and air rates for intra-Community a</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vio-prevozilac slobodno određuje cene prevoza putnika, prtljaga, pošte i robe u javnom avio-prevozu, izuzev kad je ta sloboda ograničena potvrđenim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0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30_3324972263"/>
            <w:bookmarkStart w:id="131" w:name="__Fieldmark__530_3324972263"/>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provisions of bilateral agreemen</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s between Member States, Member States may not discrimina</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e on grounds of nationality or identity of air carriers in allow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Community air carriers to set fares and rates for air servic</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s between their territory and a third country. Any remain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restrictions on pricing, including with respect to routes to thi</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d countries, arising from bilateral agreements between Memb</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States are hereby superse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8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8_3324972263"/>
            <w:bookmarkStart w:id="133" w:name="__Fieldmark__538_3324972263"/>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nd non-discrim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vio-prevozilac obavezan je da iskaže ukupnu cenu redovnog avio-prevoza, koju čine cene prevoza putnika, prtljaga, pošte i robe uvećane za naknade i troškove koji se plaćaju uz cenu 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6_332497226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6_3324972263"/>
            <w:bookmarkStart w:id="135" w:name="__Fieldmark__546_3324972263"/>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nal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9. tač.12. i 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aznene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4_33249722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4_3324972263"/>
            <w:bookmarkStart w:id="137" w:name="__Fieldmark__554_3324972263"/>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2_33249722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2_3324972263"/>
            <w:bookmarkStart w:id="139" w:name="__Fieldmark__562_3324972263"/>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operation and right to obtain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0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70_3324972263"/>
            <w:bookmarkStart w:id="141" w:name="__Fieldmark__570_3324972263"/>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aling Regulations (EEC) No 2407/92, (EEC) No 2408/92 and (EEC) No 2409/9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8_33249722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8_3324972263"/>
            <w:bookmarkStart w:id="143" w:name="__Fieldmark__578_3324972263"/>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6_33249722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6_3324972263"/>
            <w:bookmarkStart w:id="145" w:name="__Fieldmark__586_3324972263"/>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TO BE PROVIDED PURSUANT TO ARTICLES 5 AND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4_33249722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4_3324972263"/>
            <w:bookmarkStart w:id="147" w:name="__Fieldmark__594_3324972263"/>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LATION T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2_33249722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2_3324972263"/>
            <w:bookmarkStart w:id="149" w:name="__Fieldmark__602_3324972263"/>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8" w:footer="706"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5:00Z</dcterms:created>
  <dc:creator>adeljanin</dc:creator>
  <dc:description/>
  <cp:keywords/>
  <dc:language>en-US</dc:language>
  <cp:lastModifiedBy>Bojan</cp:lastModifiedBy>
  <cp:lastPrinted>2010-08-13T14:14:00Z</cp:lastPrinted>
  <dcterms:modified xsi:type="dcterms:W3CDTF">2010-08-16T15:05:00Z</dcterms:modified>
  <cp:revision>2</cp:revision>
  <dc:subject/>
  <dc:title>1</dc:title>
</cp:coreProperties>
</file>