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455138925"/>
            <w:bookmarkStart w:id="1" w:name="__Fieldmark__10_145513892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455138925"/>
            <w:bookmarkStart w:id="3" w:name="__Fieldmark__18_145513892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4551389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455138925"/>
            <w:bookmarkStart w:id="5" w:name="__Fieldmark__26_145513892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455138925"/>
            <w:bookmarkStart w:id="7" w:name="__Fieldmark__34_145513892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455138925"/>
            <w:bookmarkStart w:id="9" w:name="__Fieldmark__42_145513892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455138925"/>
            <w:bookmarkStart w:id="11" w:name="__Fieldmark__50_145513892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455138925"/>
            <w:bookmarkStart w:id="13" w:name="__Fieldmark__58_145513892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455138925"/>
            <w:bookmarkStart w:id="15" w:name="__Fieldmark__66_145513892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455138925"/>
            <w:bookmarkStart w:id="17" w:name="__Fieldmark__74_145513892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455138925"/>
            <w:bookmarkStart w:id="19" w:name="__Fieldmark__82_145513892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455138925"/>
            <w:bookmarkStart w:id="21" w:name="__Fieldmark__90_145513892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455138925"/>
            <w:bookmarkStart w:id="23" w:name="__Fieldmark__98_145513892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455138925"/>
            <w:bookmarkStart w:id="25" w:name="__Fieldmark__106_145513892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455138925"/>
            <w:bookmarkStart w:id="27" w:name="__Fieldmark__114_145513892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455138925"/>
            <w:bookmarkStart w:id="29" w:name="__Fieldmark__122_145513892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455138925"/>
            <w:bookmarkStart w:id="31" w:name="__Fieldmark__130_145513892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455138925"/>
            <w:bookmarkStart w:id="33" w:name="__Fieldmark__138_145513892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455138925"/>
            <w:bookmarkStart w:id="35" w:name="__Fieldmark__146_145513892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455138925"/>
            <w:bookmarkStart w:id="37" w:name="__Fieldmark__154_145513892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455138925"/>
            <w:bookmarkStart w:id="39" w:name="__Fieldmark__162_145513892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455138925"/>
            <w:bookmarkStart w:id="41" w:name="__Fieldmark__170_145513892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455138925"/>
            <w:bookmarkStart w:id="43" w:name="__Fieldmark__178_1455138925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455138925"/>
            <w:bookmarkStart w:id="45" w:name="__Fieldmark__186_1455138925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455138925"/>
            <w:bookmarkStart w:id="47" w:name="__Fieldmark__194_1455138925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455138925"/>
            <w:bookmarkStart w:id="49" w:name="__Fieldmark__202_1455138925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455138925"/>
            <w:bookmarkStart w:id="51" w:name="__Fieldmark__210_1455138925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455138925"/>
            <w:bookmarkStart w:id="53" w:name="__Fieldmark__218_1455138925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455138925"/>
            <w:bookmarkStart w:id="55" w:name="__Fieldmark__226_1455138925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455138925"/>
            <w:bookmarkStart w:id="57" w:name="__Fieldmark__234_1455138925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455138925"/>
            <w:bookmarkStart w:id="59" w:name="__Fieldmark__242_1455138925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1455138925"/>
            <w:bookmarkStart w:id="61" w:name="__Fieldmark__249_1455138925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1455138925"/>
            <w:bookmarkStart w:id="63" w:name="__Fieldmark__257_1455138925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1455138925"/>
            <w:bookmarkStart w:id="65" w:name="__Fieldmark__265_1455138925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1455138925"/>
            <w:bookmarkStart w:id="67" w:name="__Fieldmark__273_1455138925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1455138925"/>
            <w:bookmarkStart w:id="69" w:name="__Fieldmark__280_1455138925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1455138925"/>
            <w:bookmarkStart w:id="71" w:name="__Fieldmark__287_1455138925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1455138925"/>
            <w:bookmarkStart w:id="73" w:name="__Fieldmark__294_1455138925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1455138925"/>
            <w:bookmarkStart w:id="75" w:name="__Fieldmark__302_1455138925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1455138925"/>
            <w:bookmarkStart w:id="77" w:name="__Fieldmark__310_1455138925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1455138925"/>
            <w:bookmarkStart w:id="79" w:name="__Fieldmark__318_1455138925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1455138925"/>
            <w:bookmarkStart w:id="81" w:name="__Fieldmark__326_1455138925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1455138925"/>
            <w:bookmarkStart w:id="83" w:name="__Fieldmark__334_1455138925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1455138925"/>
            <w:bookmarkStart w:id="85" w:name="__Fieldmark__342_1455138925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1455138925"/>
            <w:bookmarkStart w:id="87" w:name="__Fieldmark__350_1455138925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1455138925"/>
            <w:bookmarkStart w:id="89" w:name="__Fieldmark__358_1455138925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1455138925"/>
            <w:bookmarkStart w:id="91" w:name="__Fieldmark__366_1455138925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1455138925"/>
            <w:bookmarkStart w:id="93" w:name="__Fieldmark__374_1455138925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14551389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1455138925"/>
            <w:bookmarkStart w:id="95" w:name="__Fieldmark__382_1455138925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14551389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1455138925"/>
            <w:bookmarkStart w:id="97" w:name="__Fieldmark__390_1455138925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1455138925"/>
            <w:bookmarkStart w:id="99" w:name="__Fieldmark__398_1455138925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14551389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1455138925"/>
            <w:bookmarkStart w:id="101" w:name="__Fieldmark__406_1455138925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1455138925"/>
            <w:bookmarkStart w:id="103" w:name="__Fieldmark__414_1455138925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1455138925"/>
            <w:bookmarkStart w:id="105" w:name="__Fieldmark__422_1455138925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1455138925"/>
            <w:bookmarkStart w:id="107" w:name="__Fieldmark__430_1455138925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1455138925"/>
            <w:bookmarkStart w:id="109" w:name="__Fieldmark__438_1455138925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14551389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1455138925"/>
            <w:bookmarkStart w:id="111" w:name="__Fieldmark__446_1455138925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1455138925"/>
            <w:bookmarkStart w:id="113" w:name="__Fieldmark__454_1455138925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1455138925"/>
            <w:bookmarkStart w:id="115" w:name="__Fieldmark__462_1455138925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1455138925"/>
            <w:bookmarkStart w:id="117" w:name="__Fieldmark__470_1455138925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1455138925"/>
            <w:bookmarkStart w:id="119" w:name="__Fieldmark__478_1455138925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145513892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1455138925"/>
            <w:bookmarkStart w:id="121" w:name="__Fieldmark__486_1455138925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14551389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1455138925"/>
            <w:bookmarkStart w:id="123" w:name="__Fieldmark__494_1455138925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14551389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1455138925"/>
            <w:bookmarkStart w:id="125" w:name="__Fieldmark__502_1455138925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14551389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1455138925"/>
            <w:bookmarkStart w:id="127" w:name="__Fieldmark__510_1455138925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14551389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1455138925"/>
            <w:bookmarkStart w:id="129" w:name="__Fieldmark__518_1455138925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