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89681939"/>
            <w:bookmarkStart w:id="1" w:name="__Fieldmark__10_8968193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89681939"/>
            <w:bookmarkStart w:id="3" w:name="__Fieldmark__18_8968193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89681939"/>
            <w:bookmarkStart w:id="5" w:name="__Fieldmark__26_8968193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89681939"/>
            <w:bookmarkStart w:id="7" w:name="__Fieldmark__34_8968193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8968193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89681939"/>
            <w:bookmarkStart w:id="9" w:name="__Fieldmark__42_8968193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89681939"/>
            <w:bookmarkStart w:id="11" w:name="__Fieldmark__50_8968193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89681939"/>
            <w:bookmarkStart w:id="13" w:name="__Fieldmark__58_8968193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89681939"/>
            <w:bookmarkStart w:id="15" w:name="__Fieldmark__66_8968193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8968193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89681939"/>
            <w:bookmarkStart w:id="17" w:name="__Fieldmark__74_8968193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89681939"/>
            <w:bookmarkStart w:id="19" w:name="__Fieldmark__82_8968193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89681939"/>
            <w:bookmarkStart w:id="21" w:name="__Fieldmark__89_8968193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89681939"/>
            <w:bookmarkStart w:id="23" w:name="__Fieldmark__97_8968193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89681939"/>
            <w:bookmarkStart w:id="25" w:name="__Fieldmark__105_8968193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89681939"/>
            <w:bookmarkStart w:id="27" w:name="__Fieldmark__113_8968193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89681939"/>
            <w:bookmarkStart w:id="29" w:name="__Fieldmark__121_8968193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8968193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89681939"/>
            <w:bookmarkStart w:id="31" w:name="__Fieldmark__129_8968193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89681939"/>
            <w:bookmarkStart w:id="33" w:name="__Fieldmark__137_8968193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89681939"/>
            <w:bookmarkStart w:id="35" w:name="__Fieldmark__145_8968193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89681939"/>
            <w:bookmarkStart w:id="37" w:name="__Fieldmark__153_8968193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89681939"/>
            <w:bookmarkStart w:id="39" w:name="__Fieldmark__161_8968193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89681939"/>
            <w:bookmarkStart w:id="41" w:name="__Fieldmark__169_8968193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89681939"/>
            <w:bookmarkStart w:id="43" w:name="__Fieldmark__177_8968193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89681939"/>
            <w:bookmarkStart w:id="45" w:name="__Fieldmark__185_8968193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89681939"/>
            <w:bookmarkStart w:id="47" w:name="__Fieldmark__193_8968193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89681939"/>
            <w:bookmarkStart w:id="49" w:name="__Fieldmark__201_8968193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89681939"/>
            <w:bookmarkStart w:id="51" w:name="__Fieldmark__209_8968193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89681939"/>
            <w:bookmarkStart w:id="53" w:name="__Fieldmark__217_8968193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89681939"/>
            <w:bookmarkStart w:id="55" w:name="__Fieldmark__225_8968193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89681939"/>
            <w:bookmarkStart w:id="57" w:name="__Fieldmark__233_8968193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89681939"/>
            <w:bookmarkStart w:id="59" w:name="__Fieldmark__241_8968193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89681939"/>
            <w:bookmarkStart w:id="61" w:name="__Fieldmark__249_8968193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89681939"/>
            <w:bookmarkStart w:id="63" w:name="__Fieldmark__257_8968193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89681939"/>
            <w:bookmarkStart w:id="65" w:name="__Fieldmark__265_8968193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8968193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89681939"/>
            <w:bookmarkStart w:id="67" w:name="__Fieldmark__273_8968193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8968193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89681939"/>
            <w:bookmarkStart w:id="69" w:name="__Fieldmark__281_8968193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8968193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89681939"/>
            <w:bookmarkStart w:id="71" w:name="__Fieldmark__289_8968193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89681939"/>
            <w:bookmarkStart w:id="73" w:name="__Fieldmark__297_8968193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89681939"/>
            <w:bookmarkStart w:id="75" w:name="__Fieldmark__305_8968193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89681939"/>
            <w:bookmarkStart w:id="77" w:name="__Fieldmark__313_8968193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8968193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89681939"/>
            <w:bookmarkStart w:id="79" w:name="__Fieldmark__321_8968193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8968193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89681939"/>
            <w:bookmarkStart w:id="81" w:name="__Fieldmark__329_8968193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89681939"/>
            <w:bookmarkStart w:id="83" w:name="__Fieldmark__337_8968193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89681939"/>
            <w:bookmarkStart w:id="85" w:name="__Fieldmark__345_8968193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89681939"/>
            <w:bookmarkStart w:id="87" w:name="__Fieldmark__353_8968193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89681939"/>
            <w:bookmarkStart w:id="89" w:name="__Fieldmark__361_8968193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89681939"/>
            <w:bookmarkStart w:id="91" w:name="__Fieldmark__369_8968193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89681939"/>
            <w:bookmarkStart w:id="93" w:name="__Fieldmark__377_8968193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89681939"/>
            <w:bookmarkStart w:id="95" w:name="__Fieldmark__385_8968193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89681939"/>
            <w:bookmarkStart w:id="97" w:name="__Fieldmark__393_8968193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89681939"/>
            <w:bookmarkStart w:id="99" w:name="__Fieldmark__401_8968193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89681939"/>
            <w:bookmarkStart w:id="101" w:name="__Fieldmark__409_8968193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8968193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89681939"/>
            <w:bookmarkStart w:id="103" w:name="__Fieldmark__417_8968193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