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3302135614"/>
            <w:bookmarkStart w:id="1" w:name="__Fieldmark__184_330213561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3302135614"/>
            <w:bookmarkStart w:id="3" w:name="__Fieldmark__192_330213561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3302135614"/>
            <w:bookmarkStart w:id="5" w:name="__Fieldmark__200_330213561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3302135614"/>
            <w:bookmarkStart w:id="7" w:name="__Fieldmark__208_330213561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3302135614"/>
            <w:bookmarkStart w:id="9" w:name="__Fieldmark__216_330213561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3302135614"/>
            <w:bookmarkStart w:id="11" w:name="__Fieldmark__224_330213561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3302135614"/>
            <w:bookmarkStart w:id="13" w:name="__Fieldmark__232_330213561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30213561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3302135614"/>
            <w:bookmarkStart w:id="15" w:name="__Fieldmark__240_330213561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