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905"/>
        <w:gridCol w:w="1317"/>
        <w:gridCol w:w="1705"/>
        <w:gridCol w:w="2221"/>
        <w:gridCol w:w="1369"/>
        <w:gridCol w:w="212"/>
        <w:gridCol w:w="1457"/>
        <w:gridCol w:w="1460"/>
      </w:tblGrid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redba Evropskog parlamenta i Saveta (EZ) br. 549/2004 od 10. marta 2004. godine kojom se predviđa okvir za formiranje Jedinstvenog evropskog neba (okvirna Uredba) (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nja izmena: Uredba (EZ) br.1070/2009 Evropskog parlamenta i Saveta od 21. oktobra 2009,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L 300 , 14.11.2009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549/2004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color w:val="000000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004 </w:t>
            </w:r>
            <w:r>
              <w:rPr>
                <w:rFonts w:cs="Times New Roman" w:ascii="Times New Roman" w:hAnsi="Times New Roman"/>
                <w:color w:val="000000"/>
              </w:rPr>
              <w:t>laying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re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ingl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ky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j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izmena</w:t>
            </w:r>
            <w:r>
              <w:rPr>
                <w:rFonts w:cs="Times New Roman" w:ascii="Times New Roman" w:hAnsi="Times New Roman"/>
                <w:color w:val="000000"/>
              </w:rPr>
              <w:t>: Regulation (EC) No1070/2009 of the European Parliament and of the 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of 21 O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ctober 2009, </w:t>
            </w:r>
            <w:r>
              <w:rPr>
                <w:rFonts w:cs="Times New Roman" w:ascii="Times New Roman" w:hAnsi="Times New Roman"/>
                <w:color w:val="000000"/>
              </w:rPr>
              <w:t xml:space="preserve"> OJ L  300,    14.11.2009)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4R0549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vlašćeni predlagač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zakona - Vlada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Obrađivači - 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4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lang w:val="sr-CS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i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Transpor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4284112988"/>
            <w:bookmarkStart w:id="1" w:name="__Fieldmark__10_428411298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usklađe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4284112988"/>
            <w:bookmarkStart w:id="3" w:name="__Fieldmark__18_428411298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428411298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4284112988"/>
            <w:bookmarkStart w:id="5" w:name="__Fieldmark__26_428411298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control (ATC)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4284112988"/>
            <w:bookmarkStart w:id="7" w:name="__Fieldmark__34_428411298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4284112988"/>
            <w:bookmarkStart w:id="9" w:name="__Fieldmark__42_428411298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nautical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4284112988"/>
            <w:bookmarkStart w:id="11" w:name="__Fieldmark__50_428411298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4284112988"/>
            <w:bookmarkStart w:id="13" w:name="__Fieldmark__58_428411298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 provid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4.2 i 6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rha pružanja usluga u vazdušnoj plovidb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jam pružaoca usluga u vaz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4284112988"/>
            <w:bookmarkStart w:id="15" w:name="__Fieldmark__66_428411298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4284112988"/>
            <w:bookmarkStart w:id="17" w:name="__Fieldmark__74_428411298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4284112988"/>
            <w:bookmarkStart w:id="19" w:name="__Fieldmark__82_428411298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us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4284112988"/>
            <w:bookmarkStart w:id="21" w:name="__Fieldmark__90_428411298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flow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4284112988"/>
            <w:bookmarkStart w:id="23" w:name="__Fieldmark__98_428411298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management (ATM)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4284112988"/>
            <w:bookmarkStart w:id="25" w:name="__Fieldmark__106_428411298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4284112988"/>
            <w:bookmarkStart w:id="27" w:name="__Fieldmark__114_428411298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rea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4284112988"/>
            <w:bookmarkStart w:id="29" w:name="__Fieldmark__122_428411298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proach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4284112988"/>
            <w:bookmarkStart w:id="31" w:name="__Fieldmark__130_428411298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3.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 Master Pla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4284112988"/>
            <w:bookmarkStart w:id="33" w:name="__Fieldmark__138_428411298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undle of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4284112988"/>
            <w:bookmarkStart w:id="35" w:name="__Fieldmark__146_428411298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 i 6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i za izdavanje sertifikata za pružanje usluge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4284112988"/>
            <w:bookmarkStart w:id="37" w:name="__Fieldmark__154_428411298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c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komunikaci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4284112988"/>
            <w:bookmarkStart w:id="39" w:name="__Fieldmark__162_428411298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pean air traffic management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4284112988"/>
            <w:bookmarkStart w:id="41" w:name="__Fieldmark__170_428411298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cept of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4284112988"/>
            <w:bookmarkStart w:id="43" w:name="__Fieldmark__178_4284112988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4284112988"/>
            <w:bookmarkStart w:id="45" w:name="__Fieldmark__186_4284112988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4284112988"/>
            <w:bookmarkStart w:id="47" w:name="__Fieldmark__194_4284112988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4284112988"/>
            <w:bookmarkStart w:id="49" w:name="__Fieldmark__202_4284112988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tačka 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exible use of airspa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4284112988"/>
            <w:bookmarkStart w:id="51" w:name="__Fieldmark__210_4284112988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reg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4284112988"/>
            <w:bookmarkStart w:id="53" w:name="__Fieldmark__218_4284112988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a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uslug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4284112988"/>
            <w:bookmarkStart w:id="55" w:name="__Fieldmark__226_4284112988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b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lerting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e uzbunji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4284112988"/>
            <w:bookmarkStart w:id="57" w:name="__Fieldmark__234_4284112988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leve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4284112988"/>
            <w:bookmarkStart w:id="59" w:name="__Fieldmark__242_4284112988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unctional 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Funkcionalni blok vazdušnog prost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49_4284112988"/>
            <w:bookmarkStart w:id="61" w:name="__Fieldmark__249_4284112988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general air traffic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7_4284112988"/>
            <w:bookmarkStart w:id="63" w:name="__Fieldmark__257_4284112988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CA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5_4284112988"/>
            <w:bookmarkStart w:id="65" w:name="__Fieldmark__265_4284112988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akon poznaje ovaj pojam ali ga posebno ne definiš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teroperabil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3_4284112988"/>
            <w:bookmarkStart w:id="67" w:name="__Fieldmark__273_4284112988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eteorological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jam vazduhoplovnih meteoroloških uslug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0_4284112988"/>
            <w:bookmarkStart w:id="69" w:name="__Fieldmark__280_4284112988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87_4284112988"/>
            <w:bookmarkStart w:id="71" w:name="__Fieldmark__287_4284112988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ional dat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4_4284112988"/>
            <w:bookmarkStart w:id="73" w:name="__Fieldmark__294_4284112988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cedur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2_4284112988"/>
            <w:bookmarkStart w:id="75" w:name="__Fieldmark__302_4284112988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utting into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0_4284112988"/>
            <w:bookmarkStart w:id="77" w:name="__Fieldmark__310_4284112988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e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18_4284112988"/>
            <w:bookmarkStart w:id="79" w:name="__Fieldmark__318_4284112988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reža ruta vazdušnog saobraća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26_4284112988"/>
            <w:bookmarkStart w:id="81" w:name="__Fieldmark__326_4284112988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amless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4_4284112988"/>
            <w:bookmarkStart w:id="83" w:name="__Fieldmark__334_4284112988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2_4284112988"/>
            <w:bookmarkStart w:id="85" w:name="__Fieldmark__342_4284112988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ačka j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urveillance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0_4284112988"/>
            <w:bookmarkStart w:id="87" w:name="__Fieldmark__350_4284112988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58_4284112988"/>
            <w:bookmarkStart w:id="89" w:name="__Fieldmark__358_4284112988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‘upgrade’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66_4284112988"/>
            <w:bookmarkStart w:id="91" w:name="__Fieldmark__366_4284112988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ross-border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4_4284112988"/>
            <w:bookmarkStart w:id="93" w:name="__Fieldmark__374_4284112988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_428411298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2_4284112988"/>
            <w:bookmarkStart w:id="95" w:name="__Fieldmark__382_4284112988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_428411298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0_4284112988"/>
            <w:bookmarkStart w:id="97" w:name="__Fieldmark__390_4284112988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398_4284112988"/>
            <w:bookmarkStart w:id="99" w:name="__Fieldmark__398_4284112988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ational supervisory author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lovi Direktora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_42841129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06_4284112988"/>
            <w:bookmarkStart w:id="101" w:name="__Fieldmark__406_4284112988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4_4284112988"/>
            <w:bookmarkStart w:id="103" w:name="__Fieldmark__414_4284112988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dustry consultation bod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2_4284112988"/>
            <w:bookmarkStart w:id="105" w:name="__Fieldmark__422_4284112988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lations with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0_4284112988"/>
            <w:bookmarkStart w:id="107" w:name="__Fieldmark__430_4284112988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38_4284112988"/>
            <w:bookmarkStart w:id="109" w:name="__Fieldmark__438_4284112988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8 do 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kršaj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_42841129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46_4284112988"/>
            <w:bookmarkStart w:id="111" w:name="__Fieldmark__446_4284112988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sultation of stakehold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4_4284112988"/>
            <w:bookmarkStart w:id="113" w:name="__Fieldmark__454_4284112988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formance sche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2_4284112988"/>
            <w:bookmarkStart w:id="115" w:name="__Fieldmark__462_4284112988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pervision, monitoring and methods of impact assessmen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0_4284112988"/>
            <w:bookmarkStart w:id="117" w:name="__Fieldmark__470_4284112988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78_4284112988"/>
            <w:bookmarkStart w:id="119" w:name="__Fieldmark__478_4284112988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 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uropean Aviation Safety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_42841129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86_4284112988"/>
            <w:bookmarkStart w:id="121" w:name="__Fieldmark__486_4284112988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Entry into force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_42841129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4_4284112988"/>
            <w:bookmarkStart w:id="123" w:name="__Fieldmark__494_4284112988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_428411298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2_4284112988"/>
            <w:bookmarkStart w:id="125" w:name="__Fieldmark__502_4284112988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_428411298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0_4284112988"/>
            <w:bookmarkStart w:id="127" w:name="__Fieldmark__510_4284112988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_428411298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18_4284112988"/>
            <w:bookmarkStart w:id="129" w:name="__Fieldmark__518_4284112988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dlukovic</dc:creator>
  <dc:description/>
  <cp:keywords/>
  <dc:language>en-US</dc:language>
  <cp:lastModifiedBy>Bojan</cp:lastModifiedBy>
  <dcterms:modified xsi:type="dcterms:W3CDTF">2010-08-16T15:04:00Z</dcterms:modified>
  <cp:revision>2</cp:revision>
  <dc:subject/>
  <dc:title>1</dc:title>
</cp:coreProperties>
</file>