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897"/>
        <w:gridCol w:w="1159"/>
        <w:gridCol w:w="1820"/>
        <w:gridCol w:w="2221"/>
        <w:gridCol w:w="1529"/>
        <w:gridCol w:w="238"/>
        <w:gridCol w:w="1457"/>
        <w:gridCol w:w="1457"/>
      </w:tblGrid>
      <w:tr>
        <w:trPr/>
        <w:tc>
          <w:tcPr>
            <w:tcW w:w="9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9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redba Evropskog parlamenta i Saveta (EZ) br. 300/2008 od 11. marta 2008. godine o zajedničkim pravilima u oblasti bezbednosti civilnog vazduhoplovstva i ukidanju Uredbe (EZ) br. 2320/2002 (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97, 09.04.2008), sa poslednjom izmenom Uredba Komisije (EU) br. 18/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EC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300/2008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Europea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Parliamen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ounci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11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March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2008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omm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ule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fiel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ivi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viat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security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epealing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EC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2320/2002 (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97, 09.04.2008),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las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mende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by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ommiss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 xml:space="preserve">Regulation (EU) No 18/2010 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</w:r>
          </w:p>
        </w:tc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8R030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vlašćeni predlagač zakona – Vlada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9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brađivači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Ministarstvo za infrastruktur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09.07.2010</w:t>
            </w:r>
            <w:r/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</w:p>
        </w:tc>
      </w:tr>
      <w:tr>
        <w:trPr/>
        <w:tc>
          <w:tcPr>
            <w:tcW w:w="9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9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redlog Zakona o vazdušnom saobraćaj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Draft Air Transport La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t>1.1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vim zakonom uređuju se uslovi kojima se omogućava da se  vazdušni saobraćaj u Republici Srbiji odvija bezbedno i obezbeđeno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77636392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776363929"/>
            <w:bookmarkStart w:id="1" w:name="__Fieldmark__10_776363929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77636392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776363929"/>
            <w:bookmarkStart w:id="3" w:name="__Fieldmark__18_776363929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pplication of this Regulation to the airport of Gibraltar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77636392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776363929"/>
            <w:bookmarkStart w:id="5" w:name="__Fieldmark__26_776363929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ivil avi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776363929"/>
            <w:bookmarkStart w:id="7" w:name="__Fieldmark__34_776363929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edlog zakona ne sadrži ovu definiciju, ali će se usklađenost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viation secur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0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ezbeđivanje u vazduhoplovstvu je skup mera i ljudskih i materijalnih potencijala kojima se vazduhoplovstvo obezbeđuje od radnji nezakonitog ometan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77636392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776363929"/>
            <w:bookmarkStart w:id="9" w:name="__Fieldmark__42_776363929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perat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776363929"/>
            <w:bookmarkStart w:id="11" w:name="__Fieldmark__50_776363929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carri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8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avni avio-prevoz može da obavlja privredno društvo i drugo pravno lice koje ima operativnu dozvolu (avio-prevozilac)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77636392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776363929"/>
            <w:bookmarkStart w:id="13" w:name="__Fieldmark__58_776363929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definiciju avio-prevozioca, ali je pojam posredno definisan navedenim članom. Potpuna usklađenost  će se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munity air carri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77636392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776363929"/>
            <w:bookmarkStart w:id="15" w:name="__Fieldmark__66_776363929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jam je trenutno neprenosiv, ali će se stupanjem na snagu i primenom ESAA sporazuma, on tumačiti u skladu sa tim sporazumom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nt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776363929"/>
            <w:bookmarkStart w:id="17" w:name="__Fieldmark__74_776363929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edlog zakona ne sadrži ovu definiciju, ali će se usklađenost postići donošenjem podzakonskog akt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. 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ohibited articl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0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 putničku kabinu vazduhoplova i u obezbeđivano-restriktivnu zonu ne smeju da se unose hladno ili vatreno oružje, municija, eksplozivne, zapaljive ili opasne materije, kao i sredstva i predmeti koji se nalaze na listi zabranjenih predmeta koju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77636392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776363929"/>
            <w:bookmarkStart w:id="19" w:name="__Fieldmark__82_776363929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posebno ne sadrži definiciju zabranjenih predmeta, ali je pojam posredno definisan navedenim članom. Potpuna usklađenost  će se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creening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776363929"/>
            <w:bookmarkStart w:id="21" w:name="__Fieldmark__90_776363929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ecurity contro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776363929"/>
            <w:bookmarkStart w:id="23" w:name="__Fieldmark__98_776363929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ccess contro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776363929"/>
            <w:bookmarkStart w:id="25" w:name="__Fieldmark__106_776363929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id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776363929"/>
            <w:bookmarkStart w:id="27" w:name="__Fieldmark__114_776363929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landsid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776363929"/>
            <w:bookmarkStart w:id="29" w:name="__Fieldmark__122_776363929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ecurity restricted area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ezbeđivano-restriktivna zona aerodroma je kontrolisana zona aerodroma u koju je, radi obezbeđivanja u vazduhoplovstvu, ograničen pristup lica, vozila i oprem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77636392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776363929"/>
            <w:bookmarkStart w:id="31" w:name="__Fieldmark__130_776363929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eznatna razlika u definicij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demarcated area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776363929"/>
            <w:bookmarkStart w:id="33" w:name="__Fieldmark__138_776363929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background che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776363929"/>
            <w:bookmarkStart w:id="35" w:name="__Fieldmark__146_776363929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transfer passengers, baggage, cargo or 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ransferni putnik je putnik koji je doputovao vazduhoplovom do aerodroma i u roku od 24 časa sa istog aerodroma nastavlja putovanje vazduhoplovom istog ili drugog prevozioca pri čemu menja broj leta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77636392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776363929"/>
            <w:bookmarkStart w:id="37" w:name="__Fieldmark__154_776363929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 sadrži samo definiciju transfernog putnika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transit passengers, baggage, cargo or 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776363929"/>
            <w:bookmarkStart w:id="39" w:name="__Fieldmark__162_776363929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otentially disruptive passeng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776363929"/>
            <w:bookmarkStart w:id="41" w:name="__Fieldmark__170_776363929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abin baggag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776363929"/>
            <w:bookmarkStart w:id="43" w:name="__Fieldmark__178_776363929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hold baggag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776363929"/>
            <w:bookmarkStart w:id="45" w:name="__Fieldmark__186_776363929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ccompanied hold baggag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776363929"/>
            <w:bookmarkStart w:id="47" w:name="__Fieldmark__194_776363929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carrier 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776363929"/>
            <w:bookmarkStart w:id="49" w:name="__Fieldmark__202_776363929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carrier material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776363929"/>
            <w:bookmarkStart w:id="51" w:name="__Fieldmark__210_776363929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776363929"/>
            <w:bookmarkStart w:id="53" w:name="__Fieldmark__218_776363929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argo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776363929"/>
            <w:bookmarkStart w:id="55" w:name="__Fieldmark__226_776363929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egulated ag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776363929"/>
            <w:bookmarkStart w:id="57" w:name="__Fieldmark__234_776363929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known consign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776363929"/>
            <w:bookmarkStart w:id="59" w:name="__Fieldmark__242_776363929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ccount consign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50_776363929"/>
            <w:bookmarkStart w:id="61" w:name="__Fieldmark__250_776363929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craft security che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8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8_776363929"/>
            <w:bookmarkStart w:id="63" w:name="__Fieldmark__258_776363929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craft security search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6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6_776363929"/>
            <w:bookmarkStart w:id="65" w:name="__Fieldmark__266_776363929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in-flight security offic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4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4_776363929"/>
            <w:bookmarkStart w:id="67" w:name="__Fieldmark__274_776363929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on basic standards for safeguarding civil aviation against acts of unlawful interference that jeopardise the security of civil aviation shall be as laid down in the Annex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dditional common basic standards not foreseen at the entry into forc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of this Regulation should be added to the Annex in accordance with the procedure referred to in Article 251 of the Treat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2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2_776363929"/>
            <w:bookmarkStart w:id="69" w:name="__Fieldmark__282_776363929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t>Potpuna usklađenost  će se postići donošenjem podzakonskog akta koji će sadržati zajedničke osnovne standarde.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eneral measures, designed to amend non-essential elements of the common basic standards referred to in paragraph 1 by supplementing them, shall be adopted in accordance with the regulatory procedure with scrutiny referred to in Article 19(3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90_776363929"/>
            <w:bookmarkStart w:id="71" w:name="__Fieldmark__290_776363929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tailed measures for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implementation of the common ba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c standards referred to in paragraph 1 and the general measures referred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in paragraph 2 shall be laid down in accordance with the regula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cedure referred to in Article 19(2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8_776363929"/>
            <w:bookmarkStart w:id="73" w:name="__Fieldmark__298_776363929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ission sh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l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l set criteria to allow Member State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derogate from the common basic standards referred to in paragrap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1 and to adopt alternative security measures that provide an adequate le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of protection on the basis of a local risk assessmen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6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" w:name="__Fieldmark__306_776363929"/>
            <w:bookmarkStart w:id="75" w:name="__Fieldmark__306_776363929"/>
            <w:bookmarkEnd w:id="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Member States shall ensure the application in their territory of t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/>
              </w:rPr>
              <w:t>e common basic standards referred to in paragraph 1. Where a Memb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/>
              </w:rPr>
              <w:t>r State has reason to believe that the level of aviation security has b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/>
              </w:rPr>
              <w:t>n compromised through a security breach, it shall ensure that appropria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/>
              </w:rPr>
              <w:t>e and prompt action is taken to rectify that breach and ensure t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/>
              </w:rPr>
              <w:t>e continuing security of civil aviation.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4_77636392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" w:name="__Fieldmark__314_776363929"/>
            <w:bookmarkStart w:id="77" w:name="__Fieldmark__314_776363929"/>
            <w:bookmarkEnd w:id="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Reč je o načelnoj odredbi koja se odnosi na obaveze države i koja će biti primenjena donošenjem ovog Zakona, kao i svih podzakonskih akata za njegovo izvršenj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ecurity cos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Troškovi ostvarivanja materijalno tehničkih uslova za sprovođenje pregleda obezbeđivanja i troškovi sprovođenja pregleda obezbeđivanja nadoknađuju se iz naknade za obezbeđivanje koju putnici u vazdušnom saobraćaju u odlasku plaćaju operateru aerodroma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isinu naknade za obezbeđivanje određuje operater aerodroma, uz prethodnu saglasnost ministarstva nadležnog za poslove saobraća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2_77636392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" w:name="__Fieldmark__322_776363929"/>
            <w:bookmarkStart w:id="79" w:name="__Fieldmark__322_776363929"/>
            <w:bookmarkEnd w:id="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apply more stringent measures than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on basic standards referred to in Article 4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0_77636392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" w:name="__Fieldmark__330_776363929"/>
            <w:bookmarkStart w:id="81" w:name="__Fieldmark__330_776363929"/>
            <w:bookmarkEnd w:id="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usklađenost ostvarena je kroz član 97. tačka 13. Ustava koji govori o nadležnostima Republike Srbije i da Republika Srbija uređuje  i obezbeđuje režim i bezbednost u svim vrstama saobraćaja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Member States shall inform the Commission of such measure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soon as possible after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application. Upon reception of such informati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the Commission shall transmit this information to the o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Member Stat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8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" w:name="__Fieldmark__338_776363929"/>
            <w:bookmarkStart w:id="83" w:name="__Fieldmark__338_776363929"/>
            <w:bookmarkEnd w:id="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akon ne sadrži ovakvu odredbu, ali će je sadržati podzakonski akt kojim će se preuzeti Uredba u celini, kako bi se ispunila obaveza iz ESAA sporazuma. Drugi deo odredbe je neprimenljiv, jer govori o obavezi Komisi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are not required to inform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ission w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the measu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concerned are limited to a given flight on a specific d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6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" w:name="__Fieldmark__346_776363929"/>
            <w:bookmarkStart w:id="85" w:name="__Fieldmark__346_776363929"/>
            <w:bookmarkEnd w:id="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ithout prejudice to any bilateral agreements to whic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unity is a party, a Member State shall notify the Commiss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of measures required by a third country if they differ from the comm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n basic standards referred to in Article 4 in respect of flights from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irport in a Member State to, or over, that third countr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4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" w:name="__Fieldmark__354_776363929"/>
            <w:bookmarkStart w:id="87" w:name="__Fieldmark__354_776363929"/>
            <w:bookmarkEnd w:id="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 the request of the Member State concerned or on its 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w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initiative, the Commission shall examine the application of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measures notified under paragraph 1 and may,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gulatory procedure referred to in Article 19(2), draw up an appropri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sponse to the third country concern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2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" w:name="__Fieldmark__362_776363929"/>
            <w:bookmarkStart w:id="89" w:name="__Fieldmark__362_776363929"/>
            <w:bookmarkEnd w:id="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aragraphs 1 and 2 shall not apply if: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a) the Member State concerned applies the measures concerned i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ordance with Article 6; 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b)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 of the third country is limited to a given flight on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pecific d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0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" w:name="__Fieldmark__370_776363929"/>
            <w:bookmarkStart w:id="91" w:name="__Fieldmark__370_776363929"/>
            <w:bookmarkEnd w:id="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operation with the International Civil Aviation Organis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8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" w:name="__Fieldmark__378_776363929"/>
            <w:bookmarkStart w:id="93" w:name="__Fieldmark__378_776363929"/>
            <w:bookmarkEnd w:id="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ppropriate author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7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Mere obezbeđivanja u vazduhoplovstvu, način na koji se obavlja pregled obezbeđivanja, uslove pod kojima se izdaje, menja, suspenduje ili stavlja van snage dozvola za obavljanje pregleda obezbeđivanja, vreme na koje se dozvola izdaje i obrazac dozvole bliže se određuju propisom Direktora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irektoratu se poveravaju poslovi državne uprave za koje je ovlašćen ovim zakonom ili drugim propisom, a koji se odnose na donošenje propisa i prvostepenih upravnih akata, izdavanje javnih isprava i vođenje evidenci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6_77636392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" w:name="__Fieldmark__386_776363929"/>
            <w:bookmarkStart w:id="95" w:name="__Fieldmark__386_776363929"/>
            <w:bookmarkEnd w:id="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Member State shall draw up, apply and maintain a national civil aviation security programme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define responsibilities for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ation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on basic standards referred to in Article 4 and shall describ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quired by operators and entities for this purpos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kt Vlade o obezbeđivanju u vazduhoplovstv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4_77636392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394_776363929"/>
            <w:bookmarkStart w:id="97" w:name="__Fieldmark__394_776363929"/>
            <w:bookmarkEnd w:id="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ppropriate authority shall make available in writing 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‘need to know’ basis the appropriate parts of its national ci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aviation security programme to operators and entities which it de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m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to have a legitimate interes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2_77636392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402_776363929"/>
            <w:bookmarkStart w:id="99" w:name="__Fieldmark__402_776363929"/>
            <w:bookmarkEnd w:id="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ako Predlog zakona ne sadrži izričito ovakvu odredbu, ona će biti preuzeta podzakonskim aktom kojim će se preuzeti Uredba u celini, kako bi se ispunila obaveza iz ESAA sporazuma. Praktična usklađenost ogleda se u činjenici da je Zaključkom Vlade kojim je usvojen Program mera bezbednosti u civilnom vazduhoplovstvu Direktorat zadužen da dostavi svim subjektima one delove Programa koje su za njih relevantni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Member State shall draw up, apply and maintain a national quality control programme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enable the Member State to check the quality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ivil aviation security in order to monitor compliance both with thi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 and with its national civil aviation security programm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vim članom Predloga zakona je propisano da će s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aktom Vlade, između ostalog, odrediti mere i postupci kojima se omogućava kontrola načina na koji se preduzimaju mere obezbeđivanja, kao i kontrola efikasnosti mera obezbeđivanja. 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__Fieldmark__410_77636392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" w:name="__Fieldmark__410_776363929"/>
            <w:bookmarkStart w:id="101" w:name="__Fieldmark__410_776363929"/>
            <w:bookmarkEnd w:id="1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specifications for the national quality control programme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be adopted by amending this Regul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8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" w:name="__Fieldmark__418_776363929"/>
            <w:bookmarkStart w:id="103" w:name="__Fieldmark__418_776363929"/>
            <w:bookmarkEnd w:id="1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airport operator shall draw up, apply and maintain an airpor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ecurity programme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describe the methods and procedures which are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followed by the airport operator in order to comply both with thi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 and with the national civil aviation security programme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mber State in which the airport is located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gramme shall include internal quality control provision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scribing how compliance with these methods and procedures is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monitored by the airport operato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, pružaoci usluga zemaljskog opsluživanja, domaći i strani avio-prevozilac i pružaoci usluga u vazdušnoj plovidbi dužni su da sačine i primenjuju sopstvene programe za obezbeđivanje u vazduhoplovstvu, prema aktu Vlade o obezbeđivanju u vazduhoplovstv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6_77636392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" w:name="__Fieldmark__426_776363929"/>
            <w:bookmarkStart w:id="105" w:name="__Fieldmark__426_776363929"/>
            <w:bookmarkEnd w:id="1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otpuna usklađenost  će se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-GB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irport security programme shall be submitted to the appropri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uthority, which may take further action if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ogram za obezbeđivanje u vazduhoplovstvu primenjuje se kad ga odobri Direktorat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4_77636392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434_776363929"/>
            <w:bookmarkStart w:id="107" w:name="__Fieldmark__434_776363929"/>
            <w:bookmarkEnd w:id="1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air carrier shall draw up, apply and maintain an air carri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ecurity programme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describe the methods and procedures which are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followed by the air carrier in order to comply both with this Regul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d with the national civil aviation security programme of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 from which it provides services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gramme shall include internal quality control provision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scribing how compliance with these methods and procedures is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monitored by the air carrie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, pružaoci usluga zemaljskog opsluživanja, domaći i strani avio-prevozilac i pružaoci usluga u vazdušnoj plovidbi dužni su da sačine i primenjuju sopstvene programe za obezbeđivanje u vazduhoplovstvu, prema aktu Vlade o obezbeđivanju u vazduhoplovstv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2_77636392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" w:name="__Fieldmark__442_776363929"/>
            <w:bookmarkStart w:id="109" w:name="__Fieldmark__442_776363929"/>
            <w:bookmarkEnd w:id="1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Upon request, the air carrier security programme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submitted to the appropriate authority, which may take further ac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if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ogram za obezbeđivanje u vazduhoplovstvu primenjuje se kad ga odobri Direktorat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0_77636392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" w:name="__Fieldmark__450_776363929"/>
            <w:bookmarkStart w:id="111" w:name="__Fieldmark__450_776363929"/>
            <w:bookmarkEnd w:id="1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re a Community air carrier security programme has be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validated by the appropriate authority of the Member State granting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operating licence, the air carrier shall b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cognised by all oth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as having fulfilled the requirements of paragraph 1. Thi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s without prejudice to a Member State’s right to request from any ai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arrier details of its implementation of: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a) the security measures applied by that Member State under Article 6;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/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b) local procedures that are applicable at the airports serv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8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" w:name="__Fieldmark__458_776363929"/>
            <w:bookmarkStart w:id="113" w:name="__Fieldmark__458_776363929"/>
            <w:bookmarkEnd w:id="1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, kao i stupanjem na snagu i primenom ESAA sporazuma, kada će se ova odredba tumačiti u skladu sa tim sporazumom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ity security program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, pružaoci usluga zemaljskog opsluživanja, domaći i strani avio-prevozilac i pružaoci usluga u vazdušnoj plovidbi dužni su da sačine i primenjuju sopstvene programe za obezbeđivanje u vazduhoplovstvu, prema aktu Vlade o obezbeđivanju u vazduhoplovstv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6_77636392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" w:name="__Fieldmark__466_776363929"/>
            <w:bookmarkStart w:id="115" w:name="__Fieldmark__466_776363929"/>
            <w:bookmarkEnd w:id="1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Upon request, the secur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gramme of the entity apply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 aviation security standards shall be submitted to the appropri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uthority, which may take further action if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ogram za obezbeđivanje u vazduhoplovstvu primenjuje se kad ga odobri Direktorat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4_77636392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" w:name="__Fieldmark__474_776363929"/>
            <w:bookmarkStart w:id="117" w:name="__Fieldmark__474_776363929"/>
            <w:bookmarkEnd w:id="1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inspec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2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" w:name="__Fieldmark__482_776363929"/>
            <w:bookmarkStart w:id="119" w:name="__Fieldmark__482_776363929"/>
            <w:bookmarkEnd w:id="1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 kojim će biti preuzeta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inspections of airports, operators and ent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s applying aviation security standards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unannounced.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ission shall in good time before an inspection inform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Member State concerned thereof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0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490_776363929"/>
            <w:bookmarkStart w:id="121" w:name="__Fieldmark__490_776363929"/>
            <w:bookmarkEnd w:id="1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ach Commission inspection report shall b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unicated to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ppropriate authority of the Member State concerned, which shall, in its answer, set out the measures taken to remedy any identified deficiencies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eport, together with the answer of the appropriate authority, shall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ubsequently be communicated to the appropriate authority of the oth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8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" w:name="__Fieldmark__498_776363929"/>
            <w:bookmarkStart w:id="123" w:name="__Fieldmark__498_776363929"/>
            <w:bookmarkEnd w:id="1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nual repor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6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" w:name="__Fieldmark__506_776363929"/>
            <w:bookmarkStart w:id="125" w:name="__Fieldmark__506_776363929"/>
            <w:bookmarkEnd w:id="1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takeholders’ Advisory Group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4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" w:name="__Fieldmark__514_776363929"/>
            <w:bookmarkStart w:id="127" w:name="__Fieldmark__514_776363929"/>
            <w:bookmarkEnd w:id="1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issemination of inform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2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522_776363929"/>
            <w:bookmarkStart w:id="129" w:name="__Fieldmark__522_776363929"/>
            <w:bookmarkEnd w:id="1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7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9.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ttee procedu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0_77636392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" w:name="__Fieldmark__530_776363929"/>
            <w:bookmarkStart w:id="131" w:name="__Fieldmark__530_776363929"/>
            <w:bookmarkEnd w:id="1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greements between the Community and third countr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8_77636392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" w:name="__Fieldmark__538_776363929"/>
            <w:bookmarkStart w:id="133" w:name="__Fieldmark__538_776363929"/>
            <w:bookmarkEnd w:id="1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nal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8. tač. 47-5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0. tač. 27-2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aznene odredb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6_77636392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" w:name="__Fieldmark__546_776363929"/>
            <w:bookmarkStart w:id="135" w:name="__Fieldmark__546_776363929"/>
            <w:bookmarkEnd w:id="1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report on financing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4_77636392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" w:name="__Fieldmark__554_776363929"/>
            <w:bookmarkStart w:id="137" w:name="__Fieldmark__554_776363929"/>
            <w:bookmarkEnd w:id="1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 (EC) No 2320/2002 is hereby repeal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2_77636392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" w:name="__Fieldmark__562_776363929"/>
            <w:bookmarkStart w:id="139" w:name="__Fieldmark__562_776363929"/>
            <w:bookmarkEnd w:id="1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7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24.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ry into for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0_77636392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" w:name="__Fieldmark__570_776363929"/>
            <w:bookmarkStart w:id="141" w:name="__Fieldmark__570_776363929"/>
            <w:bookmarkEnd w:id="1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ANNEX I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ON BASIC STANDARDS FOR SAFEGUARDING CI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AVIATION AGAINST ACTS OF UNLAWFUL INTERFER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(ARTICLE 4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8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" w:name="__Fieldmark__578_776363929"/>
            <w:bookmarkStart w:id="143" w:name="__Fieldmark__578_776363929"/>
            <w:bookmarkEnd w:id="1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Common specifications for the national quality control programme to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implemented by each Member State in the field of civil aviation secur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6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" w:name="__Fieldmark__586_776363929"/>
            <w:bookmarkStart w:id="145" w:name="__Fieldmark__586_776363929"/>
            <w:bookmarkEnd w:id="1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ppendix 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lements to be included in the set of directly linked security measur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4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" w:name="__Fieldmark__594_776363929"/>
            <w:bookmarkStart w:id="147" w:name="__Fieldmark__594_776363929"/>
            <w:bookmarkEnd w:id="1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ppendi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armonised classification system of complian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2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" w:name="__Fieldmark__602_776363929"/>
            <w:bookmarkStart w:id="149" w:name="__Fieldmark__602_776363929"/>
            <w:bookmarkEnd w:id="1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ppendix I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NTENT OF REPORT TO THE COMMISS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0_77636392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" w:name="__Fieldmark__610_776363929"/>
            <w:bookmarkStart w:id="151" w:name="__Fieldmark__610_776363929"/>
            <w:bookmarkEnd w:id="1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8_77636392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" w:name="__Fieldmark__618_776363929"/>
            <w:bookmarkStart w:id="153" w:name="__Fieldmark__618_776363929"/>
            <w:bookmarkEnd w:id="1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6_77636392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" w:name="__Fieldmark__626_776363929"/>
            <w:bookmarkStart w:id="155" w:name="__Fieldmark__626_776363929"/>
            <w:bookmarkEnd w:id="1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4_77636392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" w:name="__Fieldmark__634_776363929"/>
            <w:bookmarkStart w:id="157" w:name="__Fieldmark__634_776363929"/>
            <w:bookmarkEnd w:id="1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2_77636392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" w:name="__Fieldmark__642_776363929"/>
            <w:bookmarkStart w:id="159" w:name="__Fieldmark__642_776363929"/>
            <w:bookmarkEnd w:id="1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0_77636392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" w:name="__Fieldmark__650_776363929"/>
            <w:bookmarkStart w:id="161" w:name="__Fieldmark__650_776363929"/>
            <w:bookmarkEnd w:id="1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8_77636392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" w:name="__Fieldmark__658_776363929"/>
            <w:bookmarkStart w:id="163" w:name="__Fieldmark__658_776363929"/>
            <w:bookmarkEnd w:id="1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6_77636392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" w:name="__Fieldmark__666_776363929"/>
            <w:bookmarkStart w:id="165" w:name="__Fieldmark__666_776363929"/>
            <w:bookmarkEnd w:id="1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4_77636392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" w:name="__Fieldmark__674_776363929"/>
            <w:bookmarkStart w:id="167" w:name="__Fieldmark__674_776363929"/>
            <w:bookmarkEnd w:id="1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2_77636392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" w:name="__Fieldmark__682_776363929"/>
            <w:bookmarkStart w:id="169" w:name="__Fieldmark__682_776363929"/>
            <w:bookmarkEnd w:id="1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0_77636392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" w:name="__Fieldmark__690_776363929"/>
            <w:bookmarkStart w:id="171" w:name="__Fieldmark__690_776363929"/>
            <w:bookmarkEnd w:id="1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8_77636392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" w:name="__Fieldmark__698_776363929"/>
            <w:bookmarkStart w:id="173" w:name="__Fieldmark__698_776363929"/>
            <w:bookmarkEnd w:id="1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6_77636392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" w:name="__Fieldmark__706_776363929"/>
            <w:bookmarkStart w:id="175" w:name="__Fieldmark__706_776363929"/>
            <w:bookmarkEnd w:id="1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3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5:00Z</dcterms:created>
  <dc:creator>adeljanin</dc:creator>
  <dc:description/>
  <cp:keywords/>
  <dc:language>en-US</dc:language>
  <cp:lastModifiedBy>Bojan</cp:lastModifiedBy>
  <cp:lastPrinted>2010-08-13T14:06:00Z</cp:lastPrinted>
  <dcterms:modified xsi:type="dcterms:W3CDTF">2010-08-16T15:05:00Z</dcterms:modified>
  <cp:revision>2</cp:revision>
  <dc:subject/>
  <dc:title>1</dc:title>
</cp:coreProperties>
</file>