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750"/>
        <w:gridCol w:w="1164"/>
        <w:gridCol w:w="1702"/>
        <w:gridCol w:w="2221"/>
        <w:gridCol w:w="1773"/>
        <w:gridCol w:w="274"/>
        <w:gridCol w:w="1457"/>
        <w:gridCol w:w="1460"/>
      </w:tblGrid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Komisije (EZ) br. 2042/2003 od 20. novembra 2003. godine o kontinuiranoj plovidbenosti vazduhoplova i vazduhoplovnih proizvoda, delova i uređaja i izdavanju odobrenja organizacijama i osoblju koji su angažovani na ovim zadacima (OJ L 315, 28.11.2003)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sa poslednjom izmenom Uredba Komisije (EU) br. 127/2010 od 5. februara 20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Commission Regulation (EC) No 2042/2003 of 20 November 2003 on the continuing airworthiness of aircraft and aeronautical products, parts and appliances, and on the approval of organisations and personnel involved in these tasks (OJ L 315, 28.11.2003),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last amended by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Commission Regulation (EU) No 127/2010 of 5 February 2010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3R204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t>Ministarstvo za infrastruktur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7.12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246687540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2466875401"/>
            <w:bookmarkStart w:id="1" w:name="__Fieldmark__10_2466875401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 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svaka naprava sa posadom koja leti ili se održava u atmosferi usled reakcije vazduha, osim reakcije vazduha koji se odbija od površine zemlj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246687540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2466875401"/>
            <w:bookmarkStart w:id="3" w:name="__Fieldmark__18_2466875401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 (b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ying staff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246687540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2466875401"/>
            <w:bookmarkStart w:id="5" w:name="__Fieldmark__26_2466875401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 (c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on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246687540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2466875401"/>
            <w:bookmarkStart w:id="7" w:name="__Fieldmark__34_2466875401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airworth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kontinuirano plovidben ako ispunjava zahteve iz potvrde o tipu, ako je sposoban da bezbedno učestvuje u vazdušnom saobraćaju i ako ispunjava drug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246687540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2466875401"/>
            <w:bookmarkStart w:id="9" w:name="__Fieldmark__42_2466875401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posebno ovu definiciju, ali se ona može posredno izvesti iz navedenog člana zakona.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t>‘JAA’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"/>
              </w:rPr>
            </w:pP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246687540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2466875401"/>
            <w:bookmarkStart w:id="11" w:name="__Fieldmark__50_2466875401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JA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246687540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2466875401"/>
            <w:bookmarkStart w:id="13" w:name="__Fieldmark__58_2466875401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g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rge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246687540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2466875401"/>
            <w:bookmarkStart w:id="15" w:name="__Fieldmark__66_2466875401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h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ntenan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246687540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2466875401"/>
            <w:bookmarkStart w:id="17" w:name="__Fieldmark__74_2466875401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a koristi ovaj pojam, ali ga posebno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 def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iš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i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rganis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246687540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2466875401"/>
            <w:bookmarkStart w:id="19" w:name="__Fieldmark__82_2466875401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j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e-flight inspec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246687540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2466875401"/>
            <w:bookmarkStart w:id="21" w:name="__Fieldmark__90_2466875401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k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LA1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246687540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2466875401"/>
            <w:bookmarkStart w:id="23" w:name="__Fieldmark__98_2466875401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l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SA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246687540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2466875401"/>
            <w:bookmarkStart w:id="25" w:name="__Fieldmark__106_2466875401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m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incipal place of bus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246687540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2466875401"/>
            <w:bookmarkStart w:id="27" w:name="__Fieldmark__114_2466875401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-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he continuing airworthiness of aircraft and component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nsured in accordance with the provisions of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ojam kontinuirane plovidbenosti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ovidbenost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246687540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2466875401"/>
            <w:bookmarkStart w:id="29" w:name="__Fieldmark__122_2466875401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By derogation from paragraph 1, the continuing airworthiness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f aircraft holding a permit to fly shall be ensured on the basis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specific continuing airworthiness arrangements as defined in the perm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t to fly issued in accordance with the Annex (Part 21)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o Commissi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n Regulation (EC) No 1702/2003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246687540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2466875401"/>
            <w:bookmarkStart w:id="31" w:name="__Fieldmark__130_2466875401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or aircraft not us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commercial air transport, any airworthin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view certificate or equivalent document issu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requirements and valid on 28 September 2008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valid until its expiration date or until 28 September 2009, which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es fir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246687540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2466875401"/>
            <w:bookmarkStart w:id="33" w:name="__Fieldmark__138_2466875401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Organisations involved in the maintenance of large aircraft or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ircraft used for commercial air transport, and components intended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r fitment thereto, shall be approved in accordance with the provision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nnex 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-tehničku delatnost može da obavlja privredno društvo, drugo pravno lice ili preduzetnik koji ima dozvolu za obavljanje vazduhoplovno-tehničke delatnosti (u daljem tekstu: vazduhoplovno-tehnička organizacija) ili koji ne podleže pribavljanju dozvole zato što se amaterski bavi projektovanjem, proizvodnjom i održavanjem amaterski proizvedenog vazduhoplov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nošenje propisa na osnovu ECAA sporazu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246687540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2466875401"/>
            <w:bookmarkStart w:id="35" w:name="__Fieldmark__146_2466875401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Maintenance approvals issued or recognised by a Member State 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ccordance with the JAA requirements and procedures and valid befo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ntry into force of th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Regulation shall be deemed to have be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ssued in accordance with this Regulation. For this purpose, by derog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rom the provisions of 145.B.50(2) under Annex II, level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indings associated with the differences between JAR 145 and Anne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I may be closed within one year. Certificates of release to service 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uthorised release certificates issued by an organisation approved under JAA requirements during that one-year period shall be deemed to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been issued under this Regulation.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246687540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2466875401"/>
            <w:bookmarkStart w:id="37" w:name="__Fieldmark__154_2466875401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qualified to carry out and/or control a contin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irworthiness non-destructive test of aircraft structures and/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pon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246687540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2466875401"/>
            <w:bookmarkStart w:id="39" w:name="__Fieldmark__162_2466875401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s of release to service and authorised release certifica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ssued before the date of entry into force of this Regulation by a mainten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ganisation approved under the Member State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be deemed equivalent to those required under points M.A.8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M.A.802 of Annex I (Part-M) respectivel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246687540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2466875401"/>
            <w:bookmarkStart w:id="41" w:name="__Fieldmark__170_2466875401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ying staff shall be qualifi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ovisions of Annex III, except as provided for in points M.A.606(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)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M.A.607(b), M.A.801(d) and M.A.803 of Annex I and in po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 145.A.30(j) of Annex II (Part 145) and Appendix IV to Annex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 (Part 145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propisuje uslove pod kojima se izdaje dozvola i upisuje ovlašćenje u dozvolu, vreme na koje se izdaju dozvola i autorizacija, vreme na koje važe ovlašćenja koja su upisana u dozvolu, uslove pod kojima se menjaju, suspenduju ili stavljaju van snage dozvola i autorizacija, uslove pod kojima se suspenduju ili stavljaju van snage ovlašćenja koja su upisana u dozvolu i obrasce dozvole i autoriza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246687540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2466875401"/>
            <w:bookmarkStart w:id="43" w:name="__Fieldmark__178_2466875401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aircraft maintenance licence and if any, the techn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limitations associated with that licence, issued or recognis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in accordance with the JAA requirements and proced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nd valid at the time of entry into force of this Regulation,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emed to have been issued in accordance with this Regu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može da prizna dozvolu i ovlašćenje koji su izdati u stranoj državi ako oni ispunjavaju uslove koji su propisani za izdavanje dozvole i ovlašćenja u Republici Srbij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246687540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2466875401"/>
            <w:bookmarkStart w:id="45" w:name="__Fieldmark__186_2466875401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ining organisation require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5.2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ojstvo centra za obuku vazduhoplovnog osoblja stiče domaća organizacija koja ima potvrdu o pravu na obučavanje vazduhoplovnog osoblja koju izdaje Direktorat, na određeno vrem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, menja, suspenduje i stavlja van snage potvrda o pravu na obučavanje vazduhoplovnog osoblja, vreme na koje se potvrda izdaje i obrazac potvrde propisuj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vrdu o obučenosti izdaje centar za obuku vazduhoplovnog osoblja koji je sproveo obuku, na određeno ili neodređeno vreme, zavisno od vrste vazduhoplovnog osoblj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246687540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2466875401"/>
            <w:bookmarkStart w:id="47" w:name="__Fieldmark__194_2466875401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maintenance training organisation approval issued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 Member State in accordance with the JAA requirem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procedures and valid at the time of entry into force of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deemed to have been issued in accordance with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. For this purpose, by derogation from the provisio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147.B.130(b) under Annex IV, level 2 findings associated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fferences between JAR 147 and Annex IV may be closed with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ne yea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246687540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2466875401"/>
            <w:bookmarkStart w:id="49" w:name="__Fieldmark__202_2466875401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246687540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2466875401"/>
            <w:bookmarkStart w:id="51" w:name="__Fieldmark__210_2466875401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: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246687540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2466875401"/>
            <w:bookmarkStart w:id="53" w:name="__Fieldmark__218_2466875401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 and 2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246687540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2466875401"/>
            <w:bookmarkStart w:id="55" w:name="__Fieldmark__226_2466875401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issue approvals with regard to Annex II and Annex IV of a limited duration until  28 September 200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246687540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2466875401"/>
            <w:bookmarkStart w:id="57" w:name="__Fieldmark__234_2466875401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 Member State makes use of the provisions of paragraph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3 or 4 it shall notify the Commission and the Agenc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246687540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2466875401"/>
            <w:bookmarkStart w:id="59" w:name="__Fieldmark__242_2466875401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make an evaluation of the implication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Annex I to this Regulation with a view to submitting a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 to the Commission, including possible amendments to it, befor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8 March 200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246687540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2466875401"/>
            <w:bookmarkStart w:id="61" w:name="__Fieldmark__250_2466875401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derogation from paragraph 1: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246687540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2466875401"/>
            <w:bookmarkStart w:id="63" w:name="__Fieldmark__258_2466875401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ANNEX I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M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onošenje propisa na osnovu ECAA sporazum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246687540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2466875401"/>
            <w:bookmarkStart w:id="65" w:name="__Fieldmark__266_2466875401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5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zvola vazduhoplovno-tehničkoj organizaciji za obavljanje vazduhoplovno-tehničke delat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CAA sporazu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246687540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2466875401"/>
            <w:bookmarkStart w:id="67" w:name="__Fieldmark__274_2466875401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66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zvol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246687540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2466875401"/>
            <w:bookmarkStart w:id="69" w:name="__Fieldmark__282_2466875401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NNEX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V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7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246687540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2466875401"/>
            <w:bookmarkStart w:id="71" w:name="__Fieldmark__290_2466875401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246687540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2466875401"/>
            <w:bookmarkStart w:id="73" w:name="__Fieldmark__298_2466875401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adeljanin</dc:creator>
  <dc:description/>
  <cp:keywords/>
  <dc:language>en-US</dc:language>
  <cp:lastModifiedBy>Bojan</cp:lastModifiedBy>
  <cp:lastPrinted>2010-08-13T09:11:00Z</cp:lastPrinted>
  <dcterms:modified xsi:type="dcterms:W3CDTF">2010-08-16T15:04:00Z</dcterms:modified>
  <cp:revision>2</cp:revision>
  <dc:subject/>
  <dc:title>1</dc:title>
</cp:coreProperties>
</file>