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1612758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161275808"/>
            <w:bookmarkStart w:id="1" w:name="__Fieldmark__10_216127580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161275808"/>
            <w:bookmarkStart w:id="3" w:name="__Fieldmark__18_216127580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2161275808"/>
            <w:bookmarkStart w:id="5" w:name="__Fieldmark__25_216127580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161275808"/>
            <w:bookmarkStart w:id="7" w:name="__Fieldmark__32_216127580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161275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161275808"/>
            <w:bookmarkStart w:id="9" w:name="__Fieldmark__39_216127580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161275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161275808"/>
            <w:bookmarkStart w:id="11" w:name="__Fieldmark__47_216127580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161275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161275808"/>
            <w:bookmarkStart w:id="13" w:name="__Fieldmark__55_216127580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161275808"/>
            <w:bookmarkStart w:id="15" w:name="__Fieldmark__63_216127580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161275808"/>
            <w:bookmarkStart w:id="17" w:name="__Fieldmark__70_216127580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2161275808"/>
            <w:bookmarkStart w:id="19" w:name="__Fieldmark__77_216127580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2161275808"/>
            <w:bookmarkStart w:id="21" w:name="__Fieldmark__84_216127580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161275808"/>
            <w:bookmarkStart w:id="23" w:name="__Fieldmark__91_216127580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161275808"/>
            <w:bookmarkStart w:id="25" w:name="__Fieldmark__98_216127580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161275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161275808"/>
            <w:bookmarkStart w:id="27" w:name="__Fieldmark__105_216127580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161275808"/>
            <w:bookmarkStart w:id="29" w:name="__Fieldmark__113_216127580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161275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161275808"/>
            <w:bookmarkStart w:id="31" w:name="__Fieldmark__120_216127580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1612758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161275808"/>
            <w:bookmarkStart w:id="33" w:name="__Fieldmark__128_216127580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161275808"/>
            <w:bookmarkStart w:id="35" w:name="__Fieldmark__136_216127580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1612758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161275808"/>
            <w:bookmarkStart w:id="37" w:name="__Fieldmark__143_216127580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21612758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2161275808"/>
            <w:bookmarkStart w:id="39" w:name="__Fieldmark__150_216127580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21612758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2161275808"/>
            <w:bookmarkStart w:id="41" w:name="__Fieldmark__158_216127580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21612758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2161275808"/>
            <w:bookmarkStart w:id="43" w:name="__Fieldmark__166_216127580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