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Na osnovu člana 123. tačka 3. Ustava Republike Srbije, a u vezi sa članom 7. Zakona o budžetu Republike Srbije za 2010. godinu („Službeni glasnik RS”, broj 107/09) i Zakona o potvrđivanju Sporazuma o uspostavljanju specijalnih paralelnih odnosa između Republike Srbije i Republike Srpske („Službeni glasnik RS”, broj 70/07)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Vlada donos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UREDBU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O SUBVENCIONISANjU PRODAJE TRAKTOR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U REPUBLICI SRPSKOJ U 2010. GODIN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Ovom uredbom uređuju se uslovi i način podsticanja proizvodnje traktora u  Republici Srbiji namenjenih prodaji u Republici Srpskoj u 2010. godini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2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Korisnici podsticaja u smislu ove uredbe su proizvođači traktora u Republici Srbiji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3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Sredstva za namene iz člana 1. ove uredbe u iznosu 50.000.000 dinara obezbeđena su Zakonom o budžetu Republike Srbije za 2010. godinu („Službeni glasnik RS” broj 107/09),</w:t>
      </w:r>
      <w:r>
        <w:rPr>
          <w:rFonts w:cs="Times New Roman" w:ascii="Times New Roman" w:hAnsi="Times New Roman"/>
          <w:color w:val="FF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član 7.</w:t>
      </w:r>
      <w:r>
        <w:rPr>
          <w:rFonts w:cs="Times New Roman" w:ascii="Times New Roman" w:hAnsi="Times New Roman"/>
          <w:color w:val="FF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u okviru razdela 17 – Ministarstvo ekonomije i regionalnog razvoja, funkcija 410 – Opšti ekonomski i komercijalni poslovi i poslovi po pitanju rada, ekonomska klasifikacija 621 – Nabavka domaće finansijske imovine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Raspodela sredstava iz stava 1. ovog člana vršiće se avansnim plaćanjem proizvođačima traktora u Republici Srbiji u ratama, srazmerno dinamici prodaje novih traktora u Republici Srpskoj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4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Subvencionisana prodaja traktora iz člana 1. ove uredbe, sprovodi se u Republici Srpskoj umanjenjem prodajne cene novog traktora za iznos od 2.000 evra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Deo subvencije iz stava 1. ovog člana snosi Republika Srbija u iznosu od 1.000 evra za traktore prodate u Republici Srpskoj posle 1. januara 2010. godin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5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Ministar nadležan za poslove ekonomije i regionalnog razvoja bliže propisuje način podsticanja prodaje traktora, predviđenih ovom uredbom. </w:t>
      </w:r>
    </w:p>
    <w:p>
      <w:pPr>
        <w:pStyle w:val="Normal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Član 6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Podsticanje prodaje novih traktora primenjivaće se do utroška sredstava iz člana 3. ove uredbe, a najkasnije do 31. decembra 2010. godine. </w:t>
      </w:r>
    </w:p>
    <w:p>
      <w:pPr>
        <w:pStyle w:val="Normal"/>
        <w:tabs>
          <w:tab w:val="clear" w:pos="720"/>
          <w:tab w:val="left" w:pos="417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417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Član 7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Ministarstvo nadležno za poslove ekonomije i regionalnog razvoja polugodišnje će izveštavati Vladu o korišćenju sredstava u skladu sa ovom uredbom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Nadzor nad sprovođenjem ove uredbe vrši ministarstvo nadležno za poslove ekonomije i regionalnog razvoja.</w:t>
      </w:r>
    </w:p>
    <w:p>
      <w:pPr>
        <w:pStyle w:val="Normal1"/>
        <w:spacing w:before="28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8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Isplata prve rate po ovoj uredbi uslovljena je pravdanjem utroška sredstava poslednje rate isplaćene u 2009. godini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Neutrošena sredstva iz stava 1. ovog člana mogu da se koriste u 2010. godini za namene za koja su ta sredstva preneta u 2009. godini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Član 9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Ova uredba stupa na snagu narednog dana od dana objavljivanja u „Službenom glasniku Republike Srbije”.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05 Broj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U Beogradu, 29. jula 2010. godin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PREDSEDNIK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sz w:val="20"/>
      <w:szCs w:val="20"/>
    </w:rPr>
  </w:style>
  <w:style w:type="character" w:styleId="CharChar2">
    <w:name w:val=" Char Char2"/>
    <w:basedOn w:val="CharChar3"/>
    <w:qFormat/>
    <w:rPr>
      <w:b/>
      <w:bCs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DefaultParagraphFont"/>
    <w:qFormat/>
    <w:rPr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4:35:00Z</dcterms:created>
  <dc:creator>korisnik</dc:creator>
  <dc:description/>
  <cp:keywords/>
  <dc:language>en-US</dc:language>
  <cp:lastModifiedBy>JovanS</cp:lastModifiedBy>
  <cp:lastPrinted>2010-07-29T14:25:00Z</cp:lastPrinted>
  <dcterms:modified xsi:type="dcterms:W3CDTF">2010-07-30T14:35:00Z</dcterms:modified>
  <cp:revision>2</cp:revision>
  <dc:subject/>
  <dc:title>ПРЕДЛОГ</dc:title>
</cp:coreProperties>
</file>