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N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osnovu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čl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ana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9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. stav 4. i člana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13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 stav 6.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Zakon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zaštiti topografija integrisanih kola</w:t>
      </w:r>
      <w:r>
        <w:rPr>
          <w:rFonts w:cs="Times New Roman" w:ascii="Times New Roman" w:hAnsi="Times New Roman"/>
          <w:bCs/>
          <w:sz w:val="24"/>
          <w:szCs w:val="24"/>
        </w:rPr>
        <w:t xml:space="preserve"> („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Služben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glasnik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RS</w:t>
      </w:r>
      <w:r>
        <w:rPr>
          <w:rFonts w:cs="Times New Roman" w:ascii="Times New Roman" w:hAnsi="Times New Roman"/>
          <w:bCs/>
          <w:sz w:val="24"/>
          <w:szCs w:val="24"/>
        </w:rPr>
        <w:t xml:space="preserve">”,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br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oj</w:t>
      </w:r>
      <w:r>
        <w:rPr>
          <w:rFonts w:cs="Times New Roman" w:ascii="Times New Roman" w:hAnsi="Times New Roman"/>
          <w:bCs/>
          <w:sz w:val="24"/>
          <w:szCs w:val="24"/>
        </w:rPr>
        <w:t xml:space="preserve"> 104/09) i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člana 42. stav 1. Zakona o Vladi („Službeni glasnik RS”, br. 55/05, 71/05-ispravka, 101/07 i 65/08)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</w:p>
    <w:p>
      <w:pPr>
        <w:pStyle w:val="Normal"/>
        <w:ind w:firstLine="117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Vlad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donos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UREDB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POGRAF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 </w:t>
      </w:r>
      <w:r>
        <w:rPr>
          <w:rFonts w:cs="Times New Roman" w:ascii="Times New Roman" w:hAnsi="Times New Roman"/>
          <w:sz w:val="24"/>
          <w:szCs w:val="24"/>
          <w:lang w:val="sr-Latn-CS"/>
        </w:rPr>
        <w:t>PRIZN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POGRAFI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POSTUP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PRAV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ZAŠTI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POGRAF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TEGRISA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CS"/>
        </w:rPr>
        <w:t>OSNOV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ODREDBA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Čl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Ov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uredbom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bliže </w:t>
      </w:r>
      <w:r>
        <w:rPr>
          <w:rFonts w:cs="Times New Roman" w:ascii="Times New Roman" w:hAnsi="Times New Roman"/>
          <w:sz w:val="24"/>
          <w:szCs w:val="24"/>
          <w:lang w:val="sr-CS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ropisuje </w:t>
      </w:r>
      <w:r>
        <w:rPr>
          <w:rFonts w:cs="Times New Roman" w:ascii="Times New Roman" w:hAnsi="Times New Roman"/>
          <w:sz w:val="24"/>
          <w:szCs w:val="24"/>
          <w:lang w:val="sr-RS"/>
        </w:rPr>
        <w:t>sadržin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Registra prijava i Registra </w:t>
      </w:r>
      <w:r>
        <w:rPr>
          <w:rFonts w:cs="Times New Roman" w:ascii="Times New Roman" w:hAnsi="Times New Roman"/>
          <w:sz w:val="24"/>
          <w:szCs w:val="24"/>
          <w:lang w:val="sr-CS"/>
        </w:rPr>
        <w:t>topografija</w:t>
      </w:r>
      <w:r>
        <w:rPr>
          <w:rFonts w:cs="Times New Roman" w:ascii="Times New Roman" w:hAnsi="Times New Roman"/>
          <w:sz w:val="24"/>
          <w:szCs w:val="24"/>
          <w:lang w:val="sr-RS"/>
        </w:rPr>
        <w:t>, sadržin</w:t>
      </w:r>
      <w:r>
        <w:rPr>
          <w:rFonts w:cs="Times New Roman" w:ascii="Times New Roman" w:hAnsi="Times New Roman"/>
          <w:sz w:val="24"/>
          <w:szCs w:val="24"/>
          <w:lang w:val="sr-CS"/>
        </w:rPr>
        <w:t>a z</w:t>
      </w:r>
      <w:r>
        <w:rPr>
          <w:rFonts w:cs="Times New Roman" w:ascii="Times New Roman" w:hAnsi="Times New Roman"/>
          <w:sz w:val="24"/>
          <w:szCs w:val="24"/>
          <w:lang w:val="sr-Latn-CS"/>
        </w:rPr>
        <w:t>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 za </w:t>
      </w:r>
      <w:r>
        <w:rPr>
          <w:rFonts w:cs="Times New Roman" w:ascii="Times New Roman" w:hAnsi="Times New Roman"/>
          <w:sz w:val="24"/>
          <w:szCs w:val="24"/>
          <w:lang w:val="sr-Latn-CS"/>
        </w:rPr>
        <w:t>prizn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pografi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 </w:t>
      </w:r>
      <w:r>
        <w:rPr>
          <w:rFonts w:cs="Times New Roman" w:ascii="Times New Roman" w:hAnsi="Times New Roman"/>
          <w:sz w:val="24"/>
          <w:szCs w:val="24"/>
          <w:lang w:val="sr-RS"/>
        </w:rPr>
        <w:t>sadrž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 priloga koji se podnose uz taj zahtev </w:t>
      </w:r>
      <w:r>
        <w:rPr>
          <w:rFonts w:cs="Times New Roman" w:ascii="Times New Roman" w:hAnsi="Times New Roman"/>
          <w:sz w:val="24"/>
          <w:szCs w:val="24"/>
          <w:lang w:val="sr-Latn-CS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postup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prav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zašti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pograf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tegrisa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vo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p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orga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držav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upra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nadlež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intelektual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svoj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CS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dal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teks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CS"/>
        </w:rPr>
        <w:t>nadlež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organ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SADRŽINA </w:t>
      </w:r>
      <w:r>
        <w:rPr>
          <w:rFonts w:cs="Times New Roman" w:ascii="Times New Roman" w:hAnsi="Times New Roman"/>
          <w:sz w:val="24"/>
          <w:szCs w:val="24"/>
          <w:lang w:val="sr-Latn-CS"/>
        </w:rPr>
        <w:t>REGIS</w:t>
      </w:r>
      <w:r>
        <w:rPr>
          <w:rFonts w:cs="Times New Roman" w:ascii="Times New Roman" w:hAnsi="Times New Roman"/>
          <w:sz w:val="24"/>
          <w:szCs w:val="24"/>
          <w:lang w:val="sr-CS"/>
        </w:rPr>
        <w:t>TAR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1. Sadržina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Regist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ra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prijav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topografija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Latn-CS"/>
        </w:rPr>
        <w:t>Član</w:t>
      </w:r>
      <w:r>
        <w:rPr>
          <w:rFonts w:cs="Times New Roman" w:ascii="Times New Roman" w:hAnsi="Times New Roman"/>
          <w:sz w:val="24"/>
          <w:szCs w:val="24"/>
        </w:rPr>
        <w:t xml:space="preserve"> 2.</w:t>
        <w:tab/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Regist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pri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topografija </w:t>
      </w:r>
      <w:r>
        <w:rPr>
          <w:rFonts w:cs="Times New Roman" w:ascii="Times New Roman" w:hAnsi="Times New Roman"/>
          <w:sz w:val="24"/>
          <w:szCs w:val="24"/>
          <w:lang w:val="sr-Latn-CS"/>
        </w:rPr>
        <w:t>upisuj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s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1"/>
        <w:tabs>
          <w:tab w:val="clear" w:pos="720"/>
          <w:tab w:val="left" w:pos="11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) broj prijave topografije (u daljem tekstu: T-broj)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2) naziv topografije;</w:t>
      </w:r>
    </w:p>
    <w:p>
      <w:pPr>
        <w:pStyle w:val="Normal1"/>
        <w:spacing w:before="0" w:after="0"/>
        <w:ind w:firstLine="117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3) datum podnošenja prijave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4) datum nastanka topografije, ako topografija nije bila komercijalno upotrebljena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5) datum i mesto prve komercijalne upotrebe topografije, odnosno integrisanog kola izrađenog prema toj topografiji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6) podaci o podnosiocu prijave: prezime, ime i adresa, ako je u pitanju fizičko lice, odnosno naziv i sedište, ako je u pitanju pravno lice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7) podaci o stvaraocu topografije: prezime, ime i adresa, ili naznačenje da stvaralac ne želi da bude naveden u prijavi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8) podaci o punomoćniku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9) broj prijave ili registrovanog prava ukoliko je ranije tražena zaštita za isti predmet (pravom na topografiju, uzorkom, patentom ili malim patentom)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0) podaci o uplaćenim republičkim administrativnim taksama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1) podaci o promenama podataka upisanih u registar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2) podaci o načinu okončanja postupka i registarski broj topografije, ako je zaštita odobrena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Član 3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 Registar prijava ne upisuje se prijava koja ne sadrži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) izričito naznačenje da se traži zaštita za topografiju integrisanog kola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2) prezime, ime i adresu, ako je u pitanju fizičko lice odnosno naziv i sedište podnosioca prijave, ako je u pitanju pravno lice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3) prikaz topografij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color w:val="FF6600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  <w:r>
        <w:rPr>
          <w:rFonts w:cs="Times New Roman" w:ascii="Times New Roman" w:hAnsi="Times New Roman"/>
          <w:color w:val="FF66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adržina</w:t>
      </w:r>
      <w:r>
        <w:rPr>
          <w:rFonts w:cs="Times New Roman" w:ascii="Times New Roman" w:hAnsi="Times New Roman"/>
          <w:color w:val="FF66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Registr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topografija</w:t>
      </w:r>
    </w:p>
    <w:p>
      <w:pPr>
        <w:pStyle w:val="Normal"/>
        <w:jc w:val="center"/>
        <w:rPr>
          <w:rFonts w:ascii="Times New Roman" w:hAnsi="Times New Roman" w:cs="Times New Roman"/>
          <w:color w:val="FF66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66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Član</w:t>
      </w:r>
      <w:r>
        <w:rPr>
          <w:rFonts w:cs="Times New Roman" w:ascii="Times New Roman" w:hAnsi="Times New Roman"/>
          <w:sz w:val="24"/>
          <w:szCs w:val="24"/>
        </w:rPr>
        <w:t xml:space="preserve"> 4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U Registar topografija upisuju se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) registarski broj topografije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2) T-broj i datum podnošenja prijave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3) naziv topografije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4) podaci o nosiocu prava na topografiju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5) podaci o stvaraocu topografije, odnosno naznačenje da stvaralac ne želi da bude naveden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6) podaci o punomoćniku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7) datum nastanka topografije, ako topografija nije bila komercijalno upotrebljena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8) datum prve komercijalne upotrebe topografije, odnosno integrisanog kola izrađenog prema toj topografiji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9) broj i datum donošenja rešenja o priznanju prava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0) datum registrovanja topografije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1) podaci o prenosu prava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2) podaci o promenama koje se odnose na nosioca prava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3) datum i vrsta odluke po predlogu za oglašavanje ništavim rešenja o priznanju prava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4) podatak o plaćenoj republičkoj administrativnoj taksi za održavanje prava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5) podatak o datumu prestanka priznatog prava (datum isteka kalendarske godine u kojoj ističe deset godina od datuma priznanja prava).</w:t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IJAVA ZA PRIZNANjE TOPOGRAFIJ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Sadržina z</w:t>
      </w:r>
      <w:r>
        <w:rPr>
          <w:rFonts w:cs="Times New Roman" w:ascii="Times New Roman" w:hAnsi="Times New Roman"/>
          <w:sz w:val="24"/>
          <w:szCs w:val="24"/>
          <w:lang w:val="sr-Latn-CS"/>
        </w:rPr>
        <w:t>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 za </w:t>
      </w:r>
      <w:r>
        <w:rPr>
          <w:rFonts w:cs="Times New Roman" w:ascii="Times New Roman" w:hAnsi="Times New Roman"/>
          <w:sz w:val="24"/>
          <w:szCs w:val="24"/>
          <w:lang w:val="sr-Latn-CS"/>
        </w:rPr>
        <w:t>priznanje</w:t>
      </w:r>
      <w:r>
        <w:rPr>
          <w:rFonts w:cs="Times New Roman" w:ascii="Times New Roman" w:hAnsi="Times New Roman"/>
          <w:sz w:val="24"/>
          <w:szCs w:val="24"/>
        </w:rPr>
        <w:t xml:space="preserve"> prava na topografij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Član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</w:p>
    <w:p>
      <w:pPr>
        <w:pStyle w:val="Normal1"/>
        <w:spacing w:before="0" w:after="0"/>
        <w:ind w:firstLine="135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Zahte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z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priznanje</w:t>
      </w:r>
      <w:r>
        <w:rPr>
          <w:rFonts w:cs="Times New Roman" w:ascii="Times New Roman" w:hAnsi="Times New Roman"/>
          <w:sz w:val="24"/>
          <w:szCs w:val="24"/>
        </w:rPr>
        <w:t xml:space="preserve"> prava na topografiju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Latn-C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dalj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tekstu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CS"/>
        </w:rPr>
        <w:t>zahtev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Latn-CS"/>
        </w:rPr>
        <w:t>podnos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tri </w:t>
      </w:r>
      <w:r>
        <w:rPr>
          <w:rFonts w:cs="Times New Roman" w:ascii="Times New Roman" w:hAnsi="Times New Roman"/>
          <w:sz w:val="24"/>
          <w:szCs w:val="24"/>
          <w:lang w:val="sr-Latn-CS"/>
        </w:rPr>
        <w:t>primer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sadrž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1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) podatke o podnosiocu prijave: prezime, ime i adresu, ako je u pitanju fizičko lice, odnosno naziv i sedište ako je u pitanju pravno lice;</w:t>
      </w:r>
    </w:p>
    <w:p>
      <w:pPr>
        <w:pStyle w:val="Normal1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2) podatke o stvaraocu topografije, ako podnosilac prijave nije stvaralac: prezime, ime i adresu ili naznačenje da stvaralac topografije ne želi da bude naveden u prijavi;</w:t>
      </w:r>
    </w:p>
    <w:p>
      <w:pPr>
        <w:pStyle w:val="Normal1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) naziv topografije, koji treba da odredi i funkciju i opseg primene proizvoda u koji se topografija ugrađuje, odnosno naziv i svrhu integrisanog kola koje može biti izrađeno korišćenjem topografije za koju se traži zaštita;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4) podatke o punomoćniku, ako je prijava podneta preko punomoćnika: prezime, ime i adresu, ako je punomoćnik fizičko lice, odnosno naziv i sedište ako je u pitanju pravno lice;</w:t>
      </w:r>
    </w:p>
    <w:p>
      <w:pPr>
        <w:pStyle w:val="Normal1"/>
        <w:spacing w:before="0" w:after="0"/>
        <w:ind w:right="12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5) datum nastanka topografije, ako topografija nije bila komercijalno upotrebljena ili datum i mesto prve komercijalne upotrebe topografije ili integrisanog kola izrađenog prema toj topografiji, bilo gde u svetu, ako je taj datum raniji od datuma podnošenja prijave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6) broj prijave ili registrovanog prava ako je ranije tražena zaštita za isti predmet (pravom na topografiju, dizajnom, patentom ili malim patentom)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7) listu priloga podnetih uz zahtev za priznanje prava na topografiju;</w:t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8) podatak o plaćenoj republičkoj administrativnoj taksi;</w:t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9) potpis podnosioca prijave, odnosno njegovog punomoćnika. 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potvr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primljen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prij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nadlež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org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podnosioc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prija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dost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primera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zahte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sr-Latn-CS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č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kom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m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b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naved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datu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prijem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Prilozi</w:t>
      </w:r>
      <w:r>
        <w:rPr>
          <w:rFonts w:cs="Times New Roman" w:ascii="Times New Roman" w:hAnsi="Times New Roman"/>
          <w:bCs/>
          <w:sz w:val="24"/>
          <w:szCs w:val="24"/>
        </w:rPr>
        <w:t xml:space="preserve"> koji se podnose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uz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zahtev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Član</w:t>
      </w:r>
      <w:r>
        <w:rPr>
          <w:rFonts w:cs="Times New Roman" w:ascii="Times New Roman" w:hAnsi="Times New Roman"/>
          <w:sz w:val="24"/>
          <w:szCs w:val="24"/>
        </w:rPr>
        <w:t xml:space="preserve"> 6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U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z člana 5. ove ured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podnos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se i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) opis topografije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2) prikaz topografije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3) primerak integrisanog kola izvedenog prema topografiji za koju se traži zaštita, ako je integrisano kolo komercijalno upotrebljeno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4) dokaz o prvoj komercijalnoj upotrebi topografije ili integrisanog kola  izrađenog prema toj topografiji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5) prikaz topografije čiji delovi predstavljaju poslovnu tajnu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6) izjava o datumu nastanka topografije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7) izjava o osnovu sticanja prava na podnošenje prijave, ako podnosilac prijave nije stvaralac ili nije jedini stvaralac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8) izjava stvaraoca, ako ne želi da bude naveden u prijavi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9) izjava o zajedničkom predstavniku, ako ima više podnosilaca prijave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0) punomoćje, ako se prijava podnosi preko punomoćnika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1) dokaz o uplati republičke administrativne taks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držina priloga koji se podnose uz zahtev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slov5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Opis topografije</w:t>
      </w:r>
    </w:p>
    <w:p>
      <w:pPr>
        <w:pStyle w:val="Naslov5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bookmarkStart w:id="0" w:name="clan_6"/>
      <w:bookmarkEnd w:id="0"/>
      <w:r>
        <w:rPr>
          <w:rFonts w:cs="Times New Roman" w:ascii="Times New Roman" w:hAnsi="Times New Roman"/>
          <w:b w:val="false"/>
          <w:lang w:val="sr-CS"/>
        </w:rPr>
        <w:t>Član 7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pis topografije sadrži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) naziv topografije, koji mora da bude isti kao u zahtevu za priznanje prava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2) uvodni deo opisa, kojim se identifikuje topografija u celini ili njeni delovi, a koji se sastoji od jasnog i sažetog teksta sa pozivanjem na prikaz topografije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3) opis elektronske funkcije koju treba da obavlja integrisano kolo izrađeno prema topografiji za koju se traži zaštita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4) naznačenje da li je topografija originalna u celini ili su originalni samo njeni delovi, sa identifikacijom delova topografije koji su originalni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5) navod o nameravanoj upotrebi topografije, odnosno o svrsi integrisanog kola izrađenog prema toj topografiji;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6) potpis podnosioca prijave, odnosno punomoćnika.</w:t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aslov5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Prikaz topografije </w:t>
      </w:r>
    </w:p>
    <w:p>
      <w:pPr>
        <w:pStyle w:val="Naslov5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bookmarkStart w:id="1" w:name="clan_7"/>
      <w:bookmarkEnd w:id="1"/>
      <w:r>
        <w:rPr>
          <w:rFonts w:cs="Times New Roman" w:ascii="Times New Roman" w:hAnsi="Times New Roman"/>
          <w:b w:val="false"/>
          <w:lang w:val="sr-CS"/>
        </w:rPr>
        <w:t>Član 8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Prikaz topografije otkriva njenu strukturu grafički, crtežima i/ili fotografijama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1) slojeva integrisanog kola pripremljenog za proizvodnju;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) radnih maski koje se koriste u proizvodnji integrisanih kola.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Originalni deo topografije mora biti posebno označen na grafičkom prikazu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Crteži i/ili fotografije treba da budu veličine i jasnoće na osnovu kojih topografija može da se identifikuje, urađene na papiru formata A4 (210x297 </w:t>
      </w:r>
      <w:r>
        <w:rPr>
          <w:rFonts w:cs="Times New Roman" w:ascii="Times New Roman" w:hAnsi="Times New Roman"/>
          <w:sz w:val="24"/>
          <w:szCs w:val="24"/>
          <w:lang w:val="en-GB"/>
        </w:rPr>
        <w:t>m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ili sklopljene na tu veličinu.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ko je primerak integrisanog kola deponovan, može se priložiti računarski zapis slojeva integrisanog kola pripremljenih za proizvodnju. Računarski zapis predstavlja slojeve integrisanog kola zabeležene u kodiranom obliku. 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Svaka strana prikaza mora biti potpisana i sadržati naziv topografije koji mora biti identičan kao u zahtevu za priznanje prava na topografiju i opisu topografije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Start w:id="2" w:name="clan_22"/>
      <w:bookmarkStart w:id="3" w:name="clan_21"/>
      <w:bookmarkStart w:id="4" w:name="clan_20"/>
      <w:bookmarkStart w:id="5" w:name="clan_19"/>
      <w:bookmarkStart w:id="6" w:name="clan_18"/>
      <w:bookmarkStart w:id="7" w:name="clan_17"/>
      <w:bookmarkStart w:id="8" w:name="clan_16"/>
      <w:bookmarkStart w:id="9" w:name="clan_14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cs="Times New Roman" w:ascii="Times New Roman" w:hAnsi="Times New Roman"/>
          <w:sz w:val="24"/>
          <w:szCs w:val="24"/>
          <w:lang w:val="sr-Latn-CS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ZAVRŠ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ODREDB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Čl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Da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stup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sna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ured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presta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važ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db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up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pograf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tegrisa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l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b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, </w:t>
      </w:r>
      <w:r>
        <w:rPr>
          <w:rFonts w:cs="Times New Roman" w:ascii="Times New Roman" w:hAnsi="Times New Roman"/>
          <w:sz w:val="24"/>
          <w:szCs w:val="24"/>
          <w:lang w:val="ru-RU"/>
        </w:rPr>
        <w:t>b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44/98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7/98)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Čl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Ov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uredb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stup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snag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osmo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d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d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objavljivan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Latn-CS"/>
        </w:rPr>
        <w:t>Službenom</w:t>
      </w:r>
      <w:r>
        <w:rPr>
          <w:rFonts w:cs="Times New Roman" w:ascii="Times New Roman" w:hAnsi="Times New Roman"/>
          <w:sz w:val="24"/>
          <w:szCs w:val="24"/>
        </w:rPr>
        <w:t xml:space="preserve"> glasniku Republike Srbije.”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 bro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Beograd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186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L A D A</w:t>
      </w:r>
    </w:p>
    <w:p>
      <w:pPr>
        <w:pStyle w:val="Normal"/>
        <w:ind w:left="3186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186"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OTPREDSEDNIK</w:t>
      </w:r>
    </w:p>
    <w:sectPr>
      <w:footerReference w:type="default" r:id="rId2"/>
      <w:footerReference w:type="first" r:id="rId3"/>
      <w:type w:val="nextPage"/>
      <w:pgSz w:w="11906" w:h="16838"/>
      <w:pgMar w:left="1276" w:right="1417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Ciril Helve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2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YU C Times;Courier New" w:hAnsi="YU C Times;Courier New" w:eastAsia="Times New Roman" w:cs="YU C Times;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sr-C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YuCiril Helvetica" w:hAnsi="YuCiril Helvetica" w:eastAsia="Times New Roman" w:cs="YuCiril Helvetica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22"/>
      <w:szCs w:val="22"/>
    </w:rPr>
  </w:style>
  <w:style w:type="paragraph" w:styleId="Clan">
    <w:name w:val="clan"/>
    <w:basedOn w:val="Normal"/>
    <w:qFormat/>
    <w:pPr>
      <w:overflowPunct w:val="true"/>
      <w:autoSpaceDE w:val="true"/>
      <w:spacing w:before="240" w:after="12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Naslov5">
    <w:name w:val="naslov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2"/>
      <w:szCs w:val="22"/>
    </w:rPr>
  </w:style>
  <w:style w:type="paragraph" w:styleId="Naslov3">
    <w:name w:val="naslov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5:42:00Z</dcterms:created>
  <dc:creator>Pedja</dc:creator>
  <dc:description/>
  <cp:keywords/>
  <dc:language>en-US</dc:language>
  <cp:lastModifiedBy>JovanS</cp:lastModifiedBy>
  <cp:lastPrinted>2010-06-29T10:01:00Z</cp:lastPrinted>
  <dcterms:modified xsi:type="dcterms:W3CDTF">2010-06-30T15:42:00Z</dcterms:modified>
  <cp:revision>2</cp:revision>
  <dc:subject/>
  <dc:title>Na osnovu ~lana 61. Zakona o `igovima ("Slu`beni list SRJ" br. 15/95), direktor Saveznog zavoda za intelektualnu svojinu propisuje</dc:title>
</cp:coreProperties>
</file>