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 xml:space="preserve">Na osnovu člana </w:t>
      </w:r>
      <w:r>
        <w:rPr>
          <w:sz w:val="24"/>
          <w:szCs w:val="24"/>
          <w:lang w:val="en-US"/>
        </w:rPr>
        <w:t>39.</w:t>
      </w:r>
      <w:r>
        <w:rPr>
          <w:sz w:val="24"/>
          <w:szCs w:val="24"/>
          <w:lang w:val="sr-CS"/>
        </w:rPr>
        <w:t xml:space="preserve"> stav 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sr-CS"/>
        </w:rPr>
        <w:t>. Zakona o autorskom i srodnim pravima i (</w:t>
      </w:r>
      <w:r>
        <w:rPr>
          <w:sz w:val="24"/>
          <w:szCs w:val="24"/>
        </w:rPr>
        <w:t>„</w:t>
      </w:r>
      <w:r>
        <w:rPr>
          <w:sz w:val="24"/>
          <w:szCs w:val="24"/>
          <w:lang w:val="sr-CS"/>
        </w:rPr>
        <w:t>Službeni glasnik RS</w:t>
      </w:r>
      <w:r>
        <w:rPr>
          <w:sz w:val="24"/>
          <w:szCs w:val="24"/>
        </w:rPr>
        <w:t>”</w:t>
      </w:r>
      <w:r>
        <w:rPr>
          <w:sz w:val="24"/>
          <w:szCs w:val="24"/>
          <w:lang w:val="sr-CS"/>
        </w:rPr>
        <w:t>, broj 104/09) i člana 42. stav 1. Zakona o Vladi („Službeni glasnik RS”, br. 55/05, 71/05 - ispravka, 101/07, 65/08),</w:t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Vlada donosi</w:t>
      </w:r>
    </w:p>
    <w:p>
      <w:pPr>
        <w:pStyle w:val="Normal"/>
        <w:ind w:left="-284" w:right="5528" w:hanging="0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Heading1"/>
        <w:ind w:left="567" w:right="5244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REDBU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 UTVRĐIVANjU LIS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TEHNIČKIH UREĐAJA I PREDMETA ZA KOJE POSTOJI OBAVEZA PLAĆANjA POSEBNE NAKNADE NOSIOCIMA AUTORSKOG I SRODNIH PRAVA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9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Utvrđuje se Lista tehničkih uređaja i predmeta za koje postoji obaveza plaćanja posebne naknade nosiocima autorskog i srodnih prava, koja je odštampana uz ovu uredbu i čini njen sastavni deo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9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Lista iz člana 1. ove uredbe sadrži spisak različitih vrsta praznih nosača zvuka, slike i teksta i spisak različitih uređaja za koje postoji obaveza plaćanja posebne naknade nosiocima autorskog i srodnih prava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sr-CS"/>
        </w:rPr>
        <w:t>Član 3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va uredba stupa na snagu osmog dana od dana objavljivanja u „Službenom glasniku Republike Srbije”.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Broj: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U Beogradu,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 L A D A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PREDSEDNIK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LIST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IČKIH UREĐAJA I PREDMETA ZA KOJE POSTOJI OBAVEZA PLAĆANjA POSEBNE NAKNADE NOSIOCIMA AUTORSKOG I SRODNIH PRAVA</w:t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PRAZNI NOSAČI ZVUKA, SLIKE I TEKSTA</w:t>
      </w:r>
    </w:p>
    <w:p>
      <w:pPr>
        <w:pStyle w:val="Normal"/>
        <w:widowControl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lang w:val="sr-CS"/>
        </w:rPr>
        <w:t>kompakt diskov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lang w:val="sr-CS"/>
        </w:rPr>
        <w:t>digitalni video diskov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digitalni video diskovi visoke definicij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/>
        <w:t>b</w:t>
      </w:r>
      <w:r>
        <w:rPr>
          <w:lang w:val="sr-Latn-CS"/>
        </w:rPr>
        <w:t xml:space="preserve">lue-Ray </w:t>
      </w:r>
      <w:r>
        <w:rPr>
          <w:lang w:val="sr-CS"/>
        </w:rPr>
        <w:t>diskov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mini diskov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audio kase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video kase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/>
        <w:t>USB Flash Drive</w:t>
      </w:r>
      <w:r>
        <w:rPr>
          <w:lang w:val="sr-CS"/>
        </w:rPr>
        <w:t>.</w:t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sr-CS"/>
        </w:rPr>
      </w:pPr>
      <w:r>
        <w:rPr>
          <w:b/>
          <w:lang w:val="sr-CS"/>
        </w:rPr>
        <w:t>UREĐAJI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sr-CS"/>
        </w:rPr>
        <w:t>fotokopir aparat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en-US"/>
        </w:rPr>
        <w:t>CD rezači (kao računarske komponente)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en-US"/>
        </w:rPr>
        <w:t>DVD rezači (kao računarske komponente)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štampač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skener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digitalni video rikorder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Latn-CS"/>
        </w:rPr>
        <w:t>blue Ra</w:t>
      </w:r>
      <w:r>
        <w:rPr/>
        <w:t xml:space="preserve">y </w:t>
      </w:r>
      <w:r>
        <w:rPr>
          <w:lang w:val="sr-CS"/>
        </w:rPr>
        <w:t>rikorder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video rikorder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digitalni džuboksov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digitalni audio plejeri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/>
        <w:t xml:space="preserve">HI-FI- CD </w:t>
      </w:r>
      <w:r>
        <w:rPr>
          <w:lang w:val="sr-CS"/>
        </w:rPr>
        <w:t>rikorder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Latn-CS"/>
        </w:rPr>
        <w:t xml:space="preserve">HI-FI DVD </w:t>
      </w:r>
      <w:r>
        <w:rPr>
          <w:lang w:val="sr-CS"/>
        </w:rPr>
        <w:t>rikorder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sr-Latn-CS"/>
        </w:rPr>
        <w:t xml:space="preserve">Hi-Fi HD </w:t>
      </w:r>
      <w:r>
        <w:rPr>
          <w:lang w:val="sr-CS"/>
        </w:rPr>
        <w:t>rikorder.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993" w:footer="5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Swiss">
    <w:charset w:val="00"/>
    <w:family w:val="swiss"/>
    <w:pitch w:val="variable"/>
  </w:font>
  <w:font w:name="YuCiril Helvet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5244" w:hanging="0"/>
      <w:jc w:val="center"/>
      <w:outlineLvl w:val="0"/>
    </w:pPr>
    <w:rPr>
      <w:rFonts w:ascii="YU C Swiss" w:hAnsi="YU C Swiss" w:cs="YU C Swiss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0"/>
      <w:szCs w:val="50"/>
      <w:lang w:val="en-US"/>
    </w:rPr>
  </w:style>
  <w:style w:type="character" w:styleId="WW8Num1z0">
    <w:name w:val="WW8Num1z0"/>
    <w:qFormat/>
    <w:rPr>
      <w:rFonts w:ascii="YuCiril Helvetica" w:hAnsi="YuCiril Helvetic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rklabel1">
    <w:name w:val="marklabel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YU C Times;Courier New" w:hAnsi="YU C Times;Courier New" w:cs="YU C Times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YU C Times;Courier New" w:hAnsi="YU C Times;Courier New" w:cs="YU C Times;Courier New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YU C Times;Courier New" w:hAnsi="YU C Times;Courier New" w:cs="YU C Times;Courier New"/>
      <w:sz w:val="16"/>
      <w:szCs w:val="16"/>
      <w:lang w:val="en-US"/>
    </w:rPr>
  </w:style>
  <w:style w:type="paragraph" w:styleId="Podnaslovpropisa">
    <w:name w:val="podnaslovpropisa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32:00Z</dcterms:created>
  <dc:creator>Administrator</dc:creator>
  <dc:description/>
  <cp:keywords/>
  <dc:language>en-US</dc:language>
  <cp:lastModifiedBy>JovanS</cp:lastModifiedBy>
  <cp:lastPrinted>2010-06-18T08:52:00Z</cp:lastPrinted>
  <dcterms:modified xsi:type="dcterms:W3CDTF">2010-06-30T15:32:00Z</dcterms:modified>
  <cp:revision>2</cp:revision>
  <dc:subject/>
  <dc:title>ПРЕДЛОГ</dc:title>
</cp:coreProperties>
</file>