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20" w:leader="none"/>
        </w:tabs>
        <w:rPr>
          <w:rFonts w:ascii="TimesNewRomanPSMT;Times New Roman" w:hAnsi="TimesNewRomanPSMT;Times New Roman" w:cs="TimesNewRomanPSMT;Times New Roman"/>
          <w:lang w:val="sr-CS"/>
        </w:rPr>
      </w:pPr>
      <w:r>
        <w:rPr>
          <w:lang w:val="sr-Latn-CS"/>
        </w:rPr>
        <w:tab/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Na osnovu čl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ana 123. </w:t>
      </w:r>
      <w:r>
        <w:rPr>
          <w:rFonts w:cs="TimesNewRomanPSMT;Times New Roman" w:ascii="TimesNewRomanPSMT;Times New Roman" w:hAnsi="TimesNewRomanPSMT;Times New Roman"/>
          <w:lang w:val="sr-CS"/>
        </w:rPr>
        <w:t>tačka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3. Ustava Republike Srbije, a u vezi sa Zakonom o budžetskom sistemu („</w:t>
      </w:r>
      <w:r>
        <w:rPr>
          <w:rFonts w:cs="TimesNewRomanPSMT+1;Times New Roman" w:ascii="TimesNewRomanPSMT+1;Times New Roman" w:hAnsi="TimesNewRomanPSMT+1;Times New Roman"/>
          <w:lang w:val="ru-RU"/>
        </w:rPr>
        <w:t>Službeni glasnik RS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broj 54/09)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i člana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stav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Zakona o 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Službeni glasnik RS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br</w:t>
      </w:r>
      <w:r>
        <w:rPr>
          <w:rFonts w:cs="TimesNewRomanPSMT;Times New Roman" w:ascii="TimesNewRomanPSMT;Times New Roman" w:hAnsi="TimesNewRomanPSMT;Times New Roman"/>
          <w:lang w:val="ru-RU"/>
        </w:rPr>
        <w:t>. 55/05, 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>/05-</w:t>
      </w:r>
      <w:r>
        <w:rPr>
          <w:rFonts w:cs="TimesNewRomanPSMT+1;Times New Roman" w:ascii="TimesNewRomanPSMT+1;Times New Roman" w:hAnsi="TimesNewRomanPSMT+1;Times New Roman"/>
          <w:lang w:val="ru-RU"/>
        </w:rPr>
        <w:t>ispravka, 101/07 i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Vlada  donos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OSLOBAĐANjU PLAĆANjA ZATEZNE KAMATE PO ODOBRENIM KRATKOROČNIM KREDITIMA DATIM FIZIČKIM LICIMA ZA FINANSIRANjE REGISTROVANIH POLjOPRIVREDNIH GAZDINSTAVA U CILjU PODSTICANjA RAZVOJA POLjOPRIVREDNE PROIZVODNj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Ovom uredbom uređuju se uslovi i način oslobađanja plaćanja zatezne kamate po odobrenim kratkoročnim kreditima datim za finansiranje poljoprivrednih gazdinstava fizičkim licima, po </w:t>
      </w:r>
      <w:r>
        <w:rPr>
          <w:lang w:val="ru-RU"/>
        </w:rPr>
        <w:t>Uredbi o utvrđivanju Programa mera za podsticanje razvoja poljoprivredne proizvodnje za 2004. godinu („Službeni glasnik RS”, br. 45/04, 70/04 i 83/04), Uredbi o utvrđivanju Programa mera za podsticanje razvoja poljoprivredne proizvodnje za 2005. godinu („Službeni glasnik RS”, br. 139/04, 10/05, 51/05 i 60/05), Uredbi o utvrđivanju Programa mera za podsticanje razvoja poljoprivredne proizvodnje za 2006. godinu („Službeni glasnik RS”, broj 3/06) i Uredbi o utvrđivanju Programa mera za podsticanje razvoja poljoprivredne proizvodnje za 2007. godinu („Službeni glasnik RS”, br. 73/07 i 113/07) 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Poslovna banka koja je odobrila kredit vršiće oslobađanje plaćanja zatezne kamate iz člana 1. ove uredbe ako se knjigovodstveno stanje duga - glavnica i redovna kamata  izmire do 31. decembra 2010. godine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>Zahtev za oslobađanje plaćanja zatezne kamate korisnik kredita podnosi poslovnoj banci koja je odobrila kredit, koja će oslobađanje plaćanja zatezne kamate za odobrene kratkoročne kredite vršiti pod uslovima i na način propisan ovom uredb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>Sprovođenje ove uredbe nadzire ministarstvo nadležno za poslove poljoprivrede.</w:t>
      </w:r>
      <w:r>
        <w:rPr/>
        <w:t xml:space="preserve"> </w:t>
      </w:r>
    </w:p>
    <w:p>
      <w:pPr>
        <w:pStyle w:val="Normal"/>
        <w:jc w:val="left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left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left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left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left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left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.</w:t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"/>
        <w:tabs>
          <w:tab w:val="left" w:pos="1440" w:leader="none"/>
        </w:tabs>
        <w:jc w:val="left"/>
        <w:rPr/>
      </w:pPr>
      <w:r>
        <w:rPr>
          <w:b w:val="false"/>
          <w:sz w:val="24"/>
        </w:rPr>
        <w:t>05 Broj:</w:t>
      </w:r>
    </w:p>
    <w:p>
      <w:pPr>
        <w:pStyle w:val="Heading"/>
        <w:tabs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sz w:val="24"/>
        </w:rPr>
        <w:t xml:space="preserve"> </w:t>
      </w:r>
      <w:r>
        <w:rPr>
          <w:b w:val="false"/>
          <w:sz w:val="24"/>
        </w:rPr>
        <w:t>U Beogradu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PRVI POTPREDSEDNIK VLADE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ZAMENIK PREDSEDNIKA VLADE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1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O B R A Z L O Ž E Nj 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PRAVNI OSNOV ZA DONOŠENjE UREDB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Pravni osnov za donošenje ove uredbe sadržan je u </w:t>
      </w:r>
      <w:r>
        <w:rPr>
          <w:lang w:val="sr-CS"/>
        </w:rPr>
        <w:t>članu 123. tačka 3. Ustava Republike Srbije,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a u vezi sa Zakonom o budžetskom sistemu („</w:t>
      </w:r>
      <w:r>
        <w:rPr>
          <w:rFonts w:cs="TimesNewRomanPSMT+1;Times New Roman" w:ascii="TimesNewRomanPSMT+1;Times New Roman" w:hAnsi="TimesNewRomanPSMT+1;Times New Roman"/>
          <w:lang w:val="ru-RU"/>
        </w:rPr>
        <w:t>Službeni glasnik RS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broj 54/09)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lang w:val="sr-CS"/>
        </w:rPr>
        <w:t>i</w:t>
      </w:r>
      <w:r>
        <w:rPr>
          <w:color w:val="000000"/>
          <w:szCs w:val="28"/>
          <w:lang w:val="sr-CS"/>
        </w:rPr>
        <w:t xml:space="preserve"> </w:t>
      </w:r>
      <w:r>
        <w:rPr>
          <w:lang w:val="sr-CS"/>
        </w:rPr>
        <w:t>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, 71/05 – ispravka, 101/07 i 65/08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RAZLOZI ZA DONOŠENjE UREDB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Ovu uredbu neophodno je doneti iz razloga što je dugotrajna ekonomska kriza i teško stanje u poljoprivrednoj proizvodnji dovelo većinu poljoprivrednih gazdinstava na teritoriji Republike Srbije u kritično stanje. Da bi se omogućilo lakše izmirivanje obaveza po kratkoročnim kreditima i prevođenje poljoprivrednih gazdinstava u aktivan status neophodno je da se na osnovu analize i predloga banaka izvrši otpis zatezne kamate, ako do  izmirenja kredita (knjigovodstveno stanje duga - glavnice i redovne kamate)  dođe u 2010. godini.</w:t>
      </w:r>
    </w:p>
    <w:p>
      <w:pPr>
        <w:pStyle w:val="Normal"/>
        <w:rPr/>
      </w:pPr>
      <w:r>
        <w:rPr>
          <w:lang w:val="sr-CS"/>
        </w:rPr>
        <w:tab/>
        <w:t>Na osnovu navedenog Ministarstvo poljoprivrede, šumarstva i vodoprivrede na predlog banaka daje mogućnost oslobađanja plaćanja zatezne kamate po izmirenju dospelih obaveza po odobrenim kratkoročnim kreditima fizičkim licima čije su obaveze dospevale.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>.</w:t>
      </w:r>
      <w:r>
        <w:rPr>
          <w:lang w:val="ru-RU"/>
        </w:rPr>
        <w:t xml:space="preserve"> SADRŽINA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 xml:space="preserve">Ovom uredbom, a zbog ekonomske krize u svetu, uređuju se uslovi i način oslobađanja plaćanja zatezne kamate za odobrene kratkoročne kredite date za finansiranje poljoprivrednih gazdinstava fizičkim licima, odobrenih po </w:t>
      </w:r>
      <w:r>
        <w:rPr>
          <w:lang w:val="ru-RU"/>
        </w:rPr>
        <w:t>Uredbi o utvrđivanju Programa mera za podsticanje razvoja poljoprivredne proizvodnje za 2004. godinu („Službeni glasnik RS”, br. 45/04, 70/04 i 83/04), Uredbi o utvrđivanju Programa mera za podsticanje razvoja poljoprivredne proizvodnje za 2005. godinu („Službeni glasnik RS”, br. 139/04, 10/05, 51/05 i 60/05), Uredbi o utvrđivanju Programa mera za podsticanje razvoja poljoprivredne proizvodnje za 2006. godinu („Službeni glasnik RS”, broj 3/06) i Uredbi o utvrđivanju Programa mera za podsticanje razvoja poljoprivredne proizvodnje za 2007. godinu („Službeni glasnik RS”, br.73/07 i 113/07) 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Poslovna banka koja je odobrila kredit vršiće oslobađanje plaćanja zatezne kamate ako se knjigovodstveno stanje duga - glavnica i redovna kamata  izmire do 31. decembra 2010. godine.</w:t>
      </w:r>
    </w:p>
    <w:p>
      <w:pPr>
        <w:pStyle w:val="Normal"/>
        <w:rPr>
          <w:color w:val="FF0000"/>
          <w:lang w:val="sr-CS"/>
        </w:rPr>
      </w:pPr>
      <w:r>
        <w:rPr>
          <w:lang w:val="sr-CS"/>
        </w:rPr>
        <w:tab/>
        <w:t>Zahtev za oslobađanje plaćanja zatezne kamate korisnik kredita podnosi poslovnoj banci koja je odobrila kredit, koja će oslobađanje plaćanja zatezne kamate za odobrene kratkoročne kredite vršiti pod uslovima i na način propisan ovom uredbom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FINANSIJSKA SREDSTVA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Za sprovođenje ove uredbe nije potrebno obezbediti dodatna finansijska sredstva u budžetu Republike Srbije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STUPANjE NA SNAGU UREDB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Ova uredba stupa na snagu osmog dana od dana objavljivanja u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om glasniku  Republike Srbije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20:00Z</dcterms:created>
  <dc:creator>Server</dc:creator>
  <dc:description/>
  <cp:keywords/>
  <dc:language>en-US</dc:language>
  <cp:lastModifiedBy>JovanS</cp:lastModifiedBy>
  <cp:lastPrinted>2010-06-24T12:34:00Z</cp:lastPrinted>
  <dcterms:modified xsi:type="dcterms:W3CDTF">2010-06-25T16:20:00Z</dcterms:modified>
  <cp:revision>2</cp:revision>
  <dc:subject/>
  <dc:title>Уредба о ослобађању плаћања затезне камате по одобреним краткорочним </dc:title>
</cp:coreProperties>
</file>