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a osnovu člana 123. tačka 3. Ustava Republike Srbije, a u vezi sa članom 7. Zakona o budžetu Republike Srbije za 2010. godinu („Službeni glasnik RS”, broj 107/09),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Vlada donosi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REDB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IZME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AMA I DOPUNA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REDBE </w:t>
      </w:r>
      <w:r>
        <w:rPr>
          <w:rFonts w:cs="Times New Roman" w:ascii="Times New Roman" w:hAnsi="Times New Roman"/>
          <w:bCs/>
          <w:sz w:val="24"/>
          <w:szCs w:val="24"/>
        </w:rPr>
        <w:t>O USLOVIMA I KRITERIJUMIMA ZA SUBVENCIONISANjE KAMATNE STOPE ZA POTROŠAČKE KREDITE I KREDITE ZA PRAVNA LICA, ODNOSNO FINANSIJSKI LIZING, ZA NABAVKU ODREĐENIH TRAJNIH POTROŠNIH DOBARA I TURISTIČKIH PUTOVAN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 2010. GODIN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ab/>
        <w:tab/>
        <w:tab/>
        <w:tab/>
        <w:t>Član 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U Uredbi o </w:t>
      </w:r>
      <w:r>
        <w:rPr>
          <w:rFonts w:cs="Times New Roman" w:ascii="Times New Roman" w:hAnsi="Times New Roman"/>
          <w:bCs/>
          <w:sz w:val="24"/>
          <w:szCs w:val="24"/>
        </w:rPr>
        <w:t>uslovima i kriterijumima za subvencionisanje kamatne stope za potrošačke kredite i kredite za pravna lica, odnosno finansijski lizing, za nabavku određenih trajnih potrošnih dobara i turističkih putovan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 2010. godin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„Službeni glasnik RS”, br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2/10, 6/10, 20/10, 28/10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i</w:t>
      </w:r>
      <w:r>
        <w:rPr>
          <w:rFonts w:cs="Times New Roman" w:ascii="Times New Roman" w:hAnsi="Times New Roman"/>
          <w:iCs/>
          <w:sz w:val="24"/>
          <w:szCs w:val="24"/>
        </w:rPr>
        <w:t xml:space="preserve"> 38/10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), u naslovu posle reči: „dobara” dodaje se zapeta i reč: „usluga”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U članu 1. posle reči: „dobara” dodaju se zapeta i reč: „usluga”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Član 3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U članu 2. reči: „milijardu dinara” zamenjuju se rečima: „700.000.000 dinara”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CS"/>
        </w:rPr>
        <w:t>Član 4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U članu 3. stav 2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osl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: „potrošački krediti” dodaju se reči: „i krediti za preduzetnike i pravna lica”, a posle reči: „zvučnicima” dodaju se zapeta i reči: 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domać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gotov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oftver,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sluge implementacije softverskog reše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U stavu 4. posle reči: „poljoprivrednici” dodaju se zapeta i reči: „odnosno pravo na korišćenje kredita za kupovinu domaćeg gotovog softvera i nabavku usluge implementacije softverskog rešenja imaju preduzetnici i pravna lica registrovana u Republici Srbiji”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Posle stava 5. dodaje se novi stav 6. koji glas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„Krediti za nabavku domaćeg gotovog softvera i usluga implementacije softverskog rešenja iz stava 2. ovog člana odobravaju se pravnim licima i preduzetnicima registrovanim u Republici Srbiji.</w:t>
      </w:r>
      <w:r>
        <w:rPr>
          <w:rFonts w:cs="Consolas" w:ascii="Consolas" w:hAnsi="Consolas"/>
          <w:sz w:val="21"/>
          <w:szCs w:val="2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m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goto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oftve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misl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e uredbe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oftve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izvede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public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bij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d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koji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gistrovan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public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bij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av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ntelektualn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vojin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oftver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kor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licenc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 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m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lac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slug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mplementaci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oftversko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misl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e uredbe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ivredn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r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v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eduzetnik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gistrova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public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bij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gd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slug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pružaju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poslen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public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bij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Dosadašnji stav 6. postaje stav 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U dosadašnjem stavu 7. koji postaje stav 8. posle reči: „zvučnicima” dodaju se zapeta i reči: 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domać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goto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oftvere</w:t>
      </w:r>
      <w:r>
        <w:rPr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usluge implementacije softverskog reše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U dosadašnjem stavu 8. koji postaje stav 9. reči: „iz stava 6. ovog člana” zamenjuju se rečima: „iz stava 7. ovog člana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U dosadašnjem stavu 9. koji postaje stav 10. reči: „iz stava 7. ovog člana” zamenjuju se rečima: „iz stava 8. ovog člana”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U dosadašnjem stavu 10. koji postaje stav 11. posle reči: „zvučnicima” dodaju se zapeta i reči: 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domać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goto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oftvere</w:t>
      </w:r>
      <w:r>
        <w:rPr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usluge implementacije softverskog reše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, a u tački 1) posle reči: „sastavljeni u Republici Srbiji” dodaju se zapeta i reči: „kao i da su usluge implementacije softverskog rešenja pružene od strane pružaoca usluga u Republici Srbiji, u smislu ove uredbe”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U dosadašnjem stavu 11. koji postaje stav 12. reči: „iz stava 10.” zamenjuju se rečima: „iz stava 11.”, a posle reči: „podne obloge” dodaju se reči: „domaće gotove softvere</w:t>
      </w:r>
      <w:r>
        <w:rPr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usluge implementacije softverskog reše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U dosadašnjem stavu 12. koji postaje stav 13. reči: „iz stava 10.” zamenjuju se rečima: „iz stava 11.”, posle reči: „zvučnicima” dodaju se zapeta i reči: „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domać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goto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oftvere</w:t>
      </w:r>
      <w:r>
        <w:rPr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usluge implementacije softverskog reše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, a reči: „iz stava 7.” zamenjuju se rečima: „iz stava 8.”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U članu 4. stav 1. reči: „stav 10.” zamenjuju se rečima: „stav 11.”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va uredba stupa na snagu narednog dana od dana objavljivanja u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Službenom glasniku Republike Srbi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oj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Beograd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V L A D A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POTPREDSEDNIK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17:00Z</dcterms:created>
  <dc:creator>nenad.ilic</dc:creator>
  <dc:description/>
  <cp:keywords/>
  <dc:language>en-US</dc:language>
  <cp:lastModifiedBy>JovanS</cp:lastModifiedBy>
  <cp:lastPrinted>2010-06-24T16:00:00Z</cp:lastPrinted>
  <dcterms:modified xsi:type="dcterms:W3CDTF">2010-06-25T16:17:00Z</dcterms:modified>
  <cp:revision>2</cp:revision>
  <dc:subject/>
  <dc:title>ПРЕДЛОГ</dc:title>
</cp:coreProperties>
</file>