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 w:eastAsia="en-US"/>
        </w:rPr>
        <w:t xml:space="preserve">Na osnovu člana </w:t>
      </w:r>
      <w:r>
        <w:rPr>
          <w:lang w:val="ru-RU" w:eastAsia="en-US"/>
        </w:rPr>
        <w:t>123</w:t>
      </w:r>
      <w:r>
        <w:rPr>
          <w:lang w:val="sr-CS" w:eastAsia="en-US"/>
        </w:rPr>
        <w:t xml:space="preserve">. tačka 3. Ustava Republike Srbije, a u vezi sa Zakonom o budžetskom sistemu </w:t>
      </w:r>
      <w:r>
        <w:rPr>
          <w:lang w:val="sr-CS"/>
        </w:rPr>
        <w:t xml:space="preserve">(„Službeni glasnik RS”, broj 54/09) </w:t>
      </w:r>
      <w:r>
        <w:rPr>
          <w:lang w:val="sr-CS" w:eastAsia="en-US"/>
        </w:rPr>
        <w:t xml:space="preserve">i </w:t>
      </w:r>
      <w:r>
        <w:rPr>
          <w:lang w:val="ru-RU"/>
        </w:rPr>
        <w:t xml:space="preserve">člana 42. stav 1. </w:t>
      </w:r>
      <w:r>
        <w:rPr/>
        <w:t xml:space="preserve">Zakona o Vladi </w:t>
      </w:r>
      <w:r>
        <w:rPr>
          <w:lang w:val="sr-CS"/>
        </w:rPr>
        <w:t xml:space="preserve">(„Službeni glasnik RS”, br. 55/05,  71/05-ispravka, 101/07 i 65/08),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                                                                                                         </w:t>
      </w:r>
    </w:p>
    <w:p>
      <w:pPr>
        <w:pStyle w:val="Heading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U R E D B U</w:t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O UTVRĐIVANjU PROGRAMA RASPODELE I KORIŠĆENj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SREDSTAVA ZA KREDITIRANjE PREDUZEĆA KOJA OBAVLjAJU DELATNOST U OBLASTI PREHRAMBENE INDUSTRIJE ZA 2010. GODINU</w:t>
      </w:r>
    </w:p>
    <w:p>
      <w:pPr>
        <w:pStyle w:val="TextBody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left" w:pos="1440" w:leader="none"/>
        </w:tabs>
        <w:rPr/>
      </w:pPr>
      <w:r>
        <w:rPr>
          <w:b w:val="false"/>
          <w:sz w:val="24"/>
        </w:rPr>
        <w:t>Član 1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Ovom uredbom utvrđuju se uslovi i način raspodele i korišćenja sredstava za kreditiranje preduzeća koja obavljaju delatnost u oblasti prehrambene industrije za 2010. godinu.</w:t>
      </w:r>
    </w:p>
    <w:p>
      <w:pPr>
        <w:pStyle w:val="Heading"/>
        <w:shd w:fill="FFFFFF" w:val="clear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bCs w:val="false"/>
          <w:sz w:val="24"/>
        </w:rPr>
        <w:t>Član 2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>Uslovi i način raspodele i korišćenja sredstava za kreditiranje preduzeća koja obavljaju delatnost u oblasti prehrambene industrije vršiće se prema Programu raspodele i korišćenja sredstava za kreditiranje preduzeća koja obavljaju delatnost u oblasti prehrambene industrije za 2010. godinu ( u daljem tekstu: Program), koji je odštampan uz ovu uredbu i čini njen sastavni deo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bCs w:val="false"/>
          <w:sz w:val="24"/>
        </w:rPr>
        <w:t>Član 3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Pravo na korišćenje sredstava za kreditiranje preduzeća koja obavljaju delatnost u oblasti prehrambene industrije (u daljem tekstu: preduzeća iz prehrambene industrije) imaju preduzeća koja su registrovana za obavljanje delatnosti u oblasti prehrambene industrije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bCs w:val="false"/>
          <w:sz w:val="24"/>
        </w:rPr>
        <w:t>Član 4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Zahtev za ostvarivanje prava na korišćenje sredstava iz člana 1. ove uredbe podnosi se Ministarstvu poljoprivrede, šumarstva i vodoprivrede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Ispunjenost uslova za korišćenje sredstava iz stava 1. ovog člana utvrđuje ministar nadležan za poslove poljoprivrede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bCs w:val="false"/>
          <w:sz w:val="24"/>
        </w:rPr>
        <w:t>Član 5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  <w:t xml:space="preserve">Sredstava iz člana 1. ove uredbe obezbeđena su sa podračuna Fonda za razvoj Republike Srbije br. 840-10724-63 na osnovu otplate kredita odobrenih </w:t>
      </w:r>
      <w:r>
        <w:rPr>
          <w:b w:val="false"/>
          <w:sz w:val="24"/>
        </w:rPr>
        <w:t xml:space="preserve">po Uredbi o utvrđivanju Programa rasporeda i korišćenja sredstava za kreditiranje preduzeća  prehrambene industrije za 2004. godinu („Službeni glasnik RS”, broj 66/04), Uredbi o utvrđivanju Programa raspodele i korišćenja sredstava za kreditiranje preduzeća koja obavljaju delatnost u oblasti  prehrambene industrije za 2005. godinu („Službeni glasnik RS”, broj 21/05), Uredbi o utvrđivanju Programa raspodele i korišćenja sredstava za kreditiranje preduzeća koja obavljaju delatnost u oblasti prehrambene industrije za 2006. godinu („Službeni glasnik RS”, broj 38/06), Uredbi o utvrđivanju Programa raspodele i korišćenja sredstava za kreditiranje preduzeća koja obavljaju delatnost u oblasti prehrambene industrije za period januar-mart 2007. godine („Službeni glasnik RS”, broj 6/07), Uredbi o utvrđivanju Programa raspodele i korišćenja sredstava za kreditiranje preduzeća koja obavljaju delatnost u oblasti prehrambene industrije za period januar-jun 2007. godine („Službeni glasnik RS”, broj 38/07), Uredbi o utvrđivanju Programa raspodele i korišćenja sredstava za kreditiranje preduzeća koja obavljaju delatnost u oblasti prehrambene industrije za 2007. godinu („Službeni glasnik RS”, broj 67/07), Uredbi o utvrđivanju Programa raspodele i korišćenja sredstava za kreditiranje preduzeća koja obavljaju delatnost u oblasti  prehrambene industrije za 2008. godinu („Službeni glasnik RS”, broj 20/08) i Uredbi o utvrđivanju Programa raspodele i korišćenja sredstava za kreditiranje preduzeća koja obavljaju delatnost u oblasti  prehrambene industrije za 2009. godinu („Službeni glasnik RS”, broj 70/09), koristiće se kao kreditna sredstva, na način i pod uslovima utvrđenim ovom uredbom. 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bCs w:val="false"/>
          <w:sz w:val="24"/>
        </w:rPr>
        <w:t>Član 6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Ova uredba stupa na snagu narednog dana od dana objavljivanja u </w:t>
      </w:r>
      <w:r>
        <w:rPr>
          <w:b w:val="false"/>
          <w:bCs w:val="false"/>
          <w:sz w:val="24"/>
          <w:szCs w:val="28"/>
          <w:lang w:val="sr-Latn-CS"/>
        </w:rPr>
        <w:t>„</w:t>
      </w:r>
      <w:r>
        <w:rPr>
          <w:b w:val="false"/>
          <w:bCs w:val="false"/>
          <w:sz w:val="24"/>
        </w:rPr>
        <w:t>Službenom glasniku Republike Srbije</w:t>
      </w:r>
      <w:r>
        <w:rPr>
          <w:b w:val="false"/>
          <w:bCs w:val="false"/>
          <w:sz w:val="24"/>
          <w:szCs w:val="28"/>
          <w:lang w:val="sr-Latn-CS"/>
        </w:rPr>
        <w:t>”</w:t>
      </w:r>
      <w:r>
        <w:rPr>
          <w:b w:val="false"/>
          <w:bCs w:val="false"/>
          <w:sz w:val="24"/>
        </w:rPr>
        <w:t>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left"/>
        <w:rPr/>
      </w:pPr>
      <w:r>
        <w:rPr>
          <w:b w:val="false"/>
          <w:sz w:val="24"/>
        </w:rPr>
        <w:t>05 Broj:</w:t>
      </w:r>
    </w:p>
    <w:p>
      <w:pPr>
        <w:pStyle w:val="Heading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b w:val="false"/>
          <w:sz w:val="24"/>
        </w:rPr>
        <w:t>U Beogradu,              2010. godine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</w:rPr>
        <w:t>PRVI POTPREDSEDNIK VLADE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</w:rPr>
        <w:t>ZAMENIK PREDSEDNIKA VLADE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left" w:pos="1440" w:leader="none"/>
        </w:tabs>
        <w:jc w:val="both"/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  <w:fldChar w:fldCharType="begin"/>
      </w:r>
      <w:r>
        <w:rPr>
          <w:sz w:val="24"/>
          <w:b w:val="false"/>
          <w:lang w:val="sr-Latn-CS"/>
        </w:rPr>
        <w:instrText xml:space="preserve"> FILENAME </w:instrText>
      </w:r>
      <w:r>
        <w:rPr>
          <w:sz w:val="24"/>
          <w:b w:val="false"/>
          <w:lang w:val="sr-Latn-CS"/>
        </w:rPr>
        <w:fldChar w:fldCharType="separate"/>
      </w:r>
      <w:r>
        <w:rPr>
          <w:sz w:val="24"/>
          <w:b w:val="false"/>
          <w:lang w:val="sr-Latn-CS"/>
        </w:rPr>
        <w:t>input.doc</w:t>
      </w:r>
      <w:r>
        <w:rPr>
          <w:sz w:val="24"/>
          <w:b w:val="false"/>
          <w:lang w:val="sr-Latn-CS"/>
        </w:rPr>
        <w:fldChar w:fldCharType="end"/>
      </w:r>
      <w:r>
        <w:rPr>
          <w:b w:val="false"/>
          <w:sz w:val="24"/>
          <w:lang w:val="sr-Latn-CS"/>
        </w:rPr>
        <w:t>/</w:t>
      </w:r>
      <w:r>
        <w:fldChar w:fldCharType="begin"/>
      </w:r>
      <w:r>
        <w:rPr>
          <w:sz w:val="24"/>
          <w:b w:val="false"/>
          <w:lang w:val="sr-Latn-CS"/>
        </w:rPr>
        <w:instrText xml:space="preserve"> SECTION  \# "0" \* Arabic  \* MERGEFORMAT </w:instrText>
      </w:r>
      <w:r>
        <w:rPr>
          <w:b w:val="false"/>
          <w:sz w:val="24"/>
          <w:lang w:val="sr-Latn-CS"/>
        </w:rPr>
      </w:r>
      <w:r>
        <w:rPr>
          <w:sz w:val="24"/>
          <w:b w:val="false"/>
          <w:lang w:val="sr-Latn-CS"/>
        </w:rPr>
        <w:fldChar w:fldCharType="separate"/>
      </w:r>
      <w:r>
        <w:rPr>
          <w:b w:val="false"/>
          <w:sz w:val="24"/>
          <w:lang w:val="sr-Latn-CS"/>
        </w:rPr>
        <w:t>1</w:t>
      </w:r>
      <w:r/>
      <w:r>
        <w:rPr>
          <w:sz w:val="24"/>
          <w:b w:val="false"/>
          <w:lang w:val="sr-Latn-CS"/>
        </w:rPr>
        <w:fldChar w:fldCharType="end"/>
      </w: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PROGRAM</w:t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RASPODELE I KORIŠĆENj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SREDSTAVA ZA KREDITIRANjE PREDUZEĆA KOJA OBAVLjAJU DELATNOST U OBLASTI PREHRAMBENE INDUSTRIJE ZA 2010. GODINU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</w:rPr>
        <w:tab/>
        <w:t>Programom se utvrđuje raspodela i korišćenje sredstava namenjenih za kreditiranje  preduzeća iz  prehrambene industrije u 20010. godini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b/>
          <w:bCs/>
        </w:rPr>
        <w:tab/>
      </w:r>
      <w:r>
        <w:rPr>
          <w:color w:val="000000"/>
        </w:rPr>
        <w:t xml:space="preserve">Sredstava za kreditiranje preduzeća iz prehrambene industrije obezbeđena su sa podračuna Fonda za razvoj Republike Srbije br. 840-10724-63 na osnovu otplate kredita odobrenih po Uredbi o utvrđivanju Programa rasporeda i korišćenja sredstava za kreditiranje preduzeća  prehrambene industrije za 2004. godinu („Službeni glasnik RS”, broj 66/04), Uredbi o utvrđivanju Programa raspodele i korišćenja sredstava za kreditiranje preduzeća koja obavljaju delatnost u oblasti  prehrambene industrije za 2005. godinu („Službeni glasnik RS”, broj 21/05), Uredbi o utvrđivanju Programa raspodele i korišćenja sredstava za kreditiranje preduzeća koja obavljaju delatnost u oblasti prehrambene industrije za 2006. godinu („Službeni glasnik RS”, broj 38/06), Uredbi o utvrđivanju Programa raspodele i korišćenja sredstava za kreditiranje preduzeća koja obavljaju delatnost u oblasti prehrambene industrije za period januar-mart 2007. godine („Službeni glasnik RS”, broj 6/07), Uredbi o utvrđivanju Programa raspodele i korišćenja sredstava za kreditiranje preduzeća koja obavljaju delatnost u oblasti prehrambene industrije za period januar-jun 2007. godine („Službeni glasnik RS”, broj 38/07), Uredbi o utvrđivanju Programa raspodele i korišćenja sredstava za kreditiranje preduzeća koja obavljaju delatnost u oblasti prehrambene industrije za 2007. godinu („Službeni glasnik RS”, broj 67/07) i Uredbi o utvrđivanju Programa raspodele i korišćenja sredstava za kreditiranje preduzeća koja obavljaju delatnost u oblasti  prehrambene industrije za 2008. godinu („Službeni glasnik RS”, broj 20/08) i Uredbi o utvrđivanju Programa raspodele i korišćenja sredstava za kreditiranje preduzeća koja obavljaju delatnost u oblasti  prehrambene industrije za 2009. godinu („Službeni glasnik RS”, broj 70/09 - u daljem tekstu: sredstva po osnovu vraćenih kredita), koristiće se kao kreditna sredstva, na način i pod uslovima utvrđenim Programom. 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</w:rPr>
        <w:tab/>
        <w:t>Prioritet pri odobravanju sredstava iz Programa imaće preduzeća iz prehrambene industrije koja se pripremaju za privatizaciju ili su otpočela proces privatizacije, kao i preduzeća koja  višak zaposlenih rešavaju u skladu sa odgovarajućim programom Vlade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1. Namena sredstava za kreditiranje preduzeća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iz prehrambene industrije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Sredstva za kreditiranje preduzeća iz prehrambene industrije mogu se koristiti za sledeće namene, i to:</w:t>
      </w:r>
    </w:p>
    <w:p>
      <w:pPr>
        <w:pStyle w:val="Normal"/>
        <w:rPr/>
      </w:pPr>
      <w:r>
        <w:rPr/>
        <w:tab/>
        <w:t>1) za obrtna sredstva - za preduzeća koja imaju sve pretpostavke za pokretanje ili povećanje obima proizvodnje - domaće i strano tržište, odnosno ugovore o prodaji roba i usluga, kapacitete, stručnu i ostalu radnu snag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 za osnovna sredstva - izuzetno za preduzeća kod kojih manja ulaganja u osnovna sredstva omogućavaju otklanjanje, pokretanje ili osetno povećanje proizvodnje za koju imaju obezbeđen plasman na domaćem i stranom tržištu;</w:t>
      </w:r>
    </w:p>
    <w:p>
      <w:pPr>
        <w:pStyle w:val="Normal"/>
        <w:autoSpaceDE w:val="false"/>
        <w:rPr/>
      </w:pPr>
      <w:r>
        <w:rPr>
          <w:color w:val="000000"/>
        </w:rPr>
        <w:tab/>
        <w:t>3) za redovno - tekuće poslovanje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/>
      </w:pPr>
      <w:r>
        <w:rPr>
          <w:bCs/>
          <w:color w:val="000000"/>
        </w:rPr>
        <w:t xml:space="preserve">2. Način prijavljivanja za odobravanje sredstava 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Preduzeća koja ispunjavaju uslove za namensko korišćenje sredstava iz Programa podnose odgovarajući zahtev Ministarstvu poljoprivrede, šumarstva i vodoprivrede. Zahtev treba da sadrži poslovni plan za 2010. godinu, bitne efekte realizacije poslovnog plana za zaposlenost, nivo efikasnosti i poziciju preduzeća na tržištu, kao i kopiju ugovora o proizvodnji (uslugama) i prodaji za poznatog kupc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Poslovni plan za 2010. godinu treba da sadrži opis poslovanja i aktivnosti u toku godine.</w:t>
      </w:r>
    </w:p>
    <w:p>
      <w:pPr>
        <w:pStyle w:val="Normal"/>
        <w:autoSpaceDE w:val="false"/>
        <w:rPr/>
      </w:pPr>
      <w:r>
        <w:rPr>
          <w:color w:val="000000"/>
        </w:rPr>
        <w:tab/>
        <w:t>Preduzeća koja su bila korisnici kredita iz sredstava za subvencije u privredi u 2004, 2005, 2006,  2007,</w:t>
      </w:r>
      <w:r>
        <w:rPr>
          <w:color w:val="000000"/>
          <w:lang w:val="sr-CS"/>
        </w:rPr>
        <w:t xml:space="preserve"> 2008. i 2009. </w:t>
      </w:r>
      <w:r>
        <w:rPr>
          <w:color w:val="000000"/>
        </w:rPr>
        <w:t>godini dostaviće i pokazatelje o ostvarenim efektima korišćenja ovih sredstava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3. Način korišćenja i otplate kredita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Sredstva za kreditiranje preduzeća iz prehrambene industrije korisnicima odobrava rešenjem ministar nadležan za poslove poljoprivrede. </w:t>
      </w:r>
    </w:p>
    <w:p>
      <w:pPr>
        <w:pStyle w:val="Normal"/>
        <w:autoSpaceDE w:val="false"/>
        <w:rPr/>
      </w:pPr>
      <w:r>
        <w:rPr>
          <w:color w:val="000000"/>
        </w:rPr>
        <w:tab/>
        <w:t>Sredstva za kreditiranje mogu se koristiti:</w:t>
      </w:r>
    </w:p>
    <w:p>
      <w:pPr>
        <w:pStyle w:val="Normal"/>
        <w:rPr/>
      </w:pPr>
      <w:r>
        <w:rPr/>
        <w:tab/>
        <w:t>1) na osnovu akta Vlade za preduzeća čije programe poslovno-finansijske konsolidacije i programe za rešavanje viška zaposlenih prihvati Vlada;</w:t>
      </w:r>
    </w:p>
    <w:p>
      <w:pPr>
        <w:pStyle w:val="Normal"/>
        <w:rPr/>
      </w:pPr>
      <w:r>
        <w:rPr/>
        <w:tab/>
        <w:t>2) na predlog Stručne radne grupe za razmatranje i ocenu poslovnih planova preduzeća iz prehrambene industrije - kandidata za korišćenje kredita (u daljem tekstu: Stručna radna grupa), po osnovu podnetog zahteva, za ostala preduzeća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</w:rPr>
        <w:tab/>
        <w:t xml:space="preserve">Stručnu radnu grupu imenuje ministar nadležan za poslove poljoprivrede od predstavnika Ministarstva poljoprivrede, šumarstva i vodoprivrede  i Ministarstva </w:t>
      </w:r>
      <w:r>
        <w:rPr>
          <w:color w:val="000000"/>
          <w:lang w:val="sr-CS"/>
        </w:rPr>
        <w:t>ekonomije i regionalnog razvoja.</w:t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Krediti za preduzeća iz prehrambene industrije za 2010. godinu usmeravaće se korisnicima preko Fonda za razvoj Republike Srbije uz valutnu klauzulu i obezbeđenje kredita sopstvenim menicama ili ovlašćenjima u skladu sa članom 4. Zakona o platnom prometu </w:t>
      </w:r>
      <w:r>
        <w:rPr>
          <w:color w:val="000000"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list SRJ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br. 3/02 i 5/03 i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br. 43/04 i 62/06),  i to pod sledećim uslovima:</w:t>
      </w:r>
    </w:p>
    <w:p>
      <w:pPr>
        <w:pStyle w:val="Normal"/>
        <w:rPr/>
      </w:pPr>
      <w:r>
        <w:rPr/>
        <w:tab/>
        <w:t xml:space="preserve">- sa kamatnom stopom od 1% na godišnjem nivou, </w:t>
      </w:r>
    </w:p>
    <w:p>
      <w:pPr>
        <w:pStyle w:val="Normal"/>
        <w:rPr/>
      </w:pPr>
      <w:r>
        <w:rPr/>
        <w:tab/>
        <w:t>- sa rokom vraćanja kredita od 36 meseci, kod koga je grejs period 12 meseci od dana povlačenja kredita u toku koga se kamata obračunava tromesečno unazad i pripisuje glavnom dugu.</w:t>
      </w:r>
    </w:p>
    <w:p>
      <w:pPr>
        <w:pStyle w:val="Normal"/>
        <w:autoSpaceDE w:val="false"/>
        <w:rPr/>
      </w:pPr>
      <w:r>
        <w:rPr>
          <w:color w:val="000000"/>
        </w:rPr>
        <w:tab/>
        <w:t>Korisnik je dužan da u roku od 30 dana od dana prijema rešenja zaključi ugovor o kreditu sa Fondom za razvoj Republike Srbije.</w:t>
      </w:r>
    </w:p>
    <w:p>
      <w:pPr>
        <w:pStyle w:val="Normal"/>
        <w:autoSpaceDE w:val="false"/>
        <w:rPr/>
      </w:pPr>
      <w:r>
        <w:rPr>
          <w:color w:val="000000"/>
        </w:rPr>
        <w:tab/>
        <w:t>Korisnik kredita za 2010. godinu godišnje će dostavljati Stručnoj radnoj grupi izveštaje o korišćenim sredstvima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Krediti se otplaćuju Fondu za razvoj Republike Srbije. Fond će mesečno izveštavati Ministarstvo poljoprivrede, šumarstva i vodoprivrede o iznosu vraćenih kreditnih sredstava. Vlada će, na predlog Ministarstva poljoprivrede, šumarstva i vodoprivred</w:t>
      </w:r>
      <w:r>
        <w:rPr>
          <w:color w:val="000000"/>
          <w:lang w:val="sr-Latn-CS"/>
        </w:rPr>
        <w:t>e</w:t>
      </w:r>
      <w:r>
        <w:rPr>
          <w:color w:val="000000"/>
        </w:rPr>
        <w:t>,  utvrditi raspored i korišćenje vraćenih kreditnih sredstava.</w:t>
        <w:tab/>
      </w:r>
    </w:p>
    <w:p>
      <w:pPr>
        <w:pStyle w:val="Normal"/>
        <w:autoSpaceDE w:val="false"/>
        <w:rPr/>
      </w:pPr>
      <w:r>
        <w:rPr>
          <w:color w:val="000000"/>
        </w:rPr>
        <w:tab/>
        <w:t>Na zahtev korisnika kredita Ministarstvo poljoprivrede, šumarstva i vodoprivrede, po prethodno pribavljenom mišljenju Stručne radne grupe, može da predloži Fondu za razvoj Republike Srbije da se sredstva koja su odobrena kao kreditna pretvore u trajni ulog države, odnosno Fonda za razvoj Republike Srbije u kapitalu tog preduzeća.</w:t>
      </w:r>
    </w:p>
    <w:p>
      <w:pPr>
        <w:pStyle w:val="Normal"/>
        <w:autoSpaceDE w:val="false"/>
        <w:rPr/>
      </w:pPr>
      <w:r>
        <w:rPr>
          <w:color w:val="000000"/>
        </w:rPr>
        <w:tab/>
        <w:t>Sredstva po osnovu vraćenih kredita Fondu za razvoj Republike Srbije</w:t>
      </w:r>
      <w:r>
        <w:rPr>
          <w:bCs/>
        </w:rPr>
        <w:t xml:space="preserve"> koristiće se kao kreditna sredstva, na način i pod uslovima utvrđenim Programom.</w:t>
      </w:r>
    </w:p>
    <w:p>
      <w:pPr>
        <w:pStyle w:val="Normal"/>
        <w:autoSpaceDE w:val="false"/>
        <w:rPr/>
      </w:pPr>
      <w:r>
        <w:rPr>
          <w:bCs/>
        </w:rPr>
        <w:tab/>
        <w:t xml:space="preserve">Na zahtev korisnika kredita odobrenog po </w:t>
      </w:r>
      <w:r>
        <w:rPr>
          <w:color w:val="000000"/>
        </w:rPr>
        <w:t xml:space="preserve">Uredbi o utvrđivanju Programa rasporeda i korišćenja sredstava za kreditiranje preduzeća prehrambene industrije za 2004. godinu </w:t>
      </w:r>
      <w:r>
        <w:rPr>
          <w:bCs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</w:rPr>
        <w:t>, broj 66/04),</w:t>
      </w:r>
      <w:r>
        <w:rPr>
          <w:bCs/>
        </w:rPr>
        <w:t xml:space="preserve"> </w:t>
      </w:r>
      <w:r>
        <w:rPr>
          <w:color w:val="000000"/>
        </w:rPr>
        <w:t xml:space="preserve">Uredbi o utvrđivanju Programa raspodele i korišćenja sredstava </w:t>
      </w:r>
      <w:r>
        <w:rPr>
          <w:bCs/>
        </w:rPr>
        <w:t>za kreditiranje preduzeća koja obavljaju delatnost u oblasti  prehrambene industrije za 2005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bCs/>
        </w:rPr>
        <w:t>, broj 21/05), Uredbi o utvrđivanju Programa raspodele i korišćenja sredstava za kreditiranje preduzeća koja obavljaju delatnost u oblasti prehrambene industrije za 2006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broj 38/06)</w:t>
      </w:r>
      <w:r>
        <w:rPr>
          <w:bCs/>
        </w:rPr>
        <w:t xml:space="preserve">, </w:t>
      </w:r>
      <w:r>
        <w:rPr>
          <w:color w:val="000000"/>
          <w:szCs w:val="28"/>
          <w:lang w:val="sr-CS"/>
        </w:rPr>
        <w:t>Uredbi o utvrđivanju Programa raspodele i korišćenja sredstava za kreditiranje preduzeća koja obavljaju delatnost u oblasti prehrambene industrije za period januar-mart 2007. godine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broj 6/07), Uredbi o utvrđivanju Programa raspodele i korišćenja sredstava za kreditiranje preduzeća koja obavljaju delatnost u oblasti prehrambene industrije za period januar-jun 2007. godine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broj 38/07) , Uredbi o utvrđivanju Programa raspodele i korišćenja sredstava za kreditiranje preduzeća koja obavljaju delatnost u oblasti prehrambene industrije za 2007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broj 67/07), </w:t>
      </w:r>
      <w:r>
        <w:rPr>
          <w:color w:val="000000"/>
        </w:rPr>
        <w:t xml:space="preserve">Uredbi o utvrđivanju Programa raspodele i korišćenja sredstava </w:t>
      </w:r>
      <w:r>
        <w:rPr>
          <w:bCs/>
        </w:rPr>
        <w:t>za kreditiranje preduzeća koja obavljaju delatnost u oblasti  prehrambene industrije za 2008. godinu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bCs/>
        </w:rPr>
        <w:t>, broj 20/08) i</w:t>
      </w:r>
      <w:r>
        <w:rPr>
          <w:b/>
        </w:rPr>
        <w:t xml:space="preserve"> </w:t>
      </w:r>
      <w:r>
        <w:rPr/>
        <w:t>Uredbi o utvrđivanju Programa raspodele i korišćenja sredstava za kreditiranje preduzeća koja obavljaju delatnost u oblasti  prehrambene industrije za 2009. godinu („Službeni glasnik RS”, broj 70/09)</w:t>
      </w:r>
      <w:r>
        <w:rPr>
          <w:lang w:val="sr-CS"/>
        </w:rPr>
        <w:t>,</w:t>
      </w:r>
      <w:r>
        <w:rPr>
          <w:bCs/>
        </w:rPr>
        <w:t xml:space="preserve"> ministar nadležan za poslove poljoprivred, po prethodno pribavljenom  mišljenju Stručne radne grupe, može odobriti odlaganje početka otplate kredita za 12 do 24 meseca.</w:t>
      </w:r>
    </w:p>
    <w:p>
      <w:pPr>
        <w:pStyle w:val="Normal"/>
        <w:autoSpaceDE w:val="false"/>
        <w:rPr/>
      </w:pPr>
      <w:r>
        <w:rPr>
          <w:color w:val="000000"/>
        </w:rPr>
        <w:tab/>
        <w:t>Ministarstvo poljoprivrede, šumarstva i vodoprivrede dostavljaće Ministarstvu finansija - Sektoru za budžetsku inspekciju i reviziju  kvartalne izveštaje o realizaciji Programa po korisnicima, radi sprovođenja kontrole namenske upotrebe sredstava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4. Planirana mesečna dinamika korišćenja sredstava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ab/>
        <w:t>Odobravanje sredstava vršiće se mesečno.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16:00Z</dcterms:created>
  <dc:creator>Server</dc:creator>
  <dc:description/>
  <cp:keywords/>
  <dc:language>en-US</dc:language>
  <cp:lastModifiedBy>JovanS</cp:lastModifiedBy>
  <cp:lastPrinted>2009-08-13T14:39:00Z</cp:lastPrinted>
  <dcterms:modified xsi:type="dcterms:W3CDTF">2010-06-25T16:16:00Z</dcterms:modified>
  <cp:revision>2</cp:revision>
  <dc:subject/>
  <dc:title>На основу члана 123</dc:title>
</cp:coreProperties>
</file>