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REDLOG ZAKONA </w:t>
      </w:r>
    </w:p>
    <w:p>
      <w:pPr>
        <w:pStyle w:val="Normal"/>
        <w:jc w:val="center"/>
        <w:rPr/>
      </w:pPr>
      <w:r>
        <w:rPr/>
        <w:t>O IZMENI I DOPUNI ZAKONA O DRŽAVNOJ UPRA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rPr/>
      </w:pPr>
      <w:r>
        <w:rPr>
          <w:lang w:val="sr-Latn-CS"/>
        </w:rPr>
        <w:tab/>
      </w:r>
      <w:r>
        <w:rPr/>
        <w:t>U Zakonu o  državnoj upravi („Službeni glasnik RS”, br. 79/05 i 101/07)  posle člana 75. dodaje se naslov iznad člana i član 75a koji glas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 xml:space="preserve">7. Međusobni odnos organa državne uprave i odnos sa drug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  <w:lang w:val="en-US"/>
        </w:rPr>
        <w:t>o</w:t>
      </w:r>
      <w:r>
        <w:rPr>
          <w:b/>
        </w:rPr>
        <w:t>rganima i imaocima javnih ovlašćenja u postupku rešavanja o pravima, obavezama ili pravnim interesima strana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 75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Organ državne uprave, u postupku rešavanja o pravima, obavezama ili pravnim interesima fizičkog ili pravnog lica, odnosno druge stranke, po službenoj dužnosti u skladu sa zakonom, vrši uvid i pribavlja podatke iz evidencija, odnosno registara koje u skladu sa posebnim propisima vode drugi organi državne uprave, odnosno drugi državni organi, organi jedinica teritorijalne autonomije, jedinica lokalne samouprave i imaoci javnih ovlašćenja. </w:t>
      </w:r>
    </w:p>
    <w:p>
      <w:pPr>
        <w:pStyle w:val="Normal"/>
        <w:rPr/>
      </w:pPr>
      <w:r>
        <w:rPr/>
        <w:tab/>
        <w:t>Vršenje uvida i pribavljanje podataka iz evidencija, odnosno registara koji se vode u elektronskom obliku u postupku iz stava 1. ovog člana vrši se putem informacionog sistema koji obezbeđuje sigurnost i zaštitu podataka.</w:t>
      </w:r>
    </w:p>
    <w:p>
      <w:pPr>
        <w:pStyle w:val="Normal"/>
        <w:rPr/>
      </w:pPr>
      <w:r>
        <w:rPr/>
        <w:tab/>
        <w:t>Način i bliže uslove pod kojima se vrši uvid i pribavljaju podaci iz stava 2. ovog člana,  uređuje Vlada.”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2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/>
      </w:pPr>
      <w:r>
        <w:rPr/>
        <w:tab/>
      </w:r>
      <w:r>
        <w:rPr>
          <w:lang w:val="ru-RU"/>
        </w:rPr>
        <w:t>U</w:t>
      </w:r>
      <w:r>
        <w:rPr/>
        <w:t xml:space="preserve"> č</w:t>
      </w:r>
      <w:r>
        <w:rPr>
          <w:lang w:val="ru-RU"/>
        </w:rPr>
        <w:t>lanu</w:t>
      </w:r>
      <w:r>
        <w:rPr/>
        <w:t xml:space="preserve"> 84. </w:t>
      </w:r>
      <w:r>
        <w:rPr>
          <w:lang w:val="ru-RU"/>
        </w:rPr>
        <w:t>stav</w:t>
      </w:r>
      <w:r>
        <w:rPr/>
        <w:t xml:space="preserve"> 3. </w:t>
      </w:r>
      <w:r>
        <w:rPr>
          <w:lang w:val="ru-RU"/>
        </w:rPr>
        <w:t>re</w:t>
      </w:r>
      <w:r>
        <w:rPr/>
        <w:t>č</w:t>
      </w:r>
      <w:r>
        <w:rPr>
          <w:lang w:val="ru-RU"/>
        </w:rPr>
        <w:t>i</w:t>
      </w:r>
      <w:r>
        <w:rPr/>
        <w:t>: „visoku školsku spremu”, zamenjuju se rečima: „stečeno visoko obrazovanje na studijama drugog stepena (diplomske akademske studije-master,</w:t>
      </w:r>
      <w:r>
        <w:rPr>
          <w:lang w:val="sr-Latn-CS"/>
        </w:rPr>
        <w:t xml:space="preserve"> </w:t>
      </w:r>
      <w:r>
        <w:rPr/>
        <w:t xml:space="preserve"> specijalističke akademske studije, specijalističke strukovne studije), odnosno na osnovnim studijama u trajanju od najmanje četiri godine”.</w:t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jc w:val="center"/>
        <w:rPr/>
      </w:pPr>
      <w:r>
        <w:rPr>
          <w:sz w:val="25"/>
          <w:szCs w:val="25"/>
        </w:rPr>
        <w:t xml:space="preserve">Član </w:t>
      </w:r>
      <w:r>
        <w:rPr>
          <w:sz w:val="25"/>
          <w:szCs w:val="25"/>
          <w:lang w:val="sr-Latn-CS"/>
        </w:rPr>
        <w:t>3</w:t>
      </w:r>
      <w:r>
        <w:rPr>
          <w:sz w:val="25"/>
          <w:szCs w:val="25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/>
      </w:pPr>
      <w:r>
        <w:rPr>
          <w:sz w:val="25"/>
          <w:szCs w:val="25"/>
        </w:rPr>
        <w:tab/>
      </w:r>
      <w:r>
        <w:rPr/>
        <w:t>Ovaj zakon stupa na snagu osmog dana od dana objavljivanja u „Službenm glasniku Republike Srbije”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O B R A Z L O Ž E Nj 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TAVNI OSNOV ZA DONOŠENjE ZAKON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val="sr-Latn-CS"/>
        </w:rPr>
        <w:tab/>
      </w:r>
      <w:r>
        <w:rPr/>
        <w:t>Ustavni osnov za donošenje ovog zakona sadržan je u odredbi člana 97. tačka 16. Ustava Republike Srbije, kojom je propisano da Republika Srbija uređuje i obezbeđuje organizaciju, nadležnost i rad republičkih organ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ZLOZI ZA DONOŠENjE PREDLOGA ZAKONA</w:t>
      </w:r>
      <w:r>
        <w:rPr>
          <w:lang w:val="sr-Latn-CS"/>
        </w:rPr>
        <w:t xml:space="preserve">   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 xml:space="preserve">                                                                  </w:t>
      </w:r>
    </w:p>
    <w:p>
      <w:pPr>
        <w:pStyle w:val="Normal"/>
        <w:rPr/>
      </w:pPr>
      <w:r>
        <w:rPr/>
        <w:tab/>
        <w:t xml:space="preserve">Predloženim izmenama i dopunama Zakona, utvrđuje se dužnost organa državne uprave da vrše uvid, pribavljaju podatke iz evidencija, odnosno registara koje, vode državni organi, organi jedinica teritorijalne autonomije i jedinica lokalne samouprave i nosioci javnih ovlašćenja čime se potvrđuje uslužan odnos državne uprave prema strankama i građanima. </w:t>
      </w:r>
    </w:p>
    <w:p>
      <w:pPr>
        <w:pStyle w:val="Normal"/>
        <w:rPr/>
      </w:pPr>
      <w:r>
        <w:rPr/>
        <w:tab/>
        <w:t xml:space="preserve">Takođe, predloženim izmenama podržava se razvoj i primena informacionih tehnologija u oblasti državne uprave (počevši od formiranja različitih baza podataka, uspostavljanja jedinstvenog sistema komunikacije između državnih organa, organa jedinica teritorijalne autonomije i jedinica lokalne samouprave i imalaca javnih ovlašćenja na čitavoj teritoriji do uvođenja elektronskog poslovanja), što postepeno dovodi do promene u odnosu državne uprave prema građanima i svima onima na koje se odnosi rad državne uprave  i  to kroz veću efikasnost u radu, jer se skraćuje vreme prikupljanja, prenosa i analize informacija i podataka, obezeđuje tačnost podataka, premošćuje fizička udaljenost subjekata koji komuniciraju, ostvaruju uštede kako u vremenu, tako i u pogledu izdataka za tekući rad organa, eliminiše nepotrebna birokratičnost u radu i postiže otvorenost rada državne uprave.  </w:t>
      </w:r>
    </w:p>
    <w:p>
      <w:pPr>
        <w:pStyle w:val="Normal"/>
        <w:rPr/>
      </w:pPr>
      <w:r>
        <w:rPr/>
        <w:tab/>
        <w:t>Razlozi za  izmenu i dopunu Zakona o državnoj upravi  nalaze se i u potrebi usaglašavanja odredaba ovog zakona sa Zakonom o visokom obrazovanju („Službeni glasnik RS”, broj 97/08) i Zakonom o državnim službenicima („Službeni glasnik RS”, broj 79/05, 81/05-ispr, 83/05-ispr, 64/07, 67/07-ispr, 116/08 i 104/09) u delu koji se odnosi na stručne i akademske naz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Latn-CS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OBJAŠNjENjE POJEDINAČNIH REŠ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Uz član 1.</w:t>
      </w:r>
    </w:p>
    <w:p>
      <w:pPr>
        <w:pStyle w:val="Normal"/>
        <w:rPr/>
      </w:pPr>
      <w:r>
        <w:rPr/>
        <w:tab/>
        <w:t>Predloženim dopunama poboljšan je položaj stranke u postupku, s obzirom na to da je organ državne uprave, koji vodi postupak, dužan da po službenoj dužnosti, vrši uvid, i pribavlja podatke iz evidencija, odnosno registara koje, vode drugi organi državne uprave, odnosno drugi državni organi, organi jedinica teritorijalne autonomije i jedinica lokalne samouprave i imaoci javnih ovlašćenj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u w:val="single"/>
        </w:rPr>
        <w:t>Uz član 2.</w:t>
      </w:r>
    </w:p>
    <w:p>
      <w:pPr>
        <w:pStyle w:val="Normal"/>
        <w:rPr/>
      </w:pPr>
      <w:r>
        <w:rPr/>
        <w:tab/>
        <w:t xml:space="preserve">Izmenama odredbe člana 84. stav 3. Zakona, vrši se usklađivanje sa odredbama Zakona o Visokom obrazovanju i Zakona o državnim službenicima, u delu koji se odnosi na stručne i akademske nazive. 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Uz član </w:t>
      </w:r>
      <w:r>
        <w:rPr>
          <w:u w:val="single"/>
          <w:lang w:val="sr-Latn-CS"/>
        </w:rPr>
        <w:t>3</w:t>
      </w:r>
      <w:r>
        <w:rPr>
          <w:u w:val="single"/>
        </w:rPr>
        <w:t>.</w:t>
      </w:r>
    </w:p>
    <w:p>
      <w:pPr>
        <w:pStyle w:val="Normal"/>
        <w:autoSpaceDE w:val="false"/>
        <w:ind w:firstLine="720"/>
        <w:rPr/>
      </w:pPr>
      <w:r>
        <w:rPr/>
        <w:tab/>
        <w:t>Predviđa stupanje Zakona na snagu i objavljivanje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REDSTVA NEOPHODNA ZA SPROVOĐENjE ZAK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Za sprovođenje ovog zakona nije potrebno obezbediti dodatna sredstva u budžetu Republike Srbije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GLED</w:t>
      </w:r>
    </w:p>
    <w:p>
      <w:pPr>
        <w:pStyle w:val="Normal"/>
        <w:jc w:val="center"/>
        <w:rPr/>
      </w:pPr>
      <w:r>
        <w:rPr/>
        <w:t>ODREDABA ZAKONA O DRŽAVNOJ UPRAVI KOJE SE MENjAJ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MEĐUSOBNI ODNOS ORGANA DRŽAVNE UPRAVE I ODNOS SA DRUGIM  ORGANIMA I IMAOCIMA JAVNIH OVLAŠĆENjA U POSTUPKU REŠAVANjA O PRAVIMA, OBAVEZAMA ILI PRAVNIM INTERESIMA</w:t>
      </w:r>
      <w:r>
        <w:rPr>
          <w:b/>
          <w:lang w:val="sr-Latn-CS"/>
        </w:rPr>
        <w:t xml:space="preserve"> </w:t>
      </w:r>
      <w:r>
        <w:rPr>
          <w:b/>
        </w:rPr>
        <w:t>STRANA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</w:t>
      </w:r>
      <w:r>
        <w:rPr>
          <w:lang w:val="sr-Latn-CS"/>
        </w:rPr>
        <w:t xml:space="preserve"> 75a</w:t>
      </w:r>
    </w:p>
    <w:p>
      <w:pPr>
        <w:pStyle w:val="Normal"/>
        <w:rPr/>
      </w:pPr>
      <w:r>
        <w:rPr>
          <w:lang w:val="sr-Latn-CS"/>
        </w:rPr>
        <w:tab/>
      </w:r>
      <w:r>
        <w:rPr/>
        <w:t>ORGAN DRŽAVNE UPRAVE, U POSTUPKU REŠAVANjA O PRAVIMA, OBAVEZAMA ILI PRAVNIM INTERESIMA FIZIČKOG ILI PRAVNOG LICA, ODNOSNO DRUGE STRANKE, PO SLUŽBENOJ DUŽNOSTI, U SKLADU SA ZAKONOM, VRŠI UVID I PRIBAVLjA PODATKE IZ EVIDENCIJA, ODNOSNO REGISTARA KOJE U SKLADU SA POSEBNIM PROPISIMA VODE DRUGI ORGANI DRŽAVNE UPRAVE, ODNOSNO DRUGI DRŽAVNI ORGANI, ORGANI JEDINICA TERITORIJALNE AUTONOMIJE I JEDINICA LOKALNE SAMOUPRAVE I IMAOCI JAVNIH OVLAŠĆENjA.</w:t>
      </w:r>
    </w:p>
    <w:p>
      <w:pPr>
        <w:pStyle w:val="Normal"/>
        <w:rPr/>
      </w:pPr>
      <w:r>
        <w:rPr/>
        <w:tab/>
        <w:t>VRŠENjE UVIDA I PRIBAVLjANjE PODATAKA IZ EVIDENCIJA, ODNOSNO REGISTARA KOJI SE VODE U ELEKTRONSKOM OBLIKU U POSTUPKU IZ STAVA 1. OVOG ČLANA VRŠI SE PUTEM INFORMACIONOG SISTEMA KOJI OBEZBEĐUJE SIGURNOST I ZAŠTITU PODATAKA.</w:t>
      </w:r>
    </w:p>
    <w:p>
      <w:pPr>
        <w:pStyle w:val="Normal"/>
        <w:rPr/>
      </w:pPr>
      <w:r>
        <w:rPr/>
        <w:tab/>
        <w:t>NAČIN I BLIŽE USLOVE POD KOJIMA SE VRŠI UVID I PRIBAVLjAJU PODACI IZ STAVA 2. OVOG ČLANA, UREĐUJE VLADA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center"/>
        <w:rPr/>
      </w:pPr>
      <w:r>
        <w:rPr/>
        <w:t>Član 8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Poslove iz delokruga organa državne uprave vrše državni službenici.</w:t>
      </w:r>
    </w:p>
    <w:p>
      <w:pPr>
        <w:pStyle w:val="Normal"/>
        <w:rPr/>
      </w:pPr>
      <w:r>
        <w:rPr/>
        <w:tab/>
        <w:t>Državni službenik može da radi na poslovima državne uprave ako je položio državni stručni ispit, prema zakonu kojim se uređuje položaj državnih službenika.</w:t>
      </w:r>
    </w:p>
    <w:p>
      <w:pPr>
        <w:pStyle w:val="Normal"/>
        <w:rPr/>
      </w:pPr>
      <w:r>
        <w:rPr/>
        <w:tab/>
        <w:t xml:space="preserve">Za vođenje upravnog postupka i donošenje rešenja u upravnom postupku može biti ovlašćen samo državni službenik koji ima  </w:t>
      </w:r>
      <w:r>
        <w:rPr>
          <w:strike/>
        </w:rPr>
        <w:t>visoku školsku</w:t>
      </w:r>
      <w:r>
        <w:rPr/>
        <w:t xml:space="preserve"> </w:t>
      </w:r>
      <w:r>
        <w:rPr>
          <w:strike/>
        </w:rPr>
        <w:t>spremu</w:t>
      </w:r>
      <w:r>
        <w:rPr/>
        <w:t xml:space="preserve"> STEČENO VISOKO OBRAZOVANjE NA STUDIJAMA DRUGOG STEPENA (DIPLOMSKE AKADEMSKE STUDIJE-MASTER, SPECIJALISTIČKE AKADEMSKE STUDIJE</w:t>
      </w:r>
      <w:r>
        <w:rPr>
          <w:sz w:val="25"/>
          <w:szCs w:val="25"/>
        </w:rPr>
        <w:t>, SPECIJALISTIČKE STRUKOVNE STUDIJE), ODNOSNO NA OSNOVNIM STUDIJA U TRAJANjU OD NAJMANjE ČETIRI GODINE</w:t>
      </w:r>
      <w:r>
        <w:rPr/>
        <w:t xml:space="preserve"> odgovarajuće struke.</w:t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tabs>
        <w:tab w:val="clear" w:pos="1440"/>
      </w:tabs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49:00Z</dcterms:created>
  <dc:creator>vladeta ciric</dc:creator>
  <dc:description/>
  <cp:keywords/>
  <dc:language>en-US</dc:language>
  <cp:lastModifiedBy>JovanS</cp:lastModifiedBy>
  <dcterms:modified xsi:type="dcterms:W3CDTF">2010-06-14T14:49:00Z</dcterms:modified>
  <cp:revision>2</cp:revision>
  <dc:subject/>
  <dc:title>                                                                                                                              Н А Ц Р Т</dc:title>
</cp:coreProperties>
</file>