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to"/>
        <w:spacing w:before="0" w:after="0"/>
        <w:ind w:left="0" w:right="0" w:hanging="0"/>
        <w:rPr/>
      </w:pPr>
      <w:r>
        <w:rPr>
          <w:rFonts w:cs="Times New Roman" w:ascii="Times New Roman" w:hAnsi="Times New Roman"/>
          <w:b/>
          <w:i w:val="false"/>
          <w:lang w:val="ru-RU"/>
        </w:rPr>
        <w:t xml:space="preserve">PREDLOG ZAKONA O </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t>IZVRŠENjU KRIVIČNIH SANKCIJA</w:t>
      </w:r>
    </w:p>
    <w:p>
      <w:pPr>
        <w:pStyle w:val="Mesto"/>
        <w:spacing w:before="0" w:after="0"/>
        <w:ind w:left="0" w:right="0" w:hanging="0"/>
        <w:rPr>
          <w:rFonts w:ascii="Times New Roman" w:hAnsi="Times New Roman" w:cs="Times New Roman"/>
          <w:b/>
          <w:b/>
          <w:i w:val="false"/>
          <w:i w:val="false"/>
          <w:lang w:val="sr-CS"/>
        </w:rPr>
      </w:pPr>
      <w:r>
        <w:rPr>
          <w:rFonts w:cs="Times New Roman" w:ascii="Times New Roman" w:hAnsi="Times New Roman"/>
          <w:b/>
          <w:i w:val="false"/>
          <w:lang w:val="sr-CS"/>
        </w:rPr>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t>DEO</w:t>
      </w:r>
      <w:r>
        <w:rPr>
          <w:rFonts w:cs="Times New Roman" w:ascii="Times New Roman" w:hAnsi="Times New Roman"/>
          <w:b/>
          <w:i w:val="false"/>
          <w:lang w:val="sr-Latn-CS"/>
        </w:rPr>
        <w:t xml:space="preserve"> </w:t>
      </w:r>
      <w:r>
        <w:rPr>
          <w:rFonts w:cs="Times New Roman" w:ascii="Times New Roman" w:hAnsi="Times New Roman"/>
          <w:b/>
          <w:i w:val="false"/>
          <w:lang w:val="ru-RU"/>
        </w:rPr>
        <w:t xml:space="preserve"> PRVI</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keepNext w:val="true"/>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OPŠTI DEO</w:t>
      </w:r>
      <w:bookmarkStart w:id="0" w:name="SADRZAJ_003"/>
    </w:p>
    <w:p>
      <w:pPr>
        <w:pStyle w:val="Podnadnaslo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Glava"/>
        <w:keepNext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PRVA</w:t>
      </w:r>
      <w:bookmarkStart w:id="1" w:name="SADRZAJ_004"/>
      <w:bookmarkEnd w:id="0"/>
    </w:p>
    <w:p>
      <w:pPr>
        <w:pStyle w:val="Glava"/>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OSNOVNE ODREDBE</w:t>
      </w:r>
      <w:bookmarkStart w:id="2" w:name="SADRZAJ_005"/>
      <w:bookmarkEnd w:id="1"/>
      <w:bookmarkEnd w:id="2"/>
    </w:p>
    <w:p>
      <w:pPr>
        <w:pStyle w:val="Clan"/>
        <w:spacing w:before="0" w:after="0"/>
        <w:rPr>
          <w:rFonts w:ascii="Times New Roman" w:hAnsi="Times New Roman" w:cs="Times New Roman"/>
          <w:b w:val="false"/>
          <w:b w:val="false"/>
          <w:caps/>
          <w:szCs w:val="24"/>
          <w:lang w:val="ru-RU"/>
        </w:rPr>
      </w:pPr>
      <w:r>
        <w:rPr>
          <w:rFonts w:cs="Times New Roman" w:ascii="Times New Roman" w:hAnsi="Times New Roman"/>
          <w:b w:val="false"/>
          <w:caps/>
          <w:szCs w:val="24"/>
          <w:lang w:val="ru-RU"/>
        </w:rPr>
      </w:r>
    </w:p>
    <w:p>
      <w:pPr>
        <w:pStyle w:val="Clan"/>
        <w:spacing w:before="0" w:after="0"/>
        <w:ind w:left="0" w:right="0" w:hanging="0"/>
        <w:rPr>
          <w:rFonts w:ascii="Times New Roman" w:hAnsi="Times New Roman" w:cs="Times New Roman"/>
          <w:b w:val="false"/>
          <w:b w:val="false"/>
          <w:i/>
          <w:i/>
          <w:lang w:val="ru-RU"/>
        </w:rPr>
      </w:pPr>
      <w:r>
        <w:rPr>
          <w:rFonts w:cs="Times New Roman" w:ascii="Times New Roman" w:hAnsi="Times New Roman"/>
          <w:b w:val="false"/>
          <w:i/>
          <w:caps/>
          <w:lang w:val="ru-RU"/>
        </w:rPr>
        <w:t>S</w:t>
      </w:r>
      <w:r>
        <w:rPr>
          <w:rFonts w:cs="Times New Roman" w:ascii="Times New Roman" w:hAnsi="Times New Roman"/>
          <w:b w:val="false"/>
          <w:i/>
          <w:lang w:val="ru-RU"/>
        </w:rPr>
        <w:t>adržina zakona</w:t>
      </w:r>
      <w:bookmarkStart w:id="3" w:name="SADRZAJ_005"/>
      <w:bookmarkStart w:id="4" w:name="SADRZAJ_006"/>
      <w:bookmarkEnd w:id="3"/>
    </w:p>
    <w:p>
      <w:pPr>
        <w:pStyle w:val="Normal1"/>
        <w:rPr>
          <w:rFonts w:ascii="Times New Roman" w:hAnsi="Times New Roman" w:cs="Times New Roman"/>
          <w:b/>
          <w:b/>
          <w:i/>
          <w:i/>
          <w:lang w:val="ru-RU"/>
        </w:rPr>
      </w:pPr>
      <w:r>
        <w:rPr>
          <w:rFonts w:cs="Times New Roman" w:ascii="Times New Roman" w:hAnsi="Times New Roman"/>
          <w:b/>
          <w:i/>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5" w:name="SADRZAJ_007"/>
      <w:bookmarkStart w:id="6" w:name="SADRZAJ_007"/>
      <w:bookmarkEnd w:id="4"/>
      <w:bookmarkEnd w:id="6"/>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upak izvršenja krivičnih sankcija</w:t>
      </w:r>
      <w:r>
        <w:rPr>
          <w:rFonts w:cs="Times New Roman" w:ascii="Times New Roman" w:hAnsi="Times New Roman"/>
          <w:sz w:val="24"/>
          <w:szCs w:val="24"/>
          <w:lang w:val="ru-RU"/>
        </w:rPr>
        <w:t xml:space="preserve"> prema punoletnim licima</w:t>
      </w:r>
      <w:r>
        <w:rPr>
          <w:rFonts w:cs="Times New Roman" w:ascii="Times New Roman" w:hAnsi="Times New Roman"/>
          <w:sz w:val="24"/>
          <w:szCs w:val="24"/>
          <w:lang w:val="sr-CS"/>
        </w:rPr>
        <w:t xml:space="preserve"> prava i obaveze lica prema kojima se izvršavaju sankcije, organizacija Uprave  za izvršenje zavodskih sankcija, nadzor nad njenim radom i ako posebnim zakonom nije drukčije određeno, izvršenje  sankcija izrečenih za privredne prestupe i prekršaje, uređuju se ovim zakonom.</w:t>
      </w:r>
    </w:p>
    <w:p>
      <w:pPr>
        <w:pStyle w:val="Tekst"/>
        <w:tabs>
          <w:tab w:val="left" w:pos="1440" w:leader="none"/>
        </w:tabs>
        <w:ind w:left="0" w:right="0" w:hanging="0"/>
        <w:rPr/>
      </w:pPr>
      <w:r>
        <w:rPr>
          <w:rFonts w:cs="Times New Roman" w:ascii="Times New Roman" w:hAnsi="Times New Roman"/>
          <w:sz w:val="24"/>
          <w:szCs w:val="24"/>
          <w:lang w:val="sr-CS"/>
        </w:rPr>
        <w:tab/>
        <w:t>Ovim zakonom uređuje se i oduzimanj</w:t>
      </w:r>
      <w:r>
        <w:rPr>
          <w:rFonts w:cs="Times New Roman" w:ascii="Times New Roman" w:hAnsi="Times New Roman"/>
          <w:sz w:val="24"/>
          <w:szCs w:val="24"/>
        </w:rPr>
        <w:t>e</w:t>
      </w:r>
      <w:r>
        <w:rPr>
          <w:rFonts w:cs="Times New Roman" w:ascii="Times New Roman" w:hAnsi="Times New Roman"/>
          <w:sz w:val="24"/>
          <w:szCs w:val="24"/>
          <w:lang w:val="sr-CS"/>
        </w:rPr>
        <w:t xml:space="preserve"> imovinske koristi stečene krivičnim delom i privrednim prestupom i primena mere pritvora.</w:t>
      </w:r>
    </w:p>
    <w:p>
      <w:pPr>
        <w:pStyle w:val="Normal"/>
        <w:rPr/>
      </w:pPr>
      <w:r>
        <w:rPr>
          <w:rFonts w:cs="Times New Roman" w:ascii="Times New Roman" w:hAnsi="Times New Roman"/>
          <w:szCs w:val="24"/>
          <w:lang w:val="sr-CS"/>
        </w:rPr>
        <w:tab/>
        <w:t>Ako je zakonom o ratifikaciji međunarodnog ugovora uređeno neko pitanje izvršenja krivičnih sankcija, primenjivaće se odredbe tog zakona.</w:t>
      </w:r>
    </w:p>
    <w:p>
      <w:pPr>
        <w:pStyle w:val="Normal"/>
        <w:ind w:firstLine="720"/>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rPr>
          <w:rFonts w:ascii="Times New Roman" w:hAnsi="Times New Roman" w:cs="Times New Roman"/>
          <w:i/>
          <w:i/>
          <w:szCs w:val="24"/>
          <w:lang w:val="ru-RU"/>
        </w:rPr>
      </w:pPr>
      <w:r>
        <w:rPr>
          <w:rFonts w:cs="Times New Roman" w:ascii="Times New Roman" w:hAnsi="Times New Roman"/>
          <w:i/>
          <w:szCs w:val="24"/>
          <w:lang w:val="ru-RU"/>
        </w:rPr>
      </w:r>
    </w:p>
    <w:p>
      <w:pPr>
        <w:pStyle w:val="Normal"/>
        <w:jc w:val="center"/>
        <w:rPr>
          <w:rFonts w:ascii="Times New Roman" w:hAnsi="Times New Roman" w:cs="Times New Roman"/>
          <w:i/>
          <w:i/>
          <w:szCs w:val="24"/>
        </w:rPr>
      </w:pPr>
      <w:r>
        <w:rPr>
          <w:rFonts w:cs="Times New Roman" w:ascii="Times New Roman" w:hAnsi="Times New Roman"/>
          <w:i/>
          <w:szCs w:val="24"/>
        </w:rPr>
        <w:t>Svrha izvršenja sankcija</w:t>
      </w:r>
    </w:p>
    <w:p>
      <w:pPr>
        <w:pStyle w:val="Normal"/>
        <w:ind w:firstLine="720"/>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Svrha izvršenja sankcija je sprovođenje pravnosnažnih i izvršnih sudskih odluka, zaštita društva od krivičnih dela i izdvajanje učinilaca krivičnih dela iz društvene sredine u cilju njihovog lečenja, čuvanja i osposobljavanja za samostalno staranje o svojim potrebama nakon izvršenja sankcije.</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jc w:val="center"/>
        <w:rPr>
          <w:rFonts w:ascii="Times New Roman" w:hAnsi="Times New Roman" w:cs="Times New Roman"/>
          <w:i/>
          <w:i/>
          <w:caps/>
          <w:sz w:val="24"/>
          <w:szCs w:val="24"/>
          <w:lang w:val="ru-RU"/>
        </w:rPr>
      </w:pPr>
      <w:r>
        <w:rPr>
          <w:rFonts w:cs="Times New Roman" w:ascii="Times New Roman" w:hAnsi="Times New Roman"/>
          <w:i/>
          <w:sz w:val="24"/>
          <w:szCs w:val="24"/>
          <w:lang w:val="ru-RU"/>
        </w:rPr>
        <w:t>Primena ovog  zakona na izvršenje odluka stranih sudova</w:t>
      </w:r>
    </w:p>
    <w:p>
      <w:pPr>
        <w:pStyle w:val="Tekst"/>
        <w:ind w:left="0" w:right="0" w:hanging="0"/>
        <w:rPr>
          <w:rFonts w:ascii="Times New Roman" w:hAnsi="Times New Roman" w:cs="Times New Roman"/>
          <w:i/>
          <w:i/>
          <w:caps/>
          <w:sz w:val="24"/>
          <w:szCs w:val="24"/>
          <w:lang w:val="ru-RU"/>
        </w:rPr>
      </w:pPr>
      <w:r>
        <w:rPr>
          <w:rFonts w:cs="Times New Roman" w:ascii="Times New Roman" w:hAnsi="Times New Roman"/>
          <w:i/>
          <w:caps/>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Tekst"/>
        <w:tabs>
          <w:tab w:val="left" w:pos="1440" w:leader="none"/>
        </w:tabs>
        <w:ind w:left="0" w:right="0" w:hanging="0"/>
        <w:rPr>
          <w:rFonts w:ascii="Times New Roman" w:hAnsi="Times New Roman" w:cs="Times New Roman"/>
          <w:sz w:val="24"/>
          <w:szCs w:val="24"/>
          <w:lang w:val="ru-RU"/>
        </w:rPr>
      </w:pPr>
      <w:bookmarkStart w:id="7" w:name="SADRZAJ_007"/>
      <w:bookmarkStart w:id="8" w:name="SADRZAJ_008"/>
      <w:bookmarkEnd w:id="7"/>
      <w:r>
        <w:rPr>
          <w:rFonts w:cs="Times New Roman" w:ascii="Times New Roman" w:hAnsi="Times New Roman"/>
          <w:szCs w:val="24"/>
          <w:lang w:val="ru-RU"/>
        </w:rPr>
        <w:tab/>
      </w:r>
      <w:r>
        <w:rPr>
          <w:rFonts w:cs="Times New Roman" w:ascii="Times New Roman" w:hAnsi="Times New Roman"/>
          <w:sz w:val="24"/>
          <w:szCs w:val="24"/>
          <w:lang w:val="ru-RU"/>
        </w:rPr>
        <w:t xml:space="preserve">Odredbe ovog zakona primenjuju se i prilikom izvršenja krivičnih sankcija koje izreknu strani sudovi, kad je to određeno Zakonikom o krivičnom postupku i međunarodnim aktima. </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spacing w:before="0" w:after="0"/>
        <w:rPr>
          <w:rFonts w:ascii="Times New Roman" w:hAnsi="Times New Roman" w:cs="Times New Roman"/>
          <w:i/>
          <w:i/>
          <w:sz w:val="24"/>
          <w:szCs w:val="24"/>
        </w:rPr>
      </w:pPr>
      <w:bookmarkStart w:id="9" w:name="SADRZAJ_008"/>
      <w:r>
        <w:rPr>
          <w:rFonts w:cs="Times New Roman" w:ascii="Times New Roman" w:hAnsi="Times New Roman"/>
          <w:i/>
          <w:sz w:val="24"/>
          <w:szCs w:val="24"/>
          <w:lang w:val="ru-RU"/>
        </w:rPr>
        <w:t>Pristupanje izvršenju sankcije</w:t>
      </w:r>
      <w:bookmarkStart w:id="10" w:name="SADRZAJ_009"/>
      <w:bookmarkEnd w:id="9"/>
    </w:p>
    <w:p>
      <w:pPr>
        <w:pStyle w:val="Pododeljak"/>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tabs>
          <w:tab w:val="clear" w:pos="1441"/>
          <w:tab w:val="left" w:pos="1440"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1" w:name="SADRZAJ_010"/>
      <w:bookmarkStart w:id="12" w:name="SADRZAJ_010"/>
      <w:bookmarkEnd w:id="10"/>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Izvršenju sankcije pristupa se kad odluka kojom je sankcija izrečena postane pravnosnažna i kad za izvršenje sankcije nema zakonskih smetnji. </w:t>
      </w:r>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Izuzetno, kad je to zakonom posebno određeno, sa izvršenjem sankcije može se otpočeti i pre nego što je postala pravnosnažna odluka kojom je ona izrečena.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rFonts w:ascii="Times New Roman" w:hAnsi="Times New Roman" w:cs="Times New Roman"/>
          <w:i/>
          <w:i/>
          <w:sz w:val="24"/>
          <w:szCs w:val="24"/>
          <w:lang w:val="ru-RU"/>
        </w:rPr>
      </w:pPr>
      <w:bookmarkStart w:id="13" w:name="SADRZAJ_010"/>
      <w:r>
        <w:rPr>
          <w:rFonts w:cs="Times New Roman" w:ascii="Times New Roman" w:hAnsi="Times New Roman"/>
          <w:i/>
          <w:sz w:val="24"/>
          <w:szCs w:val="24"/>
          <w:lang w:val="ru-RU"/>
        </w:rPr>
        <w:t>Odlaganje i prekid izvršenja sankcije</w:t>
      </w:r>
      <w:bookmarkStart w:id="14" w:name="SADRZAJ_011"/>
      <w:bookmarkEnd w:id="13"/>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 w:name="SADRZAJ_012"/>
      <w:bookmarkStart w:id="16" w:name="SADRZAJ_012"/>
      <w:bookmarkEnd w:id="14"/>
    </w:p>
    <w:p>
      <w:pPr>
        <w:pStyle w:val="Tekst"/>
        <w:tabs>
          <w:tab w:val="left" w:pos="1440" w:leader="none"/>
        </w:tabs>
        <w:ind w:left="0" w:right="0" w:hanging="0"/>
        <w:rPr/>
      </w:pPr>
      <w:r>
        <w:rPr>
          <w:rFonts w:cs="Times New Roman" w:ascii="Times New Roman" w:hAnsi="Times New Roman"/>
          <w:sz w:val="24"/>
          <w:szCs w:val="24"/>
          <w:lang w:val="ru-RU"/>
        </w:rPr>
        <w:tab/>
        <w:t xml:space="preserve">Izvršenje sankcije može se odložiti i prekinuti pod uslovima određenim ovim zakonom.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pPr>
      <w:bookmarkStart w:id="17" w:name="SADRZAJ_012"/>
      <w:r>
        <w:rPr>
          <w:rFonts w:cs="Times New Roman" w:ascii="Times New Roman" w:hAnsi="Times New Roman"/>
          <w:i/>
          <w:sz w:val="24"/>
          <w:szCs w:val="24"/>
          <w:lang w:val="ru-RU"/>
        </w:rPr>
        <w:t xml:space="preserve">Osnovne odredbe o položaju lica prema kome se izvršava sankcija </w:t>
      </w:r>
      <w:bookmarkStart w:id="18" w:name="SADRZAJ_013"/>
      <w:bookmarkEnd w:id="17"/>
    </w:p>
    <w:p>
      <w:pPr>
        <w:pStyle w:val="Clan"/>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19" w:name="SADRZAJ_014"/>
      <w:bookmarkStart w:id="20" w:name="SADRZAJ_014"/>
      <w:bookmarkEnd w:id="18"/>
      <w:bookmarkEnd w:id="20"/>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Sankcija se izvršava na način kojim se jamči poštovanje dostojanstva lica prema kome se ona izvršava.</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abranjeni su i kažnjivi postupci kojima se lice prema kome se izvršava sankcija podvrgava bilo kakvom obliku mučenja, zlostavljanja, ponižavanja ili eksperimentisanja.</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Kažnjiva je prinuda prema licu prema kome se izvršava sankcija ako je nesrazmerna poterbama njenog izvrš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Lice prema kome se izvršava sankcija ne sme biti stavljeno u neravnopravan položaj zbog rase, boje kože, pola, jezika, vere, političkih i drugih uverenja, nacionalnog ili socijalnog porekla, imovnog stanja, obrazovanja, društvenog položaja ili drugog ličnog svoj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Lice prema kome se izvršava sankcija ima pravo na zaštitu osnovnih prava propisanih Ustavom, međunarodnim ugovorima, opšteprihvaćenim pravilima međunarodnog prava i ovim zakonom.</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Lice prema kome se izvršava sankcija može biti ograničeno u osnovnim pravima samo u meri neophodnoj za izvršenje sankcije i u postupku propisanom ovim zakonom.</w:t>
      </w:r>
    </w:p>
    <w:p>
      <w:pPr>
        <w:pStyle w:val="Clan"/>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21" w:name="SADRZAJ_014"/>
      <w:bookmarkStart w:id="22" w:name="SADRZAJ_015"/>
      <w:bookmarkStart w:id="23" w:name="SADRZAJ_014"/>
      <w:bookmarkStart w:id="24" w:name="SADRZAJ_015"/>
      <w:bookmarkEnd w:id="23"/>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Protiv pojedinačnih akata kojima se rešava o pravima i obavezama lica prema kome se izvršava sankcija dozvoljena je sudska zaštita, u skladu sa ovim zakonom.</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podneske, službene radnje i rešenja u vezi sa primenom odredaba ovog zakona ne plaća se taksa, ako zakonom nije drukčije određeno.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 w:name="SADRZAJ_015"/>
      <w:r>
        <w:rPr>
          <w:rFonts w:cs="Times New Roman" w:ascii="Times New Roman" w:hAnsi="Times New Roman"/>
          <w:i/>
          <w:sz w:val="24"/>
          <w:szCs w:val="24"/>
          <w:lang w:val="ru-RU"/>
        </w:rPr>
        <w:t>Vođenje evidencija</w:t>
      </w:r>
      <w:bookmarkStart w:id="26" w:name="SADRZAJ_016"/>
      <w:bookmarkEnd w:id="2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 w:name="SADRZAJ_017"/>
      <w:bookmarkStart w:id="28" w:name="SADRZAJ_017"/>
      <w:bookmarkEnd w:id="2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 licima prema kojima se izvršavaju sankcije  i pritvor vode se odgovarajuće evidencije.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Bliže propise o evidencijama donosi ministar nadležan</w:t>
      </w:r>
      <w:r>
        <w:rPr>
          <w:rFonts w:cs="Times New Roman" w:ascii="Times New Roman" w:hAnsi="Times New Roman"/>
          <w:b/>
          <w:szCs w:val="24"/>
          <w:lang w:val="sr-CS"/>
        </w:rPr>
        <w:t xml:space="preserve"> </w:t>
      </w:r>
      <w:r>
        <w:rPr>
          <w:rFonts w:cs="Times New Roman" w:ascii="Times New Roman" w:hAnsi="Times New Roman"/>
          <w:szCs w:val="24"/>
          <w:lang w:val="sr-CS"/>
        </w:rPr>
        <w:t>za pravosuđe.</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rFonts w:ascii="Times New Roman" w:hAnsi="Times New Roman" w:cs="Times New Roman"/>
          <w:i/>
          <w:i/>
          <w:sz w:val="24"/>
          <w:szCs w:val="24"/>
          <w:lang w:val="ru-RU"/>
        </w:rPr>
      </w:pPr>
      <w:bookmarkStart w:id="29" w:name="SADRZAJ_017"/>
      <w:r>
        <w:rPr>
          <w:rFonts w:cs="Times New Roman" w:ascii="Times New Roman" w:hAnsi="Times New Roman"/>
          <w:i/>
          <w:sz w:val="24"/>
          <w:szCs w:val="24"/>
          <w:lang w:val="ru-RU"/>
        </w:rPr>
        <w:t>Sredstva za izvršenje sankcija</w:t>
      </w:r>
      <w:bookmarkStart w:id="30" w:name="SADRZAJ_018"/>
      <w:bookmarkEnd w:id="2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1" w:name="SADRZAJ_019"/>
      <w:bookmarkStart w:id="32" w:name="SADRZAJ_019"/>
      <w:bookmarkEnd w:id="30"/>
      <w:bookmarkEnd w:id="3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redstva za izvršenje sankcija obezbeđuju se u budžetu Republike Srbi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ice prema kome se izvršava sankcija ne plaća troškove izvršenja, osim ako zakonom nije drukčije određeno.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33" w:name="SADRZAJ_019"/>
      <w:bookmarkStart w:id="34" w:name="SADRZAJ_019"/>
      <w:bookmarkEnd w:id="34"/>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lang w:val="ru-RU"/>
        </w:rPr>
        <w:t>GLAVA DRUGA</w:t>
      </w:r>
      <w:bookmarkStart w:id="35" w:name="SADRZAJ_020"/>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rPr>
      </w:pPr>
      <w:r>
        <w:rPr>
          <w:rFonts w:cs="Times New Roman" w:ascii="Times New Roman" w:hAnsi="Times New Roman"/>
          <w:szCs w:val="24"/>
          <w:lang w:val="ru-RU"/>
        </w:rPr>
        <w:t>UPRAVA ZA IZVRŠENjE ZAVODSKIH SANKCIJA</w:t>
      </w:r>
      <w:bookmarkStart w:id="36" w:name="SADRZAJ_021"/>
      <w:bookmarkEnd w:id="35"/>
    </w:p>
    <w:p>
      <w:pPr>
        <w:pStyle w:val="Normal1"/>
        <w:spacing w:before="0" w:after="0"/>
        <w:rPr>
          <w:rFonts w:ascii="Times New Roman" w:hAnsi="Times New Roman" w:cs="Times New Roman"/>
          <w:szCs w:val="24"/>
        </w:rPr>
      </w:pPr>
      <w:r>
        <w:rPr>
          <w:rFonts w:cs="Times New Roman" w:ascii="Times New Roman" w:hAnsi="Times New Roman"/>
          <w:szCs w:val="24"/>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DELATNOST UPRAVE ZA IZVRŠENjE ZAVODSKIH SANKCIJA</w:t>
      </w:r>
      <w:bookmarkStart w:id="37" w:name="SADRZAJ_022"/>
      <w:bookmarkEnd w:id="36"/>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End w:id="37"/>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a za izvršenje zavodskih sankcija (u daljem tekstu: Uprava) organizuje, sprovodi i nadzire izvršenje kazne zatvora, maloletničkog zatvora, mera bezbednosti obaveznog psihijatrijskog lečenja i čuvanja u zdravstvenoj ustanovi, obaveznog lečenja narkomana i  obaveznog lečenja alkoholičara, kao i vaspitne mere upućivanja u vaspitno-popravni dom (u daljem tekstu: zavodske sankcije). </w:t>
      </w:r>
    </w:p>
    <w:p>
      <w:pPr>
        <w:pStyle w:val="Tekst"/>
        <w:tabs>
          <w:tab w:val="left" w:pos="1441" w:leader="none"/>
        </w:tabs>
        <w:ind w:left="0" w:right="0" w:hanging="0"/>
        <w:rPr/>
      </w:pPr>
      <w:r>
        <w:rPr>
          <w:rFonts w:cs="Times New Roman" w:ascii="Times New Roman" w:hAnsi="Times New Roman"/>
          <w:sz w:val="24"/>
          <w:szCs w:val="24"/>
          <w:lang w:val="ru-RU"/>
        </w:rPr>
        <w:tab/>
        <w:t xml:space="preserve">Uprava je organ uprave u sastavu Ministarstva pravde Republike Srbije. </w:t>
      </w:r>
    </w:p>
    <w:p>
      <w:pPr>
        <w:pStyle w:val="Tekst"/>
        <w:tabs>
          <w:tab w:val="left" w:pos="1441" w:leader="none"/>
        </w:tabs>
        <w:ind w:left="0" w:right="0" w:hanging="0"/>
        <w:rPr/>
      </w:pPr>
      <w:r>
        <w:rPr>
          <w:rFonts w:cs="Times New Roman" w:ascii="Times New Roman" w:hAnsi="Times New Roman"/>
          <w:sz w:val="24"/>
          <w:szCs w:val="24"/>
          <w:lang w:val="ru-RU"/>
        </w:rPr>
        <w:tab/>
        <w:t xml:space="preserve">Uprava vodi jedinstvene evidencije o licima prema kojima se izvršavaju zavodske sankcije. </w:t>
      </w:r>
    </w:p>
    <w:p>
      <w:pPr>
        <w:pStyle w:val="Tekst"/>
        <w:tabs>
          <w:tab w:val="left" w:pos="1441" w:leader="none"/>
        </w:tabs>
        <w:ind w:left="0" w:right="0" w:hanging="0"/>
        <w:rPr/>
      </w:pPr>
      <w:r>
        <w:rPr>
          <w:rFonts w:cs="Times New Roman" w:ascii="Times New Roman" w:hAnsi="Times New Roman"/>
          <w:sz w:val="24"/>
          <w:szCs w:val="24"/>
          <w:lang w:val="ru-RU"/>
        </w:rPr>
        <w:tab/>
        <w:t xml:space="preserve">Uprava preduzima mere u cilju stalnog stručnog obrazovanja i usavršavanja zaposlenih. </w:t>
      </w:r>
    </w:p>
    <w:p>
      <w:pPr>
        <w:pStyle w:val="Tekst"/>
        <w:tabs>
          <w:tab w:val="left" w:pos="1441" w:leader="none"/>
        </w:tabs>
        <w:ind w:left="0" w:right="0" w:hanging="0"/>
        <w:rPr/>
      </w:pPr>
      <w:r>
        <w:rPr>
          <w:rFonts w:cs="Times New Roman" w:ascii="Times New Roman" w:hAnsi="Times New Roman"/>
          <w:sz w:val="24"/>
          <w:szCs w:val="24"/>
          <w:lang w:val="sr-CS"/>
        </w:rPr>
        <w:tab/>
        <w:t xml:space="preserve">Uprava ostvaruje saradnju sa odgovarajućim ustanovama, udruženjima i organizacijama koje se bave problemima izvršenja krivičnih sankcija.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I</w:t>
      </w:r>
      <w:r>
        <w:rPr>
          <w:rFonts w:cs="Times New Roman" w:ascii="Times New Roman" w:hAnsi="Times New Roman"/>
          <w:b w:val="false"/>
          <w:szCs w:val="24"/>
          <w:lang w:val="ru-RU"/>
        </w:rPr>
        <w:t>. UREĐENjE UPRAVE</w:t>
      </w:r>
      <w:bookmarkStart w:id="38" w:name="SADRZAJ_024"/>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Zavodi</w:t>
      </w:r>
      <w:bookmarkStart w:id="39" w:name="SADRZAJ_025"/>
      <w:bookmarkEnd w:id="38"/>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Vrste zavoda</w:t>
      </w:r>
      <w:bookmarkStart w:id="40" w:name="SADRZAJ_026"/>
      <w:bookmarkEnd w:id="3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 w:name="SADRZAJ_027"/>
      <w:bookmarkStart w:id="42" w:name="SADRZAJ_027"/>
      <w:bookmarkEnd w:id="40"/>
      <w:bookmarkEnd w:id="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Upravi postoje sledeće vrste zavoda: </w:t>
      </w:r>
    </w:p>
    <w:p>
      <w:pPr>
        <w:pStyle w:val="Tekst"/>
        <w:tabs>
          <w:tab w:val="left" w:pos="1441" w:leader="none"/>
        </w:tabs>
        <w:ind w:left="0" w:right="0" w:hanging="0"/>
        <w:rPr/>
      </w:pPr>
      <w:r>
        <w:rPr>
          <w:rFonts w:cs="Times New Roman" w:ascii="Times New Roman" w:hAnsi="Times New Roman"/>
          <w:sz w:val="24"/>
          <w:szCs w:val="24"/>
          <w:lang w:val="ru-RU"/>
        </w:rPr>
        <w:tab/>
        <w:t xml:space="preserve">1) kazneno-popravni zavod i okružni zatvor - za izvršenje kazne zatvora; </w:t>
      </w:r>
    </w:p>
    <w:p>
      <w:pPr>
        <w:pStyle w:val="Tekst"/>
        <w:tabs>
          <w:tab w:val="left" w:pos="1441" w:leader="none"/>
        </w:tabs>
        <w:ind w:left="0" w:right="0" w:hanging="0"/>
        <w:rPr/>
      </w:pPr>
      <w:r>
        <w:rPr>
          <w:rFonts w:cs="Times New Roman" w:ascii="Times New Roman" w:hAnsi="Times New Roman"/>
          <w:sz w:val="24"/>
          <w:szCs w:val="24"/>
          <w:lang w:val="ru-RU"/>
        </w:rPr>
        <w:tab/>
        <w:t xml:space="preserve">2) kazneno-popravni zavod za žene - za izvršenje kazne zatvora i maloletničkog zatvora izrečene ženama; </w:t>
      </w:r>
    </w:p>
    <w:p>
      <w:pPr>
        <w:pStyle w:val="Tekst"/>
        <w:tabs>
          <w:tab w:val="left" w:pos="1441" w:leader="none"/>
        </w:tabs>
        <w:ind w:left="0" w:right="0" w:hanging="0"/>
        <w:rPr/>
      </w:pPr>
      <w:r>
        <w:rPr>
          <w:rFonts w:cs="Times New Roman" w:ascii="Times New Roman" w:hAnsi="Times New Roman"/>
          <w:sz w:val="24"/>
          <w:szCs w:val="24"/>
          <w:lang w:val="ru-RU"/>
        </w:rPr>
        <w:tab/>
        <w:t xml:space="preserve">3) kazneno-popravni zavod za maloletnike - za izvršenje kazne maloletničkog zatvora; </w:t>
      </w:r>
    </w:p>
    <w:p>
      <w:pPr>
        <w:pStyle w:val="Tekst"/>
        <w:tabs>
          <w:tab w:val="left" w:pos="1441" w:leader="none"/>
        </w:tabs>
        <w:ind w:left="0" w:right="0" w:hanging="0"/>
        <w:rPr/>
      </w:pPr>
      <w:r>
        <w:rPr>
          <w:rFonts w:cs="Times New Roman" w:ascii="Times New Roman" w:hAnsi="Times New Roman"/>
          <w:sz w:val="24"/>
          <w:szCs w:val="24"/>
          <w:lang w:val="ru-RU"/>
        </w:rPr>
        <w:tab/>
        <w:t xml:space="preserve">4) zatvorska bolnica - za lečenje osuđenih i pritvorenih lica; </w:t>
      </w:r>
    </w:p>
    <w:p>
      <w:pPr>
        <w:pStyle w:val="Tekst"/>
        <w:tabs>
          <w:tab w:val="left" w:pos="1441" w:leader="none"/>
        </w:tabs>
        <w:ind w:left="0" w:right="0" w:hanging="0"/>
        <w:rPr/>
      </w:pPr>
      <w:r>
        <w:rPr>
          <w:rFonts w:cs="Times New Roman" w:ascii="Times New Roman" w:hAnsi="Times New Roman"/>
          <w:sz w:val="24"/>
          <w:szCs w:val="24"/>
          <w:lang w:val="ru-RU"/>
        </w:rPr>
        <w:tab/>
        <w:t xml:space="preserve">5) psihijatrijski zavod - za izvršenje mera bezbednosti obaveznog psihijatrijskog lečenja i čuvanja u zdravstvenoj ustanovi, obaveznog lečenja alkoholičara i obaveznog lečenja narkomana; </w:t>
      </w:r>
    </w:p>
    <w:p>
      <w:pPr>
        <w:pStyle w:val="Tekst"/>
        <w:tabs>
          <w:tab w:val="left" w:pos="1441" w:leader="none"/>
        </w:tabs>
        <w:ind w:left="0" w:right="0" w:hanging="0"/>
        <w:rPr/>
      </w:pPr>
      <w:r>
        <w:rPr>
          <w:rFonts w:cs="Times New Roman" w:ascii="Times New Roman" w:hAnsi="Times New Roman"/>
          <w:sz w:val="24"/>
          <w:szCs w:val="24"/>
          <w:lang w:val="ru-RU"/>
        </w:rPr>
        <w:tab/>
        <w:t xml:space="preserve">6) vaspitno-popravni dom - za izvršenje vaspitne mere upućivanja u vaspitno-popravni dom.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3" w:name="SADRZAJ_027"/>
      <w:bookmarkStart w:id="44" w:name="SADRZAJ_029"/>
      <w:bookmarkEnd w:id="43"/>
      <w:r>
        <w:rPr>
          <w:rFonts w:cs="Times New Roman" w:ascii="Times New Roman" w:hAnsi="Times New Roman"/>
          <w:i/>
          <w:sz w:val="24"/>
          <w:szCs w:val="24"/>
          <w:lang w:val="ru-RU"/>
        </w:rPr>
        <w:t>Tipovi zavoda</w:t>
      </w:r>
      <w:bookmarkStart w:id="45" w:name="SADRZAJ_030"/>
      <w:bookmarkEnd w:id="4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6" w:name="SADRZAJ_031"/>
      <w:bookmarkStart w:id="47" w:name="SADRZAJ_031"/>
      <w:bookmarkEnd w:id="45"/>
      <w:bookmarkEnd w:id="4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ema stepenu obezbeđenja i načinu postupanja sa osuđenima, zavodi mogu biti otvorenog, poluotvorenog, zatvorenog i zatvorenog tipa sa posebnim obezbeđenje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otvorenog tipa ne postoje prepreke za bekstvo.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poluotvorenog tipa služba za obezbeđenje predstavlja osnovnu prepreku za bekstvo.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U zavodima zatvorenog tipa, pored službe za obezbeđenje postoje i druge prepreke za sprečavanje bekstva.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U zavodima zatvorenog tipa sa posebnim obezbeđenjem postoje posebne prepreke za sprečavanje bekstva i posebna pažnja se posvećuje postupanju sa osuđenima.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48" w:name="SADRZAJ_031"/>
      <w:bookmarkStart w:id="49" w:name="SADRZAJ_032"/>
      <w:bookmarkStart w:id="50" w:name="SADRZAJ_031"/>
      <w:bookmarkStart w:id="51" w:name="SADRZAJ_032"/>
      <w:bookmarkEnd w:id="50"/>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zneno-popravni zavod za žene, okružni zatvor i vaspitno-popravni dom su poluotvorenog tip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tvorska bolnica, psihijatrijski zavod i kazneno-popravni zavod za maloletnike su zatvorenog tip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amo kazneno-popravni zavod može biti zavod zatvorenog tipa sa posebnim obezbeđenjem.</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2" w:name="SADRZAJ_032"/>
      <w:r>
        <w:rPr>
          <w:rFonts w:cs="Times New Roman" w:ascii="Times New Roman" w:hAnsi="Times New Roman"/>
          <w:i/>
          <w:sz w:val="24"/>
          <w:szCs w:val="24"/>
          <w:lang w:val="ru-RU"/>
        </w:rPr>
        <w:t>Odeljenja u zavodima</w:t>
      </w:r>
      <w:bookmarkStart w:id="53" w:name="SADRZAJ_033"/>
      <w:bookmarkEnd w:id="5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4" w:name="SADRZAJ_034"/>
      <w:bookmarkStart w:id="55" w:name="SADRZAJ_034"/>
      <w:bookmarkEnd w:id="5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mogu postojati otvorena, poluotvorena i zatvorena odeljenj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6" w:name="SADRZAJ_034"/>
      <w:r>
        <w:rPr>
          <w:rFonts w:cs="Times New Roman" w:ascii="Times New Roman" w:hAnsi="Times New Roman"/>
          <w:i/>
          <w:sz w:val="24"/>
          <w:szCs w:val="24"/>
          <w:lang w:val="ru-RU"/>
        </w:rPr>
        <w:t>Osnivanje zavoda</w:t>
      </w:r>
      <w:bookmarkStart w:id="57" w:name="SADRZAJ_035"/>
      <w:bookmarkEnd w:id="5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8" w:name="SADRZAJ_036"/>
      <w:bookmarkStart w:id="59" w:name="SADRZAJ_036"/>
      <w:bookmarkEnd w:id="57"/>
      <w:bookmarkEnd w:id="59"/>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 se osniva aktom Vlade Republike Srbi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tom o osnivanju zavoda određuje se vrsta, tip i sedište zavoda. </w:t>
      </w:r>
    </w:p>
    <w:p>
      <w:pPr>
        <w:pStyle w:val="Glava"/>
        <w:tabs>
          <w:tab w:val="left" w:pos="1441" w:leader="none"/>
        </w:tabs>
        <w:spacing w:before="0" w:after="0"/>
        <w:jc w:val="both"/>
        <w:rPr/>
      </w:pPr>
      <w:bookmarkStart w:id="60" w:name="SADRZAJ_036"/>
      <w:bookmarkEnd w:id="60"/>
      <w:r>
        <w:rPr>
          <w:rFonts w:cs="Times New Roman" w:ascii="Times New Roman" w:hAnsi="Times New Roman"/>
          <w:sz w:val="24"/>
          <w:szCs w:val="24"/>
          <w:lang w:val="ru-RU"/>
        </w:rPr>
        <w:tab/>
        <w:t>Vlada Republike Srbije osnovaće svojom odlukom preduzeće  za obuku i upošljavanje osuđenih i maloletnika.</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Službe u zavodima</w:t>
      </w:r>
      <w:bookmarkStart w:id="61" w:name="SADRZAJ_037"/>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Vrste službi</w:t>
      </w:r>
      <w:bookmarkStart w:id="62" w:name="SADRZAJ_038"/>
      <w:bookmarkEnd w:id="61"/>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3" w:name="SADRZAJ_039"/>
      <w:bookmarkStart w:id="64" w:name="SADRZAJ_039"/>
      <w:bookmarkEnd w:id="6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mogu postojati sledeće službe: </w:t>
      </w:r>
    </w:p>
    <w:p>
      <w:pPr>
        <w:pStyle w:val="Tekst"/>
        <w:tabs>
          <w:tab w:val="left" w:pos="1441" w:leader="none"/>
        </w:tabs>
        <w:ind w:left="0" w:right="0" w:hanging="0"/>
        <w:rPr/>
      </w:pPr>
      <w:r>
        <w:rPr>
          <w:rFonts w:cs="Times New Roman" w:ascii="Times New Roman" w:hAnsi="Times New Roman"/>
          <w:sz w:val="24"/>
          <w:szCs w:val="24"/>
          <w:lang w:val="ru-RU"/>
        </w:rPr>
        <w:tab/>
        <w:t xml:space="preserve">1) služba za prevaspitavanje, </w:t>
      </w:r>
    </w:p>
    <w:p>
      <w:pPr>
        <w:pStyle w:val="Tekst"/>
        <w:tabs>
          <w:tab w:val="left" w:pos="1441" w:leader="none"/>
        </w:tabs>
        <w:ind w:left="0" w:right="0" w:hanging="0"/>
        <w:rPr/>
      </w:pPr>
      <w:r>
        <w:rPr>
          <w:rFonts w:cs="Times New Roman" w:ascii="Times New Roman" w:hAnsi="Times New Roman"/>
          <w:sz w:val="24"/>
          <w:szCs w:val="24"/>
          <w:lang w:val="ru-RU"/>
        </w:rPr>
        <w:tab/>
        <w:t xml:space="preserve">2) služba za obezbeđenje, </w:t>
      </w:r>
    </w:p>
    <w:p>
      <w:pPr>
        <w:pStyle w:val="Tekst"/>
        <w:tabs>
          <w:tab w:val="left" w:pos="1441" w:leader="none"/>
        </w:tabs>
        <w:ind w:left="0" w:right="0" w:hanging="0"/>
        <w:rPr/>
      </w:pPr>
      <w:r>
        <w:rPr>
          <w:rFonts w:cs="Times New Roman" w:ascii="Times New Roman" w:hAnsi="Times New Roman"/>
          <w:sz w:val="24"/>
          <w:szCs w:val="24"/>
          <w:lang w:val="ru-RU"/>
        </w:rPr>
        <w:tab/>
        <w:t xml:space="preserve">3) služba za obuku i upošljavanje, </w:t>
      </w:r>
    </w:p>
    <w:p>
      <w:pPr>
        <w:pStyle w:val="Tekst"/>
        <w:tabs>
          <w:tab w:val="left" w:pos="1441" w:leader="none"/>
        </w:tabs>
        <w:ind w:left="0" w:right="0" w:hanging="0"/>
        <w:rPr/>
      </w:pPr>
      <w:r>
        <w:rPr>
          <w:rFonts w:cs="Times New Roman" w:ascii="Times New Roman" w:hAnsi="Times New Roman"/>
          <w:sz w:val="24"/>
          <w:szCs w:val="24"/>
          <w:lang w:val="ru-RU"/>
        </w:rPr>
        <w:tab/>
        <w:t xml:space="preserve">4) služba za zdravstvenu zaštitu, </w:t>
      </w:r>
    </w:p>
    <w:p>
      <w:pPr>
        <w:pStyle w:val="Tekst"/>
        <w:tabs>
          <w:tab w:val="left" w:pos="1441" w:leader="none"/>
        </w:tabs>
        <w:ind w:left="0" w:right="0" w:hanging="0"/>
        <w:rPr/>
      </w:pPr>
      <w:r>
        <w:rPr>
          <w:rFonts w:cs="Times New Roman" w:ascii="Times New Roman" w:hAnsi="Times New Roman"/>
          <w:sz w:val="24"/>
          <w:szCs w:val="24"/>
          <w:lang w:val="ru-RU"/>
        </w:rPr>
        <w:tab/>
        <w:t xml:space="preserve">5) služba za opšte poslove.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Za dva ili više zavoda mogu se obrazovati zajedničke služb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ezbeđenje je jedinstvena formacija Uprave. </w:t>
      </w:r>
    </w:p>
    <w:p>
      <w:pPr>
        <w:pStyle w:val="Normal"/>
        <w:tabs>
          <w:tab w:val="left" w:pos="1441" w:leader="none"/>
          <w:tab w:val="left" w:pos="1496" w:leader="none"/>
        </w:tabs>
        <w:rPr/>
      </w:pPr>
      <w:r>
        <w:rPr>
          <w:rFonts w:cs="Times New Roman" w:ascii="Times New Roman" w:hAnsi="Times New Roman"/>
          <w:szCs w:val="24"/>
          <w:lang w:val="sr-CS"/>
        </w:rPr>
        <w:tab/>
        <w:t xml:space="preserve">Zavod mora raspolagati posebnom prostorijom za izdvajanje obolelih osuđenih.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Cs w:val="24"/>
          <w:lang w:val="sr-CS"/>
        </w:rPr>
        <w:tab/>
      </w:r>
      <w:r>
        <w:rPr>
          <w:rFonts w:cs="Times New Roman" w:ascii="Times New Roman" w:hAnsi="Times New Roman"/>
          <w:sz w:val="24"/>
          <w:szCs w:val="24"/>
          <w:lang w:val="sr-CS"/>
        </w:rPr>
        <w:t>Zavod za žene mora raspolagati posebnim uređajima za lečenje trudnica, porodilja i bolesti žen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5" w:name="SADRZAJ_039"/>
      <w:r>
        <w:rPr>
          <w:rFonts w:cs="Times New Roman" w:ascii="Times New Roman" w:hAnsi="Times New Roman"/>
          <w:i/>
          <w:sz w:val="24"/>
          <w:szCs w:val="24"/>
          <w:lang w:val="ru-RU"/>
        </w:rPr>
        <w:t>Služba za prevaspitavanje</w:t>
      </w:r>
      <w:bookmarkStart w:id="66" w:name="SADRZAJ_040"/>
      <w:bookmarkEnd w:id="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7" w:name="SADRZAJ_041"/>
      <w:bookmarkStart w:id="68" w:name="SADRZAJ_041"/>
      <w:bookmarkEnd w:id="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prevaspitavanje primenjuje metode i postupke kojima se na osuđene utiče da ubuduće ne čine krivična del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prevaspitavanje usklađuje rad ostalih učesnika u prevaspitavanj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9" w:name="SADRZAJ_041"/>
      <w:r>
        <w:rPr>
          <w:rFonts w:cs="Times New Roman" w:ascii="Times New Roman" w:hAnsi="Times New Roman"/>
          <w:i/>
          <w:sz w:val="24"/>
          <w:szCs w:val="24"/>
          <w:lang w:val="ru-RU"/>
        </w:rPr>
        <w:t>Služba za obezbeđenje</w:t>
      </w:r>
      <w:bookmarkStart w:id="70" w:name="SADRZAJ_042"/>
      <w:bookmarkEnd w:id="6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1" w:name="SADRZAJ_043"/>
      <w:bookmarkStart w:id="72" w:name="SADRZAJ_043"/>
      <w:bookmarkEnd w:id="70"/>
      <w:bookmarkEnd w:id="7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ezbeđenje stara se o sigurnosti ljudi i imovine u zavodu, sprovodi osuđena i pritvorena lica i obavlja druge poslove određene zakono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lužba za obezbeđenje sprovodi osuđena lica  u službenim vozilima koja su snabdevena uređajima za davanje posebnih svetlosnih i zvučnih signala,  propisanom ventilacijom i osvetljenjem.</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73" w:name="SADRZAJ_043"/>
      <w:bookmarkStart w:id="74" w:name="SADRZAJ_044"/>
      <w:bookmarkStart w:id="75" w:name="SADRZAJ_043"/>
      <w:bookmarkStart w:id="76" w:name="SADRZAJ_044"/>
      <w:bookmarkEnd w:id="7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ezbeđenje je naoružana i uniformisa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ipadnici službe za obezbeđenje mogu po naređenju direktora Uprave ili upravnika zavoda vršiti dužnost u civilnom odelu.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ipadnici službe za obezbeđenje imaju službenu legitimaciju, čiju sadržinu i izgled propisuje ministar nadležan za pravosuđ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77" w:name="SADRZAJ_044"/>
      <w:r>
        <w:rPr>
          <w:rFonts w:cs="Times New Roman" w:ascii="Times New Roman" w:hAnsi="Times New Roman"/>
          <w:i/>
          <w:sz w:val="24"/>
          <w:szCs w:val="24"/>
          <w:lang w:val="ru-RU"/>
        </w:rPr>
        <w:t>Služba za obuku i upošljavanje</w:t>
      </w:r>
      <w:bookmarkStart w:id="78" w:name="SADRZAJ_045"/>
      <w:bookmarkEnd w:id="7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9" w:name="SADRZAJ_046"/>
      <w:bookmarkStart w:id="80" w:name="SADRZAJ_046"/>
      <w:bookmarkEnd w:id="7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uku i upošljavanje obučava osuđene za rad, organizuje njihov rad i obavlja druge poslove određene zakono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Osuđeni</w:t>
      </w:r>
      <w:r>
        <w:rPr>
          <w:rFonts w:cs="Times New Roman" w:ascii="Times New Roman" w:hAnsi="Times New Roman"/>
          <w:sz w:val="24"/>
          <w:szCs w:val="24"/>
          <w:lang w:val="ru-RU"/>
        </w:rPr>
        <w:t xml:space="preserve"> se obučavaju i rade u zavodima ili izvan zavo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81" w:name="SADRZAJ_046"/>
      <w:r>
        <w:rPr>
          <w:rFonts w:cs="Times New Roman" w:ascii="Times New Roman" w:hAnsi="Times New Roman"/>
          <w:i/>
          <w:sz w:val="24"/>
          <w:szCs w:val="24"/>
          <w:lang w:val="ru-RU"/>
        </w:rPr>
        <w:t>Služba za zdravstvenu zaštitu</w:t>
      </w:r>
      <w:bookmarkStart w:id="82" w:name="SADRZAJ_047"/>
      <w:bookmarkEnd w:id="81"/>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83" w:name="SADRZAJ_048"/>
      <w:bookmarkStart w:id="84" w:name="SADRZAJ_048"/>
      <w:bookmarkEnd w:id="8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zdravstvenu zaštitu vrši zdravstvenu prevenciju, leči osuđena i pritvorena lica  i nadzire higijenu i kvalitet hrane i vode. </w:t>
      </w:r>
    </w:p>
    <w:p>
      <w:pPr>
        <w:pStyle w:val="Tekst"/>
        <w:tabs>
          <w:tab w:val="left" w:pos="1441" w:leader="none"/>
        </w:tabs>
        <w:ind w:left="0" w:right="0" w:hanging="0"/>
        <w:rPr/>
      </w:pPr>
      <w:r>
        <w:rPr>
          <w:rFonts w:cs="Times New Roman" w:ascii="Times New Roman" w:hAnsi="Times New Roman"/>
          <w:sz w:val="24"/>
          <w:szCs w:val="24"/>
          <w:lang w:val="ru-RU"/>
        </w:rPr>
        <w:tab/>
        <w:t>Služba za zdravstvenu zaštitu ima najmanje jednog lekara i jednog medicinskog tehničara, a mora raspolagati uslugama i jednog lekara psihijatra.</w:t>
      </w:r>
    </w:p>
    <w:p>
      <w:pPr>
        <w:pStyle w:val="Normal"/>
        <w:tabs>
          <w:tab w:val="left" w:pos="1441" w:leader="none"/>
          <w:tab w:val="left" w:pos="1496" w:leader="none"/>
        </w:tabs>
        <w:rPr/>
      </w:pPr>
      <w:r>
        <w:rPr>
          <w:rFonts w:cs="Times New Roman" w:ascii="Times New Roman" w:hAnsi="Times New Roman"/>
          <w:szCs w:val="24"/>
          <w:lang w:val="sr-CS"/>
        </w:rPr>
        <w:tab/>
        <w:t>Kad je bolničko lečenje organizovano u zavodu, zavod mora imati lekara i bolničko osoblje sa propisanom stručnom spremom i biti snabdeven odgovarajućim bolničkim prostorijama, medicinskim materijalom, priborom, uređajima i lekovima.</w:t>
      </w:r>
    </w:p>
    <w:p>
      <w:pPr>
        <w:pStyle w:val="Normal"/>
        <w:rPr/>
      </w:pPr>
      <w:r>
        <w:rPr>
          <w:rFonts w:cs="Times New Roman" w:ascii="Times New Roman" w:hAnsi="Times New Roman"/>
          <w:szCs w:val="24"/>
          <w:lang w:val="sr-CS"/>
        </w:rPr>
        <w:tab/>
        <w:t xml:space="preserve">Zdravstvenom radniku koji pregleda i leči osuđenog garantuje se i obezbeđuje puna  profesionalna nezavisnost, saglasno zakonu i etičkom kodeksu. </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rPr>
      </w:pPr>
      <w:bookmarkStart w:id="85" w:name="SADRZAJ_048"/>
      <w:r>
        <w:rPr>
          <w:rFonts w:cs="Times New Roman" w:ascii="Times New Roman" w:hAnsi="Times New Roman"/>
          <w:i/>
          <w:sz w:val="24"/>
          <w:szCs w:val="24"/>
          <w:lang w:val="ru-RU"/>
        </w:rPr>
        <w:t>Služba za opšte poslove</w:t>
      </w:r>
      <w:bookmarkStart w:id="86" w:name="SADRZAJ_049"/>
      <w:bookmarkEnd w:id="8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87" w:name="SADRZAJ_050"/>
      <w:bookmarkEnd w:id="86"/>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Služba za opšte poslove obavlja pravne, administrativne, računovodstvene, finansijske, evidencijske i druge poslove od opšteg značaja za zavod i pruža pravnu pomoć osuđenim i pritvorenim lici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bookmarkStart w:id="88" w:name="SADRZAJ_050"/>
      <w:r>
        <w:rPr>
          <w:rFonts w:cs="Times New Roman" w:ascii="Times New Roman" w:hAnsi="Times New Roman"/>
          <w:sz w:val="24"/>
          <w:szCs w:val="24"/>
          <w:lang w:val="ru-RU"/>
        </w:rPr>
        <w:t>3. Akt o kućnom redu zavoda</w:t>
      </w:r>
      <w:bookmarkStart w:id="89" w:name="SADRZAJ_051"/>
      <w:bookmarkEnd w:id="88"/>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0" w:name="SADRZAJ_052"/>
      <w:bookmarkStart w:id="91" w:name="SADRZAJ_052"/>
      <w:bookmarkEnd w:id="89"/>
      <w:bookmarkEnd w:id="91"/>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čin života i rada osuđenih  bliže se uređuje aktom o kućnom redu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Akt o kućnom redu zavoda donosi ministar nadležan za pravosuđe.</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92" w:name="SADRZAJ_052"/>
      <w:bookmarkStart w:id="93" w:name="SADRZAJ_052"/>
      <w:bookmarkEnd w:id="93"/>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4. Rukovođenje u </w:t>
      </w:r>
      <w:bookmarkStart w:id="94" w:name="SADRZAJ_053"/>
      <w:r>
        <w:rPr>
          <w:rFonts w:cs="Times New Roman" w:ascii="Times New Roman" w:hAnsi="Times New Roman"/>
          <w:sz w:val="24"/>
          <w:szCs w:val="24"/>
          <w:lang w:val="ru-RU"/>
        </w:rPr>
        <w:t>Upravi</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Direktor Uprave</w:t>
      </w:r>
      <w:bookmarkStart w:id="95" w:name="SADRZAJ_054"/>
      <w:bookmarkEnd w:id="94"/>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6" w:name="SADRZAJ_055"/>
      <w:bookmarkStart w:id="97" w:name="SADRZAJ_055"/>
      <w:bookmarkEnd w:id="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Upravom rukovodi direktor Uprave.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Direktora Uprave, na obrazložen predlog ministra nadležnog za pravosuđe, postavlja Vlada Republike Srbije, na četiri godin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predstavlja Upravu i odgovoran je za zakonito i pravilno izvršenje zavodskih sankcija u Republici Srbiji. </w:t>
      </w:r>
    </w:p>
    <w:p>
      <w:pPr>
        <w:pStyle w:val="Pododeljak"/>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ododeljak"/>
        <w:tabs>
          <w:tab w:val="left" w:pos="1418" w:leader="none"/>
        </w:tabs>
        <w:spacing w:before="0" w:after="0"/>
        <w:rPr>
          <w:rFonts w:ascii="Times New Roman" w:hAnsi="Times New Roman" w:cs="Times New Roman"/>
          <w:i/>
          <w:i/>
          <w:sz w:val="24"/>
          <w:szCs w:val="24"/>
          <w:lang w:val="ru-RU"/>
        </w:rPr>
      </w:pPr>
      <w:bookmarkStart w:id="98" w:name="SADRZAJ_055"/>
      <w:r>
        <w:rPr>
          <w:rFonts w:cs="Times New Roman" w:ascii="Times New Roman" w:hAnsi="Times New Roman"/>
          <w:i/>
          <w:sz w:val="24"/>
          <w:szCs w:val="24"/>
          <w:lang w:val="ru-RU"/>
        </w:rPr>
        <w:t>Upravnik zavoda</w:t>
      </w:r>
      <w:bookmarkStart w:id="99" w:name="SADRZAJ_056"/>
      <w:bookmarkEnd w:id="9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tabs>
          <w:tab w:val="clear" w:pos="1441"/>
          <w:tab w:val="left" w:pos="1418"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100" w:name="SADRZAJ_057"/>
      <w:bookmarkEnd w:id="99"/>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vodom rukovodi upravnik zavoda, koga na to radno mesto raspoređuje ministar nadležan za pravosuđ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zastupa zavod i odgovoran je za zakonit i pravilan rad u zavod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101" w:name="SADRZAJ_057"/>
      <w:r>
        <w:rPr>
          <w:rFonts w:cs="Times New Roman" w:ascii="Times New Roman" w:hAnsi="Times New Roman"/>
          <w:i/>
          <w:sz w:val="24"/>
          <w:szCs w:val="24"/>
          <w:lang w:val="ru-RU"/>
        </w:rPr>
        <w:t>Načelnik službe</w:t>
      </w:r>
      <w:bookmarkStart w:id="102" w:name="SADRZAJ_058"/>
      <w:bookmarkEnd w:id="1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03" w:name="SADRZAJ_059"/>
      <w:bookmarkStart w:id="104" w:name="SADRZAJ_059"/>
      <w:bookmarkEnd w:id="10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om u zavodu rukovodi načelnik službe.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Načelnika službe na to radno mesto raspoređuje ministar nadležan za pravosuđe.</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II</w:t>
      </w:r>
      <w:r>
        <w:rPr>
          <w:rFonts w:cs="Times New Roman" w:ascii="Times New Roman" w:hAnsi="Times New Roman"/>
          <w:b w:val="false"/>
          <w:szCs w:val="24"/>
          <w:lang w:val="ru-RU"/>
        </w:rPr>
        <w:t>. JAVNOST RADA UPRAVE</w:t>
      </w:r>
      <w:bookmarkStart w:id="105" w:name="SADRZAJ_060"/>
      <w:bookmarkEnd w:id="104"/>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106" w:name="SADRZAJ_061"/>
      <w:bookmarkStart w:id="107" w:name="SADRZAJ_061"/>
      <w:bookmarkEnd w:id="105"/>
      <w:bookmarkEnd w:id="107"/>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Rad Uprave je javan.</w:t>
      </w:r>
    </w:p>
    <w:p>
      <w:pPr>
        <w:pStyle w:val="Normal"/>
        <w:rPr/>
      </w:pPr>
      <w:r>
        <w:rPr>
          <w:rFonts w:cs="Times New Roman" w:ascii="Times New Roman" w:hAnsi="Times New Roman"/>
          <w:szCs w:val="24"/>
          <w:lang w:val="sr-CS"/>
        </w:rPr>
        <w:tab/>
        <w:t xml:space="preserve">Ministar </w:t>
      </w:r>
      <w:r>
        <w:rPr>
          <w:rFonts w:cs="Times New Roman" w:ascii="Times New Roman" w:hAnsi="Times New Roman"/>
          <w:szCs w:val="24"/>
          <w:lang w:val="ru-RU"/>
        </w:rPr>
        <w:t>nadležan za pravosuđe</w:t>
      </w:r>
      <w:r>
        <w:rPr>
          <w:rFonts w:cs="Times New Roman" w:ascii="Times New Roman" w:hAnsi="Times New Roman"/>
          <w:szCs w:val="24"/>
          <w:lang w:val="sr-CS"/>
        </w:rPr>
        <w:t xml:space="preserve"> i direktor Uprave, neposredno ili preko upravnika zavoda, obaveštavaju javnost o izvršenju sankcija, pod uslovom da se time ne povređuje službena tajna, ozbiljno ne ugrožava bezbednost ili održavanje reda u zavodu u kome se izvršava sankcija.</w:t>
      </w:r>
    </w:p>
    <w:p>
      <w:pPr>
        <w:pStyle w:val="Normal"/>
        <w:rPr/>
      </w:pPr>
      <w:r>
        <w:rPr>
          <w:rFonts w:cs="Times New Roman" w:ascii="Times New Roman" w:hAnsi="Times New Roman"/>
          <w:szCs w:val="24"/>
          <w:lang w:val="sr-CS"/>
        </w:rPr>
        <w:tab/>
        <w:t>Bliže propise o službenoj tajni i načinu njenog čuvanja donosi ministar nadležan za pravosuđe.</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08" w:name="SADRZAJ_061"/>
      <w:bookmarkStart w:id="109" w:name="SADRZAJ_062"/>
      <w:bookmarkStart w:id="110" w:name="SADRZAJ_061"/>
      <w:bookmarkStart w:id="111" w:name="SADRZAJ_062"/>
      <w:bookmarkEnd w:id="110"/>
      <w:bookmarkEnd w:id="11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jedinačne i grupne posete zavodu može da odobri direktor Uprave.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Posebno će se voditi računa da se omogući poseta predstavnika domaćih i stranih institucija i udruženja koja se bave zaštitom ljudskih prava, predstavnika sredstava javnog informisanja, naučanih radnika koji se bave proučavanjem kriminaliteta, kao i studenata odgovarajućih fakulteta.</w:t>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 Direktor Uprave</w:t>
      </w:r>
      <w:r>
        <w:rPr>
          <w:rFonts w:cs="Times New Roman" w:ascii="Times New Roman" w:hAnsi="Times New Roman"/>
          <w:szCs w:val="24"/>
          <w:lang w:val="sr-CS"/>
        </w:rPr>
        <w:t xml:space="preserve"> može licima koja posećuju zavod odobriti razgovor sa osuđenim licima ili određenim osuđenim licem, uz prisustvo ili bez prisustva ovlašćenog službenog lica.</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2" w:name="SADRZAJ_062"/>
      <w:bookmarkStart w:id="113" w:name="SADRZAJ_064"/>
      <w:bookmarkStart w:id="114" w:name="SADRZAJ_062"/>
      <w:bookmarkStart w:id="115" w:name="SADRZAJ_064"/>
      <w:bookmarkEnd w:id="114"/>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DEO DRUGI</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IZVRŠENjE KRIVIČNIH SANKCIJ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rPr>
      </w:pPr>
      <w:bookmarkStart w:id="116" w:name="SADRZAJ_064"/>
      <w:r>
        <w:rPr>
          <w:rFonts w:cs="Times New Roman" w:ascii="Times New Roman" w:hAnsi="Times New Roman"/>
          <w:b/>
          <w:sz w:val="24"/>
          <w:szCs w:val="24"/>
          <w:lang w:val="ru-RU"/>
        </w:rPr>
        <w:t>GLAVA TREĆA</w:t>
      </w:r>
      <w:bookmarkStart w:id="117" w:name="SADRZAJ_065"/>
      <w:bookmarkEnd w:id="116"/>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IZVRŠENjE KAZNE ZATVORA</w:t>
      </w:r>
      <w:bookmarkStart w:id="118" w:name="SADRZAJ_066"/>
      <w:bookmarkEnd w:id="117"/>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xml:space="preserve"> OPŠTE ODREDBE</w:t>
      </w:r>
    </w:p>
    <w:p>
      <w:pPr>
        <w:pStyle w:val="Normal1"/>
        <w:tabs>
          <w:tab w:val="clear" w:pos="720"/>
          <w:tab w:val="left" w:pos="1441" w:leader="none"/>
        </w:tabs>
        <w:spacing w:before="0" w:after="0"/>
        <w:ind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Svrha izvršenja kazne zatvora je da osuđeni tokom izdržavanja kazne, primenom sistema savremenih vaspitnih mera, usvoji društveno prihvatljive vrednosti u cilju lakšeg uključivanja u uslove života nakon izdržavanja  kazne kako ubuduće ne bi činilo krivična del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Sa osuđenim se postupa na način koji u najvećoj meri odgovara njegovoj ličnosti i ostvarivanju vaspitnog programa.</w:t>
      </w:r>
    </w:p>
    <w:p>
      <w:pPr>
        <w:pStyle w:val="Normal"/>
        <w:rPr/>
      </w:pPr>
      <w:r>
        <w:rPr>
          <w:rFonts w:cs="Times New Roman" w:ascii="Times New Roman" w:hAnsi="Times New Roman"/>
          <w:szCs w:val="24"/>
          <w:lang w:val="sr-CS"/>
        </w:rPr>
        <w:tab/>
        <w:t xml:space="preserve"> Radi ostvarivanja vaspitnog programa vrši se razvrstavanje osuđenih lica.</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Kod osuđenog lica treba razvijati ličnu odgovornost i podsticati ga da u vaspitnom programu samoinicijativno učestvuje.</w:t>
      </w:r>
    </w:p>
    <w:p>
      <w:pPr>
        <w:pStyle w:val="Normal"/>
        <w:rPr/>
      </w:pPr>
      <w:r>
        <w:rPr>
          <w:rFonts w:cs="Times New Roman" w:ascii="Times New Roman" w:hAnsi="Times New Roman"/>
          <w:szCs w:val="24"/>
          <w:lang w:val="sr-CS"/>
        </w:rPr>
        <w:tab/>
        <w:t xml:space="preserve"> Osuđeno lice ne može u okviru službe zavoda obavljati dužnost koja sadrži disciplinska ovlašćenja.</w:t>
      </w:r>
    </w:p>
    <w:p>
      <w:pPr>
        <w:pStyle w:val="Normal"/>
        <w:rPr/>
      </w:pPr>
      <w:r>
        <w:rPr>
          <w:rFonts w:cs="Times New Roman" w:ascii="Times New Roman" w:hAnsi="Times New Roman"/>
          <w:szCs w:val="24"/>
          <w:lang w:val="sr-CS"/>
        </w:rPr>
        <w:tab/>
        <w:t xml:space="preserve"> Tokom izdržavanja kazne zatvora osuđeno lice učestvuje u održavanju reda i discipline, kao i u vaspitnim, kulturnim i drugim aktivnostima, pod kontrolom upravnika zavod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Osuđeni izdržavaju kaznu po pravilu zajedno.</w:t>
      </w:r>
    </w:p>
    <w:p>
      <w:pPr>
        <w:pStyle w:val="Normal"/>
        <w:rPr/>
      </w:pPr>
      <w:r>
        <w:rPr>
          <w:rFonts w:cs="Times New Roman" w:ascii="Times New Roman" w:hAnsi="Times New Roman"/>
          <w:szCs w:val="24"/>
          <w:lang w:val="sr-CS"/>
        </w:rPr>
        <w:tab/>
        <w:t xml:space="preserve"> Kad to zahteva zdravstveno stanje osuđenog ili kad je to predviđeno ovim zakonom, može se odrediti da osuđeni izdržava kaznu odvojeno od ostalih osuđenika.</w:t>
      </w:r>
    </w:p>
    <w:p>
      <w:pPr>
        <w:pStyle w:val="Normal"/>
        <w:rPr/>
      </w:pPr>
      <w:r>
        <w:rPr>
          <w:rFonts w:cs="Times New Roman" w:ascii="Times New Roman" w:hAnsi="Times New Roman"/>
          <w:szCs w:val="24"/>
          <w:lang w:val="sr-CS"/>
        </w:rPr>
        <w:tab/>
        <w:t xml:space="preserve"> Osuđena muška i ženska lica izdržavaju kaznu odvojeno.</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Radi podsticanja ličnih napora za uključivanje u život van zavoda, osuđenom, za koga se osnovno može očekivati da će se ubuduće ponašati saglasno zakonu,  omogućava se  uslovni otpu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Licu otpuštenom sa izdržavanja kazne pruža se neophodna pomoć radi njegovog lakšeg uključivanja u život van zavoda.</w:t>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I</w:t>
      </w:r>
      <w:r>
        <w:rPr>
          <w:rFonts w:cs="Times New Roman" w:ascii="Times New Roman" w:hAnsi="Times New Roman"/>
          <w:b w:val="false"/>
          <w:szCs w:val="24"/>
          <w:lang w:val="ru-RU"/>
        </w:rPr>
        <w:t>. UPUĆIVANjE I RASPOREĐIVANjE OSUĐENIH</w:t>
      </w:r>
      <w:bookmarkStart w:id="119" w:name="SADRZAJ_067"/>
      <w:bookmarkEnd w:id="118"/>
      <w:r>
        <w:rPr>
          <w:rFonts w:cs="Times New Roman" w:ascii="Times New Roman" w:hAnsi="Times New Roman"/>
          <w:b w:val="false"/>
          <w:szCs w:val="24"/>
          <w:lang w:val="ru-RU"/>
        </w:rPr>
        <w:t xml:space="preserve"> U ZAVODE</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Upućivanje osuđenih u zavode</w:t>
      </w:r>
      <w:bookmarkStart w:id="120" w:name="SADRZAJ_068"/>
      <w:bookmarkEnd w:id="11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21" w:name="SADRZAJ_069"/>
      <w:bookmarkStart w:id="122" w:name="SADRZAJ_069"/>
      <w:bookmarkEnd w:id="120"/>
      <w:bookmarkEnd w:id="12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Osuđeni se upućuje na izdržavanje kazne zatvora saglasno rasporednom aktu ministra </w:t>
      </w:r>
      <w:r>
        <w:rPr>
          <w:rFonts w:cs="Times New Roman" w:ascii="Times New Roman" w:hAnsi="Times New Roman"/>
          <w:szCs w:val="24"/>
          <w:lang w:val="ru-RU"/>
        </w:rPr>
        <w:t>nadležnog za pravosuđe</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Izuzetno,  na molbu osuđenog direktor Uprave može iz opravdanih razloga odstupiti od rasporednog akta i promeniti mesto izvršenja kazne.</w:t>
      </w:r>
    </w:p>
    <w:p>
      <w:pPr>
        <w:pStyle w:val="Normal"/>
        <w:rPr>
          <w:rFonts w:ascii="Times New Roman" w:hAnsi="Times New Roman" w:cs="Times New Roman"/>
          <w:szCs w:val="24"/>
          <w:lang w:val="ru-RU"/>
        </w:rPr>
      </w:pPr>
      <w:r>
        <w:rPr>
          <w:rFonts w:cs="Times New Roman" w:ascii="Times New Roman" w:hAnsi="Times New Roman"/>
          <w:szCs w:val="24"/>
          <w:lang w:val="sr-CS"/>
        </w:rPr>
        <w:tab/>
        <w:t>Protiv rešenja direktora Uprave žalba nije dopušten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i/>
          <w:i/>
          <w:szCs w:val="24"/>
          <w:lang w:val="ru-RU"/>
        </w:rPr>
      </w:pPr>
      <w:bookmarkStart w:id="123" w:name="SADRZAJ_069"/>
      <w:bookmarkStart w:id="124" w:name="SADRZAJ_070"/>
      <w:bookmarkEnd w:id="123"/>
      <w:bookmarkEnd w:id="124"/>
      <w:r>
        <w:rPr>
          <w:rFonts w:cs="Times New Roman" w:ascii="Times New Roman" w:hAnsi="Times New Roman"/>
          <w:b w:val="false"/>
          <w:i/>
          <w:szCs w:val="24"/>
          <w:lang w:val="ru-RU"/>
        </w:rPr>
        <w:t>Raspoređivanje osuđenih u zavode</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bookmarkStart w:id="125" w:name="SADRZAJ_070"/>
      <w:bookmarkStart w:id="126" w:name="SADRZAJ_071"/>
      <w:bookmarkStart w:id="127" w:name="SADRZAJ_070"/>
      <w:bookmarkStart w:id="128" w:name="SADRZAJ_071"/>
      <w:bookmarkEnd w:id="127"/>
      <w:bookmarkEnd w:id="12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om kojem je izrečena kazna zatvora čije trajanje ili ostatak trajanja posle uračunatog pritvora i drugog lišenja slobode u vezi s krivičnim delom, ne prelazi jednu godinu raspoređuje se, po pravilu, u okružni zatvor.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jem je izrečena kazna zatvora čije trajanje prelazi jednu godinu po pravilu se raspoređuje u kazneno-popravni zavod.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Osuđena žena se raspoređuje u kazneno-popravni zavod za že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29" w:name="SADRZAJ_071"/>
      <w:bookmarkStart w:id="130" w:name="SADRZAJ_072"/>
      <w:bookmarkStart w:id="131" w:name="SADRZAJ_071"/>
      <w:bookmarkStart w:id="132" w:name="SADRZAJ_072"/>
      <w:bookmarkEnd w:id="13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ji je učinio krivično delo iz nehata i prvi put osuđen kome je izrečena kazna zatvora do jedne ili, izuzetno, do tri godine, raspoređuje se u zavod otvorenog ili poluotvorenog tipa.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Ostali osuđeni raspoređuju se u kazneno-popravne zavode zatvorenog tipa.</w:t>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Naknadno raspoređivanje u zavode</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ji je raspoređen u određeni tip zavoda može biti odlukom direktora Uprave naknadno raspoređen u drugi tip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kazneno-popravni zavod zatvorenog tipa sa posebnim obezbeđenjem naknadno se raspoređuje osuđeni za kojeg se prilikom ispitivanja ličnosti utvrdi da bi bitno ugrozio bezbednost ostalih osuđenika, ili koji za vreme izdržavanja kazne bitno narušava kućni red, kao i osuđeni za koga se utvrdi da su preduzete mere postupanja prema njemu ostale bezuspešne. </w:t>
      </w:r>
    </w:p>
    <w:p>
      <w:pPr>
        <w:pStyle w:val="Tekst"/>
        <w:tabs>
          <w:tab w:val="left" w:pos="1441" w:leader="none"/>
        </w:tabs>
        <w:ind w:left="0" w:right="0"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Bliži  propis  o naknadnom raspoređivanju donosi ministar nadležan za pravosuđe.</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II</w:t>
      </w:r>
      <w:r>
        <w:rPr>
          <w:rFonts w:cs="Times New Roman" w:ascii="Times New Roman" w:hAnsi="Times New Roman"/>
          <w:b w:val="false"/>
          <w:szCs w:val="24"/>
          <w:lang w:val="ru-RU"/>
        </w:rPr>
        <w:t>. POSTUPAK UPUĆIVANjA NA IZDRŽAVANjE KAZNE ZATVORA</w:t>
      </w:r>
      <w:bookmarkStart w:id="133" w:name="SADRZAJ_073"/>
      <w:bookmarkEnd w:id="132"/>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Radnje koje prethode upućivanju osuđenog u zavod</w:t>
      </w:r>
      <w:bookmarkStart w:id="134" w:name="SADRZAJ_074"/>
      <w:bookmarkEnd w:id="133"/>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5" w:name="SADRZAJ_075"/>
      <w:bookmarkStart w:id="136" w:name="SADRZAJ_075"/>
      <w:bookmarkEnd w:id="13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o sud koji je doneo prvostepenu odluku nije nadležan za upućivanje osuđenog na izdržavanje kazne zatvora, dužan je da izvršnu odluku, s podacima o ličnosti osuđenog pribavljenim tokom krivičnog postupka, dostavi  nadležnom sudu za upućivanje na izvršenje kazne u roku od tri dana od dana kada je odluka postala izvrš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dležni sud je dužan da u roku od tri dana od prijema odluke pristupi upućivanju osuđenog na izdržavanje kaz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pPr>
      <w:bookmarkStart w:id="137" w:name="SADRZAJ_075"/>
      <w:r>
        <w:rPr>
          <w:rFonts w:cs="Times New Roman" w:ascii="Times New Roman" w:hAnsi="Times New Roman"/>
          <w:i/>
          <w:sz w:val="24"/>
          <w:szCs w:val="24"/>
          <w:lang w:val="ru-RU"/>
        </w:rPr>
        <w:t>Nadležnost za upućivanje na izdržavanje kazne</w:t>
      </w:r>
      <w:bookmarkStart w:id="138" w:name="SADRZAJ_076"/>
      <w:bookmarkEnd w:id="137"/>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9" w:name="SADRZAJ_077"/>
      <w:bookmarkStart w:id="140" w:name="SADRZAJ_077"/>
      <w:bookmarkEnd w:id="138"/>
      <w:bookmarkEnd w:id="1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upućivanje osuđenog na izdržavanje kazne zatvora nadležan je opštinski sud prema prebivalištu, odnosno boravištu osuđenog u vreme kada je odluka kojom je kazna izrečena postala pravnosnaž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Isti</w:t>
      </w:r>
      <w:r>
        <w:rPr>
          <w:rFonts w:cs="Times New Roman" w:ascii="Times New Roman" w:hAnsi="Times New Roman"/>
          <w:sz w:val="24"/>
          <w:szCs w:val="24"/>
          <w:lang w:val="ru-RU"/>
        </w:rPr>
        <w:t xml:space="preserve"> sud zadržava nadležnost i ako se prebivalište ili boravište osuđenog docnije izme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41" w:name="SADRZAJ_077"/>
      <w:bookmarkStart w:id="142" w:name="SADRZAJ_078"/>
      <w:bookmarkStart w:id="143" w:name="SADRZAJ_077"/>
      <w:bookmarkStart w:id="144" w:name="SADRZAJ_078"/>
      <w:bookmarkEnd w:id="143"/>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K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bivališ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oraviš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suđe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pozna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puć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suđe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drža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z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tvo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dleža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pštinsk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one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vostepe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uk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uk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one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kruž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puć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dleža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pštinsk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s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diš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kruž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a</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og koji je u pritvoru na izdržavanje kazne zatvora upućuje opštinski sud na čijem području je sedište zavoda  u kome je osuđeni pritvoren.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5" w:name="SADRZAJ_078"/>
      <w:r>
        <w:rPr>
          <w:rFonts w:cs="Times New Roman" w:ascii="Times New Roman" w:hAnsi="Times New Roman"/>
          <w:i/>
          <w:sz w:val="24"/>
          <w:szCs w:val="24"/>
          <w:lang w:val="ru-RU"/>
        </w:rPr>
        <w:t>Nalog za izdržavanje kazne</w:t>
      </w:r>
      <w:bookmarkStart w:id="146" w:name="SADRZAJ_079"/>
      <w:bookmarkEnd w:id="14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47" w:name="SADRZAJ_080"/>
      <w:bookmarkStart w:id="148" w:name="SADRZAJ_080"/>
      <w:bookmarkEnd w:id="146"/>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dležni sud pismeno nalaže osuđenom da se određenog dana javi na izdržavanje kazne zatvor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Rok između prijema naloga i dana javljanja ne može biti kraći od osam ni duži od petnaest dan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dležni sud obaveštava zavod o datumu kada osuđeni treba da se javi i uz obaveštenje dostavlja izvršnu odluku s podacima o ličnosti osuđenog pribavljenim tokom krivičnog postupk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9" w:name="SADRZAJ_080"/>
      <w:r>
        <w:rPr>
          <w:rFonts w:cs="Times New Roman" w:ascii="Times New Roman" w:hAnsi="Times New Roman"/>
          <w:i/>
          <w:sz w:val="24"/>
          <w:szCs w:val="24"/>
          <w:lang w:val="ru-RU"/>
        </w:rPr>
        <w:t>Početak izvršenja kazne</w:t>
      </w:r>
      <w:bookmarkStart w:id="150" w:name="SADRZAJ_081"/>
      <w:bookmarkEnd w:id="1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1" w:name="SADRZAJ_082"/>
      <w:bookmarkStart w:id="152" w:name="SADRZAJ_082"/>
      <w:bookmarkEnd w:id="1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 obaveštava nadležni sud da li se osuđeni javio na izdržavanje kazne zatvor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očetak izvršenja kazne računa se od dana kada se osuđeni javio u zavod na izdržavanje kazne.</w:t>
      </w:r>
    </w:p>
    <w:p>
      <w:pPr>
        <w:pStyle w:val="Tekst"/>
        <w:tabs>
          <w:tab w:val="left" w:pos="1441" w:leader="none"/>
        </w:tabs>
        <w:ind w:left="0" w:right="0" w:hanging="0"/>
        <w:rPr>
          <w:rFonts w:ascii="Times New Roman" w:hAnsi="Times New Roman" w:cs="Times New Roman"/>
        </w:rPr>
      </w:pPr>
      <w:bookmarkStart w:id="153" w:name="SADRZAJ_082"/>
      <w:r>
        <w:rPr>
          <w:rFonts w:cs="Times New Roman" w:ascii="Times New Roman" w:hAnsi="Times New Roman"/>
          <w:lang w:val="ru-RU"/>
        </w:rPr>
        <w:t xml:space="preserve"> </w:t>
      </w:r>
      <w:bookmarkStart w:id="154" w:name="SADRZAJ_083"/>
      <w:bookmarkEnd w:id="153"/>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o se osuđeni koji je uredno pozvan radi izvršenja kazne zatvora ne javi u zavod, sud naređuje njegovo dovođenje, a ako se osuđeni krije ili je u bekstvu, sud naređuje izdavanje poternic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Tada se</w:t>
      </w:r>
      <w:r>
        <w:rPr>
          <w:rFonts w:cs="Times New Roman" w:ascii="Times New Roman" w:hAnsi="Times New Roman"/>
          <w:sz w:val="24"/>
          <w:szCs w:val="24"/>
          <w:lang w:val="ru-RU"/>
        </w:rPr>
        <w:t xml:space="preserve"> početak izvršenja kazne zatvora računa  od dana kada je osuđeni lišen slobod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Troškovi prevoza</w:t>
      </w:r>
      <w:bookmarkStart w:id="155" w:name="SADRZAJ_084"/>
      <w:bookmarkEnd w:id="15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56" w:name="SADRZAJ_085"/>
      <w:bookmarkStart w:id="157" w:name="SADRZAJ_085"/>
      <w:bookmarkEnd w:id="155"/>
      <w:bookmarkEnd w:id="15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Zavod nadoknađuje osuđenom troškove prevoza javnim saobraćajem od prebivališta, odnosno boravišta do sedišta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oškove dovođenja u zavod snosi osuđeni. </w:t>
      </w:r>
    </w:p>
    <w:p>
      <w:pPr>
        <w:pStyle w:val="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8" w:name="SADRZAJ_085"/>
      <w:bookmarkStart w:id="159" w:name="SADRZAJ_085"/>
      <w:bookmarkEnd w:id="159"/>
    </w:p>
    <w:p>
      <w:pPr>
        <w:pStyle w:val="Podnaslov"/>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V</w:t>
      </w:r>
      <w:r>
        <w:rPr>
          <w:rFonts w:cs="Times New Roman" w:ascii="Times New Roman" w:hAnsi="Times New Roman"/>
          <w:b w:val="false"/>
          <w:szCs w:val="24"/>
          <w:lang w:val="ru-RU"/>
        </w:rPr>
        <w:t>. ODLAGANjE IZVRŠENjA KAZNE ZATVORA</w:t>
      </w:r>
      <w:bookmarkStart w:id="160" w:name="SADRZAJ_08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Odlaganje izvršenja kazne zatvora na molbu osuđenog</w:t>
      </w:r>
      <w:bookmarkStart w:id="161" w:name="SADRZAJ_087"/>
      <w:bookmarkEnd w:id="16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Razlozi i trajanje odlaganja izvršenja kazne</w:t>
      </w:r>
      <w:bookmarkStart w:id="162" w:name="SADRZAJ_088"/>
      <w:bookmarkEnd w:id="161"/>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63" w:name="SADRZAJ_089"/>
      <w:bookmarkStart w:id="164" w:name="SADRZAJ_089"/>
      <w:bookmarkEnd w:id="16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Izvršenje kazne zatvora može se odložiti: </w:t>
      </w:r>
    </w:p>
    <w:p>
      <w:pPr>
        <w:pStyle w:val="Tekst"/>
        <w:tabs>
          <w:tab w:val="left" w:pos="1441" w:leader="none"/>
        </w:tabs>
        <w:ind w:left="0" w:right="0" w:hanging="0"/>
        <w:rPr/>
      </w:pPr>
      <w:r>
        <w:rPr>
          <w:rFonts w:cs="Times New Roman" w:ascii="Times New Roman" w:hAnsi="Times New Roman"/>
          <w:sz w:val="24"/>
          <w:szCs w:val="24"/>
          <w:lang w:val="ru-RU"/>
        </w:rPr>
        <w:tab/>
        <w:t xml:space="preserve">1) ako je osuđeni oboleo od teške akutne bolesti - dok bolest traje; </w:t>
      </w:r>
    </w:p>
    <w:p>
      <w:pPr>
        <w:pStyle w:val="Tekst"/>
        <w:tabs>
          <w:tab w:val="left" w:pos="1441" w:leader="none"/>
        </w:tabs>
        <w:ind w:left="0" w:right="0" w:hanging="0"/>
        <w:rPr/>
      </w:pPr>
      <w:r>
        <w:rPr>
          <w:rFonts w:cs="Times New Roman" w:ascii="Times New Roman" w:hAnsi="Times New Roman"/>
          <w:sz w:val="24"/>
          <w:szCs w:val="24"/>
          <w:lang w:val="ru-RU"/>
        </w:rPr>
        <w:tab/>
        <w:t xml:space="preserve">2) ako je osuđena žena navršila šesti mesec trudnoće ili ima dete mlađe od jedne godine - najduže do navršene treće godine života deteta; </w:t>
      </w:r>
    </w:p>
    <w:p>
      <w:pPr>
        <w:pStyle w:val="Tekst"/>
        <w:tabs>
          <w:tab w:val="left" w:pos="1441" w:leader="none"/>
        </w:tabs>
        <w:ind w:left="0" w:right="0" w:hanging="0"/>
        <w:rPr/>
      </w:pPr>
      <w:r>
        <w:rPr>
          <w:rFonts w:cs="Times New Roman" w:ascii="Times New Roman" w:hAnsi="Times New Roman"/>
          <w:sz w:val="24"/>
          <w:szCs w:val="24"/>
          <w:lang w:val="ru-RU"/>
        </w:rPr>
        <w:tab/>
        <w:t xml:space="preserve">3) zbog smrti ili teške bolesti bračnog druga, deteta, usvojenika, roditelja i usvojioca osuđenog - najduže tri meseca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4) ako je supruga osuđenog na tri meseca pred porođajem ili je od njenog porođaja proteklo manje od šest meseci, a nema drugih članova domaćinstva koji bi joj pomogli - najduže šest meseci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5) ako su zajedno sa osuđenim na izdržavanje kazne pozvani njegov bračni drug ili drugi član zajedničkog domaćinstva ili je neko od njih već u zatvoru - najduže šest meseci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6) ako je osuđenom odlaganje potrebno zbog neodložnih poljskih ili sezonskih radova ili radova izazvanih kakvim udesom, a u porodici osuđenog nema potrebne radne snage - najduže tri meseca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7) ako je osuđeni obavezan da završi započeti posao usled čijeg neizvršenja može nastati znatna šteta - najduže tri meseca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8) ako je osuđenom odlaganje potrebno zbog završetka školovanja ili polaganja ispita za koji se pripremao - najduže šest meseci od dana odlaganj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Danom odlaganja izvršenja kazne zatvora smatra se dan kada je doneto rešenje o odlaganju.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bookmarkStart w:id="165" w:name="SADRZAJ_089"/>
      <w:r>
        <w:rPr>
          <w:rFonts w:cs="Times New Roman" w:ascii="Times New Roman" w:hAnsi="Times New Roman"/>
          <w:i/>
          <w:sz w:val="24"/>
          <w:szCs w:val="24"/>
          <w:lang w:val="ru-RU"/>
        </w:rPr>
        <w:t>Postupak odlaganja izvršenja kazne</w:t>
      </w:r>
      <w:bookmarkStart w:id="166" w:name="SADRZAJ_090"/>
      <w:bookmarkEnd w:id="165"/>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67" w:name="SADRZAJ_091"/>
      <w:bookmarkStart w:id="168" w:name="SADRZAJ_091"/>
      <w:bookmarkEnd w:id="166"/>
      <w:bookmarkEnd w:id="16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Molbu za odlaganje izvršenja kazne zatvora podnosi osuđen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U molbi se navode razlozi za odlaganje, prilažu se dokazi koji potvrđuju navedene razloge i naznačava vreme za koje se odlaganje traž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69" w:name="SADRZAJ_091"/>
      <w:bookmarkStart w:id="170" w:name="SADRZAJ_092"/>
      <w:bookmarkStart w:id="171" w:name="SADRZAJ_091"/>
      <w:bookmarkStart w:id="172" w:name="SADRZAJ_092"/>
      <w:bookmarkEnd w:id="171"/>
      <w:bookmarkEnd w:id="17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Molba za odlaganje izdržavanja kazne zatvora  podnosi se u roku od tri dana od prijema naloga za izdržavanje kazn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Ako je teška akutna bolest osuđenog ili smrt njegovog bračnog druga, deteta, usvojenika, roditelja ili usvojioca usledila posle isteka roka od tri dana, molba se može podneti do dana kada osuđeni treba da se javi na izdržavanje kazn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73" w:name="SADRZAJ_092"/>
      <w:bookmarkStart w:id="174" w:name="SADRZAJ_093"/>
      <w:bookmarkStart w:id="175" w:name="SADRZAJ_092"/>
      <w:bookmarkStart w:id="176" w:name="SADRZAJ_093"/>
      <w:bookmarkEnd w:id="175"/>
      <w:bookmarkEnd w:id="17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Molba za odlaganje izvršenja kazne zatvora podnosi se predsedniku nadležnog opštinskog su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d uz molbu nisu priloženi dokazi, predsednik opštinskog suda nalaže osuđenom da ih dostavi u roku od osam dana i upozorava ga da će se u suprotnom molba odbaciti.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77" w:name="SADRZAJ_093"/>
      <w:bookmarkStart w:id="178" w:name="SADRZAJ_094"/>
      <w:bookmarkStart w:id="179" w:name="SADRZAJ_093"/>
      <w:bookmarkStart w:id="180" w:name="SADRZAJ_094"/>
      <w:bookmarkEnd w:id="179"/>
      <w:bookmarkEnd w:id="18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edsednik opštinskog suda je dužan da povodom molbe za odlaganje izvršenja kazne zatvora donese rešenje u roku od tri dana od prijema molb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eblagovremenu molbu, molbu koju podnese neovlašćeno lice i molbu uz koju nisu blagovremeno priloženi dokazi, predsednik opštinskog suda odbacuje.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1" w:name="SADRZAJ_094"/>
      <w:bookmarkStart w:id="182" w:name="SADRZAJ_095"/>
      <w:bookmarkStart w:id="183" w:name="SADRZAJ_094"/>
      <w:bookmarkStart w:id="184" w:name="SADRZAJ_095"/>
      <w:bookmarkEnd w:id="183"/>
      <w:bookmarkEnd w:id="18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može protiv prvostepenog rešenja izjaviti žalbu predsedniku nadležnog okružnog su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Žalba se podnosi u roku od tri dana od prijema rešenj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Predsednik okružnog suda je dužan da o žalbi odluči u roku od tri dana od njenog prijem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5" w:name="SADRZAJ_095"/>
      <w:bookmarkStart w:id="186" w:name="SADRZAJ_096"/>
      <w:bookmarkStart w:id="187" w:name="SADRZAJ_095"/>
      <w:bookmarkStart w:id="188" w:name="SADRZAJ_096"/>
      <w:bookmarkEnd w:id="187"/>
      <w:bookmarkEnd w:id="18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Molba za odlaganje izvršenja kazne zatvora zadržava izvršenje kazne do pravnosnažnosti rešenja o molb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edsednik nadležnog opštinskog suda, koji prilikom odbijanja drugi put podnete molbe utvrdi da se pravo na molbu zloupotrebljava, odlučiće da žalba ne zadržava izvršenje kazne.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189" w:name="SADRZAJ_096"/>
      <w:bookmarkStart w:id="190" w:name="SADRZAJ_097"/>
      <w:bookmarkStart w:id="191" w:name="SADRZAJ_096"/>
      <w:bookmarkStart w:id="192" w:name="SADRZAJ_097"/>
      <w:bookmarkEnd w:id="191"/>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me je izvršenje kazne zatvora odloženo zbog teške akutne bolesti dužan je da jednom u tri meseca, a na zahtev nadležnog suda i češće, sudu podnosi izveštaj ustanove u kojoj se leči o svom zdravstvenom stanju.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193" w:name="SADRZAJ_097"/>
      <w:r>
        <w:rPr>
          <w:rFonts w:cs="Times New Roman" w:ascii="Times New Roman" w:hAnsi="Times New Roman"/>
          <w:i/>
          <w:sz w:val="24"/>
          <w:szCs w:val="24"/>
          <w:lang w:val="ru-RU"/>
        </w:rPr>
        <w:t>Opoziv i obustava odlaganja izvršenja kazne</w:t>
      </w:r>
      <w:bookmarkStart w:id="194" w:name="SADRZAJ_098"/>
      <w:bookmarkEnd w:id="193"/>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95" w:name="SADRZAJ_099"/>
      <w:bookmarkStart w:id="196" w:name="SADRZAJ_099"/>
      <w:bookmarkEnd w:id="194"/>
      <w:bookmarkEnd w:id="19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edsednik nadležnog opštinskog suda opoziva odlaganje izvršenja kazne zatvora ako naknadno utvrdi da nisu postojali ili su prestali razlozi zbog kojih je odlaganje odobrio ili osuđeni odlaganje koristi protivno odobrenoj svrs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obre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ag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vrš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z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rudni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o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rtv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ag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bustavl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ek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e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se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rođ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mrl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l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rođ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ag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bustavl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ek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e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se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mr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teta</w:t>
      </w:r>
      <w:r>
        <w:rPr>
          <w:rFonts w:cs="Times New Roman" w:ascii="Times New Roman" w:hAnsi="Times New Roman"/>
          <w:sz w:val="24"/>
          <w:szCs w:val="24"/>
          <w:lang w:val="sr-Latn-CS"/>
        </w:rPr>
        <w:t xml:space="preserv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Ako je odlaganje izvršenja kazne odobreno majci deteta mlađeg od jedne godine a dete umre, odlaganje se obustavlja kad istekne šest meseci od smrti detet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97" w:name="SADRZAJ_099"/>
      <w:bookmarkStart w:id="198" w:name="SADRZAJ_100"/>
      <w:bookmarkStart w:id="199" w:name="SADRZAJ_099"/>
      <w:bookmarkStart w:id="200" w:name="SADRZAJ_100"/>
      <w:bookmarkEnd w:id="199"/>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otiv rešenja o opozivu i obustavi odlaganja izvršenja kazne zatvora osuđeni ima pravo žalbe pod istim uslovima kao protiv rešenja kojim je odlučeno o molbi za odlagan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Žalba odlaže izvršenje rešenj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sr-Latn-CS"/>
        </w:rPr>
      </w:pPr>
      <w:bookmarkStart w:id="201" w:name="SADRZAJ_100"/>
      <w:r>
        <w:rPr>
          <w:rFonts w:cs="Times New Roman" w:ascii="Times New Roman" w:hAnsi="Times New Roman"/>
          <w:sz w:val="24"/>
          <w:szCs w:val="24"/>
          <w:lang w:val="ru-RU"/>
        </w:rPr>
        <w:t>2. Odlaganje izvršenja kazne zatvora povodom vanrednih pravnih sredstava</w:t>
      </w:r>
      <w:bookmarkStart w:id="202" w:name="SADRZAJ_101"/>
      <w:bookmarkEnd w:id="2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3" w:name="SADRZAJ_102"/>
      <w:bookmarkStart w:id="204" w:name="SADRZAJ_102"/>
      <w:bookmarkEnd w:id="202"/>
      <w:bookmarkEnd w:id="20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ud koji odlučuje o zahtevu za ponavljanje krivičnog postupka podnetog u korist osuđenog može odložiti izvršenje kazne zatvora i pre pravosnažnosti rešenja o dozvoli ponavljanja postupk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ud koji odlučuje o zahtevu za vanredno preispitivanje pravosnažne presude može, zavisno od sadržine zahteva, odložiti izvršenje kazne zatvor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5" w:name="SADRZAJ_102"/>
      <w:bookmarkStart w:id="206" w:name="SADRZAJ_103"/>
      <w:bookmarkStart w:id="207" w:name="SADRZAJ_102"/>
      <w:bookmarkStart w:id="208" w:name="SADRZAJ_103"/>
      <w:bookmarkEnd w:id="207"/>
      <w:bookmarkEnd w:id="20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dlaganje izvršenja kazne zatvora uvek se dozvoljava na zahtev nadležnog javnog tužioca do donošenja odluke o upotrebljenom pravnom sredstv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dluka o odlaganju izvršenja kazne prestaje da važi ako javni tužilac pravno sredstvo ne upotrebi u roku od trideset dana od prijema odluke o odlaganju.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209" w:name="SADRZAJ_103"/>
      <w:bookmarkStart w:id="210" w:name="SADRZAJ_103"/>
      <w:bookmarkEnd w:id="210"/>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V</w:t>
      </w:r>
      <w:r>
        <w:rPr>
          <w:rFonts w:cs="Times New Roman" w:ascii="Times New Roman" w:hAnsi="Times New Roman"/>
          <w:b w:val="false"/>
          <w:szCs w:val="24"/>
          <w:lang w:val="ru-RU"/>
        </w:rPr>
        <w:t xml:space="preserve">. PRIJEM </w:t>
      </w:r>
      <w:r>
        <w:rPr>
          <w:rFonts w:cs="Times New Roman" w:ascii="Times New Roman" w:hAnsi="Times New Roman"/>
          <w:b w:val="false"/>
          <w:szCs w:val="24"/>
          <w:lang w:val="sr-Latn-CS"/>
        </w:rPr>
        <w:t xml:space="preserve">I </w:t>
      </w:r>
      <w:r>
        <w:rPr>
          <w:rFonts w:cs="Times New Roman" w:ascii="Times New Roman" w:hAnsi="Times New Roman"/>
          <w:b w:val="false"/>
          <w:szCs w:val="24"/>
          <w:lang w:val="sr-CS"/>
        </w:rPr>
        <w:t>RAZVRSTAVANjE</w:t>
      </w:r>
      <w:bookmarkStart w:id="211" w:name="SADRZAJ_104"/>
      <w:r>
        <w:rPr>
          <w:rFonts w:cs="Times New Roman" w:ascii="Times New Roman" w:hAnsi="Times New Roman"/>
          <w:b w:val="false"/>
          <w:szCs w:val="24"/>
          <w:lang w:val="sr-CS"/>
        </w:rPr>
        <w:t xml:space="preserve"> </w:t>
      </w:r>
      <w:r>
        <w:rPr>
          <w:rFonts w:cs="Times New Roman" w:ascii="Times New Roman" w:hAnsi="Times New Roman"/>
          <w:b w:val="false"/>
          <w:szCs w:val="24"/>
          <w:lang w:val="ru-RU"/>
        </w:rPr>
        <w:t>OSUĐENOG U ZAVODU</w:t>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Prijem osuđenog</w:t>
      </w:r>
      <w:bookmarkStart w:id="212" w:name="SADRZAJ_105"/>
      <w:bookmarkEnd w:id="21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13" w:name="SADRZAJ_106"/>
      <w:bookmarkStart w:id="214" w:name="SADRZAJ_106"/>
      <w:bookmarkEnd w:id="212"/>
      <w:bookmarkEnd w:id="21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likom stupanja u zavod najpre se utvrđuje identitet osuđenog, obavlja lekarski pregled i otvara zdravstveni karton.</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se prilikom stupanja u zavod upoznaje s pravima i obavezama koje ima za vreme izdržavanja kazn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ekst ovog zakona i akt o kućnom redu zavoda dostupni su osuđenom sve vreme izdržavanja kazne, na jeziku koji je u upotrebi, prema Zakonu o službenoj upotrebi jezika i pisma.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Osuđeni koji je nepismen, ne može da čita ili je gluvonem, ili ne poznaje jezik, o pravima i obavezama biće upoznat usmeno ili uz pomoć tumač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15" w:name="SADRZAJ_106"/>
      <w:bookmarkStart w:id="216" w:name="SADRZAJ_107"/>
      <w:bookmarkStart w:id="217" w:name="SADRZAJ_106"/>
      <w:bookmarkStart w:id="218" w:name="SADRZAJ_107"/>
      <w:bookmarkEnd w:id="21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vod je dužan da omogući osuđenom da se odmah po prijemu javi porodici ili licu koje osuđeni odred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Ako osuđeni ima maloletnu decu ili lic</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o kome se isključivo stara, zavod o tome izveštava nadležni organ starateljstv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Lične stvari osuđenog, koje prema aktu o kućnom redu zavoda osuđeni ne sme posedovati, stavljaju se na polog ili se predaju, odnosno dostavljaju licu koje on odredi, o čemu se izdaje potvrda. Kvarljive stvari se uništavaju, o čemu se sastavlja zapisnik čiji primerak se uručuje osuđenom.</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ktom o kućnom redu zavoda uređuje se koje stvari  osuđeni može zadržati.</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219" w:name="SADRZAJ_107"/>
      <w:r>
        <w:rPr>
          <w:rFonts w:cs="Times New Roman" w:ascii="Times New Roman" w:hAnsi="Times New Roman"/>
          <w:i/>
          <w:sz w:val="24"/>
          <w:szCs w:val="24"/>
          <w:lang w:val="ru-RU"/>
        </w:rPr>
        <w:t xml:space="preserve">Razvrstavanje osuđenog  </w:t>
      </w:r>
      <w:bookmarkStart w:id="220" w:name="SADRZAJ_108"/>
      <w:bookmarkEnd w:id="219"/>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21" w:name="SADRZAJ_109"/>
      <w:bookmarkStart w:id="222" w:name="SADRZAJ_109"/>
      <w:bookmarkEnd w:id="220"/>
      <w:bookmarkEnd w:id="222"/>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Nakon stupanja u zavod, osuđeni se upućuje u prijemno odeljenje.</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U prijemnom odeljenju osuđeni se može zadržati najduže trideset dana.</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U prijemnom odeljenju se upoznaje ličnost osuđenog radi njegovog razvrstavanja u odgovarajuću vaspitnu grupu i utvrđivanja programa izvršenja kazne.</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 xml:space="preserve">Razvrstavanje osuđenog vrši se na osnovu vrste krivičnog dela, visine izrečene kazne, oblika vinosti, odnosa osuđenog prema krivičnom delu, ranije osuđivanosti i drugih kriterijuma utvrđenih kućnim redom. </w:t>
      </w:r>
    </w:p>
    <w:p>
      <w:pPr>
        <w:pStyle w:val="Normal"/>
        <w:rPr>
          <w:rFonts w:ascii="Times New Roman" w:hAnsi="Times New Roman" w:cs="Times New Roman"/>
          <w:szCs w:val="24"/>
          <w:lang w:val="sr-Latn-CS"/>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Tokom izdržavanja kazne zatvora moguće je naknadno razvrsatavanje (reklasifikacija) osuđenog u drugu vaspitnu grupu, zavisno od potreba ostvarivanja svrhe izvršenja kazne, kao i izmena programa izvršenja kazn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223" w:name="SADRZAJ_109"/>
      <w:bookmarkStart w:id="224" w:name="SADRZAJ_111"/>
      <w:bookmarkStart w:id="225" w:name="SADRZAJ_109"/>
      <w:bookmarkStart w:id="226" w:name="SADRZAJ_111"/>
      <w:bookmarkEnd w:id="225"/>
      <w:bookmarkEnd w:id="226"/>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udnice, porodilje i majke koje neguju decu smeštaju se odvojeno od ostalih osuđenih žen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bookmarkStart w:id="227" w:name="SADRZAJ_111"/>
      <w:bookmarkEnd w:id="227"/>
      <w:r>
        <w:rPr>
          <w:rFonts w:cs="Times New Roman" w:ascii="Times New Roman" w:hAnsi="Times New Roman"/>
          <w:b w:val="false"/>
          <w:szCs w:val="24"/>
        </w:rPr>
        <w:t>VI</w:t>
      </w:r>
      <w:r>
        <w:rPr>
          <w:rFonts w:cs="Times New Roman" w:ascii="Times New Roman" w:hAnsi="Times New Roman"/>
          <w:b w:val="false"/>
          <w:szCs w:val="24"/>
          <w:lang w:val="ru-RU"/>
        </w:rPr>
        <w:t>. POLOŽAJ OSUĐENOG</w:t>
      </w:r>
      <w:bookmarkStart w:id="228" w:name="SADRZAJ_112"/>
      <w:r>
        <w:rPr>
          <w:rFonts w:cs="Times New Roman" w:ascii="Times New Roman" w:hAnsi="Times New Roman"/>
          <w:b w:val="false"/>
          <w:szCs w:val="24"/>
          <w:lang w:val="ru-RU"/>
        </w:rPr>
        <w:t xml:space="preserve"> </w:t>
      </w:r>
    </w:p>
    <w:p>
      <w:pPr>
        <w:pStyle w:val="Glava"/>
        <w:tabs>
          <w:tab w:val="left" w:pos="1441" w:leader="none"/>
        </w:tabs>
        <w:spacing w:before="0" w:after="0"/>
        <w:ind w:left="720" w:right="360" w:hanging="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Glava"/>
        <w:tabs>
          <w:tab w:val="left" w:pos="1441" w:leader="none"/>
        </w:tabs>
        <w:spacing w:before="0" w:after="0"/>
        <w:ind w:right="360" w:hanging="0"/>
        <w:rPr>
          <w:rFonts w:ascii="Times New Roman" w:hAnsi="Times New Roman" w:cs="Times New Roman"/>
          <w:sz w:val="24"/>
          <w:szCs w:val="24"/>
          <w:lang w:val="ru-RU"/>
        </w:rPr>
      </w:pPr>
      <w:r>
        <w:rPr>
          <w:rFonts w:cs="Times New Roman" w:ascii="Times New Roman" w:hAnsi="Times New Roman"/>
          <w:sz w:val="24"/>
          <w:szCs w:val="24"/>
          <w:lang w:val="ru-RU"/>
        </w:rPr>
        <w:t>1. Prava osuđenog</w:t>
      </w:r>
      <w:bookmarkStart w:id="229" w:name="SADRZAJ_113"/>
      <w:bookmarkEnd w:id="228"/>
    </w:p>
    <w:p>
      <w:pPr>
        <w:pStyle w:val="Glava"/>
        <w:tabs>
          <w:tab w:val="left" w:pos="1441" w:leader="none"/>
        </w:tabs>
        <w:spacing w:before="0" w:after="0"/>
        <w:ind w:left="720" w:righ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Pravo na čovečno postupanje</w:t>
      </w:r>
      <w:bookmarkStart w:id="230" w:name="SADRZAJ_114"/>
      <w:bookmarkEnd w:id="22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1" w:name="SADRZAJ_115"/>
      <w:bookmarkStart w:id="232" w:name="SADRZAJ_115"/>
      <w:bookmarkEnd w:id="2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vako mora poštovati dostojanstvo osuđenog.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iko ne sme ugroziti telesno i duševno zdravlje osuđenog.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33" w:name="SADRZAJ_115"/>
      <w:r>
        <w:rPr>
          <w:rFonts w:cs="Times New Roman" w:ascii="Times New Roman" w:hAnsi="Times New Roman"/>
          <w:i/>
          <w:sz w:val="24"/>
          <w:szCs w:val="24"/>
          <w:lang w:val="ru-RU"/>
        </w:rPr>
        <w:t>Smeštaj</w:t>
      </w:r>
      <w:bookmarkStart w:id="234" w:name="SADRZAJ_116"/>
      <w:bookmarkEnd w:id="2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35" w:name="SADRZAJ_117"/>
      <w:bookmarkStart w:id="236" w:name="SADRZAJ_117"/>
      <w:bookmarkEnd w:id="234"/>
      <w:bookmarkEnd w:id="23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smeštaj koji odgovara savremenim higijenskim uslovima i mesnim klimatskim prilikama. </w:t>
      </w:r>
    </w:p>
    <w:p>
      <w:pPr>
        <w:pStyle w:val="Tekst"/>
        <w:tabs>
          <w:tab w:val="left" w:pos="1441" w:leader="none"/>
        </w:tabs>
        <w:ind w:left="0" w:right="0" w:hanging="0"/>
        <w:rPr/>
      </w:pPr>
      <w:r>
        <w:rPr>
          <w:rFonts w:cs="Times New Roman" w:ascii="Times New Roman" w:hAnsi="Times New Roman"/>
          <w:sz w:val="24"/>
          <w:szCs w:val="24"/>
          <w:lang w:val="sr-CS"/>
        </w:rPr>
        <w:tab/>
        <w:t xml:space="preserve"> Razvrstavanje osuđenog u prostorije za zajednički boravak i spavaonice sprovešće se uz brižljivu ocenu svih okolnosti i podataka evidentiranih u prijemnom odeljenju, posebno imajući u vidu uzrast, lične osobine i sklonosti, kao i druga svojstva od kojih zavisi pozitivan međusobni uticaj i odusustvo opasnosti od međusobnog fizičkog i psihičkog ugrožavanja.</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suđeni sa posebnim potrebama ima pravo na smeštaj primeren vrsti i stepenu njegovih posebnih potreba. </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ru-RU"/>
        </w:rPr>
        <w:t>Prostorije u kojima osuđeni žive i rade</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7" w:name="SADRZAJ_117"/>
      <w:bookmarkStart w:id="238" w:name="SADRZAJ_118"/>
      <w:bookmarkStart w:id="239" w:name="SADRZAJ_117"/>
      <w:bookmarkStart w:id="240" w:name="SADRZAJ_118"/>
      <w:bookmarkEnd w:id="239"/>
      <w:bookmarkEnd w:id="24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storije u kojima osuđeni žive i rade moraju biti čiste, suve, provetrene zagrejane i dovoljno osvetljene, kako prirodnim, tako i veštačkim svetlom koje omugućava čitanje i rad bez smetnji za vid. Spavaonica mora biti toliko prostrana da na svakog osuđenog dođe najmanje osam kubnih metara prostor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storije moraju imati primerene sanitarne uređaje i sredstva za ličnu higijen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Svaki osuđeni ima pravo na zaseban ležaj.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Slobodno vreme osuđenog</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41" w:name="SADRZAJ_118"/>
      <w:bookmarkStart w:id="242" w:name="SADRZAJ_119"/>
      <w:bookmarkStart w:id="243" w:name="SADRZAJ_118"/>
      <w:bookmarkStart w:id="244" w:name="SADRZAJ_119"/>
      <w:bookmarkEnd w:id="243"/>
      <w:bookmarkEnd w:id="24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izvan zatvorenih prostorija, u slobodno vreme, provede najmanje dva časa dnevno. </w:t>
      </w:r>
    </w:p>
    <w:p>
      <w:pPr>
        <w:pStyle w:val="Tekst"/>
        <w:tabs>
          <w:tab w:val="left" w:pos="1441" w:leader="none"/>
        </w:tabs>
        <w:ind w:left="0" w:right="0" w:hanging="0"/>
        <w:rPr/>
      </w:pPr>
      <w:r>
        <w:rPr>
          <w:rFonts w:cs="Times New Roman" w:ascii="Times New Roman" w:hAnsi="Times New Roman"/>
          <w:sz w:val="24"/>
          <w:szCs w:val="24"/>
          <w:lang w:val="sr-CS"/>
        </w:rPr>
        <w:tab/>
        <w:t xml:space="preserve"> Osuđeni, kome godine i telesne sposobnosti to dozvoljavaju, ima pravo u slobodno vreme na organizovanu fizičku aktivnost, uključujući i pravo da zajedno sa drugim osuđenicima koristi sportske terene, uređaje i opremu.</w:t>
      </w:r>
    </w:p>
    <w:p>
      <w:pPr>
        <w:pStyle w:val="Clan"/>
        <w:spacing w:before="0" w:after="0"/>
        <w:jc w:val="left"/>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
        <w:spacing w:before="0" w:after="0"/>
        <w:rPr>
          <w:rFonts w:ascii="Times New Roman" w:hAnsi="Times New Roman" w:cs="Times New Roman"/>
          <w:b w:val="false"/>
          <w:b w:val="false"/>
          <w:bCs/>
          <w:i/>
          <w:i/>
          <w:szCs w:val="24"/>
          <w:lang w:val="ru-RU"/>
        </w:rPr>
      </w:pPr>
      <w:r>
        <w:rPr>
          <w:rFonts w:cs="Times New Roman" w:ascii="Times New Roman" w:hAnsi="Times New Roman"/>
          <w:b w:val="false"/>
          <w:bCs/>
          <w:i/>
          <w:szCs w:val="24"/>
          <w:lang w:val="ru-RU"/>
        </w:rPr>
        <w:t>Nadzor nad higijenom u zavodu</w:t>
      </w:r>
    </w:p>
    <w:p>
      <w:pPr>
        <w:pStyle w:val="Pododeljak"/>
        <w:tabs>
          <w:tab w:val="left" w:pos="1441" w:leader="none"/>
        </w:tabs>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bookmarkStart w:id="245" w:name="SADRZAJ_119"/>
      <w:bookmarkStart w:id="246" w:name="SADRZAJ_120"/>
      <w:bookmarkStart w:id="247" w:name="SADRZAJ_119"/>
      <w:bookmarkStart w:id="248" w:name="SADRZAJ_120"/>
      <w:bookmarkEnd w:id="247"/>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U zavodima se redovno nadziru higijena osuđenih i higijena u prostorija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49" w:name="SADRZAJ_120"/>
      <w:r>
        <w:rPr>
          <w:rFonts w:cs="Times New Roman" w:ascii="Times New Roman" w:hAnsi="Times New Roman"/>
          <w:i/>
          <w:sz w:val="24"/>
          <w:szCs w:val="24"/>
          <w:lang w:val="ru-RU"/>
        </w:rPr>
        <w:t>Ishrana</w:t>
      </w:r>
      <w:bookmarkStart w:id="250" w:name="SADRZAJ_121"/>
      <w:bookmarkEnd w:id="2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1" w:name="SADRZAJ_122"/>
      <w:bookmarkStart w:id="252" w:name="SADRZAJ_122"/>
      <w:bookmarkEnd w:id="250"/>
      <w:bookmarkEnd w:id="25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ishranu podobnu da održi njegovo dobro zdravlje i snagu, na tri obroka dnevno čija ukupna vrednost ne sme biti manja od 12.500 džul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koji radi na težim poslovima, bolesnik, trudnica i porodilja ima pravo na ishranu koju im odredi lekar.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ekar ili drugo stručno lice proverava, pre deobe obroka kvalitet ishrane i nalaz unosi u odgovarajuću knjigu.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53" w:name="SADRZAJ_122"/>
      <w:bookmarkStart w:id="254" w:name="SADRZAJ_123"/>
      <w:bookmarkStart w:id="255" w:name="SADRZAJ_122"/>
      <w:bookmarkStart w:id="256" w:name="SADRZAJ_123"/>
      <w:bookmarkEnd w:id="25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om u svako doba mora biti dostupna voda za pić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dravstvena ispravnost hrane i vode u zavodima redovno se nadzir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7" w:name="SADRZAJ_123"/>
      <w:r>
        <w:rPr>
          <w:rFonts w:cs="Times New Roman" w:ascii="Times New Roman" w:hAnsi="Times New Roman"/>
          <w:i/>
          <w:sz w:val="24"/>
          <w:szCs w:val="24"/>
          <w:lang w:val="ru-RU"/>
        </w:rPr>
        <w:t>Odeća</w:t>
      </w:r>
      <w:bookmarkStart w:id="258" w:name="SADRZAJ_124"/>
      <w:bookmarkEnd w:id="257"/>
      <w:r>
        <w:rPr>
          <w:rFonts w:cs="Times New Roman" w:ascii="Times New Roman" w:hAnsi="Times New Roman"/>
          <w:i/>
          <w:sz w:val="24"/>
          <w:szCs w:val="24"/>
          <w:lang w:val="ru-RU"/>
        </w:rPr>
        <w:t>, rublje i obuća</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9" w:name="SADRZAJ_125"/>
      <w:bookmarkStart w:id="260" w:name="SADRZAJ_125"/>
      <w:bookmarkEnd w:id="258"/>
      <w:bookmarkEnd w:id="26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besplatno rublje, odeću i obuću koji su prilagođeni mesnim klimatskim prilika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to zahteva posao koji obavlja, osuđeni ima pravo na posebnu radnu odeću, obuću i opremu.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61" w:name="SADRZAJ_125"/>
      <w:bookmarkStart w:id="262" w:name="SADRZAJ_126"/>
      <w:bookmarkStart w:id="263" w:name="SADRZAJ_125"/>
      <w:bookmarkStart w:id="264" w:name="SADRZAJ_126"/>
      <w:bookmarkEnd w:id="26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deća osuđenog ne sme delovati omalovažavajuće ni ponižavajuć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može dozvoliti da u zavodu otvorenog tipa i u otvorenom odeljenju zavoda osuđeni nose sopstvenu odeć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5" w:name="SADRZAJ_126"/>
      <w:r>
        <w:rPr>
          <w:rFonts w:cs="Times New Roman" w:ascii="Times New Roman" w:hAnsi="Times New Roman"/>
          <w:i/>
          <w:sz w:val="24"/>
          <w:szCs w:val="24"/>
          <w:lang w:val="ru-RU"/>
        </w:rPr>
        <w:t>Podnesci</w:t>
      </w:r>
      <w:bookmarkStart w:id="266" w:name="SADRZAJ_127"/>
      <w:bookmarkEnd w:id="2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67" w:name="SADRZAJ_128"/>
      <w:bookmarkStart w:id="268" w:name="SADRZAJ_128"/>
      <w:bookmarkEnd w:id="2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nadležnim organima upućuje podnesk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trani državljanin se može podneskom obratiti diplomatsko-konzularnom predstavniku zemlje čiji je državljanin, odnosno države koja štiti njegove interese, a osuđeni čije interese ne štiti nijedna država može se podneskom obratiti nadležnim organima Republike Srbije i nadležnim međunarodnim organizacijama.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Osuđeni podneske prima i upućuje preko zavod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9" w:name="SADRZAJ_128"/>
      <w:r>
        <w:rPr>
          <w:rFonts w:cs="Times New Roman" w:ascii="Times New Roman" w:hAnsi="Times New Roman"/>
          <w:i/>
          <w:sz w:val="24"/>
          <w:szCs w:val="24"/>
          <w:lang w:val="ru-RU"/>
        </w:rPr>
        <w:t>Dopisivanje</w:t>
      </w:r>
      <w:bookmarkStart w:id="270" w:name="SADRZAJ_129"/>
      <w:bookmarkEnd w:id="26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End w:id="270"/>
    </w:p>
    <w:p>
      <w:pPr>
        <w:pStyle w:val="Tekst"/>
        <w:tabs>
          <w:tab w:val="left" w:pos="1441" w:leader="none"/>
        </w:tabs>
        <w:ind w:left="0" w:right="0" w:hanging="0"/>
        <w:rPr/>
      </w:pPr>
      <w:r>
        <w:rPr>
          <w:rFonts w:cs="Times New Roman" w:ascii="Times New Roman" w:hAnsi="Times New Roman"/>
          <w:sz w:val="24"/>
          <w:szCs w:val="24"/>
          <w:lang w:val="ru-RU"/>
        </w:rPr>
        <w:tab/>
        <w:t>Osuđeni ima neograničeno pravo na dopisivanje o svom trošku.</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U zavodu zatvorenog tipa sa posebnim obezbeđenjem, zavodu zatvorenog tipa i zatvorenom odeljenju zavoda sadržaj pisama se nadzire.</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Upravnik zavoda može osuđenom koji izdržava kaznu u zavodu iz stava 2. ovog člana uskratiti dopisivanje iz razloga bezbednosti, o čemu obaveštava osuđenog.</w:t>
      </w:r>
    </w:p>
    <w:p>
      <w:pPr>
        <w:pStyle w:val="Tekst"/>
        <w:tabs>
          <w:tab w:val="left" w:pos="1441" w:leader="none"/>
        </w:tabs>
        <w:ind w:left="0" w:right="0" w:hanging="0"/>
        <w:rPr/>
      </w:pPr>
      <w:r>
        <w:rPr>
          <w:rFonts w:cs="Times New Roman" w:ascii="Times New Roman" w:hAnsi="Times New Roman"/>
          <w:sz w:val="24"/>
          <w:szCs w:val="24"/>
          <w:lang w:val="ru-RU"/>
        </w:rPr>
        <w:tab/>
        <w:t>Protiv odluke upravnika zavoda iz stava 3. ovog člana, osuđeni ima pravo žalbe.</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Osuđeni ima pravo na dopisivanje bez nadzora sa braniocem, nadležnim organima i međunarodnim organizacijama za zaštitu ljudskih prava.</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Telefonski razgovor</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Osuđeni ima pravo na telefonski razgovor u skladu sa odredbama akta o kućnom redu, o svom trošku.</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U zavodu zatvorenog tipa sa posebnim obezbeđenjem, zavodu zatvorenog tipa i zatvorenom odeljenju zavoda može se nadzirati telefonski razgovor osuđenog iz razloga bezbednosti. Nadzor telefonskog razgovora naređuje upravnik zavoda, a vrši ga lice koje on odredi.</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Pravna pomoć</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1" w:name="SADRZAJ_132"/>
      <w:bookmarkStart w:id="272" w:name="SADRZAJ_132"/>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Zavod osuđenom pruža pravnu pomoć u vezi sa izvršenjem kazne zatv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73" w:name="SADRZAJ_132"/>
      <w:r>
        <w:rPr>
          <w:rFonts w:cs="Times New Roman" w:ascii="Times New Roman" w:hAnsi="Times New Roman"/>
          <w:i/>
          <w:sz w:val="24"/>
          <w:szCs w:val="24"/>
          <w:lang w:val="ru-RU"/>
        </w:rPr>
        <w:t>Posete</w:t>
      </w:r>
      <w:bookmarkStart w:id="274" w:name="SADRZAJ_133"/>
      <w:bookmarkEnd w:id="273"/>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5" w:name="SADRZAJ_134"/>
      <w:bookmarkStart w:id="276" w:name="SADRZAJ_134"/>
      <w:bookmarkEnd w:id="274"/>
      <w:bookmarkEnd w:id="27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posetu bračnog druga, dece, usvojenika, roditelja, usvojioca i ostalih srodnika u pravoj liniji i u pobočnoj liniji do četvrtog stepena srodstva: </w:t>
      </w:r>
    </w:p>
    <w:p>
      <w:pPr>
        <w:pStyle w:val="Tekst"/>
        <w:tabs>
          <w:tab w:val="left" w:pos="1441" w:leader="none"/>
        </w:tabs>
        <w:ind w:left="0" w:right="0" w:hanging="0"/>
        <w:rPr/>
      </w:pPr>
      <w:r>
        <w:rPr>
          <w:rFonts w:cs="Times New Roman" w:ascii="Times New Roman" w:hAnsi="Times New Roman"/>
          <w:sz w:val="24"/>
          <w:szCs w:val="24"/>
          <w:lang w:val="ru-RU"/>
        </w:rPr>
        <w:tab/>
        <w:t xml:space="preserve">1)  jednom nedeljno - u zavodu ili odeljenju 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2)  dvaput mesečno - u zavodu ili odeljenju polu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3) jedanput mesečno - u zavodu ili odeljenju zatvorenog tipa i u zavodu zatvorenog tipa sa posebnim obezbeđenje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osuđenom odobriti i posete drugih lic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77" w:name="SADRZAJ_134"/>
      <w:bookmarkStart w:id="278" w:name="SADRZAJ_135"/>
      <w:bookmarkStart w:id="279" w:name="SADRZAJ_134"/>
      <w:bookmarkStart w:id="280" w:name="SADRZAJ_135"/>
      <w:bookmarkEnd w:id="279"/>
      <w:bookmarkEnd w:id="28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Osuđeni ima pravo da ga poseti branilac ili punomoćnik koji ga zastupa, ili koga je on pozvao radi davanja punomoćja o zastupanju.</w:t>
      </w:r>
    </w:p>
    <w:p>
      <w:pPr>
        <w:pStyle w:val="Tekst"/>
        <w:tabs>
          <w:tab w:val="left" w:pos="1441" w:leader="none"/>
        </w:tabs>
        <w:ind w:left="0" w:right="0" w:hanging="0"/>
        <w:rPr/>
      </w:pPr>
      <w:r>
        <w:rPr>
          <w:rFonts w:cs="Times New Roman" w:ascii="Times New Roman" w:hAnsi="Times New Roman"/>
          <w:sz w:val="24"/>
          <w:szCs w:val="24"/>
          <w:lang w:val="sr-CS"/>
        </w:rPr>
        <w:tab/>
        <w:t xml:space="preserve"> Poseta punomoćnika može se nadzirati samo posmatranjem a ne i slušanjem.</w:t>
      </w:r>
    </w:p>
    <w:p>
      <w:pPr>
        <w:pStyle w:val="Normal1"/>
        <w:tabs>
          <w:tab w:val="clear" w:pos="720"/>
          <w:tab w:val="left" w:pos="1441" w:leader="none"/>
        </w:tabs>
        <w:spacing w:before="0" w:after="0"/>
        <w:ind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281" w:name="SADRZAJ_135"/>
      <w:bookmarkStart w:id="282" w:name="SADRZAJ_136"/>
      <w:bookmarkStart w:id="283" w:name="SADRZAJ_135"/>
      <w:bookmarkStart w:id="284" w:name="SADRZAJ_136"/>
      <w:bookmarkEnd w:id="283"/>
      <w:bookmarkEnd w:id="28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trani državljanin ima, pod uslovom uzajamnosti, pravo na posetu diplomatsko-konzularnog predstavnika zemlje čiji je državljanin, odnosno države koja štiti njegove interese, a osuđeni čije interese ne štiti nijedna država ima pravo na posetu nadležnih organa i organizacija Republike Srbije i nadležnih međunarodnih organizacij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plomatsko-konzularni predstavnik strane države dužan je da posetu najavi upravniku zavo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plomatsko-konzularnom predstavniku strane države s kojom ne postoji uzajamnost i predstavniku nadležne međunarodne organizacije, posetu odobrava direktor Uprave.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85" w:name="SADRZAJ_136"/>
      <w:bookmarkStart w:id="286" w:name="SADRZAJ_137"/>
      <w:bookmarkStart w:id="287" w:name="SADRZAJ_136"/>
      <w:bookmarkStart w:id="288" w:name="SADRZAJ_137"/>
      <w:bookmarkEnd w:id="2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seta traje najkraće jedan čas.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izdržavanja disciplinske mere upućivanja u samicu osuđeni nema pravo na posete.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Vreme, trajanje, način posete i izgled prostorije za posetu uređuju se aktom o kućnom redu.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89" w:name="SADRZAJ_137"/>
      <w:r>
        <w:rPr>
          <w:rFonts w:cs="Times New Roman" w:ascii="Times New Roman" w:hAnsi="Times New Roman"/>
          <w:i/>
          <w:sz w:val="24"/>
          <w:szCs w:val="24"/>
          <w:lang w:val="ru-RU"/>
        </w:rPr>
        <w:t>Boravak u posebnoj prostoriji</w:t>
      </w:r>
      <w:bookmarkStart w:id="290" w:name="SADRZAJ_138"/>
      <w:bookmarkEnd w:id="289"/>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1" w:name="SADRZAJ_139"/>
      <w:bookmarkStart w:id="292" w:name="SADRZAJ_139"/>
      <w:bookmarkEnd w:id="290"/>
      <w:bookmarkEnd w:id="29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jednom u tri meseca boravi s bračnim drugom, decom ili drugim bliskim licem tri časa u posebnim prostorijama zavo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čin ostvarenja prava lica iz stava 1. ovog člana, </w:t>
      </w:r>
      <w:r>
        <w:rPr>
          <w:rFonts w:cs="Times New Roman" w:ascii="Times New Roman" w:hAnsi="Times New Roman"/>
          <w:sz w:val="24"/>
          <w:szCs w:val="24"/>
          <w:lang w:val="sr-CS"/>
        </w:rPr>
        <w:t xml:space="preserve">izgled posebne prostorije i </w:t>
      </w:r>
      <w:r>
        <w:rPr>
          <w:rFonts w:cs="Times New Roman" w:ascii="Times New Roman" w:hAnsi="Times New Roman"/>
          <w:sz w:val="24"/>
          <w:szCs w:val="24"/>
          <w:lang w:val="ru-RU"/>
        </w:rPr>
        <w:t xml:space="preserve">određivanje kruga bliskih lica bliže se uređuju aktom o kućnom red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93" w:name="SADRZAJ_139"/>
      <w:bookmarkStart w:id="294" w:name="SADRZAJ_140"/>
      <w:bookmarkStart w:id="295" w:name="SADRZAJ_139"/>
      <w:bookmarkStart w:id="296" w:name="SADRZAJ_140"/>
      <w:bookmarkEnd w:id="2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izdržavanja disciplinske mere upućivanja u samicu osuđeni nema pravo na boravak u posebnoj prostorij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97" w:name="SADRZAJ_140"/>
      <w:r>
        <w:rPr>
          <w:rFonts w:cs="Times New Roman" w:ascii="Times New Roman" w:hAnsi="Times New Roman"/>
          <w:i/>
          <w:sz w:val="24"/>
          <w:szCs w:val="24"/>
          <w:lang w:val="ru-RU"/>
        </w:rPr>
        <w:t>Prijem paketa</w:t>
      </w:r>
      <w:bookmarkStart w:id="298" w:name="SADRZAJ_141"/>
      <w:bookmarkEnd w:id="297"/>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9" w:name="SADRZAJ_142"/>
      <w:bookmarkStart w:id="300" w:name="SADRZAJ_142"/>
      <w:bookmarkEnd w:id="29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prijem paketa: </w:t>
      </w:r>
    </w:p>
    <w:p>
      <w:pPr>
        <w:pStyle w:val="Tekst"/>
        <w:tabs>
          <w:tab w:val="left" w:pos="1441" w:leader="none"/>
        </w:tabs>
        <w:ind w:left="0" w:right="0" w:hanging="0"/>
        <w:rPr/>
      </w:pPr>
      <w:r>
        <w:rPr>
          <w:rFonts w:cs="Times New Roman" w:ascii="Times New Roman" w:hAnsi="Times New Roman"/>
          <w:sz w:val="24"/>
          <w:szCs w:val="24"/>
          <w:lang w:val="ru-RU"/>
        </w:rPr>
        <w:tab/>
        <w:t xml:space="preserve">1)  jednom nedeljno - u zavodu ili odeljenju 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2)  dvaput mesečno - u zavodu ili odeljenju polu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3) jedanput mesečno - u zavodu ili odeljenju zatvorenog tipa i u zavodu zatvorenog tipa sa posebnim obezbeđenje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aketi se pre uručenja pregledaju u prisustvu osuđenog.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ežina i dopuštena sadržina paketa uređuju se aktom o kućnom red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301" w:name="SADRZAJ_142"/>
      <w:r>
        <w:rPr>
          <w:rFonts w:cs="Times New Roman" w:ascii="Times New Roman" w:hAnsi="Times New Roman"/>
          <w:i/>
          <w:sz w:val="24"/>
          <w:szCs w:val="24"/>
          <w:lang w:val="ru-RU"/>
        </w:rPr>
        <w:t>Prijem novčanih pošiljki</w:t>
      </w:r>
      <w:bookmarkStart w:id="302" w:name="SADRZAJ_143"/>
      <w:bookmarkEnd w:id="30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3" w:name="SADRZAJ_144"/>
      <w:bookmarkStart w:id="304" w:name="SADRZAJ_144"/>
      <w:bookmarkEnd w:id="302"/>
      <w:bookmarkEnd w:id="304"/>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ima pravo na neograničen prijem i slanje novčanih pošiljk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tom o kućnom redu određuje se mesečni iznos novca kojim osuđeni može slobodno raspolagati, kao i iznos koji mu se ostavlja na štednju.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5" w:name="SADRZAJ_144"/>
      <w:bookmarkStart w:id="306" w:name="SADRZAJ_145"/>
      <w:bookmarkStart w:id="307" w:name="SADRZAJ_144"/>
      <w:bookmarkStart w:id="308" w:name="SADRZAJ_145"/>
      <w:bookmarkEnd w:id="307"/>
      <w:bookmarkEnd w:id="308"/>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9" w:name="SADRZAJ_145"/>
      <w:bookmarkStart w:id="310" w:name="SADRZAJ_146"/>
      <w:bookmarkStart w:id="311" w:name="SADRZAJ_145"/>
      <w:bookmarkStart w:id="312" w:name="SADRZAJ_146"/>
      <w:bookmarkEnd w:id="311"/>
      <w:bookmarkEnd w:id="31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Radno sposobni osuđeni ima pravo i obavezu da radi.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rha tog  rada je da osuđeni stekne, održi i poveća svoje radne sposobnosti, radne navike i stručno znanje.</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3" w:name="SADRZAJ_146"/>
      <w:bookmarkStart w:id="314" w:name="SADRZAJ_147"/>
      <w:bookmarkStart w:id="315" w:name="SADRZAJ_146"/>
      <w:bookmarkStart w:id="316" w:name="SADRZAJ_147"/>
      <w:bookmarkEnd w:id="315"/>
      <w:bookmarkEnd w:id="31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Rad osuđenih mora biti svrsishodan i ne sme biti ponižavajući. </w:t>
      </w:r>
    </w:p>
    <w:p>
      <w:pPr>
        <w:pStyle w:val="Tekst"/>
        <w:tabs>
          <w:tab w:val="left" w:pos="1441" w:leader="none"/>
        </w:tabs>
        <w:ind w:left="0" w:right="0" w:hanging="0"/>
        <w:rPr/>
      </w:pPr>
      <w:r>
        <w:rPr>
          <w:rFonts w:cs="Times New Roman" w:ascii="Times New Roman" w:hAnsi="Times New Roman"/>
          <w:lang w:val="sr-Latn-CS"/>
        </w:rPr>
        <w:t xml:space="preserve"> </w:t>
      </w:r>
      <w:r>
        <w:rPr>
          <w:rFonts w:cs="Times New Roman" w:ascii="Times New Roman" w:hAnsi="Times New Roman"/>
          <w:lang w:val="sr-CS"/>
        </w:rPr>
        <w:tab/>
      </w:r>
      <w:r>
        <w:rPr>
          <w:rFonts w:cs="Times New Roman" w:ascii="Times New Roman" w:hAnsi="Times New Roman"/>
          <w:sz w:val="24"/>
          <w:szCs w:val="24"/>
          <w:lang w:val="ru-RU"/>
        </w:rPr>
        <w:t xml:space="preserve">Postizanje ekonomske koristi od rada osuđenih ne sme štetiti ostvarenju svrhe tog rad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7" w:name="SADRZAJ_147"/>
      <w:bookmarkStart w:id="318" w:name="SADRZAJ_148"/>
      <w:bookmarkStart w:id="319" w:name="SADRZAJ_147"/>
      <w:bookmarkStart w:id="320" w:name="SADRZAJ_148"/>
      <w:bookmarkEnd w:id="319"/>
      <w:bookmarkEnd w:id="32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Vrsta posla određuje se prema psihičkim i fizičkim sposobnostima, stručnim kvalifikacijama, izraženim željama osuđenog i prema mogućnostima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sihičke i fizičke sposobnosti osuđenog za rad procenjuje stručni tim zavoda.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1" w:name="SADRZAJ_148"/>
      <w:bookmarkStart w:id="322" w:name="SADRZAJ_149"/>
      <w:bookmarkStart w:id="323" w:name="SADRZAJ_148"/>
      <w:bookmarkStart w:id="324" w:name="SADRZAJ_149"/>
      <w:bookmarkEnd w:id="323"/>
      <w:bookmarkEnd w:id="324"/>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se upošljava u zavodu ili izvan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ređenje i način rada u zavodu treba da su što sličniji uređenju i načinu rada izvan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u pripada tržišna naknada za rad osuđenih izvan zavoda. </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5" w:name="SADRZAJ_149"/>
      <w:bookmarkStart w:id="326" w:name="SADRZAJ_150"/>
      <w:bookmarkStart w:id="327" w:name="SADRZAJ_149"/>
      <w:bookmarkStart w:id="328" w:name="SADRZAJ_150"/>
      <w:bookmarkEnd w:id="327"/>
      <w:bookmarkEnd w:id="328"/>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 molbu lica koje je prvi put osuđeno na kaznu zatvora do šest meseci, direktor Uprave može odobriti da za vreme trajanja kazne obavlja poslove na radnom mestu na kome je bilo zaposleno u vreme prijema naloga za izdržavanje kazne, ako za to postoje opravdani razlozi a krivično delo za koje je osuđeno nije u vezi s tim poslovim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29" w:name="SADRZAJ_150"/>
      <w:bookmarkStart w:id="330" w:name="SADRZAJ_151"/>
      <w:bookmarkStart w:id="331" w:name="SADRZAJ_150"/>
      <w:bookmarkStart w:id="332" w:name="SADRZAJ_151"/>
      <w:bookmarkEnd w:id="331"/>
      <w:bookmarkEnd w:id="33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Radno vreme osuđenog može trajati do 40 časova nedeljno, a izuzetno može trajati i duže, pod uslovima određenim zakonom.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suđeni koji pohađa nastavu opšteg ili stručnog obrazovanja radi srazmerno kraće radno vreme.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Osuđeni može izvan radnog vremena da se uposli najviše dva časa dnevno na održavanju čistoće i  drugim tekućim poslovima u zavodu.</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3" w:name="SADRZAJ_151"/>
      <w:bookmarkStart w:id="334" w:name="SADRZAJ_152"/>
      <w:bookmarkStart w:id="335" w:name="SADRZAJ_151"/>
      <w:bookmarkStart w:id="336" w:name="SADRZAJ_152"/>
      <w:bookmarkEnd w:id="335"/>
      <w:bookmarkEnd w:id="336"/>
    </w:p>
    <w:p>
      <w:pPr>
        <w:pStyle w:val="Tekst"/>
        <w:tabs>
          <w:tab w:val="left" w:pos="1441" w:leader="none"/>
        </w:tabs>
        <w:ind w:left="0" w:right="0" w:hanging="0"/>
        <w:rPr/>
      </w:pPr>
      <w:r>
        <w:rPr>
          <w:rFonts w:cs="Times New Roman" w:ascii="Times New Roman" w:hAnsi="Times New Roman"/>
          <w:sz w:val="24"/>
          <w:szCs w:val="24"/>
          <w:lang w:val="sr-CS"/>
        </w:rPr>
        <w:tab/>
        <w:t>Rad osuđenog ne uračunava se u radni staž.</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se shodno opštim propisima i samo vreme provedeno na radu priznaje za sticanje stručne kvalifikacije, priznaje se za tu kvalifikaciju i vreme provedeno na istoj vrsti posla tokom izdržavanja kazne zatv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7" w:name="SADRZAJ_152"/>
      <w:bookmarkStart w:id="338" w:name="SADRZAJ_153"/>
      <w:bookmarkStart w:id="339" w:name="SADRZAJ_152"/>
      <w:bookmarkStart w:id="340" w:name="SADRZAJ_153"/>
      <w:bookmarkEnd w:id="339"/>
      <w:bookmarkEnd w:id="3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naknadu za rad, koja se isplaćuje jednom mesečno.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knada za rad iznosi najmanje 20% od najniže cene rada u Republici Srbiji, s tim da se za rad duži od punog radnog vremena uvećava za 50%.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1" w:name="SADRZAJ_153"/>
      <w:bookmarkStart w:id="342" w:name="SADRZAJ_154"/>
      <w:bookmarkStart w:id="343" w:name="SADRZAJ_153"/>
      <w:bookmarkStart w:id="344" w:name="SADRZAJ_154"/>
      <w:bookmarkEnd w:id="343"/>
      <w:bookmarkEnd w:id="34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osuđenog novčano nagraditi za uspehe u rad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jviši iznos naknade i nagrade za rad određuje direktor Uprav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5" w:name="SADRZAJ_154"/>
      <w:bookmarkStart w:id="346" w:name="SADRZAJ_155"/>
      <w:bookmarkStart w:id="347" w:name="SADRZAJ_154"/>
      <w:bookmarkStart w:id="348" w:name="SADRZAJ_155"/>
      <w:bookmarkEnd w:id="347"/>
      <w:bookmarkEnd w:id="3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može slobodno raspolagati sa 70% naknade i nagrade za rad, a ostatak mu se ostavlja na štednj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osuđenom može odobriti trošenje sredstava sa štednje ako je novac neophodan osuđenom ili njegovoj porodic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9" w:name="SADRZAJ_155"/>
      <w:bookmarkStart w:id="350" w:name="SADRZAJ_156"/>
      <w:bookmarkStart w:id="351" w:name="SADRZAJ_155"/>
      <w:bookmarkStart w:id="352" w:name="SADRZAJ_156"/>
      <w:bookmarkEnd w:id="35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uživa zaštitu na radu shodno opštim propisi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koji je bez svoje krivice privremeno nesposoban za rad ima pravo na naknadu shodno opštim propisim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Zavod podmiruje najnužnije potrebe osuđenog koji bez svoje krivice ne radi, a nema sopstvenih sredstava.</w:t>
      </w:r>
      <w:bookmarkEnd w:id="352"/>
      <w:r>
        <w:rPr>
          <w:rFonts w:cs="Times New Roman" w:ascii="Times New Roman" w:hAnsi="Times New Roman"/>
          <w:sz w:val="24"/>
          <w:szCs w:val="24"/>
          <w:lang w:val="ru-RU"/>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dnevni, nedeljni i godišnji odmor shodno opštim propisi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Godišnji odmor koristi se u posebnim prostorijama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godišnjeg odmora osuđeni prima naknadu za rad kao da rad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3" w:name="SADRZAJ_157"/>
      <w:bookmarkStart w:id="354" w:name="SADRZAJ_157"/>
      <w:bookmarkEnd w:id="35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a žena ima pravo na odsustvo sa rada zbog trudnoće, porođaja i materinstva, shodno opštim propisi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5" w:name="SADRZAJ_157"/>
      <w:bookmarkStart w:id="356" w:name="SADRZAJ_158"/>
      <w:bookmarkStart w:id="357" w:name="SADRZAJ_157"/>
      <w:bookmarkStart w:id="358" w:name="SADRZAJ_158"/>
      <w:bookmarkEnd w:id="357"/>
      <w:bookmarkEnd w:id="35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dela iz oblasti intelektualne svojine stvorena za vreme izdržavanja kazne zatvora, osuđenom pripadaju prava shodno opštim propisi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Bliže odredbe o radu osuđenog  i njegovim pravima na osnovu rada uređuju se pravilnikom, koji donosi ministar nadležan za pravosuđe.</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r>
        <w:rPr>
          <w:rFonts w:cs="Times New Roman" w:ascii="Times New Roman" w:hAnsi="Times New Roman"/>
          <w:b w:val="false"/>
          <w:i/>
          <w:szCs w:val="24"/>
          <w:lang w:val="ru-RU"/>
        </w:rPr>
        <w:t>Z</w:t>
      </w:r>
      <w:r>
        <w:rPr>
          <w:rFonts w:cs="Times New Roman" w:ascii="Times New Roman" w:hAnsi="Times New Roman"/>
          <w:b w:val="false"/>
          <w:i/>
          <w:caps w:val="false"/>
          <w:smallCaps w:val="false"/>
          <w:szCs w:val="24"/>
          <w:lang w:val="ru-RU"/>
        </w:rPr>
        <w:t>dravstvena zaštita</w:t>
      </w:r>
      <w:r>
        <w:rPr>
          <w:rFonts w:cs="Times New Roman" w:ascii="Times New Roman" w:hAnsi="Times New Roman"/>
          <w:b w:val="false"/>
          <w:i/>
          <w:szCs w:val="24"/>
          <w:lang w:val="ru-RU"/>
        </w:rPr>
        <w:t xml:space="preserve"> </w:t>
      </w:r>
    </w:p>
    <w:p>
      <w:pPr>
        <w:pStyle w:val="Normal"/>
        <w:tabs>
          <w:tab w:val="left" w:pos="1441" w:leader="none"/>
          <w:tab w:val="left" w:pos="1496" w:leader="none"/>
        </w:tabs>
        <w:jc w:val="center"/>
        <w:rPr>
          <w:rFonts w:ascii="Times New Roman" w:hAnsi="Times New Roman" w:cs="Times New Roman"/>
          <w:b/>
          <w:b/>
          <w:i/>
          <w:i/>
          <w:color w:val="FF0000"/>
          <w:szCs w:val="24"/>
          <w:lang w:val="sr-CS"/>
        </w:rPr>
      </w:pPr>
      <w:r>
        <w:rPr>
          <w:rFonts w:cs="Times New Roman" w:ascii="Times New Roman" w:hAnsi="Times New Roman"/>
          <w:b/>
          <w:i/>
          <w:color w:val="FF0000"/>
          <w:szCs w:val="24"/>
          <w:lang w:val="sr-CS"/>
        </w:rPr>
      </w:r>
    </w:p>
    <w:p>
      <w:pPr>
        <w:pStyle w:val="Clan"/>
        <w:keepNext w:val="false"/>
        <w:numPr>
          <w:ilvl w:val="0"/>
          <w:numId w:val="5"/>
        </w:numPr>
        <w:spacing w:before="0" w:after="0"/>
        <w:ind w:left="714" w:right="0" w:hanging="357"/>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Osuđeni uživa besplatnu zdravstvenu zaštitu.</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Osuđeni kome se u zavodu ne može pružiti odgovarajuća zdravstvena zaštita upućuje se u zatvorsku bolnicu, psihijatrijski zavod ili drugu zdravstvenu ustanovu, a</w:t>
      </w:r>
      <w:r>
        <w:rPr>
          <w:rFonts w:cs="Times New Roman" w:ascii="Times New Roman" w:hAnsi="Times New Roman"/>
          <w:sz w:val="24"/>
          <w:szCs w:val="24"/>
          <w:lang w:val="sr-CS"/>
        </w:rPr>
        <w:t xml:space="preserve">  trudnica radi porođaja u porodilište.</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Vreme provedeno na lečenju uračunava se u kaznu zatv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Lečenje osuđenog se sprovodi uz njegov pristanak.</w:t>
      </w:r>
      <w:r>
        <w:rPr>
          <w:rFonts w:cs="Times New Roman" w:ascii="Times New Roman" w:hAnsi="Times New Roman"/>
          <w:sz w:val="24"/>
          <w:szCs w:val="24"/>
          <w:lang w:val="ru-RU"/>
        </w:rPr>
        <w:t xml:space="preserv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Prisilno hranjenje osuđenog nije dozvoljeno.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Izuzetno, a</w:t>
      </w:r>
      <w:r>
        <w:rPr>
          <w:rFonts w:cs="Times New Roman" w:ascii="Times New Roman" w:hAnsi="Times New Roman"/>
          <w:sz w:val="24"/>
          <w:szCs w:val="24"/>
          <w:lang w:val="ru-RU"/>
        </w:rPr>
        <w:t>ko osuđeni odbijanjem lečenja ili hrane ozbiljno ugrozi svoje zdravlje ili život primeniće se medicinske mere koje odredi lekar, prema opštim medicinskim propisima.</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dravstveni pregled osuđenog vrši se samo u prisustvu zdravstvenog radnika, osim ako zdravstveni radnik  dugčije ne zatraži.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suđeni ima pravo da bude upoznat sa nalazima o njegovom zdravstvenom stanju i sadržinom njegovog zdravstvenog kartona, osim u slučajevima predviđenim opštim </w:t>
      </w:r>
      <w:r>
        <w:rPr>
          <w:rFonts w:cs="Times New Roman" w:ascii="Times New Roman" w:hAnsi="Times New Roman"/>
          <w:sz w:val="24"/>
          <w:szCs w:val="24"/>
          <w:lang w:val="ru-RU"/>
        </w:rPr>
        <w:t>medicinskim propisima.</w:t>
      </w:r>
    </w:p>
    <w:p>
      <w:pPr>
        <w:pStyle w:val="Normal"/>
        <w:tabs>
          <w:tab w:val="left" w:pos="1441" w:leader="none"/>
          <w:tab w:val="left" w:pos="149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Osuđenom se mora omogućiti da koristi usluge zubnog lekara. </w:t>
      </w:r>
    </w:p>
    <w:p>
      <w:pPr>
        <w:pStyle w:val="Normal"/>
        <w:tabs>
          <w:tab w:val="left" w:pos="1441" w:leader="none"/>
          <w:tab w:val="left" w:pos="1496" w:leader="none"/>
        </w:tabs>
        <w:ind w:left="720" w:hanging="0"/>
        <w:rPr>
          <w:rFonts w:ascii="Times New Roman" w:hAnsi="Times New Roman" w:cs="Times New Roman"/>
          <w:i/>
          <w:i/>
          <w:color w:val="008000"/>
          <w:szCs w:val="24"/>
          <w:lang w:val="sr-CS"/>
        </w:rPr>
      </w:pPr>
      <w:r>
        <w:rPr>
          <w:rFonts w:cs="Times New Roman" w:ascii="Times New Roman" w:hAnsi="Times New Roman"/>
          <w:i/>
          <w:color w:val="008000"/>
          <w:szCs w:val="24"/>
          <w:lang w:val="sr-CS"/>
        </w:rPr>
      </w:r>
    </w:p>
    <w:p>
      <w:pPr>
        <w:pStyle w:val="Clan"/>
        <w:keepNext w:val="false"/>
        <w:numPr>
          <w:ilvl w:val="0"/>
          <w:numId w:val="5"/>
        </w:numPr>
        <w:spacing w:before="0" w:after="0"/>
        <w:ind w:left="714" w:right="0" w:hanging="357"/>
        <w:rPr>
          <w:rFonts w:ascii="Times New Roman" w:hAnsi="Times New Roman" w:cs="Times New Roman"/>
          <w:i/>
          <w:i/>
          <w:color w:val="008000"/>
          <w:szCs w:val="24"/>
          <w:lang w:val="ru-RU"/>
        </w:rPr>
      </w:pPr>
      <w:r>
        <w:rPr>
          <w:rFonts w:cs="Times New Roman" w:ascii="Times New Roman" w:hAnsi="Times New Roman"/>
          <w:i/>
          <w:color w:val="008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 zahtev osuđenog, upravnik zavoda može odobriti specijalistički pregled osuđenog, ako takav pregled nije odredio lekar.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oškove pregleda tada snosi osuđeni, ako upravnik zavoda drukčije ne odred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59" w:name="SADRZAJ_162"/>
      <w:bookmarkStart w:id="360" w:name="SADRZAJ_162"/>
      <w:bookmarkEnd w:id="360"/>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1" w:name="SADRZAJ_162"/>
      <w:bookmarkStart w:id="362" w:name="SADRZAJ_162"/>
      <w:bookmarkEnd w:id="362"/>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 ozbiljnoj ugroženosti zdravlja ili života osuđenog, ili o njegovom premeštaju u zavodsku bolnicu ili drugu zdravstvenu ustanovu, zavod će odmah obavestiti njegovog bračnog druga, decu, usvojenike ili lice sa kojim je do odlaska na izdržavanje kazne živeo u vanbračnoj ili kakvoj drugoj trajnoj zajednici, a ako ih osuđeni nema tada njegove roditelje, usvojioca, braću, sestre ili dalje srodnik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pPr>
      <w:bookmarkStart w:id="363" w:name="SADRZAJ_158"/>
      <w:bookmarkStart w:id="364" w:name="SADRZAJ_163"/>
      <w:bookmarkEnd w:id="363"/>
      <w:r>
        <w:rPr>
          <w:rFonts w:cs="Times New Roman" w:ascii="Times New Roman" w:hAnsi="Times New Roman"/>
          <w:i/>
          <w:sz w:val="24"/>
          <w:szCs w:val="24"/>
          <w:lang w:val="ru-RU"/>
        </w:rPr>
        <w:t>Prava osuđene žene koja ima dete</w:t>
      </w:r>
      <w:bookmarkStart w:id="365" w:name="SADRZAJ_164"/>
      <w:bookmarkEnd w:id="364"/>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66" w:name="SADRZAJ_165"/>
      <w:bookmarkStart w:id="367" w:name="SADRZAJ_165"/>
      <w:bookmarkEnd w:id="365"/>
      <w:bookmarkEnd w:id="36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a žena koja ima dete može zadržati dete do navršene prve godine života, posle čega roditelji deteta sporazumno odlučuju da li će dete poveriti na čuvanje ocu, ostalim srodnicima ili drugim lici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se roditelji ne sporazumeju ili je njihov sporazum na štetu deteta, o poveravanju deteta odlučuje sud nadležan prema prebivalištu, odnosno boravištu majke u vreme osud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8" w:name="SADRZAJ_165"/>
      <w:bookmarkStart w:id="369" w:name="SADRZAJ_166"/>
      <w:bookmarkStart w:id="370" w:name="SADRZAJ_165"/>
      <w:bookmarkStart w:id="371" w:name="SADRZAJ_166"/>
      <w:bookmarkEnd w:id="37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a žena koja ima dete ima pravo na pomoć stručnog osoblja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odsustvu neposredne majčine brige, detetu se omogućuje smeštaj u posebnu prostoriju zavoda i stručna nega, koje odgovaraju standardu dečijih jasli.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Podatak da je dete rođeno u zavodu ne sme biti naveden u izvodu iz matične knjige rođenih i drugim javnim ispravama.</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rođaj osuđene žene, njena nega i smeštaj i nega deteta u zavodu su besplatni.</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2" w:name="SADRZAJ_166"/>
      <w:r>
        <w:rPr>
          <w:rFonts w:cs="Times New Roman" w:ascii="Times New Roman" w:hAnsi="Times New Roman"/>
          <w:i/>
          <w:sz w:val="24"/>
          <w:szCs w:val="24"/>
          <w:lang w:val="ru-RU"/>
        </w:rPr>
        <w:t>Obaveštavanje</w:t>
      </w:r>
      <w:bookmarkStart w:id="373" w:name="SADRZAJ_167"/>
      <w:bookmarkEnd w:id="372"/>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4" w:name="SADRZAJ_168"/>
      <w:bookmarkStart w:id="375" w:name="SADRZAJ_168"/>
      <w:bookmarkEnd w:id="37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koristi dnevnu i periodičnu štampu i druga sredstva javnog obaveštavanj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može da čita knjige iz biblioteke zavoda i knjige koje sam pribavi.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6" w:name="SADRZAJ_168"/>
      <w:r>
        <w:rPr>
          <w:rFonts w:cs="Times New Roman" w:ascii="Times New Roman" w:hAnsi="Times New Roman"/>
          <w:i/>
          <w:sz w:val="24"/>
          <w:szCs w:val="24"/>
          <w:lang w:val="ru-RU"/>
        </w:rPr>
        <w:t>Obrazovanje</w:t>
      </w:r>
      <w:bookmarkStart w:id="377" w:name="SADRZAJ_169"/>
      <w:bookmarkEnd w:id="376"/>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8" w:name="SADRZAJ_170"/>
      <w:bookmarkStart w:id="379" w:name="SADRZAJ_170"/>
      <w:bookmarkEnd w:id="377"/>
      <w:bookmarkEnd w:id="37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osnovno i srednje obrazovanje, koje se shodno opštim propisima organizuje u zavod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 organizuje i druge vidove obrazovanja osuđenih.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0" w:name="SADRZAJ_170"/>
      <w:bookmarkStart w:id="381" w:name="SADRZAJ_171"/>
      <w:bookmarkStart w:id="382" w:name="SADRZAJ_170"/>
      <w:bookmarkStart w:id="383" w:name="SADRZAJ_171"/>
      <w:bookmarkEnd w:id="382"/>
      <w:bookmarkEnd w:id="38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osuđenom odobriti vanredno školovan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oškove vanrednog školovanja snosi osuđen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4" w:name="SADRZAJ_171"/>
      <w:bookmarkStart w:id="385" w:name="SADRZAJ_172"/>
      <w:bookmarkStart w:id="386" w:name="SADRZAJ_171"/>
      <w:bookmarkStart w:id="387" w:name="SADRZAJ_172"/>
      <w:bookmarkEnd w:id="38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Iz isprave o sticanju obrazovanja ne sme biti vidljivo da je obrazovanje osuđenog stečeno za vreme izdržavanja kaz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388" w:name="SADRZAJ_172"/>
      <w:r>
        <w:rPr>
          <w:rFonts w:cs="Times New Roman" w:ascii="Times New Roman" w:hAnsi="Times New Roman"/>
          <w:i/>
          <w:sz w:val="24"/>
          <w:szCs w:val="24"/>
          <w:lang w:val="ru-RU"/>
        </w:rPr>
        <w:t xml:space="preserve">Verska </w:t>
      </w:r>
      <w:bookmarkStart w:id="389" w:name="SADRZAJ_173"/>
      <w:bookmarkEnd w:id="388"/>
      <w:r>
        <w:rPr>
          <w:rFonts w:cs="Times New Roman" w:ascii="Times New Roman" w:hAnsi="Times New Roman"/>
          <w:i/>
          <w:sz w:val="24"/>
          <w:szCs w:val="24"/>
          <w:lang w:val="ru-RU"/>
        </w:rPr>
        <w:t xml:space="preserve">prav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0" w:name="SADRZAJ_174"/>
      <w:bookmarkStart w:id="391" w:name="SADRZAJ_174"/>
      <w:bookmarkEnd w:id="389"/>
      <w:bookmarkEnd w:id="3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Osuđeni ima pravo:</w:t>
      </w:r>
    </w:p>
    <w:p>
      <w:pPr>
        <w:pStyle w:val="Tekst"/>
        <w:tabs>
          <w:tab w:val="left" w:pos="1441" w:leader="none"/>
        </w:tabs>
        <w:ind w:left="0" w:right="0" w:hanging="0"/>
        <w:rPr/>
      </w:pPr>
      <w:r>
        <w:rPr>
          <w:rFonts w:cs="Times New Roman" w:ascii="Times New Roman" w:hAnsi="Times New Roman"/>
          <w:sz w:val="24"/>
          <w:szCs w:val="24"/>
          <w:lang w:val="ru-RU"/>
        </w:rPr>
        <w:tab/>
        <w:t>1) na verski obred;</w:t>
      </w:r>
    </w:p>
    <w:p>
      <w:pPr>
        <w:pStyle w:val="Tekst"/>
        <w:tabs>
          <w:tab w:val="left" w:pos="1441" w:leader="none"/>
        </w:tabs>
        <w:ind w:left="0" w:right="0" w:hanging="0"/>
        <w:rPr/>
      </w:pPr>
      <w:r>
        <w:rPr>
          <w:rFonts w:cs="Times New Roman" w:ascii="Times New Roman" w:hAnsi="Times New Roman"/>
          <w:sz w:val="24"/>
          <w:szCs w:val="24"/>
          <w:lang w:val="ru-RU"/>
        </w:rPr>
        <w:tab/>
        <w:t xml:space="preserve">2) da drži i čita versku literaturu; </w:t>
      </w:r>
    </w:p>
    <w:p>
      <w:pPr>
        <w:pStyle w:val="Tekst"/>
        <w:tabs>
          <w:tab w:val="left" w:pos="1441" w:leader="none"/>
        </w:tabs>
        <w:ind w:left="0" w:right="0" w:hanging="0"/>
        <w:rPr/>
      </w:pPr>
      <w:r>
        <w:rPr>
          <w:rFonts w:cs="Times New Roman" w:ascii="Times New Roman" w:hAnsi="Times New Roman"/>
          <w:sz w:val="24"/>
          <w:szCs w:val="24"/>
          <w:lang w:val="ru-RU"/>
        </w:rPr>
        <w:tab/>
        <w:t>3) da ga poseti svešteno lice.</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Ako u zavodu postoji dovoljan broj osuđenih iste veroispovesti, na njihov zahtev upravnik zavoda će dozvoliti sveštenom licu te veroispovesti da ih redovno posećuje ili da u zavodu ima redovnu službu ili nastavu.</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Na osuđenog se ne može vršiti pritisak da prisustvuje verskom obredu ili poseti sveštenog lica.</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Verski obred obavlja se u posebnoj, prikladnoj prostoriji zavoda.</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Vreme, trajanje i način korišćenja prava iz ovog člana bliže se uređuju aktom o kućnom redu.</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392" w:name="SADRZAJ_174"/>
      <w:bookmarkStart w:id="393" w:name="SADRZAJ_176"/>
      <w:bookmarkStart w:id="394" w:name="SADRZAJ_174"/>
      <w:bookmarkStart w:id="395" w:name="SADRZAJ_176"/>
      <w:bookmarkEnd w:id="394"/>
    </w:p>
    <w:p>
      <w:pPr>
        <w:pStyle w:val="Pododeljak"/>
        <w:tabs>
          <w:tab w:val="left" w:pos="1441" w:leader="none"/>
        </w:tabs>
        <w:spacing w:before="0" w:after="0"/>
        <w:rPr>
          <w:rFonts w:ascii="Times New Roman" w:hAnsi="Times New Roman" w:cs="Times New Roman"/>
          <w:i/>
          <w:i/>
          <w:sz w:val="24"/>
          <w:szCs w:val="24"/>
        </w:rPr>
      </w:pPr>
      <w:bookmarkStart w:id="396" w:name="SADRZAJ_176"/>
      <w:r>
        <w:rPr>
          <w:rFonts w:cs="Times New Roman" w:ascii="Times New Roman" w:hAnsi="Times New Roman"/>
          <w:i/>
          <w:sz w:val="24"/>
          <w:szCs w:val="24"/>
          <w:lang w:val="ru-RU"/>
        </w:rPr>
        <w:t xml:space="preserve">Pritužba i </w:t>
      </w:r>
      <w:bookmarkStart w:id="397" w:name="SADRZAJ_177"/>
      <w:bookmarkEnd w:id="396"/>
      <w:r>
        <w:rPr>
          <w:rFonts w:cs="Times New Roman" w:ascii="Times New Roman" w:hAnsi="Times New Roman"/>
          <w:i/>
          <w:sz w:val="24"/>
          <w:szCs w:val="24"/>
          <w:lang w:val="ru-RU"/>
        </w:rPr>
        <w:t xml:space="preserve">žalba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8" w:name="SADRZAJ_178"/>
      <w:bookmarkStart w:id="399" w:name="SADRZAJ_178"/>
      <w:bookmarkEnd w:id="397"/>
      <w:bookmarkEnd w:id="39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ima pravo pritužbe upravniku zavoda zbog povrede prava ili drugih nepravilnosti koje su u zavodu učinjene prema njem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pravnik zavoda,</w:t>
      </w:r>
      <w:r>
        <w:rPr>
          <w:rFonts w:cs="Times New Roman" w:ascii="Times New Roman" w:hAnsi="Times New Roman"/>
          <w:sz w:val="24"/>
          <w:szCs w:val="24"/>
          <w:lang w:val="ru-RU"/>
        </w:rPr>
        <w:t xml:space="preserve"> ili lice koje on na to ovlasti, dužan je da pažljivo ispita pritužbu i da o njoj donese rešenje, u roku 15 dana.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Osuđeni koji ne dobije odgovor na pritužbu ili nije zadovoljan donetim rešenjem ima pravo da podnese žalbu direktoru Uprave, koji je dužan da o njoj odluči u roku od 15 dana od dana prijema žalbe. </w:t>
      </w:r>
    </w:p>
    <w:p>
      <w:pPr>
        <w:pStyle w:val="Tekst"/>
        <w:tabs>
          <w:tab w:val="left" w:pos="1441" w:leader="none"/>
        </w:tabs>
        <w:ind w:left="0" w:right="0" w:hanging="0"/>
        <w:rPr/>
      </w:pPr>
      <w:r>
        <w:rPr>
          <w:rFonts w:cs="Times New Roman" w:ascii="Times New Roman" w:hAnsi="Times New Roman"/>
          <w:sz w:val="24"/>
          <w:szCs w:val="24"/>
          <w:lang w:val="ru-RU"/>
        </w:rPr>
        <w:tab/>
        <w:t xml:space="preserve"> Osuđeni ima pravo da se bez prisustva zaposlenih i postavljenih lica u zavodu prituži ovlašćenom licu koje nadzire rad zavoda.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Sadržina pritužbe i žalbe predstavlja tajnu.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00" w:name="SADRZAJ_178"/>
      <w:bookmarkStart w:id="401" w:name="SADRZAJ_180"/>
      <w:bookmarkStart w:id="402" w:name="SADRZAJ_178"/>
      <w:bookmarkStart w:id="403" w:name="SADRZAJ_180"/>
      <w:bookmarkEnd w:id="402"/>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2. Posebna prava osuđenog</w:t>
      </w:r>
      <w:bookmarkStart w:id="404" w:name="SADRZAJ_179"/>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End w:id="40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suđenom koji se </w:t>
      </w:r>
      <w:r>
        <w:rPr>
          <w:rFonts w:cs="Times New Roman" w:ascii="Times New Roman" w:hAnsi="Times New Roman"/>
          <w:sz w:val="24"/>
          <w:szCs w:val="24"/>
          <w:lang w:val="ru-RU"/>
        </w:rPr>
        <w:t xml:space="preserve">posebno dobro vlada i zalaže na radu upravnik zavoda može dodeliti sledeća posebna prava: </w:t>
      </w:r>
    </w:p>
    <w:p>
      <w:pPr>
        <w:pStyle w:val="Tekst"/>
        <w:tabs>
          <w:tab w:val="left" w:pos="1441" w:leader="none"/>
        </w:tabs>
        <w:ind w:left="0" w:right="0" w:hanging="0"/>
        <w:rPr/>
      </w:pPr>
      <w:r>
        <w:rPr>
          <w:rFonts w:cs="Times New Roman" w:ascii="Times New Roman" w:hAnsi="Times New Roman"/>
          <w:sz w:val="24"/>
          <w:szCs w:val="24"/>
          <w:lang w:val="ru-RU"/>
        </w:rPr>
        <w:tab/>
        <w:t xml:space="preserve">1) prošireno pravo na prijem paketa; </w:t>
      </w:r>
    </w:p>
    <w:p>
      <w:pPr>
        <w:pStyle w:val="Tekst"/>
        <w:tabs>
          <w:tab w:val="left" w:pos="1441" w:leader="none"/>
        </w:tabs>
        <w:ind w:left="0" w:right="0" w:hanging="0"/>
        <w:rPr/>
      </w:pPr>
      <w:r>
        <w:rPr>
          <w:rFonts w:cs="Times New Roman" w:ascii="Times New Roman" w:hAnsi="Times New Roman"/>
          <w:sz w:val="24"/>
          <w:szCs w:val="24"/>
          <w:lang w:val="ru-RU"/>
        </w:rPr>
        <w:tab/>
        <w:t xml:space="preserve">2) prošireno pravo na prijem poseta; </w:t>
      </w:r>
    </w:p>
    <w:p>
      <w:pPr>
        <w:pStyle w:val="Tekst"/>
        <w:tabs>
          <w:tab w:val="left" w:pos="1441" w:leader="none"/>
        </w:tabs>
        <w:ind w:left="0" w:right="0" w:hanging="0"/>
        <w:rPr/>
      </w:pPr>
      <w:r>
        <w:rPr>
          <w:rFonts w:cs="Times New Roman" w:ascii="Times New Roman" w:hAnsi="Times New Roman"/>
          <w:sz w:val="24"/>
          <w:szCs w:val="24"/>
          <w:lang w:val="ru-RU"/>
        </w:rPr>
        <w:tab/>
        <w:t xml:space="preserve">3) pravo na prijem poseta bez nadzora u prostorijama za posete; </w:t>
      </w:r>
    </w:p>
    <w:p>
      <w:pPr>
        <w:pStyle w:val="Tekst"/>
        <w:tabs>
          <w:tab w:val="left" w:pos="1441" w:leader="none"/>
        </w:tabs>
        <w:ind w:left="0" w:right="0" w:hanging="0"/>
        <w:rPr/>
      </w:pPr>
      <w:r>
        <w:rPr>
          <w:rFonts w:cs="Times New Roman" w:ascii="Times New Roman" w:hAnsi="Times New Roman"/>
          <w:sz w:val="24"/>
          <w:szCs w:val="24"/>
          <w:lang w:val="ru-RU"/>
        </w:rPr>
        <w:tab/>
        <w:t xml:space="preserve">4) pravo na prijem poseta u posebnim prostorijama, bez prisustva ostalih osuđenih; </w:t>
      </w:r>
    </w:p>
    <w:p>
      <w:pPr>
        <w:pStyle w:val="Tekst"/>
        <w:tabs>
          <w:tab w:val="left" w:pos="1441" w:leader="none"/>
        </w:tabs>
        <w:ind w:left="0" w:right="0" w:hanging="0"/>
        <w:rPr/>
      </w:pPr>
      <w:r>
        <w:rPr>
          <w:rFonts w:cs="Times New Roman" w:ascii="Times New Roman" w:hAnsi="Times New Roman"/>
          <w:sz w:val="24"/>
          <w:szCs w:val="24"/>
          <w:lang w:val="ru-RU"/>
        </w:rPr>
        <w:tab/>
        <w:t xml:space="preserve">5) pravo na prijem poseta izvan zavoda; </w:t>
      </w:r>
    </w:p>
    <w:p>
      <w:pPr>
        <w:pStyle w:val="Tekst"/>
        <w:tabs>
          <w:tab w:val="left" w:pos="1441" w:leader="none"/>
        </w:tabs>
        <w:ind w:left="0" w:right="0" w:hanging="0"/>
        <w:rPr/>
      </w:pPr>
      <w:r>
        <w:rPr>
          <w:rFonts w:cs="Times New Roman" w:ascii="Times New Roman" w:hAnsi="Times New Roman"/>
          <w:sz w:val="24"/>
          <w:szCs w:val="24"/>
          <w:lang w:val="ru-RU"/>
        </w:rPr>
        <w:tab/>
        <w:t xml:space="preserve">6) pravo na pogodniji smeštaj; </w:t>
      </w:r>
    </w:p>
    <w:p>
      <w:pPr>
        <w:pStyle w:val="Tekst"/>
        <w:tabs>
          <w:tab w:val="left" w:pos="1441" w:leader="none"/>
        </w:tabs>
        <w:ind w:left="0" w:right="0" w:hanging="0"/>
        <w:rPr/>
      </w:pPr>
      <w:r>
        <w:rPr>
          <w:rFonts w:cs="Times New Roman" w:ascii="Times New Roman" w:hAnsi="Times New Roman"/>
          <w:sz w:val="24"/>
          <w:szCs w:val="24"/>
          <w:lang w:val="ru-RU"/>
        </w:rPr>
        <w:tab/>
        <w:t xml:space="preserve">7) pravo na slobodan izalazak u grad; </w:t>
      </w:r>
    </w:p>
    <w:p>
      <w:pPr>
        <w:pStyle w:val="Tekst"/>
        <w:tabs>
          <w:tab w:val="left" w:pos="1441" w:leader="none"/>
        </w:tabs>
        <w:ind w:left="0" w:right="0" w:hanging="0"/>
        <w:rPr/>
      </w:pPr>
      <w:r>
        <w:rPr>
          <w:rFonts w:cs="Times New Roman" w:ascii="Times New Roman" w:hAnsi="Times New Roman"/>
          <w:sz w:val="24"/>
          <w:szCs w:val="24"/>
          <w:lang w:val="ru-RU"/>
        </w:rPr>
        <w:tab/>
        <w:t xml:space="preserve">8) pravo na posetu porodici i srodnicima o vikendu i praznicima; </w:t>
      </w:r>
    </w:p>
    <w:p>
      <w:pPr>
        <w:pStyle w:val="Tekst"/>
        <w:tabs>
          <w:tab w:val="left" w:pos="1441" w:leader="none"/>
        </w:tabs>
        <w:ind w:left="0" w:right="0" w:hanging="0"/>
        <w:rPr/>
      </w:pPr>
      <w:r>
        <w:rPr>
          <w:rFonts w:cs="Times New Roman" w:ascii="Times New Roman" w:hAnsi="Times New Roman"/>
          <w:sz w:val="24"/>
          <w:szCs w:val="24"/>
          <w:lang w:val="ru-RU"/>
        </w:rPr>
        <w:tab/>
        <w:t xml:space="preserve">9)pravo na nagradno odsustvo iz zavoda do sedam dana u toku godine; </w:t>
      </w:r>
    </w:p>
    <w:p>
      <w:pPr>
        <w:pStyle w:val="Tekst"/>
        <w:tabs>
          <w:tab w:val="left" w:pos="1441" w:leader="none"/>
        </w:tabs>
        <w:ind w:left="0" w:right="0" w:hanging="0"/>
        <w:rPr/>
      </w:pPr>
      <w:r>
        <w:rPr>
          <w:rFonts w:cs="Times New Roman" w:ascii="Times New Roman" w:hAnsi="Times New Roman"/>
          <w:sz w:val="24"/>
          <w:szCs w:val="24"/>
          <w:lang w:val="ru-RU"/>
        </w:rPr>
        <w:tab/>
        <w:t xml:space="preserve">10) pravo na vanredno odsustvo iz zavoda do sedam dana; </w:t>
      </w:r>
    </w:p>
    <w:p>
      <w:pPr>
        <w:pStyle w:val="Tekst"/>
        <w:tabs>
          <w:tab w:val="left" w:pos="1441" w:leader="none"/>
        </w:tabs>
        <w:ind w:left="0" w:right="0" w:hanging="0"/>
        <w:rPr/>
      </w:pPr>
      <w:r>
        <w:rPr>
          <w:rFonts w:cs="Times New Roman" w:ascii="Times New Roman" w:hAnsi="Times New Roman"/>
          <w:sz w:val="24"/>
          <w:szCs w:val="24"/>
          <w:lang w:val="ru-RU"/>
        </w:rPr>
        <w:tab/>
        <w:t xml:space="preserve">11) pravo na korišćenje godišnjeg odmora izvan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Prošireno pravo na prijem poseta podrazumeva i </w:t>
      </w:r>
      <w:r>
        <w:rPr>
          <w:rFonts w:cs="Times New Roman" w:ascii="Times New Roman" w:hAnsi="Times New Roman"/>
          <w:sz w:val="24"/>
          <w:szCs w:val="24"/>
          <w:lang w:val="ru-RU"/>
        </w:rPr>
        <w:t xml:space="preserve">proširenje kruga lica koja mogu posetiti osuđenog (dalji srodnici, prijatelji i drugi). </w:t>
      </w:r>
    </w:p>
    <w:p>
      <w:pPr>
        <w:pStyle w:val="Glava"/>
        <w:tabs>
          <w:tab w:val="left" w:pos="1441" w:leader="none"/>
        </w:tabs>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Odluku iz stava 1. ovog člana upravnik zavoda donosi na predlog svih stručnih službi zavoda.</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sz w:val="24"/>
          <w:szCs w:val="24"/>
        </w:rPr>
      </w:pPr>
      <w:bookmarkStart w:id="405" w:name="SADRZAJ_180"/>
      <w:r>
        <w:rPr>
          <w:rFonts w:cs="Times New Roman" w:ascii="Times New Roman" w:hAnsi="Times New Roman"/>
          <w:sz w:val="24"/>
          <w:szCs w:val="24"/>
          <w:lang w:val="ru-RU"/>
        </w:rPr>
        <w:t>3. Premeštaj osuđenog</w:t>
      </w:r>
      <w:bookmarkStart w:id="406" w:name="SADRZAJ_181"/>
      <w:bookmarkEnd w:id="405"/>
      <w:r>
        <w:rPr>
          <w:rFonts w:cs="Times New Roman" w:ascii="Times New Roman" w:hAnsi="Times New Roman"/>
          <w:sz w:val="24"/>
          <w:szCs w:val="24"/>
          <w:lang w:val="ru-RU"/>
        </w:rPr>
        <w:t xml:space="preserve"> </w:t>
      </w:r>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7" w:name="SADRZAJ_182"/>
      <w:bookmarkStart w:id="408" w:name="SADRZAJ_182"/>
      <w:bookmarkEnd w:id="406"/>
      <w:bookmarkEnd w:id="40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 molbu osuđenog ili predlog upravnika zavoda, kad za to postoje opravdani razlozi, direktor Uprave može osuđenog premestiti iz jednog zavoda u drugi zavod istog tip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može, iz razloga bezbednosti, osuđenog premestiti po službenoj dužnost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tiv odluke direktora Uprave iz st. 1. i 2. ovog člana osuđeni ima pravo žalbe ministru nadležnom za pravosuđe u roku od tri dana od prijema odluk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9" w:name="SADRZAJ_182"/>
      <w:bookmarkStart w:id="410" w:name="SADRZAJ_182"/>
      <w:bookmarkEnd w:id="41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vod u koji je osuđeni premešten dužan je da odmah posle premeštaja osuđenom omogući da se javi porodici ili licu koje on odredi, o trošku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kome je molba za premeštaj odbijena ne može podneti novu molbu dok ne istekne šest meseci od donošenja odluke po ranijoj molbi.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11" w:name="SADRZAJ_183"/>
      <w:bookmarkStart w:id="412" w:name="SADRZAJ_200"/>
      <w:bookmarkStart w:id="413" w:name="SADRZAJ_183"/>
      <w:bookmarkStart w:id="414" w:name="SADRZAJ_200"/>
    </w:p>
    <w:p>
      <w:pPr>
        <w:pStyle w:val="Glava"/>
        <w:tabs>
          <w:tab w:val="left" w:pos="1441" w:leader="none"/>
        </w:tabs>
        <w:spacing w:before="0" w:after="0"/>
        <w:rPr>
          <w:rFonts w:ascii="Times New Roman" w:hAnsi="Times New Roman" w:cs="Times New Roman"/>
          <w:sz w:val="24"/>
          <w:szCs w:val="24"/>
          <w:lang w:val="ru-RU"/>
        </w:rPr>
      </w:pPr>
      <w:bookmarkStart w:id="415" w:name="SADRZAJ_183"/>
      <w:r>
        <w:rPr>
          <w:rFonts w:cs="Times New Roman" w:ascii="Times New Roman" w:hAnsi="Times New Roman"/>
          <w:sz w:val="24"/>
          <w:szCs w:val="24"/>
          <w:lang w:val="ru-RU"/>
        </w:rPr>
        <w:t>4. Prekid izvršenja kazne zatvora</w:t>
      </w:r>
      <w:bookmarkStart w:id="416" w:name="SADRZAJ_184"/>
      <w:bookmarkEnd w:id="415"/>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rekid izvršenja kazne odlukom direktora Uprave</w:t>
      </w:r>
      <w:bookmarkStart w:id="417" w:name="SADRZAJ_185"/>
      <w:bookmarkEnd w:id="416"/>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8" w:name="SADRZAJ_186"/>
      <w:bookmarkStart w:id="419" w:name="SADRZAJ_186"/>
      <w:bookmarkEnd w:id="417"/>
      <w:bookmarkEnd w:id="41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 molbu osuđenog ili predlog upravnika zavoda, direktor Uprave može odobriti prekid izvršenja kazne zatvora ako nastanu razlozi zbog kojih bi se njeno izvršenje moglo odložit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otiv odluke direktora Uprave iz stava 1. ovog člana dozvoljena je žalba ministru nadležnom za pravosuđe u roku od tri dana od prijema odluke.</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0" w:name="SADRZAJ_186"/>
      <w:bookmarkStart w:id="421" w:name="SADRZAJ_187"/>
      <w:bookmarkStart w:id="422" w:name="SADRZAJ_186"/>
      <w:bookmarkStart w:id="423" w:name="SADRZAJ_187"/>
      <w:bookmarkEnd w:id="42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je osuđeni upućen u zavod pre pravosnažnosti rešenja o molbi za odlaganje izvršenja kazne, a docnije se utvrdi da je molba bila osnovana, prekida se izvršenje kazne zatvora, odlukom direktora Uprave, a saglasno odluci suda o odlaganju izvršenja kazn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ab/>
        <w:t>U tom slučaju vreme izdržane kazne zatvora ne uračunava se u trajanje prekida.</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bookmarkStart w:id="424" w:name="SADRZAJ_187"/>
      <w:r>
        <w:rPr>
          <w:rFonts w:cs="Times New Roman" w:ascii="Times New Roman" w:hAnsi="Times New Roman"/>
          <w:i/>
          <w:sz w:val="24"/>
          <w:szCs w:val="24"/>
          <w:lang w:val="ru-RU"/>
        </w:rPr>
        <w:t>Prekid izvršenja kazne zatvora povodom vanrednih pravnih sredstava</w:t>
      </w:r>
      <w:bookmarkStart w:id="425" w:name="SADRZAJ_188"/>
      <w:bookmarkEnd w:id="424"/>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26" w:name="SADRZAJ_189"/>
      <w:bookmarkStart w:id="427" w:name="SADRZAJ_189"/>
      <w:bookmarkEnd w:id="425"/>
      <w:bookmarkEnd w:id="42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ud koji odlučuje o zahtevu za ponavljanje krivičnog postupka podnetog u korist osuđenog može prekinuti izvršenje kazne zatvora i pre pravnosnažnosti rešenja o dozvoli ponavljanja postupk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ud koji odlučuje o zahtevu za vanredno preispitivanje pravosnažne presude može, zavisno od sadržine zahteva, prekinuti izvršenje kazne zatvora.</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8" w:name="SADRZAJ_189"/>
      <w:bookmarkStart w:id="429" w:name="SADRZAJ_190"/>
      <w:bookmarkStart w:id="430" w:name="SADRZAJ_189"/>
      <w:bookmarkStart w:id="431" w:name="SADRZAJ_190"/>
      <w:bookmarkEnd w:id="4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ekid izvršenja kazne zatvora uvek se dozvoljava na zahtev nadležnog javnog tužioca do donošenja odluke o upotrebljenom pravnom sredstv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dluka o prekidu izvršenja kazne prestaje da važi ako javni tužilac pravno sredstvo ne upotrebi u roku od trideset dana od prijema odluke o prekid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pPr>
      <w:bookmarkStart w:id="432" w:name="SADRZAJ_190"/>
      <w:r>
        <w:rPr>
          <w:rFonts w:cs="Times New Roman" w:ascii="Times New Roman" w:hAnsi="Times New Roman"/>
          <w:i/>
          <w:sz w:val="24"/>
          <w:szCs w:val="24"/>
          <w:lang w:val="ru-RU"/>
        </w:rPr>
        <w:t>Opoziv prekida izvršenja kazne</w:t>
      </w:r>
      <w:bookmarkStart w:id="433" w:name="SADRZAJ_191"/>
      <w:bookmarkEnd w:id="432"/>
      <w:r>
        <w:rPr>
          <w:rFonts w:cs="Times New Roman" w:ascii="Times New Roman" w:hAnsi="Times New Roman"/>
          <w:i/>
          <w:sz w:val="24"/>
          <w:szCs w:val="24"/>
          <w:lang w:val="ru-RU"/>
        </w:rPr>
        <w:t xml:space="preserve"> zatvora i sprovođenje osuđenog na dalje izdržavanje kazne</w:t>
      </w:r>
      <w:bookmarkStart w:id="434" w:name="SADRZAJ_192"/>
      <w:bookmarkEnd w:id="4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5" w:name="SADRZAJ_193"/>
      <w:bookmarkStart w:id="436" w:name="SADRZAJ_193"/>
      <w:bookmarkEnd w:id="43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opoziva prekid izvršenja kazne zatvora ako naknadno utvrdi da nisu postojali ili su prestali razlozi zbog kojih je prekid odobrio ili osuđeni prekid koristi protivno odobrenoj svrs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o se osuđeni posle isteka ili opoziva prekida izvršenja kazne ne javi u zavod, zavod o tome odmah obaveštava organ unutrašnjih poslova, koji osuđenog sprovodi na dalje izdržavanje kazn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37" w:name="SADRZAJ_193"/>
      <w:r>
        <w:rPr>
          <w:rFonts w:cs="Times New Roman" w:ascii="Times New Roman" w:hAnsi="Times New Roman"/>
          <w:i/>
          <w:sz w:val="24"/>
          <w:szCs w:val="24"/>
          <w:lang w:val="ru-RU"/>
        </w:rPr>
        <w:t>Dejstva prekida izvršenja kazne</w:t>
      </w:r>
      <w:bookmarkStart w:id="438" w:name="SADRZAJ_194"/>
      <w:bookmarkEnd w:id="437"/>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9" w:name="SADRZAJ_195"/>
      <w:bookmarkStart w:id="440" w:name="SADRZAJ_195"/>
      <w:bookmarkEnd w:id="43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Vreme prekida izvršenja kazne zatvora ne uračunava se u izdržanu kazn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prekida izvršenja kazne osuđenom ne pripadaju prava predviđena ovim zakonom.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41" w:name="SADRZAJ_195"/>
      <w:r>
        <w:rPr>
          <w:rFonts w:cs="Times New Roman" w:ascii="Times New Roman" w:hAnsi="Times New Roman"/>
          <w:i/>
          <w:sz w:val="24"/>
          <w:szCs w:val="24"/>
          <w:lang w:val="ru-RU"/>
        </w:rPr>
        <w:t>Shodna primena odredaba o odlaganju izvršenja kazne</w:t>
      </w:r>
      <w:bookmarkStart w:id="442" w:name="SADRZAJ_196"/>
      <w:bookmarkEnd w:id="441"/>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43" w:name="SADRZAJ_197"/>
      <w:bookmarkStart w:id="444" w:name="SADRZAJ_197"/>
      <w:bookmarkEnd w:id="4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svemu ostalom na prekid izvršenja kazne zatvora shodno se primenjuju odredbe ovog zakona kojim se uređuje odlaganje izvršenja kazne zatvora.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rPr>
      </w:pPr>
      <w:bookmarkStart w:id="445" w:name="SADRZAJ_197"/>
      <w:r>
        <w:rPr>
          <w:rFonts w:cs="Times New Roman" w:ascii="Times New Roman" w:hAnsi="Times New Roman"/>
          <w:sz w:val="24"/>
          <w:szCs w:val="24"/>
          <w:lang w:val="ru-RU"/>
        </w:rPr>
        <w:t>5. Smrt osuđenog</w:t>
      </w:r>
      <w:bookmarkStart w:id="446" w:name="SADRZAJ_198"/>
      <w:bookmarkEnd w:id="445"/>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7" w:name="SADRZAJ_199"/>
      <w:bookmarkStart w:id="448" w:name="SADRZAJ_199"/>
      <w:bookmarkEnd w:id="446"/>
      <w:bookmarkEnd w:id="4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U slučaju smrti osuđenog odmah se obaveštavaju njegov bračni drug, deca i usvojenik, a ako ih osuđeni nema - njegovi roditelji, usvojilac, brat, sestra, dalji srodnici ili lice koje je on odredio.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 smrti osuđenog obaveštava se i sud koji je doneo prvostepenu odluku i matičar.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9" w:name="SADRZAJ_199"/>
      <w:bookmarkStart w:id="450" w:name="SADRZAJ_199"/>
      <w:bookmarkEnd w:id="4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osmrtni ostaci osuđenog i njegove lične stvari predaju se porodici osuđenog ili licu koje je on odredio.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Ako osuđeni nema porodicu, ili porodica, odnosno lice koje je on odredio, ne prihvati posmrtne ostatke, posmrtni ostaci osuđenog sahranjuju se o trošku zavoda. </w:t>
      </w:r>
    </w:p>
    <w:p>
      <w:pPr>
        <w:pStyle w:val="Normal"/>
        <w:tabs>
          <w:tab w:val="left" w:pos="1441" w:leader="none"/>
          <w:tab w:val="left" w:pos="149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1" w:leader="none"/>
          <w:tab w:val="left" w:pos="1496" w:leader="none"/>
        </w:tabs>
        <w:jc w:val="center"/>
        <w:rPr>
          <w:rFonts w:ascii="Times New Roman" w:hAnsi="Times New Roman" w:cs="Times New Roman"/>
          <w:caps/>
          <w:szCs w:val="24"/>
          <w:lang w:val="sr-CS"/>
        </w:rPr>
      </w:pPr>
      <w:r>
        <w:rPr>
          <w:rFonts w:cs="Times New Roman" w:ascii="Times New Roman" w:hAnsi="Times New Roman"/>
          <w:szCs w:val="24"/>
          <w:lang w:val="sr-Latn-CS"/>
        </w:rPr>
        <w:t>VI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caps/>
          <w:szCs w:val="24"/>
          <w:lang w:val="sr-CS"/>
        </w:rPr>
        <w:t>Mere za održavanje reda i bezbednosti</w:t>
      </w:r>
    </w:p>
    <w:p>
      <w:pPr>
        <w:pStyle w:val="Normal"/>
        <w:tabs>
          <w:tab w:val="left" w:pos="1441" w:leader="none"/>
          <w:tab w:val="left" w:pos="1496" w:leader="none"/>
        </w:tabs>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1. Opšte odredbe</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1" w:leader="none"/>
          <w:tab w:val="left" w:pos="1496" w:leader="none"/>
        </w:tabs>
        <w:rPr/>
      </w:pPr>
      <w:r>
        <w:rPr>
          <w:rFonts w:cs="Times New Roman" w:ascii="Times New Roman" w:hAnsi="Times New Roman"/>
          <w:szCs w:val="24"/>
          <w:lang w:val="sr-CS"/>
        </w:rPr>
        <w:tab/>
        <w:t>Tokom izvršenja kazne zatvora osuđeni je dužan da se ponaša u skladu sa zakonom i propisima donetim na osnovu zakona, kao i po nalozima službenih lica, osim kada bi izvršenje naloga bilo protivpravna radnja.</w:t>
      </w:r>
    </w:p>
    <w:p>
      <w:pPr>
        <w:pStyle w:val="Normal"/>
        <w:tabs>
          <w:tab w:val="left" w:pos="1441" w:leader="none"/>
          <w:tab w:val="left" w:pos="1496" w:leader="none"/>
        </w:tabs>
        <w:rPr/>
      </w:pPr>
      <w:r>
        <w:rPr>
          <w:rFonts w:cs="Times New Roman" w:ascii="Times New Roman" w:hAnsi="Times New Roman"/>
          <w:szCs w:val="24"/>
          <w:lang w:val="sr-CS"/>
        </w:rPr>
        <w:tab/>
        <w:t>U cilju održavanja reda i bezbednosti u zavodu, prema osuđenom se mogu primeniti samo one mere za održavanje reda i bezbednosti koje su utvrđene ovim zakonom i propisima donetim na osnovu ovog zakona i samo u meri u kojoj je to neophodno.</w:t>
      </w:r>
    </w:p>
    <w:p>
      <w:pPr>
        <w:pStyle w:val="Normal"/>
        <w:tabs>
          <w:tab w:val="left" w:pos="1441" w:leader="none"/>
          <w:tab w:val="left" w:pos="1496" w:leader="none"/>
        </w:tabs>
        <w:rPr/>
      </w:pPr>
      <w:r>
        <w:rPr>
          <w:rFonts w:cs="Times New Roman" w:ascii="Times New Roman" w:hAnsi="Times New Roman"/>
          <w:szCs w:val="24"/>
          <w:lang w:val="sr-CS"/>
        </w:rPr>
        <w:tab/>
        <w:t>U primeni mera za održavanje reda i bezbednosti ne sme se primeniti stroža mera od neophodno potrebne s obzirom na prirodu potrebe njene primene i sadržinu mere.</w:t>
      </w:r>
    </w:p>
    <w:p>
      <w:pPr>
        <w:pStyle w:val="Normal"/>
        <w:tabs>
          <w:tab w:val="left" w:pos="1441" w:leader="none"/>
          <w:tab w:val="left" w:pos="1496" w:leader="none"/>
        </w:tabs>
        <w:rPr/>
      </w:pPr>
      <w:r>
        <w:rPr>
          <w:rFonts w:cs="Times New Roman" w:ascii="Times New Roman" w:hAnsi="Times New Roman"/>
          <w:szCs w:val="24"/>
          <w:lang w:val="sr-CS"/>
        </w:rPr>
        <w:tab/>
        <w:t>Mere za održavanje reda i bezbednosti su mere prinude i posebne mere.</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2. Mere prinude</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Uslovi za primenu mere prinude</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Mere prinude prema osuđenom se mogu primeniti samo kada je neophodno da se spreči:</w:t>
      </w:r>
    </w:p>
    <w:p>
      <w:pPr>
        <w:pStyle w:val="Normal"/>
        <w:rPr/>
      </w:pPr>
      <w:r>
        <w:rPr>
          <w:rFonts w:cs="Times New Roman" w:ascii="Times New Roman" w:hAnsi="Times New Roman"/>
          <w:szCs w:val="24"/>
          <w:lang w:val="sr-CS"/>
        </w:rPr>
        <w:tab/>
        <w:t>1) bekstvo osuđenog;</w:t>
      </w:r>
    </w:p>
    <w:p>
      <w:pPr>
        <w:pStyle w:val="Normal"/>
        <w:rPr/>
      </w:pPr>
      <w:r>
        <w:rPr>
          <w:rFonts w:cs="Times New Roman" w:ascii="Times New Roman" w:hAnsi="Times New Roman"/>
          <w:szCs w:val="24"/>
          <w:lang w:val="sr-CS"/>
        </w:rPr>
        <w:tab/>
        <w:t>2) fizički napad na drugo lice;</w:t>
      </w:r>
    </w:p>
    <w:p>
      <w:pPr>
        <w:pStyle w:val="Normal"/>
        <w:rPr/>
      </w:pPr>
      <w:r>
        <w:rPr>
          <w:rFonts w:cs="Times New Roman" w:ascii="Times New Roman" w:hAnsi="Times New Roman"/>
          <w:szCs w:val="24"/>
          <w:lang w:val="sr-CS"/>
        </w:rPr>
        <w:tab/>
        <w:t>3) nanošenje povrede drugom licu;</w:t>
      </w:r>
    </w:p>
    <w:p>
      <w:pPr>
        <w:pStyle w:val="Normal"/>
        <w:rPr/>
      </w:pPr>
      <w:r>
        <w:rPr>
          <w:rFonts w:cs="Times New Roman" w:ascii="Times New Roman" w:hAnsi="Times New Roman"/>
          <w:szCs w:val="24"/>
          <w:lang w:val="sr-CS"/>
        </w:rPr>
        <w:tab/>
        <w:t>4) samopovređivanje;</w:t>
      </w:r>
    </w:p>
    <w:p>
      <w:pPr>
        <w:pStyle w:val="Normal"/>
        <w:rPr/>
      </w:pPr>
      <w:r>
        <w:rPr>
          <w:rFonts w:cs="Times New Roman" w:ascii="Times New Roman" w:hAnsi="Times New Roman"/>
          <w:szCs w:val="24"/>
          <w:lang w:val="sr-CS"/>
        </w:rPr>
        <w:tab/>
        <w:t>5) prouzrokovanje materijalne štete;</w:t>
      </w:r>
    </w:p>
    <w:p>
      <w:pPr>
        <w:pStyle w:val="Normal"/>
        <w:rPr/>
      </w:pPr>
      <w:r>
        <w:rPr>
          <w:rFonts w:cs="Times New Roman" w:ascii="Times New Roman" w:hAnsi="Times New Roman"/>
          <w:szCs w:val="24"/>
          <w:lang w:val="sr-CS"/>
        </w:rPr>
        <w:tab/>
        <w:t>6) aktivan i pasivan otpor osuđenog.</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left" w:pos="720" w:leader="none"/>
          <w:tab w:val="left" w:pos="1441" w:leader="none"/>
        </w:tabs>
        <w:rPr/>
      </w:pPr>
      <w:r>
        <w:rPr>
          <w:rFonts w:cs="Times New Roman" w:ascii="Times New Roman" w:hAnsi="Times New Roman"/>
          <w:szCs w:val="24"/>
          <w:lang w:val="sr-CS"/>
        </w:rPr>
        <w:tab/>
        <w:tab/>
        <w:t>Mera prinude se može primeniti i prema licu koje protivpravno oslobađa osuđenog ili protivpravno ulazi u prostorije zavoda. Ovo lice se zadržava do dolaska ovlašćenih lica organa unutrašnjih poslova.</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Vrste mera prinude</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pPr>
      <w:r>
        <w:rPr>
          <w:rFonts w:cs="Times New Roman" w:ascii="Times New Roman" w:hAnsi="Times New Roman"/>
          <w:szCs w:val="24"/>
          <w:lang w:val="sr-CS"/>
        </w:rPr>
        <w:tab/>
        <w:tab/>
        <w:t>Mere  prinude su:</w:t>
      </w:r>
    </w:p>
    <w:p>
      <w:pPr>
        <w:pStyle w:val="Normal"/>
        <w:tabs>
          <w:tab w:val="left" w:pos="1080" w:leader="none"/>
          <w:tab w:val="left" w:pos="1441" w:leader="none"/>
        </w:tabs>
        <w:rPr/>
      </w:pPr>
      <w:r>
        <w:rPr>
          <w:rFonts w:cs="Times New Roman" w:ascii="Times New Roman" w:hAnsi="Times New Roman"/>
          <w:szCs w:val="24"/>
          <w:lang w:val="sr-CS"/>
        </w:rPr>
        <w:tab/>
        <w:tab/>
        <w:t>1) upotreba fizičke snage;</w:t>
      </w:r>
    </w:p>
    <w:p>
      <w:pPr>
        <w:pStyle w:val="Normal"/>
        <w:tabs>
          <w:tab w:val="left" w:pos="1080" w:leader="none"/>
          <w:tab w:val="left" w:pos="1441" w:leader="none"/>
        </w:tabs>
        <w:rPr/>
      </w:pPr>
      <w:r>
        <w:rPr>
          <w:rFonts w:cs="Times New Roman" w:ascii="Times New Roman" w:hAnsi="Times New Roman"/>
          <w:szCs w:val="24"/>
          <w:lang w:val="sr-CS"/>
        </w:rPr>
        <w:tab/>
        <w:tab/>
        <w:t>2) vezivanje;</w:t>
      </w:r>
    </w:p>
    <w:p>
      <w:pPr>
        <w:pStyle w:val="Normal"/>
        <w:tabs>
          <w:tab w:val="left" w:pos="1080" w:leader="none"/>
          <w:tab w:val="left" w:pos="1441" w:leader="none"/>
        </w:tabs>
        <w:rPr/>
      </w:pPr>
      <w:r>
        <w:rPr>
          <w:rFonts w:cs="Times New Roman" w:ascii="Times New Roman" w:hAnsi="Times New Roman"/>
          <w:szCs w:val="24"/>
          <w:lang w:val="sr-CS"/>
        </w:rPr>
        <w:tab/>
        <w:tab/>
        <w:t>3) izdvajanje;</w:t>
      </w:r>
    </w:p>
    <w:p>
      <w:pPr>
        <w:pStyle w:val="Normal"/>
        <w:tabs>
          <w:tab w:val="left" w:pos="1080" w:leader="none"/>
          <w:tab w:val="left" w:pos="1441" w:leader="none"/>
        </w:tabs>
        <w:rPr/>
      </w:pPr>
      <w:r>
        <w:rPr>
          <w:rFonts w:cs="Times New Roman" w:ascii="Times New Roman" w:hAnsi="Times New Roman"/>
          <w:szCs w:val="24"/>
          <w:lang w:val="sr-CS"/>
        </w:rPr>
        <w:tab/>
        <w:tab/>
        <w:t>4) upotreba gumene palice;</w:t>
      </w:r>
    </w:p>
    <w:p>
      <w:pPr>
        <w:pStyle w:val="Normal"/>
        <w:tabs>
          <w:tab w:val="left" w:pos="1080" w:leader="none"/>
          <w:tab w:val="left" w:pos="1441" w:leader="none"/>
        </w:tabs>
        <w:rPr/>
      </w:pPr>
      <w:r>
        <w:rPr>
          <w:rFonts w:cs="Times New Roman" w:ascii="Times New Roman" w:hAnsi="Times New Roman"/>
          <w:szCs w:val="24"/>
          <w:lang w:val="sr-CS"/>
        </w:rPr>
        <w:tab/>
        <w:tab/>
        <w:t>5)  upotreba šmrkova sa vodom;</w:t>
      </w:r>
    </w:p>
    <w:p>
      <w:pPr>
        <w:pStyle w:val="Normal"/>
        <w:tabs>
          <w:tab w:val="left" w:pos="1080" w:leader="none"/>
          <w:tab w:val="left" w:pos="1441" w:leader="none"/>
        </w:tabs>
        <w:rPr/>
      </w:pPr>
      <w:r>
        <w:rPr>
          <w:rFonts w:cs="Times New Roman" w:ascii="Times New Roman" w:hAnsi="Times New Roman"/>
          <w:szCs w:val="24"/>
          <w:lang w:val="sr-CS"/>
        </w:rPr>
        <w:tab/>
        <w:tab/>
        <w:t xml:space="preserve">6)  upotreba hemijskih sredstava i </w:t>
      </w:r>
    </w:p>
    <w:p>
      <w:pPr>
        <w:pStyle w:val="Normal"/>
        <w:tabs>
          <w:tab w:val="left" w:pos="1080" w:leader="none"/>
          <w:tab w:val="left" w:pos="1441" w:leader="none"/>
        </w:tabs>
        <w:rPr/>
      </w:pPr>
      <w:r>
        <w:rPr>
          <w:rFonts w:cs="Times New Roman" w:ascii="Times New Roman" w:hAnsi="Times New Roman"/>
          <w:szCs w:val="24"/>
          <w:lang w:val="sr-CS"/>
        </w:rPr>
        <w:tab/>
        <w:tab/>
        <w:t>7) upotreba vatrenog oružja.</w:t>
      </w:r>
    </w:p>
    <w:p>
      <w:pPr>
        <w:pStyle w:val="Normal"/>
        <w:tabs>
          <w:tab w:val="left" w:pos="1441" w:leader="none"/>
          <w:tab w:val="left" w:pos="1496"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ab/>
        <w:t>Prilikom primene mere prinude koristi se ona mera koja najmanje ugrožava život i zdravlje lica prema kome se primenjuje, i kojom se uspešno savlađuje otpor i srazmerna je opasnosti koja preti.</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Primena mere prinude i lekarski pregled</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tabs>
          <w:tab w:val="left" w:pos="720" w:leader="none"/>
          <w:tab w:val="left" w:pos="1441" w:leader="none"/>
        </w:tabs>
        <w:rPr/>
      </w:pPr>
      <w:r>
        <w:rPr>
          <w:rFonts w:cs="Times New Roman" w:ascii="Times New Roman" w:hAnsi="Times New Roman"/>
          <w:szCs w:val="24"/>
          <w:lang w:val="sr-CS"/>
        </w:rPr>
        <w:tab/>
        <w:t xml:space="preserve"> </w:t>
        <w:tab/>
        <w:t>O nameri primene mere prinude usmeno i jasno se upozorava lice prema kojem će se mera primeniti, osim ako se radi o istovremenom ili neposredno predstojećem protivpravnom napadu.</w:t>
      </w:r>
    </w:p>
    <w:p>
      <w:pPr>
        <w:pStyle w:val="Normal"/>
        <w:tabs>
          <w:tab w:val="left" w:pos="720" w:leader="none"/>
          <w:tab w:val="left" w:pos="1441" w:leader="none"/>
        </w:tabs>
        <w:rPr/>
      </w:pPr>
      <w:r>
        <w:rPr>
          <w:rFonts w:cs="Times New Roman" w:ascii="Times New Roman" w:hAnsi="Times New Roman"/>
          <w:szCs w:val="24"/>
          <w:lang w:val="sr-CS"/>
        </w:rPr>
        <w:tab/>
        <w:t xml:space="preserve">  </w:t>
        <w:tab/>
        <w:t>Upotrebu šmrkova s vodom i hemijskih sredstava može narediti samo upravnik zavoda.</w:t>
      </w:r>
    </w:p>
    <w:p>
      <w:pPr>
        <w:pStyle w:val="Normal"/>
        <w:tabs>
          <w:tab w:val="left" w:pos="720" w:leader="none"/>
          <w:tab w:val="left" w:pos="1441" w:leader="none"/>
        </w:tabs>
        <w:rPr/>
      </w:pPr>
      <w:r>
        <w:rPr>
          <w:rFonts w:cs="Times New Roman" w:ascii="Times New Roman" w:hAnsi="Times New Roman"/>
          <w:szCs w:val="24"/>
          <w:lang w:val="sr-CS"/>
        </w:rPr>
        <w:tab/>
        <w:t xml:space="preserve"> </w:t>
        <w:tab/>
        <w:t>Nakon primene mere prinude obavezan je lekarski pregled osuđenog prema kome je prinuda primenjena. U naredna dvadeset i četiri sata  lekarski pregled se  obavlja još dva puta u jednakim vremenskim intervalima.</w:t>
      </w:r>
    </w:p>
    <w:p>
      <w:pPr>
        <w:pStyle w:val="Normal"/>
        <w:tabs>
          <w:tab w:val="left" w:pos="720" w:leader="none"/>
          <w:tab w:val="left" w:pos="1441" w:leader="none"/>
        </w:tabs>
        <w:rPr/>
      </w:pPr>
      <w:r>
        <w:rPr>
          <w:rFonts w:cs="Times New Roman" w:ascii="Times New Roman" w:hAnsi="Times New Roman"/>
          <w:szCs w:val="24"/>
          <w:lang w:val="sr-CS"/>
        </w:rPr>
        <w:tab/>
        <w:tab/>
        <w:t xml:space="preserve"> O primeni mere prinude i obavljenom lekarskom pregledu iz stava 3. ovog člana podnosi se pismeni izveštaj upravniku zavoda. </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Upotreba vatrenog oružja</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pPr>
      <w:r>
        <w:rPr>
          <w:rFonts w:cs="Times New Roman" w:ascii="Times New Roman" w:hAnsi="Times New Roman"/>
          <w:szCs w:val="24"/>
          <w:lang w:val="sr-CS"/>
        </w:rPr>
        <w:tab/>
        <w:t xml:space="preserve"> </w:t>
        <w:tab/>
        <w:t>Vatreno oružje dozvoljeno je upotrebiti samo ako se ne može:</w:t>
      </w:r>
    </w:p>
    <w:p>
      <w:pPr>
        <w:pStyle w:val="Normal"/>
        <w:tabs>
          <w:tab w:val="left" w:pos="1080" w:leader="none"/>
          <w:tab w:val="left" w:pos="1441" w:leader="none"/>
        </w:tabs>
        <w:rPr/>
      </w:pPr>
      <w:r>
        <w:rPr>
          <w:rFonts w:cs="Times New Roman" w:ascii="Times New Roman" w:hAnsi="Times New Roman"/>
          <w:szCs w:val="24"/>
          <w:lang w:val="sr-CS"/>
        </w:rPr>
        <w:tab/>
        <w:tab/>
        <w:t>1) odbiti istovremen ili neposredno predstojeći napad kojim se ugrožava život osuđenog, zaposlenog ili drugog lica zatečenog u zavodu;</w:t>
      </w:r>
    </w:p>
    <w:p>
      <w:pPr>
        <w:pStyle w:val="Normal"/>
        <w:tabs>
          <w:tab w:val="left" w:pos="1080" w:leader="none"/>
          <w:tab w:val="left" w:pos="1441" w:leader="none"/>
        </w:tabs>
        <w:rPr/>
      </w:pPr>
      <w:r>
        <w:rPr>
          <w:rFonts w:cs="Times New Roman" w:ascii="Times New Roman" w:hAnsi="Times New Roman"/>
          <w:szCs w:val="24"/>
          <w:lang w:val="sr-CS"/>
        </w:rPr>
        <w:tab/>
        <w:tab/>
        <w:t>2) onemogućiti bekstvo osuđenog iz zavoda;</w:t>
      </w:r>
    </w:p>
    <w:p>
      <w:pPr>
        <w:pStyle w:val="Normal"/>
        <w:tabs>
          <w:tab w:val="left" w:pos="1080" w:leader="none"/>
          <w:tab w:val="left" w:pos="1441" w:leader="none"/>
        </w:tabs>
        <w:rPr/>
      </w:pPr>
      <w:r>
        <w:rPr>
          <w:rFonts w:cs="Times New Roman" w:ascii="Times New Roman" w:hAnsi="Times New Roman"/>
          <w:szCs w:val="24"/>
          <w:lang w:val="sr-CS"/>
        </w:rPr>
        <w:tab/>
        <w:tab/>
        <w:t xml:space="preserve">3) prilikom sprovođenja onemogućiti bekstvo pritvorenog lica i osuđenog koji izdržava kaznu zatvora od deset godina ili težnu kaznu. </w:t>
      </w:r>
    </w:p>
    <w:p>
      <w:pPr>
        <w:pStyle w:val="Normal"/>
        <w:tabs>
          <w:tab w:val="left" w:pos="720" w:leader="none"/>
          <w:tab w:val="left" w:pos="1441" w:leader="none"/>
        </w:tabs>
        <w:rPr/>
      </w:pPr>
      <w:r>
        <w:rPr>
          <w:rFonts w:cs="Times New Roman" w:ascii="Times New Roman" w:hAnsi="Times New Roman"/>
          <w:szCs w:val="24"/>
          <w:lang w:val="sr-CS"/>
        </w:rPr>
        <w:tab/>
        <w:tab/>
        <w:t>Vatreno oružje se neće upotrebiti ako bi se time ozbiljno ugrozio život drugog lica.</w:t>
      </w:r>
    </w:p>
    <w:p>
      <w:pPr>
        <w:pStyle w:val="Normal"/>
        <w:tabs>
          <w:tab w:val="left" w:pos="720" w:leader="none"/>
          <w:tab w:val="left" w:pos="1441" w:leader="none"/>
        </w:tabs>
        <w:rPr/>
      </w:pPr>
      <w:r>
        <w:rPr>
          <w:rFonts w:cs="Times New Roman" w:ascii="Times New Roman" w:hAnsi="Times New Roman"/>
          <w:szCs w:val="24"/>
          <w:lang w:val="sr-CS"/>
        </w:rPr>
        <w:tab/>
        <w:tab/>
        <w:t>Ako se službena radnja preduzima pod neposrednim rukovodstvom upravnika zavoda ili rukovodioca službe obezbeđenja, vatreno oružje se može upotrebiti samo po njihovom naređenju.</w:t>
      </w:r>
    </w:p>
    <w:p>
      <w:pPr>
        <w:pStyle w:val="Normal"/>
        <w:rPr/>
      </w:pPr>
      <w:r>
        <w:rPr>
          <w:rFonts w:cs="Times New Roman" w:ascii="Times New Roman" w:hAnsi="Times New Roman"/>
          <w:szCs w:val="24"/>
          <w:lang w:val="sr-CS"/>
        </w:rPr>
        <w:tab/>
        <w:t>Svrha upotrebe vatrenog oružja je onesposobljavanje napadača. Smrtonosna upotreba vatrenog oružja dozvoljena je samo u slučaju ozbiljne opasnosti po ljudski živo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užnost obaveštavanja o upotrebni vatrenog oružja</w:t>
      </w:r>
    </w:p>
    <w:p>
      <w:pPr>
        <w:pStyle w:val="Tekst"/>
        <w:tabs>
          <w:tab w:val="left" w:pos="1441" w:leader="none"/>
        </w:tabs>
        <w:ind w:left="0" w:right="0" w:hanging="0"/>
        <w:rPr>
          <w:rFonts w:ascii="Times New Roman" w:hAnsi="Times New Roman" w:cs="Times New Roman"/>
          <w:lang w:val="sr-CS"/>
        </w:rPr>
      </w:pPr>
      <w:r>
        <w:rPr>
          <w:rFonts w:cs="Times New Roman" w:ascii="Times New Roman" w:hAnsi="Times New Roman"/>
          <w:lang w:val="ru-RU"/>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pPr>
      <w:r>
        <w:rPr>
          <w:rFonts w:cs="Times New Roman" w:ascii="Times New Roman" w:hAnsi="Times New Roman"/>
          <w:szCs w:val="24"/>
          <w:lang w:val="sr-CS"/>
        </w:rPr>
        <w:tab/>
        <w:tab/>
        <w:t>Upravnik zavoda je dužan da odmah dostavi obaveštenje o upotrebi vatrenog oružja i zapisnik o lekarskom pregledu osuđenog lica direktoru Uprave.</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ostupanje prilikom bekstva osuđenog</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Pripadnik službe obezbeđenja bez odlaganja preduzima radnje da   osuđenog onemogući u bekstvu.</w:t>
      </w:r>
    </w:p>
    <w:p>
      <w:pPr>
        <w:pStyle w:val="Normal"/>
        <w:rPr/>
      </w:pPr>
      <w:r>
        <w:rPr>
          <w:rFonts w:cs="Times New Roman" w:ascii="Times New Roman" w:hAnsi="Times New Roman"/>
          <w:szCs w:val="24"/>
          <w:lang w:val="sr-CS"/>
        </w:rPr>
        <w:tab/>
        <w:t>O svakom pokušaju bekstva i bekstvu osuđenog, pripadnik službe obezbeđenja odmah obaveštava upravnika zavoda, koji je dužan da o tome obavesti direktora Uprave.</w:t>
      </w:r>
    </w:p>
    <w:p>
      <w:pPr>
        <w:pStyle w:val="Normal"/>
        <w:rPr/>
      </w:pPr>
      <w:r>
        <w:rPr>
          <w:rFonts w:cs="Times New Roman" w:ascii="Times New Roman" w:hAnsi="Times New Roman"/>
          <w:szCs w:val="24"/>
          <w:lang w:val="sr-CS"/>
        </w:rPr>
        <w:tab/>
        <w:t>U slučaju bekstva osuđenog, upravnik zavoda obaveštava nadležni organ unutrašnjih poslova, naređuje izdavanje poternice i preduzima druge radnje koje su neophodne da se osuđeni u bekstvu liši slobode.</w:t>
      </w:r>
    </w:p>
    <w:p>
      <w:pPr>
        <w:pStyle w:val="Normal"/>
        <w:rPr/>
      </w:pPr>
      <w:r>
        <w:rPr>
          <w:rFonts w:cs="Times New Roman" w:ascii="Times New Roman" w:hAnsi="Times New Roman"/>
          <w:szCs w:val="24"/>
          <w:lang w:val="sr-CS"/>
        </w:rPr>
        <w:tab/>
        <w:t>Za vreme bekstva osuđenom ne teče izvršenje kazne zatv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Korišćenje saobraćajnih sredstava i sredstava veze</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U cilju lišavanja slobode  odbeglog osuđenog ili pritvorenog lica, pripadnik službe obezbeđenja se može poslužiti dostupnim prevoznim sredstvom i sredstvom veze. O upotrebi ovih sredstava izdaje se potvrda.</w:t>
      </w:r>
    </w:p>
    <w:p>
      <w:pPr>
        <w:pStyle w:val="Normal"/>
        <w:rPr/>
      </w:pPr>
      <w:r>
        <w:rPr>
          <w:rFonts w:cs="Times New Roman" w:ascii="Times New Roman" w:hAnsi="Times New Roman"/>
          <w:szCs w:val="24"/>
          <w:lang w:val="sr-CS"/>
        </w:rPr>
        <w:tab/>
        <w:t>Pripadnik službe obezbeđenja može u istom cilju vršiti legitimisanje l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etres stan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U slučaju bekstva osuđenog iz zavoda ili prilikom sprovođenja osuđenog ili pritvorenog lica, pripadnik službe obezbeđenja može bez odluke suda ući u stan ili druge prostorije i vršiti pretres ako je to neophodno za lišavanje slobode osuđenog ili pritvorenog lica. O ulasku će se izdati potvrda, a ako je izvršen pretres sastaviće se zapisnik.</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Pretres iz stava 1. ovog člana može se izvršiti i bez svedoka ako nije moguće obezbediti njihovo prisustvo, a postoji opasnost od odlaganja. Razlozi za pretresnje bez prisustva svedoka moraju se naznačiti u zapisniku.</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3. Posebne mer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lovi za primenu i vrste posebnih mer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Prema osuđenom za koga postoji opasnost od bekstva, nasilničkog ponašanja, samopovređivanja ili ugrožavanja reda i bezbednosti druge vrste, koji se na drugi način ne mogu otkloniti, izuzetno se mogu narediti posebne mere.</w:t>
      </w:r>
    </w:p>
    <w:p>
      <w:pPr>
        <w:pStyle w:val="Normal"/>
        <w:rPr/>
      </w:pPr>
      <w:r>
        <w:rPr>
          <w:rFonts w:cs="Times New Roman" w:ascii="Times New Roman" w:hAnsi="Times New Roman"/>
          <w:szCs w:val="24"/>
          <w:lang w:val="sr-CS"/>
        </w:rPr>
        <w:tab/>
        <w:t>Posebne mere su:</w:t>
      </w:r>
    </w:p>
    <w:p>
      <w:pPr>
        <w:pStyle w:val="Normal"/>
        <w:rPr/>
      </w:pPr>
      <w:r>
        <w:rPr>
          <w:rFonts w:cs="Times New Roman" w:ascii="Times New Roman" w:hAnsi="Times New Roman"/>
          <w:szCs w:val="24"/>
          <w:lang w:val="sr-CS"/>
        </w:rPr>
        <w:tab/>
        <w:t>1) pojačan nadzor;</w:t>
      </w:r>
    </w:p>
    <w:p>
      <w:pPr>
        <w:pStyle w:val="Normal"/>
        <w:rPr/>
      </w:pPr>
      <w:r>
        <w:rPr>
          <w:rFonts w:cs="Times New Roman" w:ascii="Times New Roman" w:hAnsi="Times New Roman"/>
          <w:szCs w:val="24"/>
          <w:lang w:val="sr-CS"/>
        </w:rPr>
        <w:tab/>
        <w:t>2)oduzimanje i privremeno zadržavanje stvari čije je držanje inače dozvoljeno;</w:t>
      </w:r>
    </w:p>
    <w:p>
      <w:pPr>
        <w:pStyle w:val="Normal"/>
        <w:rPr/>
      </w:pPr>
      <w:r>
        <w:rPr>
          <w:rFonts w:cs="Times New Roman" w:ascii="Times New Roman" w:hAnsi="Times New Roman"/>
          <w:szCs w:val="24"/>
          <w:lang w:val="sr-CS"/>
        </w:rPr>
        <w:tab/>
        <w:t>3) smeštaj u posebno osiguranu prostoriju bez opasnih stvari;</w:t>
      </w:r>
    </w:p>
    <w:p>
      <w:pPr>
        <w:pStyle w:val="Normal"/>
        <w:rPr/>
      </w:pPr>
      <w:r>
        <w:rPr>
          <w:rFonts w:cs="Times New Roman" w:ascii="Times New Roman" w:hAnsi="Times New Roman"/>
          <w:szCs w:val="24"/>
          <w:lang w:val="sr-CS"/>
        </w:rPr>
        <w:tab/>
        <w:t>4) smeštaj pod pojačan nadzor;</w:t>
      </w:r>
    </w:p>
    <w:p>
      <w:pPr>
        <w:pStyle w:val="Normal"/>
        <w:rPr/>
      </w:pPr>
      <w:r>
        <w:rPr>
          <w:rFonts w:cs="Times New Roman" w:ascii="Times New Roman" w:hAnsi="Times New Roman"/>
          <w:szCs w:val="24"/>
          <w:lang w:val="sr-CS"/>
        </w:rPr>
        <w:tab/>
        <w:t>5) usamljenje;</w:t>
      </w:r>
    </w:p>
    <w:p>
      <w:pPr>
        <w:pStyle w:val="Normal"/>
        <w:rPr/>
      </w:pPr>
      <w:r>
        <w:rPr>
          <w:rFonts w:cs="Times New Roman" w:ascii="Times New Roman" w:hAnsi="Times New Roman"/>
          <w:szCs w:val="24"/>
          <w:lang w:val="sr-CS"/>
        </w:rPr>
        <w:tab/>
        <w:t>6) testiranje na zarazne bolesti ili psihoaktivna sredstva.</w:t>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Primenu posebne mere određuje upravnik zavoda ili lice koje on ovlasti.</w:t>
      </w:r>
    </w:p>
    <w:p>
      <w:pPr>
        <w:pStyle w:val="Normal"/>
        <w:rPr/>
      </w:pPr>
      <w:r>
        <w:rPr>
          <w:rFonts w:cs="Times New Roman" w:ascii="Times New Roman" w:hAnsi="Times New Roman"/>
          <w:szCs w:val="24"/>
          <w:lang w:val="sr-CS"/>
        </w:rPr>
        <w:tab/>
        <w:t>Prema osuđenom moguće je primeniti i više posebnih mera istovremeno.</w:t>
      </w:r>
    </w:p>
    <w:p>
      <w:pPr>
        <w:pStyle w:val="Normal"/>
        <w:rPr/>
      </w:pPr>
      <w:r>
        <w:rPr>
          <w:rFonts w:cs="Times New Roman" w:ascii="Times New Roman" w:hAnsi="Times New Roman"/>
          <w:szCs w:val="24"/>
          <w:lang w:val="sr-CS"/>
        </w:rPr>
        <w:tab/>
        <w:t>Izvršenje mere iz stava 2. ovog člana odmah se obustavlja ako su prestali razlozi za njenu primen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ojačan nadzor</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Pojačan nadzor je učestalo posmatranje osuđenog bez remećenja njegovih svakodnevnih aktiv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meštaj u posebno osiguranu prostoriju bez opasnih stvari</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Smeštaj u posebno osiguranu prostoriju bez opasnih stvari može trajati najduže do četrdeset i osam sati odjednom. Ova mera se određuje uz prethodno mišljenje lekara. </w:t>
      </w:r>
    </w:p>
    <w:p>
      <w:pPr>
        <w:pStyle w:val="Normal"/>
        <w:rPr/>
      </w:pPr>
      <w:r>
        <w:rPr>
          <w:rFonts w:cs="Times New Roman" w:ascii="Times New Roman" w:hAnsi="Times New Roman"/>
          <w:szCs w:val="24"/>
          <w:lang w:val="sr-CS"/>
        </w:rPr>
        <w:tab/>
        <w:t xml:space="preserve">  Uz meru iz stava 1. ovog člana primenjuje se mera pojačanog nadz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meštaj pod pojačan nadzor</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Smeštaj pod pojačan nadzor može se primeniti samo u zavodima zatvorenog tipa, odnosno u zatvorenim odeljenjima i može da traje najduže šest meseci u toku godine.</w:t>
      </w:r>
    </w:p>
    <w:p>
      <w:pPr>
        <w:pStyle w:val="Normal"/>
        <w:rPr/>
      </w:pPr>
      <w:r>
        <w:rPr>
          <w:rFonts w:cs="Times New Roman" w:ascii="Times New Roman" w:hAnsi="Times New Roman"/>
          <w:szCs w:val="24"/>
          <w:lang w:val="sr-CS"/>
        </w:rPr>
        <w:tab/>
        <w:t xml:space="preserve"> Na rešenje o smeštaju pod pojačani nadzor osuđeni ima pravo žalbe u roku od tri dana od prijema rešenja. Žalba ne odlaže izvršenje rešenja.</w:t>
      </w:r>
    </w:p>
    <w:p>
      <w:pPr>
        <w:pStyle w:val="Normal"/>
        <w:rPr/>
      </w:pPr>
      <w:r>
        <w:rPr>
          <w:rFonts w:cs="Times New Roman" w:ascii="Times New Roman" w:hAnsi="Times New Roman"/>
          <w:szCs w:val="24"/>
          <w:lang w:val="sr-CS"/>
        </w:rPr>
        <w:tab/>
        <w:t xml:space="preserve"> Mera iz stava 1. ovog člana preispituje se svaka tri meseca. Na rešenje o produženju trajanja ove mere osuđeni ima pravo žalbe u roku od tri dana od prijema rešenja.  Žalba ne odlaže izvršenje reš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amljenje</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Osuđenom koji svojim ponašanjem uporno remeti red, ugrožava bezbednost i predstavlja ozbiljnu opasnost za druge osuđene, može se rešenjem izreći mera usamljenja u neprekidnom trajanju najduže do tri meseca. Tokom kalendarske godine ova mera se može primeniti najviše dva puta.</w:t>
      </w:r>
    </w:p>
    <w:p>
      <w:pPr>
        <w:pStyle w:val="Normal"/>
        <w:rPr/>
      </w:pPr>
      <w:r>
        <w:rPr>
          <w:rFonts w:cs="Times New Roman" w:ascii="Times New Roman" w:hAnsi="Times New Roman"/>
          <w:szCs w:val="24"/>
          <w:lang w:val="sr-CS"/>
        </w:rPr>
        <w:tab/>
        <w:t xml:space="preserve"> Usamljenjem se osuđenom onemogućava veza s drugim osuđenim izdvajanjem iz zajedničkog načina izvršenja kazne i zajedničkih aktivnosti.</w:t>
      </w:r>
    </w:p>
    <w:p>
      <w:pPr>
        <w:pStyle w:val="Normal"/>
        <w:rPr/>
      </w:pPr>
      <w:r>
        <w:rPr>
          <w:rFonts w:cs="Times New Roman" w:ascii="Times New Roman" w:hAnsi="Times New Roman"/>
          <w:szCs w:val="24"/>
          <w:lang w:val="sr-CS"/>
        </w:rPr>
        <w:tab/>
        <w:t xml:space="preserve"> Usamljenje se određuje uz prethodno mišljenje lekara.</w:t>
      </w:r>
    </w:p>
    <w:p>
      <w:pPr>
        <w:pStyle w:val="Normal"/>
        <w:rPr/>
      </w:pPr>
      <w:r>
        <w:rPr>
          <w:rFonts w:cs="Times New Roman" w:ascii="Times New Roman" w:hAnsi="Times New Roman"/>
          <w:szCs w:val="24"/>
          <w:lang w:val="sr-CS"/>
        </w:rPr>
        <w:tab/>
        <w:t xml:space="preserve"> Usamljenje se izvršava u prostoriji koja ima uslove propisane u  članu 152. stav 1. ovog zakona.</w:t>
      </w:r>
    </w:p>
    <w:p>
      <w:pPr>
        <w:pStyle w:val="Normal"/>
        <w:rPr/>
      </w:pPr>
      <w:r>
        <w:rPr>
          <w:rFonts w:cs="Times New Roman" w:ascii="Times New Roman" w:hAnsi="Times New Roman"/>
          <w:szCs w:val="24"/>
          <w:lang w:val="sr-CS"/>
        </w:rPr>
        <w:tab/>
        <w:t xml:space="preserve"> Osuđenom se za vreme izvršenja mere usamljenja mora osigurati boravak van prostorije na svežem vazduhu u trajanju od najmanje jedan sat dnevno.</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Osuđenom se za vreme izvršenja mere usamljenja omogućava rad u prostorijama u kojima se mera primenjuje, a tokom primene može koristiti lične stvari, čitati štampu i knjige, dopisivati se, slušati radio.</w:t>
      </w:r>
    </w:p>
    <w:p>
      <w:pPr>
        <w:pStyle w:val="Normal"/>
        <w:rPr/>
      </w:pPr>
      <w:r>
        <w:rPr>
          <w:rFonts w:cs="Times New Roman" w:ascii="Times New Roman" w:hAnsi="Times New Roman"/>
          <w:szCs w:val="24"/>
          <w:lang w:val="sr-CS"/>
        </w:rPr>
        <w:tab/>
        <w:t xml:space="preserve"> Na rešenje iz stava 1. ovog člana osuđeni ima pravo žalbe u roku od tri dana od prijema rešenja. Žalba ne odlaže izvršenje rešenja.</w:t>
      </w:r>
    </w:p>
    <w:p>
      <w:pPr>
        <w:pStyle w:val="Normal"/>
        <w:rPr/>
      </w:pPr>
      <w:r>
        <w:rPr>
          <w:rFonts w:cs="Times New Roman" w:ascii="Times New Roman" w:hAnsi="Times New Roman"/>
          <w:szCs w:val="24"/>
          <w:lang w:val="sr-CS"/>
        </w:rPr>
        <w:tab/>
        <w:t xml:space="preserve"> Mera iz stava 1. obustaviće se kada stručne službe ocene da ona više nije neophod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Testiranje na zarazne bolesti ili psihoaktivna sredstv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U slučaju osnovane sumnje u postojanje zaraznih bolesti ili uzimanja opojnih droga ili psihoaktivnih sredstava, moguće je od osuđenog uzimati uzorke krvi i mokraće u meri neophodnoj za ispitivanje prema pravilima medicinske struke, odnosno korišćenje odgovarajućeg tes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ru-RU"/>
        </w:rPr>
      </w:pPr>
      <w:r>
        <w:rPr>
          <w:rFonts w:cs="Times New Roman" w:ascii="Times New Roman" w:hAnsi="Times New Roman"/>
          <w:i/>
          <w:szCs w:val="24"/>
          <w:lang w:val="sr-CS"/>
        </w:rPr>
        <w:t>Ostale odredbe o posebnim merama</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Smeštaj u posebno osiguranu prostoriju bez opasnih stvari, smeštaj pod pojačan nadzor, usamljenje i testiranje na zarazne bolesti ili psihoaktivna sredstva primenjuje se pod nadzorom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Bliže propise o merama za održavanje reda i bezbednosti u zavodima donosi ministar nadležan za pravosuđe.</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V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bookmarkStart w:id="451" w:name="SADRZAJ_201"/>
      <w:bookmarkEnd w:id="414"/>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ISCIPLINSKI PRESTUPI, MERE I POSTUPAK</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I MATERIJALNA ODGOVORNOST OSUĐENOG</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sr-CS"/>
        </w:rPr>
        <w:t>1. D</w:t>
      </w:r>
      <w:r>
        <w:rPr>
          <w:rFonts w:cs="Times New Roman" w:ascii="Times New Roman" w:hAnsi="Times New Roman"/>
          <w:b w:val="false"/>
          <w:szCs w:val="24"/>
          <w:lang w:val="ru-RU"/>
        </w:rPr>
        <w:t>isciplinski prestupi</w:t>
      </w:r>
    </w:p>
    <w:p>
      <w:pPr>
        <w:pStyle w:val="Normal1"/>
        <w:rPr>
          <w:rFonts w:ascii="Times New Roman" w:hAnsi="Times New Roman" w:cs="Times New Roman"/>
          <w:i/>
          <w:i/>
          <w:lang w:val="ru-RU"/>
        </w:rPr>
      </w:pPr>
      <w:r>
        <w:rPr>
          <w:rFonts w:cs="Times New Roman" w:ascii="Times New Roman" w:hAnsi="Times New Roman"/>
          <w:i/>
          <w:lang w:val="ru-RU"/>
        </w:rPr>
        <w:t>Pretpostavke za primenu disciplinskih mera</w:t>
      </w:r>
    </w:p>
    <w:p>
      <w:pPr>
        <w:pStyle w:val="Normal1"/>
        <w:tabs>
          <w:tab w:val="clear" w:pos="720"/>
          <w:tab w:val="left" w:pos="1441" w:leader="none"/>
        </w:tabs>
        <w:spacing w:before="0" w:after="0"/>
        <w:ind w:hanging="0"/>
        <w:rPr>
          <w:rFonts w:ascii="Times New Roman" w:hAnsi="Times New Roman" w:cs="Times New Roman"/>
          <w:i/>
          <w:i/>
          <w:lang w:val="ru-RU"/>
        </w:rPr>
      </w:pPr>
      <w:r>
        <w:rPr>
          <w:rFonts w:cs="Times New Roman" w:ascii="Times New Roman" w:hAnsi="Times New Roman"/>
          <w:i/>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i prestupi su teže i lakše povrede pravila reda i bezbednosti, kao i povrede drugih pravila ponašanja osuđenog utvrđenih ovim zakonom i aktom o kućnom redu zavoda.</w:t>
      </w:r>
    </w:p>
    <w:p>
      <w:pPr>
        <w:pStyle w:val="Normal"/>
        <w:rPr/>
      </w:pPr>
      <w:r>
        <w:rPr>
          <w:rFonts w:cs="Times New Roman" w:ascii="Times New Roman" w:hAnsi="Times New Roman"/>
          <w:szCs w:val="24"/>
          <w:lang w:val="sr-CS"/>
        </w:rPr>
        <w:tab/>
        <w:t xml:space="preserve"> Teži disciplinski prestupi uređuju se ovim zakonom, a lakši aktom o kućnom redu zavoda.</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ma o</w:t>
      </w:r>
      <w:r>
        <w:rPr>
          <w:rFonts w:cs="Times New Roman" w:ascii="Times New Roman" w:hAnsi="Times New Roman"/>
          <w:sz w:val="24"/>
          <w:szCs w:val="24"/>
          <w:lang w:val="ru-RU"/>
        </w:rPr>
        <w:t>suđenom se primenjuje disciplinska mera i ako za vreme izdržavanja kazne učini krivično delo za koje je propisana novčana kazna ili kazna zatvora do jedne godine, ili kazna zatvora do jedne godine i novčana kazna.</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Prema o</w:t>
      </w:r>
      <w:r>
        <w:rPr>
          <w:rFonts w:cs="Times New Roman" w:ascii="Times New Roman" w:hAnsi="Times New Roman"/>
          <w:sz w:val="24"/>
          <w:szCs w:val="24"/>
          <w:lang w:val="ru-RU"/>
        </w:rPr>
        <w:t xml:space="preserve">suđenom se ne može više puta primeniti disciplinska mera za istu radnju disciplinskog prestup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Teži disciplinski prestupi</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Teži disciplinski prestupi su:</w:t>
      </w:r>
    </w:p>
    <w:p>
      <w:pPr>
        <w:pStyle w:val="Normal"/>
        <w:ind w:left="720" w:hanging="0"/>
        <w:rPr/>
      </w:pPr>
      <w:r>
        <w:rPr>
          <w:rFonts w:cs="Times New Roman" w:ascii="Times New Roman" w:hAnsi="Times New Roman"/>
          <w:szCs w:val="24"/>
          <w:lang w:val="sr-CS"/>
        </w:rPr>
        <w:tab/>
        <w:t>1) bekstvo ili pokušaj bekstva iz zavoda;</w:t>
      </w:r>
    </w:p>
    <w:p>
      <w:pPr>
        <w:pStyle w:val="Normal"/>
        <w:ind w:left="720" w:hanging="0"/>
        <w:rPr/>
      </w:pPr>
      <w:r>
        <w:rPr>
          <w:rFonts w:cs="Times New Roman" w:ascii="Times New Roman" w:hAnsi="Times New Roman"/>
          <w:szCs w:val="24"/>
          <w:lang w:val="sr-CS"/>
        </w:rPr>
        <w:tab/>
        <w:t>2) podstrekavanje na pobunu ili bekstvo;</w:t>
      </w:r>
    </w:p>
    <w:p>
      <w:pPr>
        <w:pStyle w:val="Normal"/>
        <w:ind w:left="720" w:hanging="0"/>
        <w:rPr/>
      </w:pPr>
      <w:r>
        <w:rPr>
          <w:rFonts w:cs="Times New Roman" w:ascii="Times New Roman" w:hAnsi="Times New Roman"/>
          <w:szCs w:val="24"/>
          <w:lang w:val="sr-CS"/>
        </w:rPr>
        <w:tab/>
        <w:t>3) pripremanje pobune ili bekstva;</w:t>
      </w:r>
    </w:p>
    <w:p>
      <w:pPr>
        <w:pStyle w:val="Normal"/>
        <w:ind w:left="720" w:hanging="0"/>
        <w:rPr/>
      </w:pPr>
      <w:r>
        <w:rPr>
          <w:rFonts w:cs="Times New Roman" w:ascii="Times New Roman" w:hAnsi="Times New Roman"/>
          <w:szCs w:val="24"/>
          <w:lang w:val="sr-CS"/>
        </w:rPr>
        <w:tab/>
        <w:t>4) neovlašćeno napuštanje zavoda;</w:t>
      </w:r>
    </w:p>
    <w:p>
      <w:pPr>
        <w:pStyle w:val="Normal"/>
        <w:ind w:left="720" w:hanging="0"/>
        <w:rPr/>
      </w:pPr>
      <w:r>
        <w:rPr>
          <w:rFonts w:cs="Times New Roman" w:ascii="Times New Roman" w:hAnsi="Times New Roman"/>
          <w:szCs w:val="24"/>
          <w:lang w:val="sr-CS"/>
        </w:rPr>
        <w:tab/>
        <w:t>5) nasilje prema drugom licu;</w:t>
      </w:r>
    </w:p>
    <w:p>
      <w:pPr>
        <w:pStyle w:val="Normal"/>
        <w:ind w:left="720" w:hanging="0"/>
        <w:rPr/>
      </w:pPr>
      <w:r>
        <w:rPr>
          <w:rFonts w:cs="Times New Roman" w:ascii="Times New Roman" w:hAnsi="Times New Roman"/>
          <w:szCs w:val="24"/>
          <w:lang w:val="sr-CS"/>
        </w:rPr>
        <w:tab/>
        <w:t>6) pravljenje, posedovanje ili korišćenje opasne stvari;</w:t>
      </w:r>
    </w:p>
    <w:p>
      <w:pPr>
        <w:pStyle w:val="Normal"/>
        <w:ind w:left="720" w:hanging="0"/>
        <w:rPr/>
      </w:pPr>
      <w:r>
        <w:rPr>
          <w:rFonts w:cs="Times New Roman" w:ascii="Times New Roman" w:hAnsi="Times New Roman"/>
          <w:szCs w:val="24"/>
          <w:lang w:val="sr-CS"/>
        </w:rPr>
        <w:tab/>
        <w:t>7) izrada ili unošenje u zavod sredstva podobnog za napad, bekstvo ili vršenje krivičnog dela;</w:t>
      </w:r>
    </w:p>
    <w:p>
      <w:pPr>
        <w:pStyle w:val="Normal"/>
        <w:ind w:left="720" w:hanging="0"/>
        <w:rPr/>
      </w:pPr>
      <w:r>
        <w:rPr>
          <w:rFonts w:cs="Times New Roman" w:ascii="Times New Roman" w:hAnsi="Times New Roman"/>
          <w:szCs w:val="24"/>
          <w:lang w:val="sr-CS"/>
        </w:rPr>
        <w:tab/>
        <w:t>8) sprečavanje pristupa u bilo koji deo zavoda službenom licu ili licu koje se ovlašćeno nalazi u zavodu, odnosno ulazi u njega;</w:t>
      </w:r>
    </w:p>
    <w:p>
      <w:pPr>
        <w:pStyle w:val="Normal"/>
        <w:ind w:left="720" w:hanging="0"/>
        <w:rPr/>
      </w:pPr>
      <w:r>
        <w:rPr>
          <w:rFonts w:cs="Times New Roman" w:ascii="Times New Roman" w:hAnsi="Times New Roman"/>
          <w:szCs w:val="24"/>
          <w:lang w:val="sr-CS"/>
        </w:rPr>
        <w:tab/>
        <w:t>9) ugrožavanje, oštećenje ili uništenje imovine većeg obima;</w:t>
      </w:r>
    </w:p>
    <w:p>
      <w:pPr>
        <w:pStyle w:val="Normal"/>
        <w:ind w:left="720" w:hanging="0"/>
        <w:rPr/>
      </w:pPr>
      <w:r>
        <w:rPr>
          <w:rFonts w:cs="Times New Roman" w:ascii="Times New Roman" w:hAnsi="Times New Roman"/>
          <w:szCs w:val="24"/>
          <w:lang w:val="sr-CS"/>
        </w:rPr>
        <w:tab/>
        <w:t>10) odbijanje izvršenja zakonitog naloga ovlašćenog lica usled čega je nastupila ili mogla nastupiti teža štetna posledica;</w:t>
      </w:r>
    </w:p>
    <w:p>
      <w:pPr>
        <w:pStyle w:val="Normal"/>
        <w:ind w:left="720" w:hanging="0"/>
        <w:rPr/>
      </w:pPr>
      <w:r>
        <w:rPr>
          <w:rFonts w:cs="Times New Roman" w:ascii="Times New Roman" w:hAnsi="Times New Roman"/>
          <w:szCs w:val="24"/>
          <w:lang w:val="sr-CS"/>
        </w:rPr>
        <w:tab/>
        <w:t>11) namerno ili grubom nepažnjom ugrožavanje tuđeg zdravlja;</w:t>
      </w:r>
    </w:p>
    <w:p>
      <w:pPr>
        <w:pStyle w:val="Normal"/>
        <w:ind w:left="720" w:hanging="0"/>
        <w:rPr/>
      </w:pPr>
      <w:r>
        <w:rPr>
          <w:rFonts w:cs="Times New Roman" w:ascii="Times New Roman" w:hAnsi="Times New Roman"/>
          <w:szCs w:val="24"/>
          <w:lang w:val="sr-CS"/>
        </w:rPr>
        <w:tab/>
        <w:t>12) proizvodnja, posedovanje ili korišćenje opojnog ili psihoaktivnog sredstva;</w:t>
      </w:r>
    </w:p>
    <w:p>
      <w:pPr>
        <w:pStyle w:val="Normal"/>
        <w:ind w:left="720" w:hanging="0"/>
        <w:rPr/>
      </w:pPr>
      <w:r>
        <w:rPr>
          <w:rFonts w:cs="Times New Roman" w:ascii="Times New Roman" w:hAnsi="Times New Roman"/>
          <w:szCs w:val="24"/>
          <w:lang w:val="sr-CS"/>
        </w:rPr>
        <w:tab/>
        <w:t>13) grubo zanemarivanje lične higijene;</w:t>
      </w:r>
    </w:p>
    <w:p>
      <w:pPr>
        <w:pStyle w:val="Normal"/>
        <w:ind w:left="720" w:hanging="0"/>
        <w:rPr/>
      </w:pPr>
      <w:r>
        <w:rPr>
          <w:rFonts w:cs="Times New Roman" w:ascii="Times New Roman" w:hAnsi="Times New Roman"/>
          <w:szCs w:val="24"/>
          <w:lang w:val="sr-CS"/>
        </w:rPr>
        <w:tab/>
        <w:t>14) bavljenje igrama na sreću;</w:t>
      </w:r>
    </w:p>
    <w:p>
      <w:pPr>
        <w:pStyle w:val="Normal"/>
        <w:ind w:left="720" w:hanging="0"/>
        <w:rPr/>
      </w:pPr>
      <w:r>
        <w:rPr>
          <w:rFonts w:cs="Times New Roman" w:ascii="Times New Roman" w:hAnsi="Times New Roman"/>
          <w:szCs w:val="24"/>
          <w:lang w:val="sr-CS"/>
        </w:rPr>
        <w:tab/>
        <w:t>15) namerno ugrožavanje svog zdravlja radi onesposobljavanja za izvršenje obaveze;</w:t>
      </w:r>
    </w:p>
    <w:p>
      <w:pPr>
        <w:pStyle w:val="Normal"/>
        <w:ind w:left="720" w:hanging="0"/>
        <w:rPr/>
      </w:pPr>
      <w:r>
        <w:rPr>
          <w:rFonts w:cs="Times New Roman" w:ascii="Times New Roman" w:hAnsi="Times New Roman"/>
          <w:szCs w:val="24"/>
          <w:lang w:val="sr-CS"/>
        </w:rPr>
        <w:tab/>
        <w:t>16) otpor zdravstvenom pregledu ili merama za sprečavanje opasnosti od zaraze;</w:t>
      </w:r>
    </w:p>
    <w:p>
      <w:pPr>
        <w:pStyle w:val="Normal"/>
        <w:ind w:left="720" w:hanging="0"/>
        <w:rPr/>
      </w:pPr>
      <w:r>
        <w:rPr>
          <w:rFonts w:cs="Times New Roman" w:ascii="Times New Roman" w:hAnsi="Times New Roman"/>
          <w:szCs w:val="24"/>
          <w:lang w:val="sr-CS"/>
        </w:rPr>
        <w:tab/>
        <w:t>17) podstrekavanje lica lišenog slobode na teži disciplinski prestup;</w:t>
      </w:r>
    </w:p>
    <w:p>
      <w:pPr>
        <w:pStyle w:val="Normal"/>
        <w:ind w:left="720" w:hanging="0"/>
        <w:rPr/>
      </w:pPr>
      <w:r>
        <w:rPr>
          <w:rFonts w:cs="Times New Roman" w:ascii="Times New Roman" w:hAnsi="Times New Roman"/>
          <w:szCs w:val="24"/>
          <w:lang w:val="sr-CS"/>
        </w:rPr>
        <w:tab/>
        <w:t>18) zanemarivanje radne obaveze koje je izazvalo ili je moglo izazavati težu štetnu posledicu;</w:t>
      </w:r>
    </w:p>
    <w:p>
      <w:pPr>
        <w:pStyle w:val="Normal"/>
        <w:ind w:left="720" w:hanging="0"/>
        <w:rPr/>
      </w:pPr>
      <w:r>
        <w:rPr>
          <w:rFonts w:cs="Times New Roman" w:ascii="Times New Roman" w:hAnsi="Times New Roman"/>
          <w:szCs w:val="24"/>
          <w:lang w:val="sr-CS"/>
        </w:rPr>
        <w:tab/>
        <w:t>19) obučavanje sebe ili drugog o načinu izvršenja krivičnog dela na osnovu ličnog ili tuđeg iskustva;</w:t>
      </w:r>
    </w:p>
    <w:p>
      <w:pPr>
        <w:pStyle w:val="Normal"/>
        <w:ind w:left="720" w:hanging="0"/>
        <w:rPr/>
      </w:pPr>
      <w:r>
        <w:rPr>
          <w:rFonts w:cs="Times New Roman" w:ascii="Times New Roman" w:hAnsi="Times New Roman"/>
          <w:szCs w:val="24"/>
          <w:lang w:val="sr-CS"/>
        </w:rPr>
        <w:tab/>
        <w:t>20) teža zloupotreba dobijenih posebnih prava iz člana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stav 1. ovog zakona;</w:t>
      </w:r>
    </w:p>
    <w:p>
      <w:pPr>
        <w:pStyle w:val="Normal"/>
        <w:ind w:left="720" w:hanging="0"/>
        <w:rPr/>
      </w:pPr>
      <w:r>
        <w:rPr>
          <w:rFonts w:cs="Times New Roman" w:ascii="Times New Roman" w:hAnsi="Times New Roman"/>
          <w:szCs w:val="24"/>
          <w:lang w:val="sr-CS"/>
        </w:rPr>
        <w:tab/>
        <w:t>21) ponavljanje lakših disciplinskih prestupa.</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2. D</w:t>
      </w:r>
      <w:r>
        <w:rPr>
          <w:rFonts w:cs="Times New Roman" w:ascii="Times New Roman" w:hAnsi="Times New Roman"/>
          <w:b w:val="false"/>
          <w:szCs w:val="24"/>
          <w:lang w:val="ru-RU"/>
        </w:rPr>
        <w:t xml:space="preserve">isciplinski </w:t>
      </w:r>
      <w:r>
        <w:rPr>
          <w:rFonts w:cs="Times New Roman" w:ascii="Times New Roman" w:hAnsi="Times New Roman"/>
          <w:b w:val="false"/>
          <w:szCs w:val="24"/>
          <w:lang w:val="sr-CS"/>
        </w:rPr>
        <w:t>mere</w:t>
      </w:r>
    </w:p>
    <w:p>
      <w:pPr>
        <w:pStyle w:val="Normal"/>
        <w:ind w:left="1440" w:hanging="0"/>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Za učinjene disciplinske prestupe izriču se disciplinske mere.</w:t>
      </w:r>
    </w:p>
    <w:p>
      <w:pPr>
        <w:pStyle w:val="Normal"/>
        <w:rPr/>
      </w:pPr>
      <w:r>
        <w:rPr>
          <w:rFonts w:cs="Times New Roman" w:ascii="Times New Roman" w:hAnsi="Times New Roman"/>
          <w:szCs w:val="24"/>
          <w:lang w:val="sr-CS"/>
        </w:rPr>
        <w:tab/>
        <w:t xml:space="preserve"> Disciplinske mere su:</w:t>
      </w:r>
    </w:p>
    <w:p>
      <w:pPr>
        <w:pStyle w:val="Normal"/>
        <w:numPr>
          <w:ilvl w:val="0"/>
          <w:numId w:val="4"/>
        </w:numPr>
        <w:ind w:left="1785" w:hanging="0"/>
        <w:rPr/>
      </w:pPr>
      <w:r>
        <w:rPr>
          <w:rFonts w:cs="Times New Roman" w:ascii="Times New Roman" w:hAnsi="Times New Roman"/>
          <w:szCs w:val="24"/>
          <w:lang w:val="sr-CS"/>
        </w:rPr>
        <w:t>ukor;</w:t>
      </w:r>
    </w:p>
    <w:p>
      <w:pPr>
        <w:pStyle w:val="Normal"/>
        <w:numPr>
          <w:ilvl w:val="0"/>
          <w:numId w:val="4"/>
        </w:numPr>
        <w:ind w:left="1785" w:hanging="0"/>
        <w:rPr/>
      </w:pPr>
      <w:r>
        <w:rPr>
          <w:rFonts w:cs="Times New Roman" w:ascii="Times New Roman" w:hAnsi="Times New Roman"/>
          <w:szCs w:val="24"/>
          <w:lang w:val="sr-CS"/>
        </w:rPr>
        <w:t>ograničenje ili zabrana primanja paketa d</w:t>
      </w:r>
      <w:r>
        <w:rPr>
          <w:rFonts w:cs="Times New Roman" w:ascii="Times New Roman" w:hAnsi="Times New Roman"/>
          <w:szCs w:val="24"/>
          <w:lang w:val="sr-Latn-CS"/>
        </w:rPr>
        <w:t>o</w:t>
      </w:r>
      <w:r>
        <w:rPr>
          <w:rFonts w:cs="Times New Roman" w:ascii="Times New Roman" w:hAnsi="Times New Roman"/>
          <w:szCs w:val="24"/>
          <w:lang w:val="sr-CS"/>
        </w:rPr>
        <w:t xml:space="preserve"> tri meseca;</w:t>
      </w:r>
    </w:p>
    <w:p>
      <w:pPr>
        <w:pStyle w:val="Normal"/>
        <w:numPr>
          <w:ilvl w:val="0"/>
          <w:numId w:val="4"/>
        </w:numPr>
        <w:ind w:left="1785" w:hanging="0"/>
        <w:rPr/>
      </w:pPr>
      <w:r>
        <w:rPr>
          <w:rFonts w:cs="Times New Roman" w:ascii="Times New Roman" w:hAnsi="Times New Roman"/>
          <w:szCs w:val="24"/>
          <w:lang w:val="sr-CS"/>
        </w:rPr>
        <w:t>oduzimanje dodeljenih posebnih prava iz člana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stav 1. ovog zakona;</w:t>
      </w:r>
    </w:p>
    <w:p>
      <w:pPr>
        <w:pStyle w:val="Normal"/>
        <w:numPr>
          <w:ilvl w:val="0"/>
          <w:numId w:val="4"/>
        </w:numPr>
        <w:ind w:left="1785" w:hanging="0"/>
        <w:rPr/>
      </w:pPr>
      <w:r>
        <w:rPr>
          <w:rFonts w:cs="Times New Roman" w:ascii="Times New Roman" w:hAnsi="Times New Roman"/>
          <w:szCs w:val="24"/>
          <w:lang w:val="sr-CS"/>
        </w:rPr>
        <w:t>ograničenje ili zabrana raspolaganja novcem u zavodu do tri meseca;</w:t>
      </w:r>
    </w:p>
    <w:p>
      <w:pPr>
        <w:pStyle w:val="Normal"/>
        <w:numPr>
          <w:ilvl w:val="0"/>
          <w:numId w:val="4"/>
        </w:numPr>
        <w:ind w:left="1785" w:hanging="0"/>
        <w:rPr/>
      </w:pPr>
      <w:r>
        <w:rPr>
          <w:rFonts w:cs="Times New Roman" w:ascii="Times New Roman" w:hAnsi="Times New Roman"/>
          <w:szCs w:val="24"/>
          <w:lang w:val="sr-CS"/>
        </w:rPr>
        <w:t>upućivanje u samicu u slobodno vreme ili tokom celog dana i noći.</w:t>
      </w:r>
    </w:p>
    <w:p>
      <w:pPr>
        <w:pStyle w:val="Normal"/>
        <w:rPr/>
      </w:pPr>
      <w:r>
        <w:rPr>
          <w:rFonts w:cs="Times New Roman" w:ascii="Times New Roman" w:hAnsi="Times New Roman"/>
          <w:szCs w:val="24"/>
          <w:lang w:val="sr-CS"/>
        </w:rPr>
        <w:tab/>
        <w:t xml:space="preserve"> Mera upućivanja u samicu i ograničenje ili zabrana raspolaganja novcem u zavodu može se izreći samo za teže disciplinske prestupe.</w:t>
      </w:r>
    </w:p>
    <w:p>
      <w:pPr>
        <w:pStyle w:val="Normal"/>
        <w:rPr/>
      </w:pPr>
      <w:r>
        <w:rPr>
          <w:rFonts w:cs="Times New Roman" w:ascii="Times New Roman" w:hAnsi="Times New Roman"/>
          <w:szCs w:val="24"/>
          <w:lang w:val="sr-CS"/>
        </w:rPr>
        <w:tab/>
        <w:t xml:space="preserve"> Ukidanje dodeljenih posebnih prava iz člana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stav 1. ovog zakona i upućivanje u samicu mogu se izreći kumulativ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lovno odlaganje disciplinsk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u meru, izuzev disciplinske mere ukora, moguće je uslovno odložiti do tri meseca.</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Ukoliko osuđeni </w:t>
      </w:r>
      <w:r>
        <w:rPr>
          <w:rFonts w:cs="Times New Roman" w:ascii="Times New Roman" w:hAnsi="Times New Roman"/>
          <w:szCs w:val="24"/>
          <w:lang w:val="sr-CS"/>
        </w:rPr>
        <w:t>u roku za koji je odloženo izvršenje disciplinske mere učini teži disciplinski prestup, uslovno odložena disciplinska mera će se opozvati, a ukoliko učini lakši disciplinski prestup disciplinska mera se može opozvati.</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Odluku o opozivu iz stava 2. ovog člana donosi organ koji je doneo odluku o disciplinskoj mer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ticaj disciplinskih prestup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Za sticaj disciplinskih prestupa izriče se jedinstvena disciplinska mera, na osnovu ocene težine prestupa u sticaju i drugih okolnosti koje utiču na izricanj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Ukor se izriče kad osuđenog zbog učinjenog disciplinskog prestupa treba samo prekoreti.</w:t>
      </w:r>
    </w:p>
    <w:p>
      <w:pPr>
        <w:pStyle w:val="Normal"/>
        <w:rPr/>
      </w:pPr>
      <w:r>
        <w:rPr>
          <w:rFonts w:cs="Times New Roman" w:ascii="Times New Roman" w:hAnsi="Times New Roman"/>
          <w:szCs w:val="24"/>
          <w:lang w:val="sr-CS"/>
        </w:rPr>
        <w:tab/>
        <w:t xml:space="preserve"> Disciplinske mere iz člana 146. stava 2. tač. 2, 3. i 4. ovog zakona izriču se kao samostalne mere kad nema osnova ili nije opravdano izreći meru upućivanja u samicu, a ukorom se ne može postići svrha disciplinsk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Izvršenje disciplinske mere  upućivanja u samicu</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a mera upućivanja u samicu izriče se izuzetno, samo za teže disciplinske prestupe i ne može trajati duže od 15 dana.</w:t>
      </w:r>
    </w:p>
    <w:p>
      <w:pPr>
        <w:pStyle w:val="Normal"/>
        <w:rPr>
          <w:rFonts w:ascii="Times New Roman" w:hAnsi="Times New Roman" w:cs="Times New Roman"/>
          <w:szCs w:val="24"/>
          <w:lang w:val="sr-Latn-CS"/>
        </w:rPr>
      </w:pPr>
      <w:r>
        <w:rPr>
          <w:rFonts w:cs="Times New Roman" w:ascii="Times New Roman" w:hAnsi="Times New Roman"/>
          <w:szCs w:val="24"/>
          <w:lang w:val="sr-CS"/>
        </w:rPr>
        <w:tab/>
        <w:t xml:space="preserve"> Meru upućivanja u samicu do 30 dana moguće je izreći za sticaj disciplinskih prestup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a mera upućivanja u samicu predstavlja isključenje osuđenog iz zajedničkih aktivnosti s drugim osuđenima u slobodno vreme ili tokom celog dana i noći.</w:t>
      </w:r>
    </w:p>
    <w:p>
      <w:pPr>
        <w:pStyle w:val="Normal"/>
        <w:rPr/>
      </w:pPr>
      <w:r>
        <w:rPr>
          <w:rFonts w:cs="Times New Roman" w:ascii="Times New Roman" w:hAnsi="Times New Roman"/>
          <w:szCs w:val="24"/>
          <w:lang w:val="sr-CS"/>
        </w:rPr>
        <w:tab/>
        <w:t xml:space="preserve"> Pre izvršenja disciplinske mere upućivanja u samicu obavezan je lekarski pregle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Prostorija u kojoj se izvršava disciplinska mera upućivanja u samicu mora imati najmanje četiri kdvadratna metra i deset kubin metara prostora. Prostorija mora biti prozračna, osvetljena dnevnim i veštačkim osvetljenjem, zagrejana u skladu sa klimatskim uslovima, opremljena krevetom i posteljinom, stolom i stolicom.</w:t>
      </w:r>
    </w:p>
    <w:p>
      <w:pPr>
        <w:pStyle w:val="Normal"/>
        <w:rPr>
          <w:rFonts w:ascii="Times New Roman" w:hAnsi="Times New Roman" w:cs="Times New Roman"/>
          <w:szCs w:val="24"/>
          <w:lang w:val="ru-RU"/>
        </w:rPr>
      </w:pPr>
      <w:r>
        <w:rPr>
          <w:rFonts w:cs="Times New Roman" w:ascii="Times New Roman" w:hAnsi="Times New Roman"/>
          <w:szCs w:val="24"/>
          <w:lang w:val="sr-CS"/>
        </w:rPr>
        <w:tab/>
        <w:t xml:space="preserve"> Osuđenom se mora osigurati neograničen pristup vodi za piće i sanitarnim uređajima.</w:t>
      </w:r>
    </w:p>
    <w:p>
      <w:pPr>
        <w:pStyle w:val="Normal"/>
        <w:rPr/>
      </w:pPr>
      <w:r>
        <w:rPr>
          <w:rFonts w:cs="Times New Roman" w:ascii="Times New Roman" w:hAnsi="Times New Roman"/>
          <w:szCs w:val="24"/>
          <w:lang w:val="sr-CS"/>
        </w:rPr>
        <w:tab/>
        <w:t xml:space="preserve"> Tokom izvršenja disciplinske mere upućivanja u samicu osuđeni može čitati i pisati, i ima pravo da boravi van prostorije na svežem vazduhu u trajanju od najmanje jedan sat dnev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900" w:leader="none"/>
          <w:tab w:val="left" w:pos="1441" w:leader="none"/>
        </w:tabs>
        <w:rPr/>
      </w:pPr>
      <w:r>
        <w:rPr>
          <w:rFonts w:cs="Times New Roman" w:ascii="Times New Roman" w:hAnsi="Times New Roman"/>
          <w:szCs w:val="24"/>
          <w:lang w:val="sr-CS"/>
        </w:rPr>
        <w:tab/>
        <w:t>Tokom izvršenja disciplinske mere upućivanja u samicu obavezna je lekarska kontrola osuđenog najmanje jednom u toku dana, a upravnik zavoda i vaspitač su obavezni da ga posete najmanje jednom u toku sedam dana.</w:t>
      </w:r>
    </w:p>
    <w:p>
      <w:pPr>
        <w:pStyle w:val="Normal"/>
        <w:tabs>
          <w:tab w:val="left" w:pos="900" w:leader="none"/>
          <w:tab w:val="left" w:pos="1441" w:leader="none"/>
        </w:tabs>
        <w:rPr/>
      </w:pPr>
      <w:r>
        <w:rPr>
          <w:rFonts w:cs="Times New Roman" w:ascii="Times New Roman" w:hAnsi="Times New Roman"/>
          <w:szCs w:val="24"/>
          <w:lang w:val="sr-CS"/>
        </w:rPr>
        <w:tab/>
        <w:t>Nalazi i zapažanja lekara i drugih ovlašćenih lica unose se u knjigu izvršenja disciplinske mere upućivanja u samic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Ukupan boravak osuđenog u prostoriji u kojoj se izvršava disciplinska mera upućivanja u samicu ne može trajati duže od šest meseci u toku jedne kalendarske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Upravnik zavoda može obustaviti izvršenje disciplinske mere upućivanja u samicu ako oceni da je disciplinska mera postigla svoju svrhu i pre njenog isteka.</w:t>
      </w:r>
    </w:p>
    <w:p>
      <w:pPr>
        <w:pStyle w:val="Normal"/>
        <w:rPr/>
      </w:pPr>
      <w:r>
        <w:rPr>
          <w:rFonts w:cs="Times New Roman" w:ascii="Times New Roman" w:hAnsi="Times New Roman"/>
          <w:szCs w:val="24"/>
          <w:lang w:val="sr-CS"/>
        </w:rPr>
        <w:tab/>
        <w:t xml:space="preserve"> Upravnik zavoda obavezno prekida izvršenje disciplinske mere upućivanja u samicu ako po pismenom mišljenju lekara dalji boravak u samici ugrožava zdravlje osuđenog.</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3. Disciplinski postupak</w:t>
      </w:r>
    </w:p>
    <w:p>
      <w:pPr>
        <w:pStyle w:val="Normal1"/>
        <w:ind w:left="680" w:right="680" w:hanging="0"/>
        <w:jc w:val="center"/>
        <w:rPr>
          <w:rFonts w:ascii="Times New Roman" w:hAnsi="Times New Roman" w:cs="Times New Roman"/>
          <w:i/>
          <w:i/>
          <w:lang w:val="ru-RU"/>
        </w:rPr>
      </w:pPr>
      <w:r>
        <w:rPr>
          <w:rFonts w:cs="Times New Roman" w:ascii="Times New Roman" w:hAnsi="Times New Roman"/>
          <w:i/>
          <w:lang w:val="ru-RU"/>
        </w:rPr>
        <w:t>Organi  u disciplinskom postupku</w:t>
      </w:r>
    </w:p>
    <w:p>
      <w:pPr>
        <w:pStyle w:val="Normal1"/>
        <w:tabs>
          <w:tab w:val="clear" w:pos="720"/>
          <w:tab w:val="left" w:pos="1441" w:leader="none"/>
        </w:tabs>
        <w:spacing w:before="0" w:after="0"/>
        <w:ind w:hanging="0"/>
        <w:jc w:val="center"/>
        <w:rPr>
          <w:rFonts w:ascii="Times New Roman" w:hAnsi="Times New Roman" w:cs="Times New Roman"/>
          <w:i/>
          <w:i/>
          <w:lang w:val="sr-Latn-CS"/>
        </w:rPr>
      </w:pPr>
      <w:r>
        <w:rPr>
          <w:rFonts w:cs="Times New Roman" w:ascii="Times New Roman" w:hAnsi="Times New Roman"/>
          <w:i/>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Predlog za pokretanje disciplinskog postupka podnosi rukovodilac organizacione jedinice zavoda ili lice koje on odredi, u roku od dvadeset i četiri sata od saznanja za učinjeni disciplinski prestup (u daljem tekstu: predlagač).</w:t>
      </w:r>
    </w:p>
    <w:p>
      <w:pPr>
        <w:pStyle w:val="Normal"/>
        <w:rPr/>
      </w:pPr>
      <w:r>
        <w:rPr>
          <w:rFonts w:cs="Times New Roman" w:ascii="Times New Roman" w:hAnsi="Times New Roman"/>
          <w:szCs w:val="24"/>
          <w:lang w:val="sr-CS"/>
        </w:rPr>
        <w:tab/>
        <w:t>Disciplinski postupak vodi i odluku donosi upravnik zavoda ili lice koje on ovlasti, s tim da to lice ne može biti predlag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lovi za izdvajanje osuđenog</w:t>
      </w:r>
    </w:p>
    <w:p>
      <w:pPr>
        <w:pStyle w:val="Normal"/>
        <w:rPr>
          <w:rFonts w:ascii="Times New Roman" w:hAnsi="Times New Roman" w:cs="Times New Roman"/>
          <w:szCs w:val="24"/>
          <w:lang w:val="sr-CS"/>
        </w:rPr>
      </w:pPr>
      <w:r>
        <w:rPr>
          <w:rFonts w:cs="Times New Roman" w:ascii="Times New Roman" w:hAnsi="Times New Roman"/>
          <w:szCs w:val="24"/>
          <w:lang w:val="sr-Latn-CS"/>
        </w:rPr>
        <w:tab/>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Od momenta saznanja za učinjeni teži disciplinski prestup i tokom disciplinskog postupka, upravnik zavoda ili lice koje on ovlasti može odlučiti da se osuđeni izdvoji iz bezbedonosnih razloga od ostalih osuđenika, do dvadeset i četiri sata. Vreme izdvajanja se uračunava u disciplinsku meru upućivanja u samicu. </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CS"/>
        </w:rPr>
        <w:t>Dokazi u disciplinskom postupku</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Osuđeni protiv koga se vodi disciplinski postupak se obavezno saslušava, a  navodi koje istakne proveravaju se  i izvode se  i drugi dokazi.</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O toku disciplinskog postupka vodi se zapisnik.</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Činjenice bitne za odmeravanje kazne</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Pri izricanju disciplinske mere vodi se računa o ponašanju osuđenog tokom izdržavanja kazne i zalaganju na radu, a uzimaju se u obzir i sve druge činjenice bitne za pravilno odmeravanj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Zastarelost</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CS"/>
        </w:rPr>
        <w:tab/>
        <w:t xml:space="preserve">Disciplinska mera ne može se izreći niti se izrečena mera može izvršiti, ako je od učinjenog disciplinskog prestupa proteklo više od šest mesec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Pravo osuđenog na strčnu pravnu pomoć</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Osuđeni protiv koga se vodi disciplinski postupak ima pravo na stručnu pravnu pomoć.</w:t>
      </w:r>
    </w:p>
    <w:p>
      <w:pPr>
        <w:pStyle w:val="Normal"/>
        <w:rPr/>
      </w:pPr>
      <w:r>
        <w:rPr>
          <w:rFonts w:cs="Times New Roman" w:ascii="Times New Roman" w:hAnsi="Times New Roman"/>
          <w:szCs w:val="24"/>
          <w:lang w:val="sr-CS"/>
        </w:rPr>
        <w:tab/>
        <w:t xml:space="preserve"> O pravu iz stava 1. ovog člana osuđeni mora biti obavešten pre utvrđivanja činjenica u postup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Rešenje i žalba u disciplinskom postupku</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Disciplinski postupak se okončava rešenjem.</w:t>
      </w:r>
    </w:p>
    <w:p>
      <w:pPr>
        <w:pStyle w:val="Normal"/>
        <w:rPr/>
      </w:pPr>
      <w:r>
        <w:rPr>
          <w:rFonts w:cs="Times New Roman" w:ascii="Times New Roman" w:hAnsi="Times New Roman"/>
          <w:szCs w:val="24"/>
          <w:lang w:val="sr-CS"/>
        </w:rPr>
        <w:tab/>
        <w:t xml:space="preserve"> Protiv rešenja osuđeni može izjaviti žalbu u roku od tri dana od dana prijema rešenja i o žalbi se mora odlučiti u roku od tri dana.</w:t>
      </w:r>
    </w:p>
    <w:p>
      <w:pPr>
        <w:pStyle w:val="Normal"/>
        <w:rPr/>
      </w:pPr>
      <w:r>
        <w:rPr>
          <w:rFonts w:cs="Times New Roman" w:ascii="Times New Roman" w:hAnsi="Times New Roman"/>
          <w:szCs w:val="24"/>
          <w:lang w:val="sr-CS"/>
        </w:rPr>
        <w:tab/>
        <w:t xml:space="preserve"> Žalba  ne odlaže izvršenje rešenja.</w:t>
      </w:r>
    </w:p>
    <w:p>
      <w:pPr>
        <w:pStyle w:val="Normal"/>
        <w:rPr/>
      </w:pPr>
      <w:r>
        <w:rPr>
          <w:rFonts w:cs="Times New Roman" w:ascii="Times New Roman" w:hAnsi="Times New Roman"/>
          <w:szCs w:val="24"/>
          <w:lang w:val="sr-CS"/>
        </w:rPr>
        <w:tab/>
        <w:t xml:space="preserve"> O žalbi odlučuje direktor Upra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vlašćenje ministra nadležnog za pravosuđe</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sr-CS"/>
        </w:rPr>
        <w:tab/>
        <w:t>Bliže odredbe o disciplinskim prestupima, merama i postupku donosi ministar nadležan za pravosuđe</w:t>
      </w:r>
      <w:r>
        <w:rPr>
          <w:rFonts w:cs="Times New Roman" w:ascii="Times New Roman" w:hAnsi="Times New Roman"/>
          <w:b w:val="false"/>
          <w:szCs w:val="24"/>
          <w:lang w:val="ru-RU"/>
        </w:rPr>
        <w:t xml:space="preserve">. </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4. Materijalna odgovorno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Osuđeni je dužan da nadoknadi štetu koju namerno ili grubom nepažnjom prouzrokuje zavodu.</w:t>
      </w:r>
    </w:p>
    <w:p>
      <w:pPr>
        <w:pStyle w:val="Normal"/>
        <w:tabs>
          <w:tab w:val="left" w:pos="1080" w:leader="none"/>
          <w:tab w:val="left" w:pos="1441" w:leader="none"/>
        </w:tabs>
        <w:rPr/>
      </w:pPr>
      <w:r>
        <w:rPr>
          <w:rFonts w:cs="Times New Roman" w:ascii="Times New Roman" w:hAnsi="Times New Roman"/>
          <w:szCs w:val="24"/>
          <w:lang w:val="sr-CS"/>
        </w:rPr>
        <w:tab/>
        <w:tab/>
        <w:t>O naknadi štete u iznosu do 10.000 dinara odlučuje prvostepeni disciplinski organ na zahtev predlagača, a za  iznos štete preko 10.000 dinara zavod ostvaruje svoje pravo u parničnom postupku.</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 Naknadu štete o kojoj je odlučio prvostepeni disciplinski organ </w:t>
      </w:r>
      <w:r>
        <w:rPr>
          <w:rFonts w:cs="Times New Roman" w:ascii="Times New Roman" w:hAnsi="Times New Roman"/>
          <w:szCs w:val="24"/>
          <w:lang w:val="ru-RU"/>
        </w:rPr>
        <w:t>zavod neposredno naplaćuje iz sredstava kojim osuđeni slobodno raspolaže, a ako je to nedovoljno i iz štednog uloga osuđenog.</w:t>
      </w:r>
    </w:p>
    <w:p>
      <w:pPr>
        <w:pStyle w:val="Normal"/>
        <w:tabs>
          <w:tab w:val="left" w:pos="1080" w:leader="none"/>
          <w:tab w:val="left" w:pos="1441" w:leader="none"/>
        </w:tabs>
        <w:rPr>
          <w:rFonts w:ascii="Times New Roman" w:hAnsi="Times New Roman" w:cs="Times New Roman"/>
          <w:szCs w:val="24"/>
          <w:lang w:val="ru-RU"/>
        </w:rPr>
      </w:pPr>
      <w:r>
        <w:rPr>
          <w:rFonts w:cs="Times New Roman" w:ascii="Times New Roman" w:hAnsi="Times New Roman"/>
          <w:szCs w:val="24"/>
          <w:lang w:val="ru-RU"/>
        </w:rPr>
      </w:r>
      <w:bookmarkStart w:id="452" w:name="SADRZAJ_232"/>
      <w:bookmarkStart w:id="453" w:name="SADRZAJ_232"/>
      <w:bookmarkEnd w:id="451"/>
      <w:bookmarkEnd w:id="453"/>
    </w:p>
    <w:p>
      <w:pPr>
        <w:pStyle w:val="Normal"/>
        <w:jc w:val="center"/>
        <w:rPr>
          <w:rFonts w:ascii="Times New Roman" w:hAnsi="Times New Roman" w:cs="Times New Roman"/>
          <w:caps/>
          <w:szCs w:val="24"/>
          <w:lang w:val="sr-CS"/>
        </w:rPr>
      </w:pPr>
      <w:bookmarkStart w:id="454" w:name="SADRZAJ_232"/>
      <w:bookmarkEnd w:id="454"/>
      <w:r>
        <w:rPr>
          <w:rFonts w:cs="Times New Roman" w:ascii="Times New Roman" w:hAnsi="Times New Roman"/>
          <w:szCs w:val="24"/>
          <w:lang w:val="sr-Latn-CS"/>
        </w:rPr>
        <w:t>IX.</w:t>
      </w:r>
      <w:r>
        <w:rPr>
          <w:rFonts w:cs="Times New Roman" w:ascii="Times New Roman" w:hAnsi="Times New Roman"/>
          <w:szCs w:val="24"/>
          <w:lang w:val="sr-CS"/>
        </w:rPr>
        <w:t xml:space="preserve">  </w:t>
      </w:r>
      <w:r>
        <w:rPr>
          <w:rFonts w:cs="Times New Roman" w:ascii="Times New Roman" w:hAnsi="Times New Roman"/>
          <w:caps/>
          <w:szCs w:val="24"/>
          <w:lang w:val="sr-CS"/>
        </w:rPr>
        <w:t>Sudska zaštita</w:t>
      </w:r>
    </w:p>
    <w:p>
      <w:pPr>
        <w:pStyle w:val="Normal"/>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avo osuđenog na sudsku zaštitu</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otiv konačne odluke kojom je osuđenom tokom izvršenja kazne zatvora ograničeno ili povređeno neko pravo utvrđeno ovim zakonom osuđeni ima pravo na sudsku zaštitu.</w:t>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udska zaštita iz stava 1. ovog člana ostvaruje se u upravnom sporu.</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Tužba za sudsku zaštitu</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Tužba za sudsku zaštitu se podnosi u roku od tri dana od dana dostavljanja odluke.</w:t>
      </w:r>
    </w:p>
    <w:p>
      <w:pPr>
        <w:pStyle w:val="1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 tužbi iz stava 1. ovog člana nadležni sud odlučiće u roku od 15 dana od dana prijema tužbe.</w:t>
      </w:r>
    </w:p>
    <w:p>
      <w:pPr>
        <w:pStyle w:val="1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užba odlaže izvršenje odluke, osim u slučajevima utvrđenim ovim zakonom kada žalba ne odlaže izvršenje rešenja. </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caps/>
          <w:sz w:val="24"/>
          <w:szCs w:val="24"/>
        </w:rPr>
      </w:pPr>
      <w:bookmarkStart w:id="455" w:name="SADRZAJ_261"/>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caps/>
          <w:sz w:val="24"/>
          <w:szCs w:val="24"/>
          <w:lang w:val="ru-RU"/>
        </w:rPr>
        <w:t>Otpuštanje osuđenog sa izvRŠENjA kazne zatvora</w:t>
      </w:r>
      <w:bookmarkStart w:id="456" w:name="SADRZAJ_262"/>
      <w:bookmarkEnd w:id="455"/>
    </w:p>
    <w:p>
      <w:pPr>
        <w:pStyle w:val="Glava"/>
        <w:tabs>
          <w:tab w:val="left" w:pos="1441" w:leader="none"/>
        </w:tabs>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Otpuštanje zbog isteka kazne</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Osuđeni se otpušta iz zavoda onog dana kada mu je istekla kazna.</w:t>
      </w:r>
    </w:p>
    <w:p>
      <w:pPr>
        <w:pStyle w:val="Normal"/>
        <w:rPr/>
      </w:pPr>
      <w:r>
        <w:rPr>
          <w:rFonts w:cs="Times New Roman" w:ascii="Times New Roman" w:hAnsi="Times New Roman"/>
          <w:szCs w:val="24"/>
          <w:lang w:val="sr-CS"/>
        </w:rPr>
        <w:tab/>
        <w:t xml:space="preserve"> Ako je poslednji dan izvršenja kazne subota, nedelja ili državni praznik, osuđeni se otpušta prethodnog dana.</w:t>
      </w:r>
    </w:p>
    <w:p>
      <w:pPr>
        <w:pStyle w:val="Normal"/>
        <w:rPr/>
      </w:pPr>
      <w:r>
        <w:rPr>
          <w:rFonts w:cs="Times New Roman" w:ascii="Times New Roman" w:hAnsi="Times New Roman"/>
          <w:szCs w:val="24"/>
          <w:lang w:val="sr-CS"/>
        </w:rPr>
        <w:tab/>
        <w:t xml:space="preserve"> Osuđeni se oslobađa svakog rada najmanje tri dana pre otpuštanja.</w:t>
      </w:r>
    </w:p>
    <w:p>
      <w:pPr>
        <w:pStyle w:val="Normal"/>
        <w:rPr/>
      </w:pPr>
      <w:r>
        <w:rPr>
          <w:rFonts w:cs="Times New Roman" w:ascii="Times New Roman" w:hAnsi="Times New Roman"/>
          <w:szCs w:val="24"/>
          <w:lang w:val="sr-CS"/>
        </w:rPr>
        <w:tab/>
        <w:t xml:space="preserve"> Zavod je dužan da u roku od osam dana nakon otpuštanja osuđenog o tome obavesti sud koji ga je uputio na izvršenje kazne, kao i nadležni organ unutrašnjih posl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pšte odredbe o otpuštanju osuđenog</w:t>
      </w:r>
    </w:p>
    <w:p>
      <w:pPr>
        <w:pStyle w:val="Normal"/>
        <w:jc w:val="center"/>
        <w:rPr>
          <w:rFonts w:ascii="Times New Roman" w:hAnsi="Times New Roman" w:cs="Times New Roman"/>
          <w:b/>
          <w:b/>
          <w:i/>
          <w:i/>
          <w:szCs w:val="24"/>
          <w:lang w:val="sr-Latn-CS"/>
        </w:rPr>
      </w:pPr>
      <w:r>
        <w:rPr>
          <w:rFonts w:cs="Times New Roman" w:ascii="Times New Roman" w:hAnsi="Times New Roman"/>
          <w:b/>
          <w:i/>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CS"/>
        </w:rPr>
        <w:tab/>
        <w:t xml:space="preserve"> Pre otpuštanja, lekar pregleda osuđenog i nalaz unosi u zdravstveni karton.</w:t>
      </w:r>
    </w:p>
    <w:p>
      <w:pPr>
        <w:pStyle w:val="Normal"/>
        <w:rPr/>
      </w:pPr>
      <w:r>
        <w:rPr>
          <w:rFonts w:cs="Times New Roman" w:ascii="Times New Roman" w:hAnsi="Times New Roman"/>
          <w:szCs w:val="24"/>
          <w:lang w:val="sr-CS"/>
        </w:rPr>
        <w:tab/>
        <w:t xml:space="preserve"> Teško bolesno lice, koje je otpušteno sa izvršenja kazne zatvora i otpušteno lice koje je zbog bolesti nesposobno za put, zavod smešta u najbližu odgovarajuću zdravstvenu ustanovu. Troškove lečenja za prvih trideset dana snosi zavod.</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CS"/>
        </w:rPr>
        <w:tab/>
        <w:t xml:space="preserve"> Osuđenom se prilikom otpuštanja iz zavoda izdaje otpusni list.</w:t>
      </w:r>
    </w:p>
    <w:p>
      <w:pPr>
        <w:pStyle w:val="Normal"/>
        <w:rPr/>
      </w:pPr>
      <w:r>
        <w:rPr>
          <w:rFonts w:cs="Times New Roman" w:ascii="Times New Roman" w:hAnsi="Times New Roman"/>
          <w:szCs w:val="24"/>
          <w:lang w:val="sr-CS"/>
        </w:rPr>
        <w:tab/>
        <w:t xml:space="preserve"> Otpusni list, pored ostalog, sadrži i datum otpuštanja i datum do kada otpušteno lice treba da se javi organu unutrašnjih poslova.</w:t>
      </w:r>
    </w:p>
    <w:p>
      <w:pPr>
        <w:pStyle w:val="Normal"/>
        <w:rPr/>
      </w:pPr>
      <w:r>
        <w:rPr>
          <w:rFonts w:cs="Times New Roman" w:ascii="Times New Roman" w:hAnsi="Times New Roman"/>
          <w:szCs w:val="24"/>
          <w:lang w:val="sr-CS"/>
        </w:rPr>
        <w:tab/>
        <w:t xml:space="preserve"> Otpusni list služi otpuštenom licu i kao dokaz o identitetu do prispeća u mesto prebivališta, odnosno boraviš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Osuđenom se prilikom otpuštanja predaju stvari i predmeti koje mu je zavod čuvao, ušteđevina i novac koji je primio za vreme izdražavanja kazne, a nije ga potrošio u zavodu.</w:t>
      </w:r>
    </w:p>
    <w:p>
      <w:pPr>
        <w:pStyle w:val="Normal"/>
        <w:rPr/>
      </w:pPr>
      <w:r>
        <w:rPr>
          <w:rFonts w:cs="Times New Roman" w:ascii="Times New Roman" w:hAnsi="Times New Roman"/>
          <w:szCs w:val="24"/>
          <w:lang w:val="sr-CS"/>
        </w:rPr>
        <w:tab/>
        <w:t xml:space="preserve"> Pri otpuštanju osuđenog, zavod mu obezbeđuje rublje, odeću i obuću, ukoliko osuđeni nije u mogućnosti da ih pribavi.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Troškove prevoza otpuštenom licu do mesta prebivališta, odnosno boravišta snosi zavod.</w:t>
      </w:r>
    </w:p>
    <w:p>
      <w:pPr>
        <w:pStyle w:val="Normal"/>
        <w:rPr/>
      </w:pPr>
      <w:r>
        <w:rPr>
          <w:rFonts w:cs="Times New Roman" w:ascii="Times New Roman" w:hAnsi="Times New Roman"/>
          <w:szCs w:val="24"/>
          <w:lang w:val="sr-CS"/>
        </w:rPr>
        <w:tab/>
        <w:t xml:space="preserve"> Otpuštenom strancu  plaćaju se troškovi prevoza do graničnog prelaza, ako posebnim propisom nije drug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Otpuštanje zbog amnestije i pomilovanj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U slučaju da se osuđeni otpušta iz zavoda na osnovu zakona o amnestiji, zavod je dužan da ga otpusti najdocnije </w:t>
      </w:r>
      <w:r>
        <w:rPr>
          <w:rFonts w:cs="Times New Roman" w:ascii="Times New Roman" w:hAnsi="Times New Roman"/>
          <w:szCs w:val="24"/>
          <w:lang w:val="ru-RU"/>
        </w:rPr>
        <w:t>dvadeset četiri</w:t>
      </w:r>
      <w:r>
        <w:rPr>
          <w:rFonts w:cs="Times New Roman" w:ascii="Times New Roman" w:hAnsi="Times New Roman"/>
          <w:szCs w:val="24"/>
          <w:lang w:val="sr-CS"/>
        </w:rPr>
        <w:t xml:space="preserve"> časa nakon prijema rešenja o amnestiji, ako zakonom o amnestiji nije drukčije određeno.</w:t>
      </w:r>
    </w:p>
    <w:p>
      <w:pPr>
        <w:pStyle w:val="Normal"/>
        <w:rPr/>
      </w:pPr>
      <w:r>
        <w:rPr>
          <w:rFonts w:cs="Times New Roman" w:ascii="Times New Roman" w:hAnsi="Times New Roman"/>
          <w:szCs w:val="24"/>
          <w:lang w:val="sr-CS"/>
        </w:rPr>
        <w:tab/>
        <w:t xml:space="preserve"> U slučaju da se osuđeni otpušta iz zavoda na osnovu odluke o pomilovanju, zavod je dužan da ga otpusti istog dana po prijemu odluke o pomilovanju, a najdocnije u roku od dvadeset četiri čas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Lice se smatra otpuštenim kada napusti prostor zavod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XI</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Pomoć nakon izvršenja kazne zatvor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Zavod je dužan da pre otpuštanja osuđenog sa izvršenja kazne zatvora, ustanovi da li mu je i kakva pomoć potrebna nakon otpuštanja.</w:t>
      </w:r>
    </w:p>
    <w:p>
      <w:pPr>
        <w:pStyle w:val="Normal"/>
        <w:rPr/>
      </w:pPr>
      <w:r>
        <w:rPr>
          <w:rFonts w:cs="Times New Roman" w:ascii="Times New Roman" w:hAnsi="Times New Roman"/>
          <w:szCs w:val="24"/>
          <w:lang w:val="sr-CS"/>
        </w:rPr>
        <w:tab/>
        <w:t xml:space="preserve"> O potrebi i vrsti pomoći iz stava 1. ovog člana zavod obaveštava organ starateljstva nadležan prema prebivalištu, odnosno boravištu otpuštenog lica, ili odgovarajuću organizaciju ili udruženje.</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57" w:name="SADRZAJ_301"/>
      <w:bookmarkStart w:id="458" w:name="SADRZAJ_301"/>
      <w:bookmarkEnd w:id="45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bookmarkStart w:id="459" w:name="SADRZAJ_301"/>
      <w:r>
        <w:rPr>
          <w:rFonts w:cs="Times New Roman" w:ascii="Times New Roman" w:hAnsi="Times New Roman"/>
          <w:b/>
          <w:sz w:val="24"/>
          <w:szCs w:val="24"/>
          <w:lang w:val="ru-RU"/>
        </w:rPr>
        <w:t>G</w:t>
      </w:r>
      <w:bookmarkStart w:id="460" w:name="SADRZAJ_302"/>
      <w:bookmarkEnd w:id="459"/>
      <w:r>
        <w:rPr>
          <w:rFonts w:cs="Times New Roman" w:ascii="Times New Roman" w:hAnsi="Times New Roman"/>
          <w:b/>
          <w:sz w:val="24"/>
          <w:szCs w:val="24"/>
          <w:lang w:val="ru-RU"/>
        </w:rPr>
        <w:t>LAVA ČETVR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61" w:name="SADRZAJ_303"/>
      <w:bookmarkEnd w:id="460"/>
      <w:r>
        <w:rPr>
          <w:rFonts w:cs="Times New Roman" w:ascii="Times New Roman" w:hAnsi="Times New Roman"/>
          <w:szCs w:val="24"/>
          <w:lang w:val="ru-RU"/>
        </w:rPr>
        <w:t>IZVRŠENjE NOVČANE KAZNE</w:t>
      </w:r>
    </w:p>
    <w:p>
      <w:pPr>
        <w:pStyle w:val="Pododeljak"/>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62" w:name="SADRZAJ_303"/>
      <w:r>
        <w:rPr>
          <w:rFonts w:cs="Times New Roman" w:ascii="Times New Roman" w:hAnsi="Times New Roman"/>
          <w:i/>
          <w:sz w:val="24"/>
          <w:szCs w:val="24"/>
          <w:lang w:val="ru-RU"/>
        </w:rPr>
        <w:t>Nadležnost i postupak za izvršenje novčane kazne</w:t>
      </w:r>
      <w:bookmarkStart w:id="463" w:name="SADRZAJ_304"/>
      <w:bookmarkEnd w:id="46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Rešenje kojim se određuje izvršenje novčane kazne donosi po službenoj dužnosti sud koji je izrekao prvostepenu odluku.</w:t>
      </w:r>
    </w:p>
    <w:p>
      <w:pPr>
        <w:pStyle w:val="Normal"/>
        <w:rPr/>
      </w:pPr>
      <w:r>
        <w:rPr>
          <w:rFonts w:cs="Times New Roman" w:ascii="Times New Roman" w:hAnsi="Times New Roman"/>
          <w:szCs w:val="24"/>
          <w:lang w:val="sr-CS"/>
        </w:rPr>
        <w:tab/>
        <w:t xml:space="preserve"> U pogledu nadležnosti i postupka za naplatu novčane kazne primenjuju se odredbe Zakona o izvršnom postupku, ukoliko ovim zakonom nije drukčije određeno.</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Prinudnoj naplati novčane kazne pristupa se kad osuđeni ne plati novčanu kaznu u određenom roku.</w:t>
      </w:r>
    </w:p>
    <w:p>
      <w:pPr>
        <w:pStyle w:val="Normal"/>
        <w:rPr/>
      </w:pPr>
      <w:r>
        <w:rPr>
          <w:rFonts w:cs="Times New Roman" w:ascii="Times New Roman" w:hAnsi="Times New Roman"/>
          <w:szCs w:val="24"/>
          <w:lang w:val="sr-CS"/>
        </w:rPr>
        <w:tab/>
        <w:t xml:space="preserve"> Troškove prinudne naplate novčane kazne snosi osuđeni.</w:t>
      </w:r>
    </w:p>
    <w:p>
      <w:pPr>
        <w:pStyle w:val="Normal"/>
        <w:rPr/>
      </w:pPr>
      <w:r>
        <w:rPr>
          <w:rFonts w:cs="Times New Roman" w:ascii="Times New Roman" w:hAnsi="Times New Roman"/>
          <w:szCs w:val="24"/>
          <w:lang w:val="sr-CS"/>
        </w:rPr>
        <w:tab/>
        <w:t xml:space="preserve"> Sredstva od naplaćene novčane kazne su prihod budžet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Novčana kazna naplaćuje se popisom i prodajom  pokretnih stvari osuđenog.</w:t>
      </w:r>
    </w:p>
    <w:p>
      <w:pPr>
        <w:pStyle w:val="Normal"/>
        <w:rPr>
          <w:rFonts w:ascii="Times New Roman" w:hAnsi="Times New Roman" w:cs="Times New Roman"/>
          <w:szCs w:val="24"/>
        </w:rPr>
      </w:pPr>
      <w:r>
        <w:rPr>
          <w:rFonts w:cs="Times New Roman" w:ascii="Times New Roman" w:hAnsi="Times New Roman"/>
          <w:szCs w:val="24"/>
          <w:lang w:val="ru-RU"/>
        </w:rPr>
        <w:tab/>
        <w:t>Kada je to nedovoljno prodaju se i nepokretne stvari osuđenog.</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Odnos izvršenja novčane kazne, troškova krivičnog postupka imovinskopravnog zahteva oštećenog</w:t>
      </w:r>
    </w:p>
    <w:p>
      <w:pPr>
        <w:pStyle w:val="Normal"/>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Ako se istovremeno vrši prinudna naplata novčane kazne i troškova krivičnog postupka, prvo se naplaćuju troškovi krivičnog postupka.</w:t>
      </w:r>
    </w:p>
    <w:p>
      <w:pPr>
        <w:pStyle w:val="Normal"/>
        <w:rPr/>
      </w:pPr>
      <w:r>
        <w:rPr>
          <w:rFonts w:cs="Times New Roman" w:ascii="Times New Roman" w:hAnsi="Times New Roman"/>
          <w:szCs w:val="24"/>
          <w:lang w:val="sr-CS"/>
        </w:rPr>
        <w:tab/>
        <w:t xml:space="preserve"> Ako se zbog naplate novčane kazne imovina osuđenog tako smanji, da se imovinskopravni zahtev oštećenog ne može namiriti, taj se zahtev namiruje iz naplaćene novčane kazne, ali najviše do visine kaz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Zamena novčane kazne u kaznu zatvor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Kad novčana kazna ne može da se naplati u celini ili  uopšte ne može da se naplati, izvršni sud o tome obaveštava sud koji je doneo prvostepenu odluku o novčanoj kazni.</w:t>
      </w:r>
    </w:p>
    <w:p>
      <w:pPr>
        <w:pStyle w:val="Normal"/>
        <w:rPr>
          <w:rFonts w:ascii="Times New Roman" w:hAnsi="Times New Roman" w:cs="Times New Roman"/>
          <w:szCs w:val="24"/>
        </w:rPr>
      </w:pPr>
      <w:r>
        <w:rPr>
          <w:rFonts w:cs="Times New Roman" w:ascii="Times New Roman" w:hAnsi="Times New Roman"/>
          <w:szCs w:val="24"/>
          <w:lang w:val="sr-CS"/>
        </w:rPr>
        <w:tab/>
        <w:t xml:space="preserve"> Zamena nenaplaćene novčane kazne ili njenog dela kaznom zatvora vrši se prema odredbama krivičnog zakona, a osuđeni kome je novčana kazna zamenjena kaznom zatvora ima isti položaj kao lice koje izdržava kaznu zatvora izrečenu za prekršaj.</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hodna primena na izvršenje novčane kazne izrečene za</w:t>
      </w:r>
    </w:p>
    <w:p>
      <w:pPr>
        <w:pStyle w:val="Normal"/>
        <w:jc w:val="center"/>
        <w:rPr>
          <w:rFonts w:ascii="Times New Roman" w:hAnsi="Times New Roman" w:cs="Times New Roman"/>
          <w:i/>
          <w:i/>
          <w:szCs w:val="24"/>
        </w:rPr>
      </w:pPr>
      <w:r>
        <w:rPr>
          <w:rFonts w:cs="Times New Roman" w:ascii="Times New Roman" w:hAnsi="Times New Roman"/>
          <w:i/>
          <w:szCs w:val="24"/>
          <w:lang w:val="sr-CS"/>
        </w:rPr>
        <w:t>privredni prestup i prekršaj</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Clan"/>
        <w:spacing w:before="0" w:after="0"/>
        <w:ind w:left="0" w:right="720" w:hanging="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ab/>
        <w:t>Odredbe ovog zakona kojima se uređuje izvršenje novčane kazne izrečene za krivično delo shodno se primnjeuje na izvršenje novčane kazne izrečene za privredni prestup  i prekršaj, ako posebnim zakonom nije drukčije određeno.</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64" w:name="SADRZAJ_315"/>
      <w:bookmarkStart w:id="465" w:name="SADRZAJ_315"/>
      <w:bookmarkEnd w:id="46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PE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IZVRŠENjE KAZNE RADA U JAVNOM INTERESU</w:t>
      </w:r>
    </w:p>
    <w:p>
      <w:pPr>
        <w:pStyle w:val="Glava"/>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Nadležnost i postupak izvršenja kazne rada u javnom interesu</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Sud koji je odlučivao u prvom stepenu pokreće postupak za izvršenje kazne rada u javnom interesu pred nadležnom službom za zapošljavanje.</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Određivanje vrste posla</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d u javnom interesu obavlja se kod poslodavca koji se bavi delatnošću u okviru koje se može ostvariti opšta svrha krivičnih sankcija.</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i određivanju vrste posla licu osuđenom na kaznu rada u javnom interesu vodiće se računa o njegovoj stručnoj sposobnosti, stečenim znanjima i zdravstvenom  stanju.</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Obaveštavanje i nadzor nad izvršenjem kazne rada u javnom interesu</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lužba za zapošljavanje prati izvršenje kazne rada u javnom interesu i o tome obaveštava sud.</w:t>
      </w:r>
    </w:p>
    <w:p>
      <w:pPr>
        <w:pStyle w:val="Glava"/>
        <w:tabs>
          <w:tab w:val="left" w:pos="1441"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dzor nad izvršenjem kazne rada u javnom interesu vrši ministarstvo nadležno za rad.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Bliži propis o izvršenju kazne rada u javnom interesu donosi ministar nadležan za pravosuđe u saradnji sa ministrom  nadležnim za rad.</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ŠES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ru-RU"/>
        </w:rPr>
        <w:t>IZVRŠENjE KAZNE ODUZIMANjA VOZAČKE DOZVOLE</w:t>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Radi oduzimanja vozačke dozvole, sud koji je odlučivao u prvom stepenu dostavlja izvršnu odluku o izricanju kazne oduzimanja vozačke dozvole organu unutrašnjih poslova nadležnom prema prebivalištu, odnosno boravištu osuđenog u vreme kada je odluka kojom je izrečena kazna postala pravosnažna.</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bookmarkStart w:id="466" w:name="SADRZAJ_315"/>
      <w:r>
        <w:rPr>
          <w:rFonts w:cs="Times New Roman" w:ascii="Times New Roman" w:hAnsi="Times New Roman"/>
          <w:b/>
          <w:sz w:val="24"/>
          <w:szCs w:val="24"/>
          <w:lang w:val="ru-RU"/>
        </w:rPr>
        <w:t>G</w:t>
      </w:r>
      <w:bookmarkStart w:id="467" w:name="SADRZAJ_316"/>
      <w:bookmarkEnd w:id="466"/>
      <w:r>
        <w:rPr>
          <w:rFonts w:cs="Times New Roman" w:ascii="Times New Roman" w:hAnsi="Times New Roman"/>
          <w:b/>
          <w:sz w:val="24"/>
          <w:szCs w:val="24"/>
          <w:lang w:val="ru-RU"/>
        </w:rPr>
        <w:t>LAVA SEDM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IZVRŠENjE USLOVNE OSUDE SA ZAŠTITNIM NADZOROM</w:t>
      </w:r>
      <w:bookmarkStart w:id="468" w:name="SADRZAJ_317"/>
      <w:bookmarkEnd w:id="46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O izvršenju uslovne osude sa zaštitnim nadzorom uopšte</w:t>
      </w:r>
      <w:bookmarkStart w:id="469" w:name="SADRZAJ_318"/>
      <w:bookmarkEnd w:id="46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0" w:name="SADRZAJ_319"/>
      <w:bookmarkStart w:id="471" w:name="SADRZAJ_319"/>
      <w:bookmarkEnd w:id="46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Izvršenje uslovne osude sa zaštitnim nadzorom (u daljem tekstu: zaštitni nadzor) otpočinje posle pravnosnažnosti odluke kojom je zaštitni nadzor određen, ako za izvršenje nema zakonskih smetnj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slove koji se tiču izvršenja zaštitnog nadzora obavlja organ starateljstva nadležan prema prebivalištu, odnosno boravištu osuđenog u vreme kada je odluka kojom je zaštitni nadzor određen postala pravnosnažn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472" w:name="SADRZAJ_319"/>
      <w:r>
        <w:rPr>
          <w:rFonts w:cs="Times New Roman" w:ascii="Times New Roman" w:hAnsi="Times New Roman"/>
          <w:i/>
          <w:sz w:val="24"/>
          <w:szCs w:val="24"/>
          <w:lang w:val="ru-RU"/>
        </w:rPr>
        <w:t>Dostavljanje odluke organu starateljstva</w:t>
      </w:r>
      <w:bookmarkStart w:id="473" w:name="SADRZAJ_320"/>
      <w:bookmarkEnd w:id="472"/>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4" w:name="SADRZAJ_321"/>
      <w:bookmarkStart w:id="475" w:name="SADRZAJ_321"/>
      <w:bookmarkEnd w:id="473"/>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Sud koji je doneo prvostepenu odluku dužan je da izvršnu odluku, s podacima o ličnosti osuđenog pribavljenim tokom krivičnog postupka, dostavi organu starateljstva u roku od tri dana od dana kada je odluka postala izvršn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476" w:name="SADRZAJ_321"/>
      <w:r>
        <w:rPr>
          <w:rFonts w:cs="Times New Roman" w:ascii="Times New Roman" w:hAnsi="Times New Roman"/>
          <w:i/>
          <w:sz w:val="24"/>
          <w:szCs w:val="24"/>
          <w:lang w:val="ru-RU"/>
        </w:rPr>
        <w:t>Dužnosti organa starateljstva</w:t>
      </w:r>
      <w:bookmarkStart w:id="477" w:name="SADRZAJ_322"/>
      <w:bookmarkEnd w:id="47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8" w:name="SADRZAJ_323"/>
      <w:bookmarkStart w:id="479" w:name="SADRZAJ_323"/>
      <w:bookmarkEnd w:id="47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rgan starateljstva je dužan da u roku od tri dana posle prijema odluke otpočne pripreme za njeno izvršenje i da uspostavi saradnju sa odgovarajućim zdravstvenim ustanovama, ustanovama socijalne zaštite i po potrebi, sa drugim ustanova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rgan starateljstva dužan je da u roku od 15 dana posle prijema odluke pozove osuđenog, upozna ga s pravima i obavezama za vreme trajanja zaštitnog nadzora i uputi ga u odgovarajuću ustanov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ve vreme izvršenja zaštitnog nadzora organ starateljstva dužan je da sarađuje s porodicom osuđenog i utiče na poboljšanje njegovih porodičnih prilik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80" w:name="SADRZAJ_323"/>
      <w:r>
        <w:rPr>
          <w:rFonts w:cs="Times New Roman" w:ascii="Times New Roman" w:hAnsi="Times New Roman"/>
          <w:i/>
          <w:sz w:val="24"/>
          <w:szCs w:val="24"/>
          <w:lang w:val="ru-RU"/>
        </w:rPr>
        <w:t>Dužnosti ustanove u koju je osuđeni upućen i dužnost osuđenog</w:t>
      </w:r>
      <w:bookmarkStart w:id="481" w:name="SADRZAJ_324"/>
      <w:bookmarkEnd w:id="48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2" w:name="SADRZAJ_325"/>
      <w:bookmarkStart w:id="483" w:name="SADRZAJ_325"/>
      <w:bookmarkEnd w:id="48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Ustanova u koju je organ starateljstva uputio osuđenog dužna je da osuđenog primi i otpočne s primenom mer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je dužan da se javlja organu starateljstva u rokovima koje taj organ odred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84" w:name="SADRZAJ_325"/>
      <w:r>
        <w:rPr>
          <w:rFonts w:cs="Times New Roman" w:ascii="Times New Roman" w:hAnsi="Times New Roman"/>
          <w:i/>
          <w:sz w:val="24"/>
          <w:szCs w:val="24"/>
          <w:lang w:val="ru-RU"/>
        </w:rPr>
        <w:t>Dužnost obaveštavanja suda</w:t>
      </w:r>
      <w:bookmarkStart w:id="485" w:name="SADRZAJ_326"/>
      <w:bookmarkEnd w:id="48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6" w:name="SADRZAJ_327"/>
      <w:bookmarkStart w:id="487" w:name="SADRZAJ_327"/>
      <w:bookmarkEnd w:id="485"/>
      <w:bookmarkEnd w:id="4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rgan starateljstva je dužan da najmanje jednom u šest meseci obaveštava sud koji je zaštitni nadzor odredio o rezultatima izvršenja zaštitnog nadzor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slučaju da izvršenje zaštitnog nadzora ne otpočne u roku od 30 dana posle prijema izvršne odluke ili osuđeni ne prihvati izvršenje zaštitnog nadzora, organ starateljstva je dužan da odmah o tome obavesti sud koji je zaštitni nadzor odredio.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88" w:name="SADRZAJ_327"/>
      <w:bookmarkStart w:id="489" w:name="SADRZAJ_328"/>
      <w:bookmarkStart w:id="490" w:name="SADRZAJ_327"/>
      <w:bookmarkStart w:id="491" w:name="SADRZAJ_328"/>
      <w:bookmarkEnd w:id="490"/>
      <w:bookmarkEnd w:id="4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rgan starateljstva će obavestiti sud koji je odredio zaštitni nadzor  da je postignuta svrha zaštitnog nadzora. </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92" w:name="SADRZAJ_328"/>
      <w:bookmarkStart w:id="493" w:name="SADRZAJ_329"/>
      <w:bookmarkStart w:id="494" w:name="SADRZAJ_328"/>
      <w:bookmarkStart w:id="495" w:name="SADRZAJ_329"/>
      <w:bookmarkEnd w:id="494"/>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t>GLAVA OSM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96" w:name="SADRZAJ_329"/>
      <w:r>
        <w:rPr>
          <w:rFonts w:cs="Times New Roman" w:ascii="Times New Roman" w:hAnsi="Times New Roman"/>
          <w:szCs w:val="24"/>
          <w:lang w:val="ru-RU"/>
        </w:rPr>
        <w:t>IZVRŠENjE MERA BEZBEDNOSTI</w:t>
      </w:r>
      <w:bookmarkStart w:id="497" w:name="SADRZAJ_330"/>
      <w:bookmarkEnd w:id="496"/>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lang w:val="sr-Latn-CS"/>
        </w:rPr>
        <w:t>i</w:t>
      </w:r>
      <w:r>
        <w:rPr>
          <w:rFonts w:cs="Times New Roman" w:ascii="Times New Roman" w:hAnsi="Times New Roman"/>
          <w:b w:val="false"/>
          <w:szCs w:val="24"/>
          <w:lang w:val="ru-RU"/>
        </w:rPr>
        <w:t>. OBAVEZNO PSIHIJATRIJSKO LEČENjE I ČUVANjE U ZDRAVSTVENOJ USTANOVI</w:t>
      </w:r>
      <w:bookmarkStart w:id="498" w:name="SADRZAJ_331"/>
      <w:bookmarkEnd w:id="497"/>
    </w:p>
    <w:p>
      <w:pPr>
        <w:pStyle w:val="Podnaslov"/>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i/>
          <w:i/>
          <w:szCs w:val="24"/>
        </w:rPr>
      </w:pPr>
      <w:bookmarkStart w:id="499" w:name="SADRZAJ_332"/>
      <w:bookmarkEnd w:id="498"/>
      <w:bookmarkEnd w:id="499"/>
      <w:r>
        <w:rPr>
          <w:rFonts w:cs="Times New Roman" w:ascii="Times New Roman" w:hAnsi="Times New Roman"/>
          <w:i/>
          <w:szCs w:val="24"/>
          <w:lang w:val="ru-RU"/>
        </w:rPr>
        <w:t>Nadležnost  i postupak za izvršenje mere obaveznog psihijatrijskog lečenja i čuvanja u zdravstvenoj ustanovi</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Upućivanje lica na izvršenje mere obaveznog psihijatrijskog lečenja i čuvanja u zdravstvenoj ustanovi vrši sud koji je izrekao</w:t>
      </w:r>
      <w:r>
        <w:rPr>
          <w:rFonts w:cs="Times New Roman" w:ascii="Times New Roman" w:hAnsi="Times New Roman"/>
          <w:szCs w:val="24"/>
          <w:lang w:val="sr-Latn-CS"/>
        </w:rPr>
        <w:t xml:space="preserve"> </w:t>
      </w:r>
      <w:r>
        <w:rPr>
          <w:rFonts w:cs="Times New Roman" w:ascii="Times New Roman" w:hAnsi="Times New Roman"/>
          <w:szCs w:val="24"/>
          <w:lang w:val="sr-CS"/>
        </w:rPr>
        <w:t>meru</w:t>
      </w:r>
      <w:r>
        <w:rPr>
          <w:rFonts w:cs="Times New Roman" w:ascii="Times New Roman" w:hAnsi="Times New Roman"/>
          <w:szCs w:val="24"/>
          <w:lang w:val="sr-Latn-CS"/>
        </w:rPr>
        <w:t xml:space="preserve"> u prvom stepenu</w:t>
      </w:r>
      <w:r>
        <w:rPr>
          <w:rFonts w:cs="Times New Roman" w:ascii="Times New Roman" w:hAnsi="Times New Roman"/>
          <w:szCs w:val="24"/>
          <w:lang w:val="sr-CS"/>
        </w:rPr>
        <w:t>.</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Kad je mera iz stava 1. ovog člana izrečena uz kaznu zatvora</w:t>
      </w:r>
      <w:r>
        <w:rPr>
          <w:rFonts w:cs="Times New Roman" w:ascii="Times New Roman" w:hAnsi="Times New Roman"/>
          <w:szCs w:val="24"/>
          <w:lang w:val="ru-RU"/>
        </w:rPr>
        <w:t>,</w:t>
      </w:r>
      <w:r>
        <w:rPr>
          <w:rFonts w:cs="Times New Roman" w:ascii="Times New Roman" w:hAnsi="Times New Roman"/>
          <w:szCs w:val="24"/>
          <w:lang w:val="sr-CS"/>
        </w:rPr>
        <w:t xml:space="preserve"> lice prema kojem se ona primenjuje prvo se upućuje na izvršenje mere bezbed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Latn-CS"/>
        </w:rPr>
        <w:t xml:space="preserve"> </w:t>
      </w:r>
      <w:r>
        <w:rPr>
          <w:rFonts w:cs="Times New Roman" w:ascii="Times New Roman" w:hAnsi="Times New Roman"/>
          <w:szCs w:val="24"/>
          <w:lang w:val="sr-CS"/>
        </w:rPr>
        <w:tab/>
        <w:t>Mera obaveznog psihijatrijskog lečenja i čuvanja u zdravstvenoj ustanovi može sadržati samo ona ograničenja kretanja i ponašanja koja su neophodna radi lečenja i čuvanja lica prema kojem se ova mera primenjuje i radi održavanja reda i disciplin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ovođenje i sprovođenje u zdravstvenu ustanovu</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Ako se lice kojem je izrečena mera obaveznog psihijatrijskog lečenja i čuvanja u zdravstvenoj ustanovi nalazi na slobodi, a ne javi se ustanovi radi izvršenja mere, sud naređuje njegovo dovođenje ili izdavanje poternice. Naredbu izvršava organ uprave nadležan za unutrašnje poslove na čijem području se lice nalazi. Ako se takvo lice nalazi u pritvoru sprovođenje vrše ovlašćena lica.</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Dovođenje i sprovođenje lica iz stava 1. ovog člana vrši se uz pratnju zdravstvenog 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užnost obaveštavanja zdravstvene ustanove</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dravstvena ustanova, odnosno odeljenje u koje je upućeno lice radi lečenja i čuvanja, obavezna je da najmanje jedanput godišnje obaveštava sud koji je izrekao meru, o stanju zdravlja lica prema kojem se primenjuje.</w:t>
      </w:r>
    </w:p>
    <w:p>
      <w:pPr>
        <w:pStyle w:val="Normal"/>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Kad se završi lečenje, zdravstvena ustanova iz stava 1. ovog člana obaveštava o tome sud koji je meru izrekao.</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Ako se radi o licu čije je lečenje završeno, a kome još nije istekla kazna, organ uprave nadležan za unutrašnje poslove na čijem području se nalazi zdravstvena ustanova, na zahtev suda iz stava </w:t>
      </w:r>
      <w:r>
        <w:rPr>
          <w:rFonts w:cs="Times New Roman" w:ascii="Times New Roman" w:hAnsi="Times New Roman"/>
          <w:szCs w:val="24"/>
          <w:lang w:val="ru-RU"/>
        </w:rPr>
        <w:t>1</w:t>
      </w:r>
      <w:r>
        <w:rPr>
          <w:rFonts w:cs="Times New Roman" w:ascii="Times New Roman" w:hAnsi="Times New Roman"/>
          <w:szCs w:val="24"/>
          <w:lang w:val="sr-CS"/>
        </w:rPr>
        <w:t>. ovog člana, sprovešće osuđeno lice na izvršenje kazne, pod uslovom da mu sud nije odredio uslovni otpus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Nadzor nad izvršenjem mere</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akonitost izvršenja mere bezbednosti obaveznog psihijatrijskog lečenja i čuvanja u zdravstvenoj ustanovi nadzire sud koji je izrekao meru u prvom stepenu.</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tručnost rada u izvršenju mere bezbednosti iz stava 1. ovog člana, nadzire ministarstvo nadležno za zdravstvo.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Bliži propis o izvršenju mere bezbednosti obaveznog lečenja i čuvanja u zdravstvenoj ustanovi donosi ministar nadležan za pravosuđe u saradnji sa  ministrom nadležnim za zdravstvo.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Pomoć posle otpuštanja iz zdravstvene ustanove</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osle otpuštanja iz zdravstvene ustanove brigu o licu prema kome je izvršena mera bezbednosti preuzima organ starateljstva nadležan prema prebivalištu, odnosno boravištu lica u vreme kada je odluka kojom je mera bezbednosti izrečena postala pravnosnažna.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Cs w:val="24"/>
        </w:rPr>
      </w:pPr>
      <w:r>
        <w:rPr>
          <w:rFonts w:cs="Times New Roman" w:ascii="Times New Roman" w:hAnsi="Times New Roman"/>
          <w:szCs w:val="24"/>
          <w:lang w:val="sr-Latn-CS"/>
        </w:rPr>
        <w:t>II</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BAVEZNO PSIHIJATRIJSKO LEČENj</w:t>
      </w:r>
      <w:r>
        <w:rPr>
          <w:rFonts w:cs="Times New Roman" w:ascii="Times New Roman" w:hAnsi="Times New Roman"/>
          <w:szCs w:val="24"/>
          <w:lang w:val="sr-Latn-CS"/>
        </w:rPr>
        <w:t>E</w:t>
      </w:r>
      <w:r>
        <w:rPr>
          <w:rFonts w:cs="Times New Roman" w:ascii="Times New Roman" w:hAnsi="Times New Roman"/>
          <w:szCs w:val="24"/>
          <w:lang w:val="sr-CS"/>
        </w:rPr>
        <w:t xml:space="preserve"> NA SLOBOD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Nadležnost i postupak za izvršenje mere obaveznog psihijatrijskog lečenja na slobodi</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Mera obaveznog psihijatrijskog lečenja na slobodi izvršava se u zdravstvenoj ustanovi koju odredi sud koji je izrekao ovu meru.</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Sud koji je izrekao</w:t>
      </w:r>
      <w:r>
        <w:rPr>
          <w:rFonts w:cs="Times New Roman" w:ascii="Times New Roman" w:hAnsi="Times New Roman"/>
          <w:szCs w:val="24"/>
          <w:lang w:val="sr-Latn-CS"/>
        </w:rPr>
        <w:t xml:space="preserve"> </w:t>
      </w:r>
      <w:r>
        <w:rPr>
          <w:rFonts w:cs="Times New Roman" w:ascii="Times New Roman" w:hAnsi="Times New Roman"/>
          <w:szCs w:val="24"/>
          <w:lang w:val="sr-CS"/>
        </w:rPr>
        <w:t xml:space="preserve">meru iz stava 1. ovog člana upućuje lice </w:t>
      </w:r>
      <w:r>
        <w:rPr>
          <w:rFonts w:cs="Times New Roman" w:ascii="Times New Roman" w:hAnsi="Times New Roman"/>
          <w:szCs w:val="24"/>
          <w:lang w:val="sr-Latn-CS"/>
        </w:rPr>
        <w:t>ko</w:t>
      </w:r>
      <w:r>
        <w:rPr>
          <w:rFonts w:cs="Times New Roman" w:ascii="Times New Roman" w:hAnsi="Times New Roman"/>
          <w:szCs w:val="24"/>
          <w:lang w:val="sr-CS"/>
        </w:rPr>
        <w:t>je</w:t>
      </w:r>
      <w:r>
        <w:rPr>
          <w:rFonts w:cs="Times New Roman" w:ascii="Times New Roman" w:hAnsi="Times New Roman"/>
          <w:szCs w:val="24"/>
          <w:lang w:val="sr-Latn-CS"/>
        </w:rPr>
        <w:t xml:space="preserve">m je izrečena mera, </w:t>
      </w:r>
      <w:r>
        <w:rPr>
          <w:rFonts w:cs="Times New Roman" w:ascii="Times New Roman" w:hAnsi="Times New Roman"/>
          <w:szCs w:val="24"/>
          <w:lang w:val="sr-CS"/>
        </w:rPr>
        <w:t>u zdravstvenu ustanovu u roku od osam dana od pravnosnažnosti odluke kojom je mera izrečena.</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Lice kojem je izrečena mera obaveznog psihijatrijskog lečenja na slobodi obavezno je da se u roku koje odredi sud, a najkasnije u roku od 15 dana od dostavljanja odluke o upućivanju na lečenje, javi zdravstvenoj ustanovi radi lečenja.</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Sud dostavlja prepis pravosnažne sudske odluke zdravstvenoj ustanovi.</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baveza obaveštavanja zdravstvene ustanove</w:t>
      </w:r>
    </w:p>
    <w:p>
      <w:pPr>
        <w:pStyle w:val="Normal"/>
        <w:jc w:val="center"/>
        <w:rPr>
          <w:rFonts w:ascii="Times New Roman" w:hAnsi="Times New Roman" w:cs="Times New Roman"/>
          <w:b/>
          <w:b/>
          <w:i/>
          <w:i/>
          <w:szCs w:val="24"/>
          <w:lang w:val="sr-CS"/>
        </w:rPr>
      </w:pPr>
      <w:r>
        <w:rPr>
          <w:rFonts w:cs="Times New Roman" w:ascii="Times New Roman" w:hAnsi="Times New Roman"/>
          <w:b/>
          <w:i/>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Ako se upućeno lice ne podvrgne lečenju u roku koji odredi sud ili lečenje samovoljno napusti ili i pored lečenja postane toliko opasno za okolinu da je potrebno i njegovo čuvanje u psihijatrijskoj zdravstvenoj ustanovi, zdravstvena ustanova će o tome obavestiti sud koji je izrekao meru.</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dravstvena ustanova je obavezna da najmanje svakih šest meseci obaveštava sud koji je izrekao meru o stanju zdravlja lica koje je na lečenju. Ustanova je obavezna da sud obavesti i o završetku lečenja.</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bookmarkStart w:id="500" w:name="SADRZAJ_332"/>
      <w:bookmarkStart w:id="501" w:name="SADRZAJ_332"/>
      <w:bookmarkEnd w:id="501"/>
    </w:p>
    <w:p>
      <w:pPr>
        <w:pStyle w:val="Normal"/>
        <w:jc w:val="center"/>
        <w:rPr>
          <w:rFonts w:ascii="Times New Roman" w:hAnsi="Times New Roman" w:cs="Times New Roman"/>
          <w:szCs w:val="24"/>
        </w:rPr>
      </w:pPr>
      <w:r>
        <w:rPr>
          <w:rFonts w:cs="Times New Roman" w:ascii="Times New Roman" w:hAnsi="Times New Roman"/>
          <w:szCs w:val="24"/>
          <w:lang w:val="sr-Latn-CS"/>
        </w:rPr>
        <w:t>III</w:t>
      </w:r>
      <w:r>
        <w:rPr>
          <w:rFonts w:cs="Times New Roman" w:ascii="Times New Roman" w:hAnsi="Times New Roman"/>
          <w:szCs w:val="24"/>
          <w:lang w:val="sr-CS"/>
        </w:rPr>
        <w:t>.</w:t>
      </w:r>
      <w:r>
        <w:rPr>
          <w:rFonts w:cs="Times New Roman" w:ascii="Times New Roman" w:hAnsi="Times New Roman"/>
          <w:szCs w:val="24"/>
          <w:lang w:val="sr-Latn-CS"/>
        </w:rPr>
        <w:t xml:space="preserve"> OBAVEZNO LEČENjE</w:t>
      </w:r>
      <w:r>
        <w:rPr>
          <w:rFonts w:cs="Times New Roman" w:ascii="Times New Roman" w:hAnsi="Times New Roman"/>
          <w:szCs w:val="24"/>
          <w:lang w:val="sr-CS"/>
        </w:rPr>
        <w:t xml:space="preserve"> NARKOMANA I OBAVEZNO LEČENjE ALKOHOLIČAR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Nadležnost i postupak za izvršenje mere obaveznog lečenja narkomana, odnosno mere obaveznog lečenja alkoholičar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Upućivanje lica na izvršenje mere obaveznog lečenja narkomana, odnosno mere obaveznog lečenja alkoholičara vrši sud koji je izrekao meru u prvom stepenu, a ako se lice nalazi u pritvoru opštinski sud u čijem sedištu se pritvor izvršava.</w:t>
      </w:r>
    </w:p>
    <w:p>
      <w:pPr>
        <w:pStyle w:val="Normal"/>
        <w:rPr/>
      </w:pPr>
      <w:r>
        <w:rPr>
          <w:rFonts w:cs="Times New Roman" w:ascii="Times New Roman" w:hAnsi="Times New Roman"/>
          <w:szCs w:val="24"/>
          <w:lang w:val="sr-CS"/>
        </w:rPr>
        <w:tab/>
        <w:t xml:space="preserve"> O upućivanju na izvršenje mera iz stava 1. ovog člana sud obaveštava ustanovu u koju se lice kojem je mera izrečena upućuje.</w:t>
      </w:r>
    </w:p>
    <w:p>
      <w:pPr>
        <w:pStyle w:val="Normal"/>
        <w:rPr>
          <w:rFonts w:ascii="Times New Roman" w:hAnsi="Times New Roman" w:cs="Times New Roman"/>
          <w:szCs w:val="24"/>
        </w:rPr>
      </w:pPr>
      <w:r>
        <w:rPr>
          <w:rFonts w:cs="Times New Roman" w:ascii="Times New Roman" w:hAnsi="Times New Roman"/>
          <w:szCs w:val="24"/>
          <w:lang w:val="sr-CS"/>
        </w:rPr>
        <w:tab/>
        <w:t xml:space="preserve"> Ako se lice iz stava 1. ovog člana ne javi ustanovi na lečenje ili samovoljno napusti započeto lečenje, ustanova će odmah o tome obavestiti nadležni sud koji naređuje njegovo dovođenje, odnosno izdavanje poternic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Dužnost obaveštavanja ustanove</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Ustanova u kojoj se izvršava mera obaveznog lečenja narkomana, odnosno mera obaveznog lečenja alkoholičara najmanje jednom u šest meseci obaveštava nadležni sud o njenom izvršavanju.</w:t>
      </w:r>
    </w:p>
    <w:p>
      <w:pPr>
        <w:pStyle w:val="Normal"/>
        <w:rPr>
          <w:rFonts w:ascii="Times New Roman" w:hAnsi="Times New Roman" w:cs="Times New Roman"/>
          <w:szCs w:val="24"/>
        </w:rPr>
      </w:pPr>
      <w:r>
        <w:rPr>
          <w:rFonts w:cs="Times New Roman" w:ascii="Times New Roman" w:hAnsi="Times New Roman"/>
          <w:szCs w:val="24"/>
          <w:lang w:val="sr-CS"/>
        </w:rPr>
        <w:tab/>
        <w:t xml:space="preserve"> Ustanova iz stava 1. ovog člana obaveštava sud o završetku lečenj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Upućivanje osuđenog na izdržavanje ostatka kazne zatvor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Posle izvršene mere obaveznog lečenja narkomana, odnosno mere obaveznog lečenja alkoholičara</w:t>
      </w:r>
      <w:r>
        <w:rPr>
          <w:rFonts w:cs="Times New Roman" w:ascii="Times New Roman" w:hAnsi="Times New Roman"/>
          <w:szCs w:val="24"/>
          <w:lang w:val="ru-RU"/>
        </w:rPr>
        <w:t>,</w:t>
      </w:r>
      <w:r>
        <w:rPr>
          <w:rFonts w:cs="Times New Roman" w:ascii="Times New Roman" w:hAnsi="Times New Roman"/>
          <w:szCs w:val="24"/>
          <w:lang w:val="sr-CS"/>
        </w:rPr>
        <w:t xml:space="preserve"> lice prema kome je odnosna mera izvršena</w:t>
      </w:r>
      <w:r>
        <w:rPr>
          <w:rFonts w:cs="Times New Roman" w:ascii="Times New Roman" w:hAnsi="Times New Roman"/>
          <w:szCs w:val="24"/>
          <w:lang w:val="ru-RU"/>
        </w:rPr>
        <w:t>,</w:t>
      </w:r>
      <w:r>
        <w:rPr>
          <w:rFonts w:cs="Times New Roman" w:ascii="Times New Roman" w:hAnsi="Times New Roman"/>
          <w:szCs w:val="24"/>
          <w:lang w:val="sr-CS"/>
        </w:rPr>
        <w:t xml:space="preserve"> upućuje se na izdržavanje ostatka kazne zatv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Bliže odredbe o izvršenju mere bezbednosti obaveznog lečenja narkomana, odnosno mere obaveznog lečenja alkoholičara</w:t>
      </w:r>
      <w:r>
        <w:rPr>
          <w:rFonts w:cs="Times New Roman" w:ascii="Times New Roman" w:hAnsi="Times New Roman"/>
          <w:szCs w:val="24"/>
          <w:lang w:val="ru-RU"/>
        </w:rPr>
        <w:t>,</w:t>
      </w:r>
      <w:r>
        <w:rPr>
          <w:rFonts w:cs="Times New Roman" w:ascii="Times New Roman" w:hAnsi="Times New Roman"/>
          <w:szCs w:val="24"/>
          <w:lang w:val="sr-CS"/>
        </w:rPr>
        <w:t xml:space="preserve"> donosi ministar nadležan za pravosuđe u saradnji sa ministrom nadležnim za zdrav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sr-Latn-CS"/>
        </w:rPr>
        <w:t xml:space="preserve">IV. </w:t>
      </w:r>
      <w:r>
        <w:rPr>
          <w:rFonts w:cs="Times New Roman" w:ascii="Times New Roman" w:hAnsi="Times New Roman"/>
          <w:szCs w:val="24"/>
          <w:lang w:val="sr-CS"/>
        </w:rPr>
        <w:t>ZABRAN</w:t>
      </w:r>
      <w:r>
        <w:rPr>
          <w:rFonts w:cs="Times New Roman" w:ascii="Times New Roman" w:hAnsi="Times New Roman"/>
          <w:szCs w:val="24"/>
          <w:lang w:val="sr-Latn-CS"/>
        </w:rPr>
        <w:t>A</w:t>
      </w:r>
      <w:r>
        <w:rPr>
          <w:rFonts w:cs="Times New Roman" w:ascii="Times New Roman" w:hAnsi="Times New Roman"/>
          <w:szCs w:val="24"/>
          <w:lang w:val="sr-CS"/>
        </w:rPr>
        <w:t xml:space="preserve"> VRŠENjA POZIVA, DELATNOSTI I DUŽNOS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Nadležnost i postupak za izvršenje mere bezbednosti zabrane vršenja poziva, delatnosti i dužnosti</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Sud koji je u prvom stepenu izrekao meru bezbednosti zabrane vršenja poziva, delatnosti i dužnosti dostavlja pravnosnažnu odluku organu, preduzeću ili organizaciji u kojoj je lice kojem je mera izrečena zaposleno, organu nadležnom za izdavanje dozvole ili odobrenja za vršenje određenog poziva ili samostalne delatnosti, kao i</w:t>
      </w:r>
      <w:r>
        <w:rPr>
          <w:rFonts w:cs="Times New Roman" w:ascii="Times New Roman" w:hAnsi="Times New Roman"/>
          <w:szCs w:val="24"/>
          <w:lang w:val="sr-Latn-CS"/>
        </w:rPr>
        <w:t xml:space="preserve"> nadležnom</w:t>
      </w:r>
      <w:r>
        <w:rPr>
          <w:rFonts w:cs="Times New Roman" w:ascii="Times New Roman" w:hAnsi="Times New Roman"/>
          <w:szCs w:val="24"/>
          <w:lang w:val="sr-CS"/>
        </w:rPr>
        <w:t xml:space="preserve"> inspekcijskom organu.</w:t>
      </w:r>
    </w:p>
    <w:p>
      <w:pPr>
        <w:pStyle w:val="Normal"/>
        <w:rPr/>
      </w:pPr>
      <w:r>
        <w:rPr>
          <w:rFonts w:cs="Times New Roman" w:ascii="Times New Roman" w:hAnsi="Times New Roman"/>
          <w:szCs w:val="24"/>
          <w:lang w:val="sr-CS"/>
        </w:rPr>
        <w:tab/>
        <w:t xml:space="preserve"> Pravnosnažna odluka iz stava 1. ovog člana dostavlja se i organu uprave nadležnom za unutrašnje poslove po mestu prebivališta, odnosno boravišta lica prema kojem se ova mera primenjuje radi upisa u kaznenu evidencij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Kada je vršenje poziva, delatnosti i dužnosti vezano za dozvolu nadležnog organa, ova mera se izvršava oduzimanjem dozvole ili zabranom njenog izdavanja, za vreme na koje je mera izrečen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Meru iz stava 1. ovog člana izvršavaju nadležne inspekcije preduzimanjem radnji kojima se lice prema kojem se mera primenjuje onemogućava da se bavi vršenjem određenog poziva, delatnosti i dužnosti.</w:t>
      </w:r>
    </w:p>
    <w:p>
      <w:pPr>
        <w:pStyle w:val="Normal"/>
        <w:rPr>
          <w:rFonts w:ascii="Times New Roman" w:hAnsi="Times New Roman" w:cs="Times New Roman"/>
          <w:szCs w:val="24"/>
        </w:rPr>
      </w:pPr>
      <w:r>
        <w:rPr>
          <w:rFonts w:cs="Times New Roman" w:ascii="Times New Roman" w:hAnsi="Times New Roman"/>
          <w:szCs w:val="24"/>
          <w:lang w:val="sr-CS"/>
        </w:rPr>
        <w:tab/>
        <w:t xml:space="preserve"> O izvršenju mere nadležna inspekcija obaveštava sud koji je meru izrekao</w:t>
      </w:r>
      <w:r>
        <w:rPr>
          <w:rFonts w:cs="Times New Roman" w:ascii="Times New Roman" w:hAnsi="Times New Roman"/>
          <w:szCs w:val="24"/>
          <w:lang w:val="ru-RU"/>
        </w:rPr>
        <w:t xml:space="preserve"> u prvom stepenu</w:t>
      </w:r>
      <w:r>
        <w:rPr>
          <w:rFonts w:cs="Times New Roman" w:ascii="Times New Roman" w:hAnsi="Times New Roman"/>
          <w:szCs w:val="24"/>
          <w:lang w:val="sr-CS"/>
        </w:rPr>
        <w: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Promena prebivališta ili boravišt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Kada lice prema kome se mera primenjuje promeni prebivalište ili boravište, a vreme za koje je mera bezbednosti izrečena nije isteklo, organ unutrašnjih poslova nadležan prema ranijem prebivalištu, odnosno boravištu ovog lica, obaveštava o tome organ unutrašnjih poslova u mestu novog prebivališta ili boravišta tog lic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V</w:t>
      </w:r>
      <w:r>
        <w:rPr>
          <w:rFonts w:cs="Times New Roman" w:ascii="Times New Roman" w:hAnsi="Times New Roman"/>
          <w:szCs w:val="24"/>
          <w:lang w:val="sr-CS"/>
        </w:rPr>
        <w:t>.</w:t>
      </w:r>
      <w:r>
        <w:rPr>
          <w:rFonts w:cs="Times New Roman" w:ascii="Times New Roman" w:hAnsi="Times New Roman"/>
          <w:szCs w:val="24"/>
          <w:lang w:val="sr-Latn-CS"/>
        </w:rPr>
        <w:t xml:space="preserve"> ZABRANA UPRAVLjANjA MOTORNIM VOZILOM</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Nadležnost i postupak  za izvršenje mere zabrane upravljanja motornim vozilom</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Sud koji je u prvom stepenu izrekao meru zabrane upravljanja motornim vozilom dostavlja pravnosnažnu odluku na izvršenje organu unutrašnjih poslova nadležnom prema prebivalištu, odnosno boravištu lica kojem je mera izrečena u vreme kada je odluka kojom je mera izrečena postala pravnosnažna.</w:t>
      </w:r>
    </w:p>
    <w:p>
      <w:pPr>
        <w:pStyle w:val="Normal"/>
        <w:rPr>
          <w:rFonts w:ascii="Times New Roman" w:hAnsi="Times New Roman" w:cs="Times New Roman"/>
          <w:szCs w:val="24"/>
        </w:rPr>
      </w:pPr>
      <w:r>
        <w:rPr>
          <w:rFonts w:cs="Times New Roman" w:ascii="Times New Roman" w:hAnsi="Times New Roman"/>
          <w:szCs w:val="24"/>
          <w:lang w:val="ru-RU"/>
        </w:rPr>
        <w:tab/>
        <w:t xml:space="preserve"> Meru iz stava 1. ovog člana prema licu koje ima stranu vozačku dozvolu izvršava organ uprave nadležan za unutrašnje poslove po mestu izvršenja krivičnog del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ru-RU"/>
        </w:rPr>
        <w:t>Promena prebivališta, odnosno boravišt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Organ unutrašnjih poslova koji je oduzeo vozačku dozvolu, a tu dozvolu nije izdao, obaveštava o oduzimanju dozvole organ unutrašnjih poslova koji je vozačku dozvolu izdao.</w:t>
      </w:r>
    </w:p>
    <w:p>
      <w:pPr>
        <w:pStyle w:val="Normal"/>
        <w:rPr/>
      </w:pPr>
      <w:r>
        <w:rPr>
          <w:rFonts w:cs="Times New Roman" w:ascii="Times New Roman" w:hAnsi="Times New Roman"/>
          <w:szCs w:val="24"/>
          <w:lang w:val="ru-RU"/>
        </w:rPr>
        <w:tab/>
        <w:t xml:space="preserve"> Kad lice kojem je izrečena mera oduzimanja vozačke dozvole promeni prebivalište, odnosno boravište, a vreme za koje je mera izrečena nije isteklo, organ unutrašnjih poslova nadležan prema ranijem prebivalištu, odnosno boravištu lica o tome odmah obaveštava organ unutrašnjih poslova nadležan prema novom mestu prebivališta, odnosno boravišta tog lic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sr-Latn-CS"/>
        </w:rPr>
        <w:t>VI</w:t>
      </w:r>
      <w:r>
        <w:rPr>
          <w:rFonts w:cs="Times New Roman" w:ascii="Times New Roman" w:hAnsi="Times New Roman"/>
          <w:szCs w:val="24"/>
          <w:lang w:val="ru-RU"/>
        </w:rPr>
        <w:t>. ODUZIMANjE PREDMETA</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Meru bezbednosti oduzimanja predmeta izvršava sud koji je tu meru izrekao u prvom stepenu.</w:t>
      </w:r>
    </w:p>
    <w:p>
      <w:pPr>
        <w:pStyle w:val="Normal"/>
        <w:rPr/>
      </w:pPr>
      <w:r>
        <w:rPr>
          <w:rFonts w:cs="Times New Roman" w:ascii="Times New Roman" w:hAnsi="Times New Roman"/>
          <w:szCs w:val="24"/>
          <w:lang w:val="ru-RU"/>
        </w:rPr>
        <w:tab/>
        <w:t xml:space="preserve"> Zavisno od prirode oduzetih predmeta, sud odlučuje da li će ih prodati prema odredbama Zakona o izvršnom postupku, ustupiti državnom organu, ustanovi ili dobrotvornoj organizaciji, uništiti ih ili s njima postupiti u skladu s posebnim propisima.</w:t>
      </w:r>
    </w:p>
    <w:p>
      <w:pPr>
        <w:pStyle w:val="Normal"/>
        <w:rPr/>
      </w:pPr>
      <w:r>
        <w:rPr>
          <w:rFonts w:cs="Times New Roman" w:ascii="Times New Roman" w:hAnsi="Times New Roman"/>
          <w:szCs w:val="24"/>
          <w:lang w:val="ru-RU"/>
        </w:rPr>
        <w:tab/>
        <w:t xml:space="preserve"> Sredstva ostvarena prodajom predmeta prihod su budžeta Republike</w:t>
      </w:r>
      <w:r>
        <w:rPr>
          <w:rFonts w:cs="Times New Roman" w:ascii="Times New Roman" w:hAnsi="Times New Roman"/>
          <w:szCs w:val="24"/>
          <w:lang w:val="sr-Latn-CS"/>
        </w:rPr>
        <w:t xml:space="preserve"> Srbije</w:t>
      </w:r>
      <w:r>
        <w:rPr>
          <w:rFonts w:cs="Times New Roman" w:ascii="Times New Roman" w:hAnsi="Times New Roman"/>
          <w:szCs w:val="24"/>
          <w:lang w:val="ru-RU"/>
        </w:rPr>
        <w:t>.</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ru-RU"/>
        </w:rPr>
      </w:pPr>
      <w:r>
        <w:rPr>
          <w:rFonts w:cs="Times New Roman" w:ascii="Times New Roman" w:hAnsi="Times New Roman"/>
          <w:szCs w:val="24"/>
          <w:lang w:val="sr-Latn-CS"/>
        </w:rPr>
        <w:t>VII</w:t>
      </w:r>
      <w:r>
        <w:rPr>
          <w:rFonts w:cs="Times New Roman" w:ascii="Times New Roman" w:hAnsi="Times New Roman"/>
          <w:szCs w:val="24"/>
          <w:lang w:val="ru-RU"/>
        </w:rPr>
        <w:t>. PROTERIVANjE STRANCA IZ ZEMLjE</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Sud koji je u prvom stepenu izrekao meru proterivanja stranca iz zemlje dostavlja pravosnažnu odluku na izvršenje nadležnom organu unutrašnjih poslova.</w:t>
      </w:r>
    </w:p>
    <w:p>
      <w:pPr>
        <w:pStyle w:val="Normal"/>
        <w:rPr>
          <w:rFonts w:ascii="Times New Roman" w:hAnsi="Times New Roman" w:cs="Times New Roman"/>
          <w:szCs w:val="24"/>
        </w:rPr>
      </w:pPr>
      <w:r>
        <w:rPr>
          <w:rFonts w:cs="Times New Roman" w:ascii="Times New Roman" w:hAnsi="Times New Roman"/>
          <w:szCs w:val="24"/>
          <w:lang w:val="ru-RU"/>
        </w:rPr>
        <w:tab/>
        <w:t xml:space="preserve"> Mera iz stava 1. ovog člana izvršava se prema propisima koji uređuju kretanje i boravak stranaca u zemlj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VIII</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JAVNO OBJAVLjIVANjE PRESUDE</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CS"/>
        </w:rPr>
        <w:tab/>
        <w:t>Sud koji je odlučivao u prvom stepenu, dostavlja izvršnu odluku o javnom objavljivanju presude putem sredstava javnog informisanja uredniku sredstva javnog informisanja.</w:t>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DEO</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TRE</w:t>
      </w:r>
      <w:r>
        <w:rPr>
          <w:rFonts w:cs="Times New Roman" w:ascii="Times New Roman" w:hAnsi="Times New Roman"/>
          <w:b/>
          <w:bCs/>
          <w:color w:val="008080"/>
          <w:szCs w:val="24"/>
          <w:lang w:val="sr-CS" w:eastAsia="en-US"/>
        </w:rPr>
        <w:t>Ć</w:t>
      </w:r>
      <w:r>
        <w:rPr>
          <w:rFonts w:cs="Times New Roman" w:ascii="Times New Roman" w:hAnsi="Times New Roman"/>
          <w:b/>
          <w:bCs/>
          <w:color w:val="008080"/>
          <w:szCs w:val="24"/>
          <w:lang w:val="ru-RU" w:eastAsia="en-US"/>
        </w:rPr>
        <w:t>I</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IZVR</w:t>
      </w:r>
      <w:r>
        <w:rPr>
          <w:rFonts w:cs="Times New Roman" w:ascii="Times New Roman" w:hAnsi="Times New Roman"/>
          <w:b/>
          <w:bCs/>
          <w:color w:val="008080"/>
          <w:szCs w:val="24"/>
          <w:lang w:val="sr-CS" w:eastAsia="en-US"/>
        </w:rPr>
        <w:t>Š</w:t>
      </w:r>
      <w:r>
        <w:rPr>
          <w:rFonts w:cs="Times New Roman" w:ascii="Times New Roman" w:hAnsi="Times New Roman"/>
          <w:b/>
          <w:bCs/>
          <w:color w:val="008080"/>
          <w:szCs w:val="24"/>
          <w:lang w:val="ru-RU" w:eastAsia="en-US"/>
        </w:rPr>
        <w:t>ENjE</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SANKCIJA</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IZRE</w:t>
      </w:r>
      <w:r>
        <w:rPr>
          <w:rFonts w:cs="Times New Roman" w:ascii="Times New Roman" w:hAnsi="Times New Roman"/>
          <w:b/>
          <w:bCs/>
          <w:color w:val="008080"/>
          <w:szCs w:val="24"/>
          <w:lang w:val="sr-CS" w:eastAsia="en-US"/>
        </w:rPr>
        <w:t>Č</w:t>
      </w:r>
      <w:r>
        <w:rPr>
          <w:rFonts w:cs="Times New Roman" w:ascii="Times New Roman" w:hAnsi="Times New Roman"/>
          <w:b/>
          <w:bCs/>
          <w:color w:val="008080"/>
          <w:szCs w:val="24"/>
          <w:lang w:val="ru-RU" w:eastAsia="en-US"/>
        </w:rPr>
        <w:t>ENIH</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ZA</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PREKR</w:t>
      </w:r>
      <w:r>
        <w:rPr>
          <w:rFonts w:cs="Times New Roman" w:ascii="Times New Roman" w:hAnsi="Times New Roman"/>
          <w:b/>
          <w:bCs/>
          <w:color w:val="008080"/>
          <w:szCs w:val="24"/>
          <w:lang w:val="sr-CS" w:eastAsia="en-US"/>
        </w:rPr>
        <w:t>Š</w:t>
      </w:r>
      <w:r>
        <w:rPr>
          <w:rFonts w:cs="Times New Roman" w:ascii="Times New Roman" w:hAnsi="Times New Roman"/>
          <w:b/>
          <w:bCs/>
          <w:color w:val="008080"/>
          <w:szCs w:val="24"/>
          <w:lang w:val="ru-RU" w:eastAsia="en-US"/>
        </w:rPr>
        <w:t>AJ</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
          <w:iCs/>
          <w:color w:val="000080"/>
          <w:szCs w:val="24"/>
          <w:lang w:val="sr-CS" w:eastAsia="en-US"/>
        </w:rPr>
        <w:t xml:space="preserve"> </w:t>
      </w:r>
      <w:r>
        <w:rPr>
          <w:rFonts w:cs="Times New Roman" w:ascii="Times New Roman" w:hAnsi="Times New Roman"/>
          <w:b/>
          <w:bCs/>
          <w:iCs/>
          <w:color w:val="000080"/>
          <w:szCs w:val="24"/>
          <w:lang w:val="ru-RU" w:eastAsia="en-US"/>
        </w:rPr>
        <w:t>GLAVA</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DEVETA</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IZVR</w:t>
      </w:r>
      <w:r>
        <w:rPr>
          <w:rFonts w:cs="Times New Roman" w:ascii="Times New Roman" w:hAnsi="Times New Roman"/>
          <w:b/>
          <w:bCs/>
          <w:iCs/>
          <w:color w:val="000080"/>
          <w:szCs w:val="24"/>
          <w:lang w:val="sr-CS" w:eastAsia="en-US"/>
        </w:rPr>
        <w:t>Š</w:t>
      </w:r>
      <w:r>
        <w:rPr>
          <w:rFonts w:cs="Times New Roman" w:ascii="Times New Roman" w:hAnsi="Times New Roman"/>
          <w:b/>
          <w:bCs/>
          <w:iCs/>
          <w:color w:val="000080"/>
          <w:szCs w:val="24"/>
          <w:lang w:val="ru-RU" w:eastAsia="en-US"/>
        </w:rPr>
        <w:t>ENjE</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KAZNE</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ZATVORA</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t xml:space="preserve">1. </w:t>
      </w:r>
      <w:r>
        <w:rPr>
          <w:rFonts w:cs="Times New Roman" w:ascii="Times New Roman" w:hAnsi="Times New Roman"/>
          <w:bCs/>
          <w:color w:val="000000"/>
          <w:szCs w:val="24"/>
          <w:lang w:val="ru-RU" w:eastAsia="en-US"/>
        </w:rPr>
        <w:t>O</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izvr</w:t>
      </w:r>
      <w:r>
        <w:rPr>
          <w:rFonts w:cs="Times New Roman" w:ascii="Times New Roman" w:hAnsi="Times New Roman"/>
          <w:bCs/>
          <w:color w:val="000000"/>
          <w:szCs w:val="24"/>
          <w:lang w:val="sr-CS" w:eastAsia="en-US"/>
        </w:rPr>
        <w:t>š</w:t>
      </w:r>
      <w:r>
        <w:rPr>
          <w:rFonts w:cs="Times New Roman" w:ascii="Times New Roman" w:hAnsi="Times New Roman"/>
          <w:bCs/>
          <w:color w:val="000000"/>
          <w:szCs w:val="24"/>
          <w:lang w:val="ru-RU" w:eastAsia="en-US"/>
        </w:rPr>
        <w:t>enju</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kazne</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zatvora</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izre</w:t>
      </w:r>
      <w:r>
        <w:rPr>
          <w:rFonts w:cs="Times New Roman" w:ascii="Times New Roman" w:hAnsi="Times New Roman"/>
          <w:bCs/>
          <w:color w:val="000000"/>
          <w:szCs w:val="24"/>
          <w:lang w:val="sr-CS" w:eastAsia="en-US"/>
        </w:rPr>
        <w:t>č</w:t>
      </w:r>
      <w:r>
        <w:rPr>
          <w:rFonts w:cs="Times New Roman" w:ascii="Times New Roman" w:hAnsi="Times New Roman"/>
          <w:bCs/>
          <w:color w:val="000000"/>
          <w:szCs w:val="24"/>
          <w:lang w:val="ru-RU" w:eastAsia="en-US"/>
        </w:rPr>
        <w:t>ene</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za</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prekr</w:t>
      </w:r>
      <w:r>
        <w:rPr>
          <w:rFonts w:cs="Times New Roman" w:ascii="Times New Roman" w:hAnsi="Times New Roman"/>
          <w:bCs/>
          <w:color w:val="000000"/>
          <w:szCs w:val="24"/>
          <w:lang w:val="sr-CS" w:eastAsia="en-US"/>
        </w:rPr>
        <w:t>š</w:t>
      </w:r>
      <w:r>
        <w:rPr>
          <w:rFonts w:cs="Times New Roman" w:ascii="Times New Roman" w:hAnsi="Times New Roman"/>
          <w:bCs/>
          <w:color w:val="000000"/>
          <w:szCs w:val="24"/>
          <w:lang w:val="ru-RU" w:eastAsia="en-US"/>
        </w:rPr>
        <w:t>aj</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uop</w:t>
      </w:r>
      <w:r>
        <w:rPr>
          <w:rFonts w:cs="Times New Roman" w:ascii="Times New Roman" w:hAnsi="Times New Roman"/>
          <w:bCs/>
          <w:color w:val="000000"/>
          <w:szCs w:val="24"/>
          <w:lang w:val="sr-CS" w:eastAsia="en-US"/>
        </w:rPr>
        <w:t>š</w:t>
      </w:r>
      <w:r>
        <w:rPr>
          <w:rFonts w:cs="Times New Roman" w:ascii="Times New Roman" w:hAnsi="Times New Roman"/>
          <w:bCs/>
          <w:color w:val="000000"/>
          <w:szCs w:val="24"/>
          <w:lang w:val="ru-RU" w:eastAsia="en-US"/>
        </w:rPr>
        <w:t>te</w:t>
      </w:r>
    </w:p>
    <w:p>
      <w:pPr>
        <w:pStyle w:val="Normal"/>
        <w:autoSpaceDE w:val="false"/>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sr-CS" w:eastAsia="en-US"/>
        </w:rPr>
        <w:t xml:space="preserve"> </w:t>
      </w:r>
      <w:r>
        <w:rPr>
          <w:rFonts w:cs="Times New Roman" w:ascii="Times New Roman" w:hAnsi="Times New Roman"/>
          <w:bCs/>
          <w:i/>
          <w:color w:val="000000"/>
          <w:szCs w:val="24"/>
          <w:lang w:val="ru-RU" w:eastAsia="en-US"/>
        </w:rPr>
        <w:t>Primena odredaba ovog zakona</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zna zatvora izrečena za prekršaj izvršava se prema odredbama ovog zakona, ako posebnim zakonom nije drukčije određeno.</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Raspoređivanje kažnjenih</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izdržava kaznu zatvora u posebnom odeljenju okružnog zatvora, odvojeno od osuđenih.</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a žena izdržava kaznu zatvora u kazneno-popravnom zavodu za žene, odvojeno od osuđenih žen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aloletni kažnjeni odvajaju se od punoletnih.</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2. Postupak upućivanja na izdržavanje kazne</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Nadležnost za upućivanje na izdržavanje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Za upućivanje kažnjenog na izdržavanje kazne zatvora nadležan je organ za prekršaje koji je doneo prvostepeno rešen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se upućuju na izdržavanje kazne zatvora u skladu sa rasporednim aktom ministra nadležnog za  pravosuđ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d organ za prekršaje koji je doneo prvostepeno rešenje odluči da se kazna izvrši prema prebivalištu ili boravištu kažnjenog, dostavlja izvršno rešenje organu za prekršaje čije je sedište u mestu prebivališta, odnosno boravišta kažnjenog.</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Nalog za izdržavanje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Nadležni organ za prekršaje pismeno nalaže kažnjenom da se određenog dana javi na izdržavanje kazn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se u nalogu upozorava da će molba za odlaganje izvršenja kazne biti odbačena ako se odmah uz molbu ne prilože dokazi o postojanju razloga za odlagan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Rok između prijema naloga i dana javljanja ne može biti kraći od osam niti duži od petnaest dan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Nadležni organ za prekršaje obaveštava zavod o datumu kada kažnjeni treba da se javi na izdržava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Početak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Zavod izveštava nadležni organ za prekršaje da li se kažnjeni javio na izdržavanje kazne zatvor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Početak izvršenja kazne zatvora računa se od dana kada se kažnjeni javi u zavod na izdržava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Ako se kažnjeni koji je uredno pozvan ne javi u zavod, organ za prekršaje naređuje njegovo dovođenje, a ako se kažnjeni krije ili je u bekstvu, organ za prekršaje naređuje izdavanje poternic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Tada se početak izvršenja kazne zatvora računa od dana kada je kažnjeni lišen slobode, a troškovi dovođenja padaju na teret kažnjenog.</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3. Odlaganje izvršenja kazne zatvora odlukom starešine organa za prekršaje</w:t>
      </w:r>
    </w:p>
    <w:p>
      <w:pPr>
        <w:pStyle w:val="Normal"/>
        <w:autoSpaceDE w:val="false"/>
        <w:rPr>
          <w:rFonts w:ascii="Times New Roman" w:hAnsi="Times New Roman" w:cs="Times New Roman"/>
          <w:bCs/>
          <w:color w:val="000000"/>
          <w:szCs w:val="24"/>
          <w:lang w:val="sr-Latn-CS" w:eastAsia="en-US"/>
        </w:rPr>
      </w:pPr>
      <w:r>
        <w:rPr>
          <w:rFonts w:cs="Times New Roman" w:ascii="Times New Roman" w:hAnsi="Times New Roman"/>
          <w:bCs/>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Razlozi za odlaganje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Izvršenje kazne zatvora izrečene za prekršaj može se odložiti iz istih razloga kao i izvršenje kazne zatvora izrečene za krivično delo.</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Trajanje odlaganja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oj</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žen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šestom</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esec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rudnoć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žnjenoj</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ajc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o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m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lađ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d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godi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zvrše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z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ž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ok</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navrš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dn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godin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žnjenom</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oj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bole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ešk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kut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bolesti</w:t>
      </w:r>
      <w:r>
        <w:rPr>
          <w:rFonts w:cs="Times New Roman" w:ascii="Times New Roman" w:hAnsi="Times New Roman"/>
          <w:color w:val="000000"/>
          <w:szCs w:val="24"/>
          <w:lang w:val="sr-Latn-CS" w:eastAsia="en-US"/>
        </w:rPr>
        <w:t xml:space="preserve"> - </w:t>
      </w:r>
      <w:r>
        <w:rPr>
          <w:rFonts w:cs="Times New Roman" w:ascii="Times New Roman" w:hAnsi="Times New Roman"/>
          <w:color w:val="000000"/>
          <w:szCs w:val="24"/>
          <w:lang w:val="ru-RU" w:eastAsia="en-US"/>
        </w:rPr>
        <w:t>sv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ok</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bolest</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raje</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U ostalim slučajevima odlaganje izvršenja kazne traje najduže šezdeset dan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Postupak odlaganja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u za odlaganje izvršenja kazne zatvora podnosi kažnjeni.</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U molbi se navode razlozi za odlaganje, prilažu se dokazi koji razloge potvrđuju i naznačava vreme za koje se odlaganje traži.</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a za odlaganje podnosi se u roku od tri dana od prijema naloga za izdržavanje kazn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Ako je teška akutna bolest kažnjenog ili smrt njegovog bračnog druga, deteta, usvojenika, roditelja ili usvojioca usledila posle isteka roka od tri dana, molba se može podneti do dana kada kažnjeni treba da se javi na izdržava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a za odlaganje podnosi se starešini prvostepenog organa za prekrša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je dužan da povodom molbe donese rešenje u roku od tri dana od prijema molb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Neblagovremenu molbu, molbu koju je podnelo neovlašćeno lice i molbu uz koju nisu priloženi dokazi, starešina prvostepenog organa za prekršaje odbacuj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može protiv prvostepenog rešenja izjaviti žalbu starešini nadležnog drugostepenog organa za prekrša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Žalba se podnosi u roku od tri dana od prijema prvostepenog rešenj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drugostepenog organa za prekršaje dužan je da o žalbi odluči u roku od tri dana od njenog prijem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a za odlaganje zadržava izvršenje kazne do pravnosnažnosti rešenja o molbi.</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prvostepenog organa za prekršaje koji prilikom odbijanja drugi put podnete molbe utvrdi da se pravo na molbu zloupotrebljava, odlučiće da žalba ne zadržava izvrše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Opoziv i obustava odlaganja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prvostepenog organa za prekršaje opoziva odlaganje izvršenja kazne ako naknadno utvrdi da nisu postojali ili su prestali razlozi zbog kojih je odlaganje odobrio ili kažnjeni odlaganje koristi protivno odobrenoj svrsi.</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Ak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obren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ga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žnjenoj</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rudnic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rod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rtv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ga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bustavl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stek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v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esec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porođa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k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umrl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posl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porođa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ga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bustavl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stek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v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esec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mrt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ta</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d je odlaganje odobreno kažnjenoj majci deteta mlađeg od jedne godine, a dete umre, odlaganje se obustavlja posle isteka dva meseca od smrti deteta.</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Protiv rešenja o opozivu i obustavi odlaganja izvršenja kazne zatvora, kažnjeni ima pravo žalbe pod istim uslovima kao protiv rešenja kojim je odlučeno o molbi za odlagan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Žalba odlaže izvršenje rešenj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4. Prekid izvršenja kazne zatvora izrečene za prekršaj</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Izuzetno, na molbu kažnjenog, direktor Uprave može iz opravdanih razloga odobriti prekid izvršenja kazne zatvor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Prekid izvršenja kazne traje najduže deset dana, a prekid odobren zbog bolesti kažnjenog traje do njegovog izlečenj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Za vreme prekida izvršenja kazne zatvora kažnjenom ne pripadaju prava predviđena ovim zakonom.</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U svemu ostalom na prekid izvršenja kazne zatvora izrečene za prekršaj shodno se primenjuju odredbe ovog zakona kojim se uređuje prekid izvršenja kazne zatvora izrečene za krivično delo.</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5. Shodna primena odredaba o uslovnom otpustu i otpuštanju osuđenih</w:t>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Odredbe ovog zakona kojim se uređuje otpuštanje osuđenih lica shodno se primenjuju i na lica kažnjena za prekršaj.</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GLAVA DESETA</w:t>
      </w:r>
    </w:p>
    <w:p>
      <w:pPr>
        <w:pStyle w:val="Normal"/>
        <w:autoSpaceDE w:val="false"/>
        <w:jc w:val="center"/>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r>
        <w:rPr>
          <w:rFonts w:cs="Times New Roman" w:ascii="Times New Roman" w:hAnsi="Times New Roman"/>
          <w:b/>
          <w:bCs/>
          <w:iCs/>
          <w:color w:val="000080"/>
          <w:szCs w:val="24"/>
          <w:lang w:val="ru-RU" w:eastAsia="en-US"/>
        </w:rPr>
        <w:t>IZVRŠENjE ZAŠTITNIH I VASPITNIH MERA IZREČENIH ZA PREKRŠAJ</w:t>
      </w:r>
    </w:p>
    <w:p>
      <w:pPr>
        <w:pStyle w:val="Normal"/>
        <w:autoSpaceDE w:val="false"/>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Odredbe ovog zakona kojim se uređuje izvršenje mera bezbednosti i vaspitnih mera izrečenih za krivično delo shodno se primenjuju i na izvršenje zaštitnih i vaspitnih mera izrečenih za prekršaj, ako posebnim zakonom nije drukčije određeno.</w:t>
      </w:r>
    </w:p>
    <w:p>
      <w:pPr>
        <w:pStyle w:val="Normal"/>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DEO ČETVRTI</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GLAVA JEDANAEST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IZVRŠENjE ZAŠTITNIH MERA IZREČENIH ZA PRIVREDNI PRESTUP</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Shodna primena odredaba o izvršenju mera bezbednosti</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Odredbe ovog zakona kojim se uređuje izvršenje mera bezbednosti shodno se primenjuju i na izvršenje zaštitnih mera izrečenih za privredni prestup, ako ovim ili drugim zakonom nije drukčije određeno.</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Izvršenje zaštitne mere javnog objavljivanja presude</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Kad je izrečena zaštitna mera javnog objavljivanja presude, sud koji je doneo prvostepenu odluku dostavlja izvršnu odluku na objavljivanje dnevnom listu, radiju ili televiziji.</w:t>
      </w:r>
    </w:p>
    <w:p>
      <w:pPr>
        <w:pStyle w:val="Normal"/>
        <w:autoSpaceDE w:val="false"/>
        <w:rPr/>
      </w:pPr>
      <w:r>
        <w:rPr>
          <w:rFonts w:cs="Times New Roman" w:ascii="Times New Roman" w:hAnsi="Times New Roman"/>
          <w:color w:val="000000"/>
          <w:szCs w:val="24"/>
          <w:lang w:val="sr-Latn-CS" w:eastAsia="en-US"/>
        </w:rPr>
        <w:tab/>
        <w:t>Troškove objavljivanja presude snosi lice osuđeno za privredni prestup.</w:t>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sr-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DEO PETI</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IZVRŠENjE OSTALIH MERA</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GLAVA DVANAEST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PRIMENA MERE PRITVOR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ijem u pritvor</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U pritvor se prima samo lice protiv koga je rešenjem određen pritvor.</w:t>
      </w:r>
    </w:p>
    <w:p>
      <w:pPr>
        <w:pStyle w:val="Normal"/>
        <w:autoSpaceDE w:val="false"/>
        <w:rPr/>
      </w:pPr>
      <w:r>
        <w:rPr>
          <w:rFonts w:cs="Times New Roman" w:ascii="Times New Roman" w:hAnsi="Times New Roman"/>
          <w:color w:val="000000"/>
          <w:szCs w:val="24"/>
          <w:lang w:val="sr-Latn-CS" w:eastAsia="en-US"/>
        </w:rPr>
        <w:tab/>
        <w:t>Uz rešenje o određivanju pritvora zavodu se istovremeno dostavlja i pismeni nalog za prijem pritvorenika.</w:t>
      </w:r>
    </w:p>
    <w:p>
      <w:pPr>
        <w:pStyle w:val="Normal"/>
        <w:autoSpaceDE w:val="false"/>
        <w:rPr/>
      </w:pPr>
      <w:r>
        <w:rPr>
          <w:rFonts w:cs="Times New Roman" w:ascii="Times New Roman" w:hAnsi="Times New Roman"/>
          <w:color w:val="000000"/>
          <w:szCs w:val="24"/>
          <w:lang w:val="sr-Latn-CS" w:eastAsia="en-US"/>
        </w:rPr>
        <w:tab/>
        <w:t>U postupku sa pritvorenicima primenjuju se odredbe Zakon</w:t>
      </w:r>
      <w:r>
        <w:rPr>
          <w:rFonts w:cs="Times New Roman" w:ascii="Times New Roman" w:hAnsi="Times New Roman"/>
          <w:color w:val="000000"/>
          <w:szCs w:val="24"/>
          <w:lang w:val="sr-CS" w:eastAsia="en-US"/>
        </w:rPr>
        <w:t>ika</w:t>
      </w:r>
      <w:r>
        <w:rPr>
          <w:rFonts w:cs="Times New Roman" w:ascii="Times New Roman" w:hAnsi="Times New Roman"/>
          <w:color w:val="000000"/>
          <w:szCs w:val="24"/>
          <w:lang w:val="sr-Latn-CS" w:eastAsia="en-US"/>
        </w:rPr>
        <w:t xml:space="preserve"> o krivičnom postupku i odredbe ovog zakona.</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Zavod izdaje pismenu potvrdu o prijemu pritvorenika.</w:t>
      </w:r>
    </w:p>
    <w:p>
      <w:pPr>
        <w:pStyle w:val="Normal"/>
        <w:autoSpaceDE w:val="false"/>
        <w:rPr/>
      </w:pPr>
      <w:r>
        <w:rPr>
          <w:rFonts w:cs="Times New Roman" w:ascii="Times New Roman" w:hAnsi="Times New Roman"/>
          <w:color w:val="000000"/>
          <w:szCs w:val="24"/>
          <w:lang w:val="sr-Latn-CS" w:eastAsia="en-US"/>
        </w:rPr>
        <w:tab/>
        <w:t xml:space="preserve">U potvrdu se, pored ostalog, unose datum, </w:t>
      </w:r>
      <w:r>
        <w:rPr>
          <w:rFonts w:cs="Times New Roman" w:ascii="Times New Roman" w:hAnsi="Times New Roman"/>
          <w:color w:val="000000"/>
          <w:szCs w:val="24"/>
          <w:lang w:val="sr-CS" w:eastAsia="en-US"/>
        </w:rPr>
        <w:t>sat</w:t>
      </w:r>
      <w:r>
        <w:rPr>
          <w:rFonts w:cs="Times New Roman" w:ascii="Times New Roman" w:hAnsi="Times New Roman"/>
          <w:color w:val="000000"/>
          <w:szCs w:val="24"/>
          <w:lang w:val="sr-Latn-CS" w:eastAsia="en-US"/>
        </w:rPr>
        <w:t xml:space="preserve"> i minut prijem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t xml:space="preserve"> </w:t>
      </w:r>
      <w:r>
        <w:rPr>
          <w:rFonts w:cs="Times New Roman" w:ascii="Times New Roman" w:hAnsi="Times New Roman"/>
          <w:bCs/>
          <w:i/>
          <w:iCs/>
          <w:color w:val="000000"/>
          <w:szCs w:val="24"/>
          <w:lang w:val="sr-Latn-CS" w:eastAsia="en-US"/>
        </w:rPr>
        <w:t>Smeštaj pritvorenika</w:t>
      </w:r>
    </w:p>
    <w:p>
      <w:pPr>
        <w:pStyle w:val="Normal"/>
        <w:autoSpaceDE w:val="false"/>
        <w:jc w:val="left"/>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se smešta u posebno odeljenje zavoda za izvršenje kazne zatvora, organizovano kao odeljenje zatvorenog tipa, odvojeno od osuđenih.</w:t>
      </w:r>
    </w:p>
    <w:p>
      <w:pPr>
        <w:pStyle w:val="Normal"/>
        <w:autoSpaceDE w:val="false"/>
        <w:rPr/>
      </w:pPr>
      <w:r>
        <w:rPr>
          <w:rFonts w:cs="Times New Roman" w:ascii="Times New Roman" w:hAnsi="Times New Roman"/>
          <w:color w:val="000000"/>
          <w:szCs w:val="24"/>
          <w:lang w:val="sr-Latn-CS" w:eastAsia="en-US"/>
        </w:rPr>
        <w:tab/>
        <w:t>Već osuđivani pritvorenik smešta se odvojeno od ostalih pritvorenika.</w:t>
      </w:r>
    </w:p>
    <w:p>
      <w:pPr>
        <w:pStyle w:val="Normal"/>
        <w:autoSpaceDE w:val="false"/>
        <w:rPr/>
      </w:pPr>
      <w:r>
        <w:rPr>
          <w:rFonts w:cs="Times New Roman" w:ascii="Times New Roman" w:hAnsi="Times New Roman"/>
          <w:color w:val="000000"/>
          <w:szCs w:val="24"/>
          <w:lang w:val="sr-Latn-CS" w:eastAsia="en-US"/>
        </w:rPr>
        <w:tab/>
        <w:t>Odvojeno se smeštaju i pritvorenici koji su zajedno učestvovali u izvršenju krivičnog del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egled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Neposredno posle prijema u zavod, pritvorenika pregleda lekar.</w:t>
      </w:r>
    </w:p>
    <w:p>
      <w:pPr>
        <w:pStyle w:val="Normal"/>
        <w:autoSpaceDE w:val="false"/>
        <w:rPr/>
      </w:pPr>
      <w:r>
        <w:rPr>
          <w:rFonts w:cs="Times New Roman" w:ascii="Times New Roman" w:hAnsi="Times New Roman"/>
          <w:color w:val="000000"/>
          <w:szCs w:val="24"/>
          <w:lang w:val="sr-Latn-CS" w:eastAsia="en-US"/>
        </w:rPr>
        <w:tab/>
        <w:t>Lekarski nalaz unosi se u zdravstveni karton pritvorenik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oložaj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boravi u zavodu pod istim uslovima kao i osuđeno lice, ako Zakon</w:t>
      </w:r>
      <w:r>
        <w:rPr>
          <w:rFonts w:cs="Times New Roman" w:ascii="Times New Roman" w:hAnsi="Times New Roman"/>
          <w:color w:val="000000"/>
          <w:szCs w:val="24"/>
          <w:lang w:val="sr-CS" w:eastAsia="en-US"/>
        </w:rPr>
        <w:t>ikom</w:t>
      </w:r>
      <w:r>
        <w:rPr>
          <w:rFonts w:cs="Times New Roman" w:ascii="Times New Roman" w:hAnsi="Times New Roman"/>
          <w:color w:val="000000"/>
          <w:szCs w:val="24"/>
          <w:lang w:val="sr-Latn-CS" w:eastAsia="en-US"/>
        </w:rPr>
        <w:t xml:space="preserve"> o krivičnom postupku nije drukčije određeno.</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koji radi ima pravo na naknadu i druga prava na osnovu rada koja su ovim zakonom priznata osuđenom licu.</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pPr>
      <w:r>
        <w:rPr>
          <w:rFonts w:cs="Times New Roman" w:ascii="Times New Roman" w:hAnsi="Times New Roman"/>
          <w:color w:val="000000"/>
          <w:szCs w:val="24"/>
          <w:lang w:val="sr-Latn-CS" w:eastAsia="en-US"/>
        </w:rPr>
        <w:tab/>
        <w:t>Pritvorenik se samo po nalogu organa koji vodi postupak može privremeno izvesti iz zavoda i sprovesti drugim organim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Kad pritvorenik povredi akt o kućnom redu zavoda ili učini drugi disciplinski prestup zavod odmah o tome obaveštava sud pred kojim se vodi postupak.</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imena prinude prema pritvorenicim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nuda se prema pritvoreniku primenjuje shodno odredbama ovog zakona koje uređuju primenu prinude prema osuđenim licima.</w:t>
      </w:r>
    </w:p>
    <w:p>
      <w:pPr>
        <w:pStyle w:val="Normal"/>
        <w:autoSpaceDE w:val="false"/>
        <w:rPr/>
      </w:pPr>
      <w:r>
        <w:rPr>
          <w:rFonts w:cs="Times New Roman" w:ascii="Times New Roman" w:hAnsi="Times New Roman"/>
          <w:color w:val="000000"/>
          <w:szCs w:val="24"/>
          <w:lang w:val="sr-Latn-CS" w:eastAsia="en-US"/>
        </w:rPr>
        <w:tab/>
        <w:t>O primeni prinude odmah se obaveštava sud pred kojim se vodi postupak.</w:t>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emeštaj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se iz razloga bezbednosti može premestiti iz jednog zavoda u drugi.</w:t>
      </w:r>
    </w:p>
    <w:p>
      <w:pPr>
        <w:pStyle w:val="Normal"/>
        <w:autoSpaceDE w:val="false"/>
        <w:rPr/>
      </w:pPr>
      <w:r>
        <w:rPr>
          <w:rFonts w:cs="Times New Roman" w:ascii="Times New Roman" w:hAnsi="Times New Roman"/>
          <w:color w:val="000000"/>
          <w:szCs w:val="24"/>
          <w:lang w:val="sr-Latn-CS" w:eastAsia="en-US"/>
        </w:rPr>
        <w:tab/>
        <w:t>Rešenje o premeštaju donosi direktor Uprave, uz saglasnost suda.</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Nadzor nad primenom mere pritvor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pPr>
      <w:r>
        <w:rPr>
          <w:rFonts w:cs="Times New Roman" w:ascii="Times New Roman" w:hAnsi="Times New Roman"/>
          <w:color w:val="000000"/>
          <w:szCs w:val="24"/>
          <w:lang w:val="sr-Latn-CS" w:eastAsia="en-US"/>
        </w:rPr>
        <w:tab/>
        <w:t>Primenu mere pritvora nadzire predsednik okružnog suda na čijem je području sedište zavoda u kome se izvršava pritvor.</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Otpuštanje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se otpušta iz zavoda na osnovu rešenja o ukidanju pritvora i naloga za puštanje iz pritvora, donetih od suda pred kojim se vodi postupak.</w:t>
      </w:r>
    </w:p>
    <w:p>
      <w:pPr>
        <w:pStyle w:val="Normal"/>
        <w:autoSpaceDE w:val="false"/>
        <w:rPr/>
      </w:pPr>
      <w:r>
        <w:rPr>
          <w:rFonts w:cs="Times New Roman" w:ascii="Times New Roman" w:hAnsi="Times New Roman"/>
          <w:color w:val="000000"/>
          <w:szCs w:val="24"/>
          <w:lang w:val="sr-Latn-CS" w:eastAsia="en-US"/>
        </w:rPr>
        <w:tab/>
        <w:t>Pritvorenik se otpušta i kad istekne vreme za koje je određen pritvor.</w:t>
      </w:r>
    </w:p>
    <w:p>
      <w:pPr>
        <w:pStyle w:val="Normal"/>
        <w:autoSpaceDE w:val="false"/>
        <w:rPr/>
      </w:pPr>
      <w:r>
        <w:rPr>
          <w:rFonts w:cs="Times New Roman" w:ascii="Times New Roman" w:hAnsi="Times New Roman"/>
          <w:color w:val="000000"/>
          <w:szCs w:val="24"/>
          <w:lang w:val="sr-Latn-CS" w:eastAsia="en-US"/>
        </w:rPr>
        <w:tab/>
        <w:t>Pritvorenika pre otpuštanja iz zavoda pregleda lekar.</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Smrt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U slučaju smrti pritvorenika zavod odmah obaveštava njegovog bračnog druga, decu i usvojenika, a ako ih pritvorenik nema njegove roditelje, usvojioca, brata ili sestru, odnosno dalje srodnike.</w:t>
      </w:r>
    </w:p>
    <w:p>
      <w:pPr>
        <w:pStyle w:val="Normal"/>
        <w:autoSpaceDE w:val="false"/>
        <w:rPr/>
      </w:pPr>
      <w:r>
        <w:rPr>
          <w:rFonts w:cs="Times New Roman" w:ascii="Times New Roman" w:hAnsi="Times New Roman"/>
          <w:color w:val="000000"/>
          <w:szCs w:val="24"/>
          <w:lang w:val="sr-Latn-CS" w:eastAsia="en-US"/>
        </w:rPr>
        <w:tab/>
        <w:t>O smrti pritvorenika obaveštava se i sud pred kojim se vodi postupak, predsednik suda koji vrši nadzor nad pritvorenicima i matičar.</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osmrtni ostaci pritvorenika i njegove lične stvari predaju se porodici pritvorenika.</w:t>
      </w:r>
    </w:p>
    <w:p>
      <w:pPr>
        <w:pStyle w:val="Normal"/>
        <w:autoSpaceDE w:val="false"/>
        <w:rPr/>
      </w:pPr>
      <w:r>
        <w:rPr>
          <w:rFonts w:cs="Times New Roman" w:ascii="Times New Roman" w:hAnsi="Times New Roman"/>
          <w:color w:val="000000"/>
          <w:szCs w:val="24"/>
          <w:lang w:val="sr-CS" w:eastAsia="en-US"/>
        </w:rPr>
        <w:tab/>
      </w:r>
      <w:r>
        <w:rPr>
          <w:rFonts w:cs="Times New Roman" w:ascii="Times New Roman" w:hAnsi="Times New Roman"/>
          <w:color w:val="000000"/>
          <w:szCs w:val="24"/>
          <w:lang w:val="sr-Latn-CS" w:eastAsia="en-US"/>
        </w:rPr>
        <w:t>Ako pritvorenik nema porodicu ili porodica ne prihvati posmrtne ostatke, posmrtni ostaci pritvorenika sahranjuju se o trošku zavoda.</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Ostale odredbe o primeni mere pritvor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koji se na osnovu Zakona o krivičnom postupku, na sopstveni zahtev, pre pravnosnažnosti presude upućuje na izvršenje kazne zatvora, izjednačava se u pravima i dužnostima sa osuđenim licem.</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Akt o kućnom redu za primenu mere pritvora donosi ministar pravde.</w:t>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 xml:space="preserve">GLAVA </w:t>
      </w:r>
      <w:r>
        <w:rPr>
          <w:rFonts w:cs="Times New Roman" w:ascii="Times New Roman" w:hAnsi="Times New Roman"/>
          <w:b/>
          <w:bCs/>
          <w:iCs/>
          <w:color w:val="000080"/>
          <w:szCs w:val="24"/>
          <w:lang w:val="sr-CS" w:eastAsia="en-US"/>
        </w:rPr>
        <w:t>TRINAEST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ODUZIMANjE IMOVINSKE KORISTI</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Odredbe ovog zakona kojim se uređuje izvršenje novčane kazne izrečene za krivično delo shodno se primenjuju i na oduzimanje imovinske koristi pribavljene krivičnim delom i privrednim prestupom.</w:t>
      </w:r>
    </w:p>
    <w:p>
      <w:pPr>
        <w:pStyle w:val="Normal"/>
        <w:autoSpaceDE w:val="false"/>
        <w:rPr/>
      </w:pPr>
      <w:r>
        <w:rPr>
          <w:rFonts w:cs="Times New Roman" w:ascii="Times New Roman" w:hAnsi="Times New Roman"/>
          <w:color w:val="000000"/>
          <w:szCs w:val="24"/>
          <w:lang w:val="sr-Latn-CS" w:eastAsia="en-US"/>
        </w:rPr>
        <w:tab/>
        <w:t>Sredstva ostvarena oduzimanjem imovinske koristi prihod su budžeta Republike Srbije.</w:t>
      </w:r>
    </w:p>
    <w:p>
      <w:pPr>
        <w:pStyle w:val="Normal"/>
        <w:tabs>
          <w:tab w:val="left" w:pos="1080" w:leader="none"/>
          <w:tab w:val="left" w:pos="1441" w:leader="none"/>
        </w:tabs>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t>DEO ŠESTI</w:t>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tabs>
          <w:tab w:val="left" w:pos="1441" w:leader="none"/>
        </w:tabs>
        <w:spacing w:before="0" w:after="0"/>
        <w:rPr/>
      </w:pPr>
      <w:r>
        <w:rPr>
          <w:rFonts w:cs="Times New Roman" w:ascii="Times New Roman" w:hAnsi="Times New Roman"/>
          <w:i w:val="false"/>
          <w:sz w:val="24"/>
          <w:szCs w:val="24"/>
          <w:lang w:val="ru-RU"/>
        </w:rPr>
        <w:t xml:space="preserve">PRAVA NA OSNOVU RADA I NADZOR NAD RADOM ZAVODA </w:t>
      </w:r>
    </w:p>
    <w:p>
      <w:pPr>
        <w:pStyle w:val="Glava"/>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ČETRNAES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r>
        <w:rPr>
          <w:rFonts w:cs="Times New Roman" w:ascii="Times New Roman" w:hAnsi="Times New Roman"/>
          <w:szCs w:val="24"/>
          <w:lang w:val="ru-RU"/>
        </w:rPr>
        <w:t xml:space="preserve">PRAVA NA OSNOVU RADA </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pPr>
      <w:r>
        <w:rPr>
          <w:rFonts w:cs="Times New Roman" w:ascii="Times New Roman" w:hAnsi="Times New Roman"/>
          <w:sz w:val="24"/>
          <w:szCs w:val="24"/>
          <w:lang w:val="ru-RU"/>
        </w:rPr>
        <w:t xml:space="preserve">1. Opšte pravilo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Na zaposlena i postavljena lica u Upravi primenjuju se odredbe zakona kojim se uređuju radni odnosi u državnim organima, ako ovim zakonom nije drukčije određeno. </w:t>
      </w:r>
    </w:p>
    <w:p>
      <w:pPr>
        <w:pStyle w:val="Glava"/>
        <w:tabs>
          <w:tab w:val="left" w:pos="1441" w:leader="none"/>
        </w:tabs>
        <w:spacing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Posebna pravila</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Ovlašćenja upravnika zavoda</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 w:val="left" w:pos="10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O pravima, obavezama i odgovornostima iz radnog odnosa zaposlenih unutar zavoda rešava upravnik zavoda. </w:t>
      </w:r>
    </w:p>
    <w:p>
      <w:pPr>
        <w:pStyle w:val="Tekst"/>
        <w:tabs>
          <w:tab w:val="left" w:pos="1441" w:leader="none"/>
          <w:tab w:val="left" w:pos="1044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Vladanje zaposlenih i postavljenih lica u Upravi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poslena i postavljena lica u Upravi moraju svojim vladanjem i izgledom u svakoj prilici pružati dobar primer licima prema kojima se izvršava krivična sankcij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bavezan izgled i vladanje zaposlenih i postavljenih lica u Upravi propisuje ministar nadležan za pravosuđ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i/>
          <w:i/>
          <w:szCs w:val="24"/>
          <w:lang w:val="sr-Latn-CS"/>
        </w:rPr>
      </w:pPr>
      <w:r>
        <w:rPr>
          <w:rFonts w:cs="Times New Roman" w:ascii="Times New Roman" w:hAnsi="Times New Roman"/>
          <w:b w:val="false"/>
          <w:i/>
          <w:szCs w:val="24"/>
          <w:lang w:val="ru-RU"/>
        </w:rPr>
        <w:t>Rad duži od punog radnog vremena i prekid godišnjeg odmora</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d potrebe službe zahtevaju, zaposleno lice obavezno je da radi duže od punog radnog vreme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po potrebi službe, zaposlenom licu odložiti ili prekinuti godišnji odmor.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Privremeno upućivanje zaposlenih lic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posleno lice može, zbog povećanog obima posla ili drugih potreba službe, bez njegove saglasnosti biti privremeno upućeno iz jednog zavoda u drugi najduže jednu godinu. </w:t>
      </w:r>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Rešenje o privremenom upućivanju zaposlenog lica donosi direktor Uprave. </w:t>
      </w:r>
    </w:p>
    <w:p>
      <w:pPr>
        <w:pStyle w:val="Tekst"/>
        <w:tabs>
          <w:tab w:val="left" w:pos="1441" w:leader="none"/>
        </w:tabs>
        <w:ind w:left="419"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Nespojivost poslova sa službom u Upravi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ostavljena i zaposlena lica ne mogu se baviti poslovima koji su nespojivi sa službom u Upravi. </w:t>
      </w:r>
    </w:p>
    <w:p>
      <w:pPr>
        <w:pStyle w:val="Tekst"/>
        <w:tabs>
          <w:tab w:val="left" w:pos="1441" w:leader="none"/>
        </w:tabs>
        <w:ind w:left="0" w:right="0" w:hanging="0"/>
        <w:rPr/>
      </w:pPr>
      <w:r>
        <w:rPr>
          <w:rFonts w:cs="Times New Roman" w:ascii="Times New Roman" w:hAnsi="Times New Roman"/>
          <w:sz w:val="24"/>
          <w:szCs w:val="24"/>
          <w:lang w:val="ru-RU"/>
        </w:rPr>
        <w:tab/>
        <w:t xml:space="preserve">Koji su poslovi nespojivi sa službom u Upravi određuje ministar nadležan za pravosuđ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Pripravnički staž u službi za obezbeđenje </w:t>
      </w:r>
    </w:p>
    <w:p>
      <w:pPr>
        <w:pStyle w:val="Normal"/>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Za pripravnika u službi za obezbeđenje može se primiti lice koje, pored  zakonom utvrđenih uslova za prijem u radni odnos u državnom organu, ispunjava i sledeće uslove: da je mlađe od dvadeset i pet godina, odslužilo  vojni rok, ima srednju školsku spremu i psihički i fizički je sposobno za vršenje službe. </w:t>
      </w:r>
    </w:p>
    <w:p>
      <w:pPr>
        <w:pStyle w:val="Tekst"/>
        <w:tabs>
          <w:tab w:val="left" w:pos="1441" w:leader="none"/>
        </w:tabs>
        <w:ind w:left="0" w:right="0" w:hanging="0"/>
        <w:rPr/>
      </w:pPr>
      <w:r>
        <w:rPr>
          <w:rFonts w:cs="Times New Roman" w:ascii="Times New Roman" w:hAnsi="Times New Roman"/>
          <w:sz w:val="24"/>
          <w:szCs w:val="24"/>
          <w:lang w:val="ru-RU"/>
        </w:rPr>
        <w:tab/>
        <w:t xml:space="preserve">Za pripravnika u službi za obezbeđenje može se primiti i lice starije od dvadeset i pet a mlađe od dvadeset i osam godina života ako ima višu ili visoku školsku spremu.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e prijema pripravnika u službu za obezbeđenje proveravaju se psihičke i fizičke sposobnosti kandidat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ipravnički staž se obavlja u zavodu ili u okviru posebne obuke za pripravnike. </w:t>
      </w:r>
    </w:p>
    <w:p>
      <w:pPr>
        <w:pStyle w:val="Tekst"/>
        <w:tabs>
          <w:tab w:val="left" w:pos="1441" w:leader="none"/>
        </w:tabs>
        <w:ind w:left="0" w:right="0" w:hanging="0"/>
        <w:rPr/>
      </w:pPr>
      <w:r>
        <w:rPr>
          <w:rFonts w:cs="Times New Roman" w:ascii="Times New Roman" w:hAnsi="Times New Roman"/>
          <w:sz w:val="24"/>
          <w:szCs w:val="24"/>
          <w:lang w:val="ru-RU"/>
        </w:rPr>
        <w:tab/>
        <w:t xml:space="preserve">Program pripravničkog staža u službi za obezbeđenje donosi ministar nadležan za pravosuđe.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ipravnik u službi za obezbeđenje koji samovoljno napusti Upravu ili svojom krivicom bude isključen sa obuke dužan je Upravi naknaditi troškove obuke. </w:t>
      </w:r>
    </w:p>
    <w:p>
      <w:pPr>
        <w:pStyle w:val="Tekst"/>
        <w:tabs>
          <w:tab w:val="left" w:pos="1441" w:leader="none"/>
        </w:tabs>
        <w:ind w:left="0" w:right="419"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ipravniku u tom slučaju prestaje radni odnos.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pPr>
      <w:r>
        <w:rPr>
          <w:rFonts w:cs="Times New Roman" w:ascii="Times New Roman" w:hAnsi="Times New Roman"/>
          <w:i/>
          <w:sz w:val="24"/>
          <w:szCs w:val="24"/>
          <w:lang w:val="ru-RU"/>
        </w:rPr>
        <w:t xml:space="preserve">Osiguravanje života zaposlenih i postavljenih lica u Uprav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419"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a osigurava živote zaposlenih i postavljenih lic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a snosi troškove sahrane zaposlenog i postavljenog lica koje izgubi život u vršenju ili povodom vršenja služb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rodici lica iz stava 2. ovog člana Uprava dodeljuje jednokratnu novčanu pomoć u iznosu od 12 mesečnih plata obračunatih prema mesecu u kome je zaposleno, odnosno postavljeno lice izgubilo život.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oložaj zaposlenog lica kome se staž osiguranja računa</w:t>
      </w:r>
    </w:p>
    <w:p>
      <w:pPr>
        <w:pStyle w:val="Pododeljak"/>
        <w:tabs>
          <w:tab w:val="left" w:pos="1441" w:leader="none"/>
        </w:tabs>
        <w:spacing w:before="0" w:after="0"/>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sa uvećanim trajanjem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posleno lice kome se staž osiguranja računa sa uvećanim trajanjem upućuje se na zdravstvenu kontrolu jednom u tri godine, a direktor Uprave može, po potrebi službe, odlučiti da se zdravstvena kontrola obavlja i češć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icu kome se staž osiguranja računa sa uvećanim trajanjem plata se, srazmerno stepenu uvećanja staža osiguranja, uvećava do 30% od plate koja je zakonom utvrđena za odgovarajuću platnu grup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Zavod je dužan da za lica iz stava 1. ovog člana obezbedi uslove za održavanje zdravstvene sposobnosti za obavljanje poverenih poslova.</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 potrebi službe, licu kome se staž osiguranja računa sa uvećanim trajanjem, može rešenjem ministra nadležnog za pravosuđe prestati radni odnos s pravom na starosnu penziju i pre ispunjenja opštih uslova za sticanje prava na starosnu penziju.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icu kome se staž osiguranja računa sa uvećanim trajanjem pripada, po ostvarenom pravu na penziju, otpremnina u petostrukom iznosu plate primljene za poslednji mesec pre odlaska u penziju.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pPr>
      <w:r>
        <w:rPr>
          <w:rFonts w:cs="Times New Roman" w:ascii="Times New Roman" w:hAnsi="Times New Roman"/>
          <w:i/>
          <w:sz w:val="24"/>
          <w:szCs w:val="24"/>
          <w:lang w:val="ru-RU"/>
        </w:rPr>
        <w:t xml:space="preserve">Povrede radnih obaveza i dužnost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red lakših povreda radnih obaveza i dužnosti utvrđenih zakonom kojim se uređuju radni odnosi u državnim organima, lakšom povredom radnih obaveza i dužnosti smatra se svako postupanje protivno propisima o načinu obavljanja poslova u Upravi, ako je izazvalo ili moglo izazvati štetne posledice manjeg značaj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ored težih povreda radnih obaveza i dužnosti utvrđenih zakonom kojim se uređuju radni odnosi u državnim organima, težom povredom radnih obaveza i dužnosti smatra se i: </w:t>
      </w:r>
    </w:p>
    <w:p>
      <w:pPr>
        <w:pStyle w:val="Tekst"/>
        <w:tabs>
          <w:tab w:val="left" w:pos="1441" w:leader="none"/>
        </w:tabs>
        <w:ind w:left="0" w:right="0" w:hanging="0"/>
        <w:rPr/>
      </w:pPr>
      <w:r>
        <w:rPr>
          <w:rFonts w:cs="Times New Roman" w:ascii="Times New Roman" w:hAnsi="Times New Roman"/>
          <w:sz w:val="24"/>
          <w:szCs w:val="24"/>
          <w:lang w:val="ru-RU"/>
        </w:rPr>
        <w:tab/>
        <w:t xml:space="preserve">1) prijem poklona od osuđenih i njihovih rođaka; </w:t>
      </w:r>
    </w:p>
    <w:p>
      <w:pPr>
        <w:pStyle w:val="Tekst"/>
        <w:tabs>
          <w:tab w:val="left" w:pos="1441" w:leader="none"/>
        </w:tabs>
        <w:ind w:left="0" w:right="0" w:hanging="0"/>
        <w:rPr/>
      </w:pPr>
      <w:r>
        <w:rPr>
          <w:rFonts w:cs="Times New Roman" w:ascii="Times New Roman" w:hAnsi="Times New Roman"/>
          <w:sz w:val="24"/>
          <w:szCs w:val="24"/>
          <w:lang w:val="ru-RU"/>
        </w:rPr>
        <w:tab/>
        <w:t xml:space="preserve">2) trgovanje i razmena robe sa osuđenima; </w:t>
      </w:r>
    </w:p>
    <w:p>
      <w:pPr>
        <w:pStyle w:val="Tekst"/>
        <w:tabs>
          <w:tab w:val="left" w:pos="1441" w:leader="none"/>
        </w:tabs>
        <w:ind w:left="0" w:right="0" w:hanging="0"/>
        <w:rPr/>
      </w:pPr>
      <w:r>
        <w:rPr>
          <w:rFonts w:cs="Times New Roman" w:ascii="Times New Roman" w:hAnsi="Times New Roman"/>
          <w:sz w:val="24"/>
          <w:szCs w:val="24"/>
          <w:lang w:val="ru-RU"/>
        </w:rPr>
        <w:tab/>
        <w:t xml:space="preserve">3) unošenje u zavod ili iznošenje iz zavoda zabranjenih stvari za račun osuđenih; </w:t>
      </w:r>
    </w:p>
    <w:p>
      <w:pPr>
        <w:pStyle w:val="Tekst"/>
        <w:tabs>
          <w:tab w:val="left" w:pos="1441" w:leader="none"/>
        </w:tabs>
        <w:ind w:left="0" w:right="0" w:hanging="0"/>
        <w:rPr/>
      </w:pPr>
      <w:r>
        <w:rPr>
          <w:rFonts w:cs="Times New Roman" w:ascii="Times New Roman" w:hAnsi="Times New Roman"/>
          <w:sz w:val="24"/>
          <w:szCs w:val="24"/>
          <w:lang w:val="ru-RU"/>
        </w:rPr>
        <w:tab/>
        <w:t xml:space="preserve">4) dogovaranje sa osuđenim upravljeno na pomaganje njihovog bekstva ili otežavanje istrage; </w:t>
      </w:r>
    </w:p>
    <w:p>
      <w:pPr>
        <w:pStyle w:val="Tekst"/>
        <w:tabs>
          <w:tab w:val="left" w:pos="1441" w:leader="none"/>
        </w:tabs>
        <w:ind w:left="0" w:right="0" w:hanging="0"/>
        <w:rPr/>
      </w:pPr>
      <w:r>
        <w:rPr>
          <w:rFonts w:cs="Times New Roman" w:ascii="Times New Roman" w:hAnsi="Times New Roman"/>
          <w:sz w:val="24"/>
          <w:szCs w:val="24"/>
          <w:lang w:val="ru-RU"/>
        </w:rPr>
        <w:tab/>
        <w:t xml:space="preserve">5) neprijavljivanje dogovora osuđenih za organizovanje pobune, bekstva ili drugih oblika povrede akta o kućnom redu; </w:t>
      </w:r>
    </w:p>
    <w:p>
      <w:pPr>
        <w:pStyle w:val="Tekst"/>
        <w:tabs>
          <w:tab w:val="left" w:pos="1441" w:leader="none"/>
        </w:tabs>
        <w:ind w:left="0" w:right="0" w:hanging="0"/>
        <w:rPr/>
      </w:pPr>
      <w:r>
        <w:rPr>
          <w:rFonts w:cs="Times New Roman" w:ascii="Times New Roman" w:hAnsi="Times New Roman"/>
          <w:sz w:val="24"/>
          <w:szCs w:val="24"/>
          <w:lang w:val="ru-RU"/>
        </w:rPr>
        <w:tab/>
        <w:t xml:space="preserve">6) neodgovorno držanje prema osuđenom koji pokušava da pobegne; </w:t>
      </w:r>
    </w:p>
    <w:p>
      <w:pPr>
        <w:pStyle w:val="Tekst"/>
        <w:tabs>
          <w:tab w:val="left" w:pos="1441" w:leader="none"/>
        </w:tabs>
        <w:ind w:left="0" w:right="0" w:hanging="0"/>
        <w:rPr/>
      </w:pPr>
      <w:r>
        <w:rPr>
          <w:rFonts w:cs="Times New Roman" w:ascii="Times New Roman" w:hAnsi="Times New Roman"/>
          <w:sz w:val="24"/>
          <w:szCs w:val="24"/>
          <w:lang w:val="ru-RU"/>
        </w:rPr>
        <w:tab/>
        <w:t xml:space="preserve">7) odavanje državne ili službene tajne; </w:t>
      </w:r>
    </w:p>
    <w:p>
      <w:pPr>
        <w:pStyle w:val="Tekst"/>
        <w:tabs>
          <w:tab w:val="left" w:pos="1441" w:leader="none"/>
        </w:tabs>
        <w:ind w:left="0" w:right="0" w:hanging="0"/>
        <w:rPr/>
      </w:pPr>
      <w:r>
        <w:rPr>
          <w:rFonts w:cs="Times New Roman" w:ascii="Times New Roman" w:hAnsi="Times New Roman"/>
          <w:sz w:val="24"/>
          <w:szCs w:val="24"/>
          <w:lang w:val="ru-RU"/>
        </w:rPr>
        <w:tab/>
        <w:t xml:space="preserve">8) bavljenje poslovima koji su nespojivi sa službenom dužnošću; </w:t>
      </w:r>
    </w:p>
    <w:p>
      <w:pPr>
        <w:pStyle w:val="Tekst"/>
        <w:tabs>
          <w:tab w:val="left" w:pos="1441" w:leader="none"/>
        </w:tabs>
        <w:ind w:left="0" w:right="0" w:hanging="0"/>
        <w:rPr/>
      </w:pPr>
      <w:r>
        <w:rPr>
          <w:rFonts w:cs="Times New Roman" w:ascii="Times New Roman" w:hAnsi="Times New Roman"/>
          <w:sz w:val="24"/>
          <w:szCs w:val="24"/>
          <w:lang w:val="ru-RU"/>
        </w:rPr>
        <w:tab/>
        <w:t xml:space="preserve">9) izdavanje ili izvršenje naređenja kojim se očigledno ugrožava sigurnost osuđenih i imovine; </w:t>
      </w:r>
    </w:p>
    <w:p>
      <w:pPr>
        <w:pStyle w:val="Tekst"/>
        <w:tabs>
          <w:tab w:val="left" w:pos="1441" w:leader="none"/>
        </w:tabs>
        <w:ind w:left="0" w:right="0" w:hanging="0"/>
        <w:rPr/>
      </w:pPr>
      <w:r>
        <w:rPr>
          <w:rFonts w:cs="Times New Roman" w:ascii="Times New Roman" w:hAnsi="Times New Roman"/>
          <w:sz w:val="24"/>
          <w:szCs w:val="24"/>
          <w:lang w:val="ru-RU"/>
        </w:rPr>
        <w:tab/>
        <w:t xml:space="preserve">10) prekoračenje ovlašćenja u primeni sredstava prinude; </w:t>
      </w:r>
    </w:p>
    <w:p>
      <w:pPr>
        <w:pStyle w:val="Tekst"/>
        <w:tabs>
          <w:tab w:val="left" w:pos="1441" w:leader="none"/>
        </w:tabs>
        <w:ind w:left="0" w:right="0" w:hanging="0"/>
        <w:rPr/>
      </w:pPr>
      <w:r>
        <w:rPr>
          <w:rFonts w:cs="Times New Roman" w:ascii="Times New Roman" w:hAnsi="Times New Roman"/>
          <w:sz w:val="24"/>
          <w:szCs w:val="24"/>
          <w:lang w:val="ru-RU"/>
        </w:rPr>
        <w:tab/>
        <w:t xml:space="preserve">11) izricanje disciplinske mere bez saslušanja osuđenog ili pre nego što se provere navodi koje su osuđeni istakli u disciplinskom postupku ili pre nego što se prethodno pribavi pismeno mišljenje lekara; </w:t>
      </w:r>
    </w:p>
    <w:p>
      <w:pPr>
        <w:pStyle w:val="Tekst"/>
        <w:tabs>
          <w:tab w:val="left" w:pos="1441" w:leader="none"/>
        </w:tabs>
        <w:ind w:left="0" w:right="0" w:hanging="0"/>
        <w:rPr/>
      </w:pPr>
      <w:r>
        <w:rPr>
          <w:rFonts w:cs="Times New Roman" w:ascii="Times New Roman" w:hAnsi="Times New Roman"/>
          <w:sz w:val="24"/>
          <w:szCs w:val="24"/>
          <w:lang w:val="ru-RU"/>
        </w:rPr>
        <w:tab/>
        <w:t>12) neblagovremeno rešavanje po žalbi protiv disciplinske mere upućivanja u samicu i posebne mere usamljenja.</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Za sve teže povrede radnih obaveza i dužnosti može se izreći mera prestanka radnog odnosa i ako usled povrede nije nastupila materijalna šteta za Upravu.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 xml:space="preserve">Disciplinski postupak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Disciplinski postupak protiv zaposlenog unutar zavoda vodi disciplinska komisija koju imenuje upravnik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sciplinska komisija predlaže upravniku zavoda izricanje disciplinske mere.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tiv prvostepene odluke donete u disciplinskom postupku može se izjaviti prigovor ministru nadležnom za pravosuđe u roku od osam dana od prijema odluk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Nagrađivanje zaposlenih</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Na predlog upravnika zavoda direktor Uprave donosi odluku o nagrađivanju zaposlenih za izuzetno zalaganje u radu.</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Ostale odredbe</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Pored akata predviđenih ovim zakonom, Vlada Republike Srbije doneće akte kojima se uređuju zvanja, zanimanja i koeficijenti za obračun plata zaposlenih u Upravi. </w:t>
      </w:r>
    </w:p>
    <w:p>
      <w:pPr>
        <w:pStyle w:val="Normal"/>
        <w:rPr/>
      </w:pPr>
      <w:r>
        <w:rPr>
          <w:rFonts w:cs="Times New Roman" w:ascii="Times New Roman" w:hAnsi="Times New Roman"/>
          <w:szCs w:val="24"/>
          <w:lang w:val="ru-RU"/>
        </w:rPr>
        <w:tab/>
      </w:r>
      <w:r>
        <w:rPr>
          <w:rFonts w:cs="Times New Roman" w:ascii="Times New Roman" w:hAnsi="Times New Roman"/>
          <w:szCs w:val="24"/>
          <w:lang w:val="sr-Latn-CS"/>
        </w:rPr>
        <w:t xml:space="preserve"> </w:t>
      </w:r>
      <w:r>
        <w:rPr>
          <w:rFonts w:cs="Times New Roman" w:ascii="Times New Roman" w:hAnsi="Times New Roman"/>
          <w:szCs w:val="24"/>
          <w:lang w:val="ru-RU"/>
        </w:rPr>
        <w:t xml:space="preserve">Pored akata predviđenih ovim zakonom, ministar nadležan za pravosuđe doneće akte kojima se uređuju: </w:t>
      </w:r>
    </w:p>
    <w:p>
      <w:pPr>
        <w:pStyle w:val="Normal"/>
        <w:rPr/>
      </w:pPr>
      <w:r>
        <w:rPr>
          <w:rFonts w:cs="Times New Roman" w:ascii="Times New Roman" w:hAnsi="Times New Roman"/>
          <w:szCs w:val="24"/>
          <w:lang w:val="ru-RU"/>
        </w:rPr>
        <w:tab/>
        <w:t>1) organizacija i sistematizacija radnih mesta u Upravi;</w:t>
      </w:r>
    </w:p>
    <w:p>
      <w:pPr>
        <w:pStyle w:val="Normal"/>
        <w:rPr/>
      </w:pPr>
      <w:r>
        <w:rPr>
          <w:rFonts w:cs="Times New Roman" w:ascii="Times New Roman" w:hAnsi="Times New Roman"/>
          <w:szCs w:val="24"/>
          <w:lang w:val="ru-RU"/>
        </w:rPr>
        <w:tab/>
        <w:t>2) vođenje evidencija o osuđenima;</w:t>
      </w:r>
    </w:p>
    <w:p>
      <w:pPr>
        <w:pStyle w:val="Normal"/>
        <w:rPr/>
      </w:pPr>
      <w:r>
        <w:rPr>
          <w:rFonts w:cs="Times New Roman" w:ascii="Times New Roman" w:hAnsi="Times New Roman"/>
          <w:szCs w:val="24"/>
          <w:lang w:val="ru-RU"/>
        </w:rPr>
        <w:tab/>
        <w:t>3) uniforma, oznake, svečano odelo, naoružanje, specijalna vozila i druga oprema u službi za obezbeđenje;</w:t>
      </w:r>
    </w:p>
    <w:p>
      <w:pPr>
        <w:pStyle w:val="Normal"/>
        <w:rPr/>
      </w:pPr>
      <w:r>
        <w:rPr>
          <w:rFonts w:cs="Times New Roman" w:ascii="Times New Roman" w:hAnsi="Times New Roman"/>
          <w:szCs w:val="24"/>
          <w:lang w:val="ru-RU"/>
        </w:rPr>
        <w:tab/>
        <w:t>4) stručno osposobljavanje i ispiti zaposlenih u Upravi.</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02" w:name="SADRZAJ_130"/>
      <w:bookmarkStart w:id="503" w:name="SADRZAJ_130"/>
      <w:bookmarkEnd w:id="50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PETNAES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NADZOR I KONTROLA NAD RADOM ZAVODA I UPRAVE</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Nadzor nad radom zavoda uopšte</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Rad zavoda nadzire Uprava, preko ovlašćenih lic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Uprava n</w:t>
      </w:r>
      <w:r>
        <w:rPr>
          <w:rFonts w:cs="Times New Roman" w:ascii="Times New Roman" w:hAnsi="Times New Roman"/>
          <w:sz w:val="24"/>
          <w:szCs w:val="24"/>
          <w:lang w:val="ru-RU"/>
        </w:rPr>
        <w:t xml:space="preserve">adzire primenu propisa i stručni rad u izvršenju zavodskih sankcija,  a </w:t>
      </w:r>
      <w:r>
        <w:rPr>
          <w:rFonts w:cs="Times New Roman" w:ascii="Times New Roman" w:hAnsi="Times New Roman"/>
          <w:sz w:val="24"/>
          <w:szCs w:val="24"/>
          <w:lang w:val="sr-CS"/>
        </w:rPr>
        <w:t>naročito: organizovanje i rad zavoda, zakonito i pravilno postupanje prema osuđenim licima, proces prevaspitanja osuđenih, organizovanje rada osuđenih, stanje i primenu mera za obezbeđenje reda i bezbednosti, primenu disciplinskih mera, rad službe obezbeđenja, sprovođenje zdravstvenih i higijenskih mera, ishranu i odevanje osuđenih i njihov smeštaj.</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Za nadzor nad stručnim radom mogu se angažovati naučne i stručne ustanove i pojedinc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rava i dužnosti lica ovlašćenog za vršenje nadz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vlašćeno lice ima pravo da sa osuđenim razgovara bez prisustva zaposlenih  lica u zavod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je dužan da ovlašćenom licu omogući nesmetan rad i stavi mu na raspolaganje sve podatke potrebne za vršenje nadz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Zapisnik o izvršenom nadzoru</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04" w:name="SADRZAJ_130"/>
      <w:bookmarkStart w:id="505" w:name="SADRZAJ_131"/>
      <w:bookmarkStart w:id="506" w:name="SADRZAJ_130"/>
      <w:bookmarkStart w:id="507" w:name="SADRZAJ_131"/>
      <w:bookmarkEnd w:id="506"/>
      <w:bookmarkEnd w:id="50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 izvršenom nadzoru </w:t>
      </w:r>
      <w:r>
        <w:rPr>
          <w:rFonts w:cs="Times New Roman" w:ascii="Times New Roman" w:hAnsi="Times New Roman"/>
          <w:sz w:val="24"/>
          <w:szCs w:val="24"/>
          <w:lang w:val="ru-RU"/>
        </w:rPr>
        <w:t xml:space="preserve">ovlašćeno lice sastavlja zapisnik. </w:t>
      </w:r>
    </w:p>
    <w:p>
      <w:pPr>
        <w:pStyle w:val="Tekst"/>
        <w:tabs>
          <w:tab w:val="left" w:pos="1441" w:leader="none"/>
        </w:tabs>
        <w:ind w:left="0" w:right="0" w:hanging="0"/>
        <w:rPr/>
      </w:pPr>
      <w:r>
        <w:rPr>
          <w:rFonts w:cs="Times New Roman" w:ascii="Times New Roman" w:hAnsi="Times New Roman"/>
          <w:sz w:val="24"/>
          <w:szCs w:val="24"/>
          <w:lang w:val="sr-CS"/>
        </w:rPr>
        <w:tab/>
        <w:t xml:space="preserve">Ovlašćeno lice iz stava 1. ovog člana može naložiti mere i odrediti rokove za otklanjanje uočenih </w:t>
      </w:r>
      <w:r>
        <w:rPr>
          <w:rFonts w:cs="Times New Roman" w:ascii="Times New Roman" w:hAnsi="Times New Roman"/>
          <w:sz w:val="24"/>
          <w:szCs w:val="24"/>
          <w:lang w:val="ru-RU"/>
        </w:rPr>
        <w:t>nedostataka.</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Ako postoje osnovi sumnje da je učinjeno krivično delo za koje se goni po službenoj dužnosti ili privredni prestup, ovlašćeno lice iz stava 1. ovog člana dužno je da podnese krivičnu prijavu nadležnom tužioc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Zapisnik može sadržati i predlog mera za poboljšanje rada zavoda.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pisnik se dostavlja upravniku zavoda, direktoru Uprave i ministru nadležnom za pravosuđ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dužan je da postupi po naloženim merama i o tome obavesti direktora Uprave i ministra nadležanog za pravosuđ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ravo upravnika zavoda na prigovor</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ministru nadležnom za pravosuđe izjaviti prigovor protiv naloženih i predloženih mera, u roku od osam dana od prijema zapisnik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igovor ne zadržava izvršenje naloženih mer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Ministar nadležan za pravosuđe može shodno navodima iz prigovora obustaviti ili odrediti duže rokove za izvršenje naloženih mera, ili naložiti druge mere za  </w:t>
      </w:r>
      <w:r>
        <w:rPr>
          <w:rFonts w:cs="Times New Roman" w:ascii="Times New Roman" w:hAnsi="Times New Roman"/>
          <w:sz w:val="24"/>
          <w:szCs w:val="24"/>
          <w:lang w:val="sr-CS"/>
        </w:rPr>
        <w:t xml:space="preserve">otklanjanje uočenih </w:t>
      </w:r>
      <w:r>
        <w:rPr>
          <w:rFonts w:cs="Times New Roman" w:ascii="Times New Roman" w:hAnsi="Times New Roman"/>
          <w:sz w:val="24"/>
          <w:szCs w:val="24"/>
          <w:lang w:val="ru-RU"/>
        </w:rPr>
        <w:t>nedostataka.</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Ostale odredbe o nadzoru nad radom zavod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da zavod ne ispunjava propisane zdravstvene i higijenske uslove ili je ugrožena bezbednost u zavodu, ministar nadležan za pravosuđe može doneti rešenje o premeštaju osuđenih u drugi zavod.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Stručni rad zatvorske bolnice, psihijatrijskog zavoda i zdravstvenih službi u zavodima nadzire ministarstvo nadležno za zdravstvo.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508" w:name="SADRZAJ_131"/>
      <w:bookmarkStart w:id="509" w:name="SADRZAJ_131"/>
      <w:bookmarkEnd w:id="509"/>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ru-RU"/>
        </w:rPr>
        <w:tab/>
        <w:t xml:space="preserve">Bliže odredbe o nadzoru nad radom zavoda donosi ministar nadležan za  pravosuđe, na predlog direktora Uprave. </w:t>
      </w:r>
    </w:p>
    <w:p>
      <w:pPr>
        <w:pStyle w:val="Clan"/>
        <w:spacing w:before="0" w:after="0"/>
        <w:jc w:val="both"/>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lang w:val="ru-RU"/>
        </w:rPr>
        <w:t>Skupštinska kontrola</w:t>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U cilju kontrole izvršenja krivičnih sankcija uređenih ovim zakonom, Narodna skupština Republike Srbije formira, na predlog odbora za pravosuđe i upravu, komisiju od pet članova.</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Komisija iz stava 1. ovog člana je sastavljena od lica koja poznaju probleme izvršenja krivičnih sankcija.</w:t>
      </w:r>
    </w:p>
    <w:p>
      <w:pPr>
        <w:pStyle w:val="Normal"/>
        <w:rPr/>
      </w:pPr>
      <w:r>
        <w:rPr>
          <w:rFonts w:cs="Times New Roman" w:ascii="Times New Roman" w:hAnsi="Times New Roman"/>
          <w:szCs w:val="24"/>
          <w:lang w:val="sr-CS"/>
        </w:rPr>
        <w:tab/>
        <w:t xml:space="preserve"> Komisija iz stava 1. ovog člana podnosi izveštaj o stanju izvršenja krivičnih sankcija uređenih ovim zakonom najmanje jedanput godišnje i dostavlja ga Narodnoj skupštini Republike Srbije i ministru nadležnom za pravosuđe.</w:t>
      </w:r>
    </w:p>
    <w:p>
      <w:pPr>
        <w:pStyle w:val="Normal"/>
        <w:jc w:val="center"/>
        <w:rPr>
          <w:rFonts w:ascii="Times New Roman" w:hAnsi="Times New Roman" w:cs="Times New Roman"/>
          <w:b/>
          <w:b/>
          <w:szCs w:val="24"/>
          <w:lang w:val="ru-RU"/>
        </w:rPr>
      </w:pPr>
      <w:r>
        <w:rPr>
          <w:rFonts w:cs="Times New Roman" w:ascii="Times New Roman" w:hAnsi="Times New Roman"/>
          <w:b/>
          <w:szCs w:val="24"/>
          <w:lang w:val="sr-CS"/>
        </w:rPr>
        <w:t>DEO SEDMI</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GLAVA ŠESNAESTA</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KAZNENE ODREDB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Novčanom kaznom do 10.000 dinara kazniće se za prekršaj lice koje prekrši zabranu vršenja poziva, delatnosti ili dužnosti.</w:t>
      </w:r>
    </w:p>
    <w:p>
      <w:pPr>
        <w:pStyle w:val="Normal"/>
        <w:rPr/>
      </w:pPr>
      <w:r>
        <w:rPr>
          <w:rFonts w:cs="Times New Roman" w:ascii="Times New Roman" w:hAnsi="Times New Roman"/>
          <w:szCs w:val="24"/>
          <w:lang w:val="sr-CS"/>
        </w:rPr>
        <w:tab/>
        <w:t xml:space="preserve"> Za prekršaj iz stava 1. ovog člana kazniće se za prekršaj preduzetnik novčanom kaznom do 50.000 dinar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Novčanom kaznom do 100.000 dinara kazniće se za prekršaj pravno lice koje omogući vršenja poziva, delatnosti ili dužnosti licu kojem je izrečena mera bezbednosti zabrane vršenja poziva, delatnosti ili dužnosti.</w:t>
      </w:r>
    </w:p>
    <w:p>
      <w:pPr>
        <w:pStyle w:val="Normal"/>
        <w:rPr/>
      </w:pPr>
      <w:r>
        <w:rPr>
          <w:rFonts w:cs="Times New Roman" w:ascii="Times New Roman" w:hAnsi="Times New Roman"/>
          <w:szCs w:val="24"/>
          <w:lang w:val="sr-CS"/>
        </w:rPr>
        <w:tab/>
        <w:t xml:space="preserve"> Za prekršaj iz stava 1. ovog člana kazniće se preduzetnik novčanom kaznom do 50.000 dinara.</w:t>
      </w:r>
    </w:p>
    <w:p>
      <w:pPr>
        <w:pStyle w:val="Normal"/>
        <w:rPr/>
      </w:pPr>
      <w:r>
        <w:rPr>
          <w:rFonts w:cs="Times New Roman" w:ascii="Times New Roman" w:hAnsi="Times New Roman"/>
          <w:szCs w:val="24"/>
          <w:lang w:val="sr-CS"/>
        </w:rPr>
        <w:tab/>
        <w:t xml:space="preserve"> Za prekršaj iz stava 1. ovog člana kazniće se odgovorno lice u pravnom licu novčanom kaznom do 10.000 din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DEO OSMI</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GLAVA SEDAMNAESTA</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PRELAZNE I ZAVRŠNE ODREDB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Danom stupanja na snagu ovog zakona prestaje da važi Zakon o izvršenju krivičnih sankcija  ("Službeni glasnik Republike Srbije", br. 16/97 i 34/01).</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Ovaj zakon stupa na snagu 1. marta 2005. godin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 B R A Z L O Ž E Nj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TAVNI OSNOV ZA DONOŠENjE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stavni osnov za donošenje Zakona o izvršenju krivičnih sankcija sadržan je</w:t>
      </w:r>
      <w:r>
        <w:rPr>
          <w:rFonts w:cs="Times New Roman" w:ascii="Times New Roman" w:hAnsi="Times New Roman"/>
          <w:lang w:val="ru-RU"/>
        </w:rPr>
        <w:t xml:space="preserve"> </w:t>
      </w:r>
      <w:r>
        <w:rPr>
          <w:rFonts w:cs="Times New Roman" w:ascii="Times New Roman" w:hAnsi="Times New Roman"/>
        </w:rPr>
        <w:t>u članu 26. st.1. i 2. Ustava Republike Srbije prema kome se jamči poštovanje ljudske ličnosti i dostojanstva u krivičnom i svakom drugom postupku, u slučaju lišenja, odnosno organičenja slobode, kao i za vreme izvršenje kazne, kao i da niko ne sme biti podvrgnut mučenju, ponžavajućem kažnjavanju ili postupanju. Takođe,  u članu 72. stav 1. tačka 2. Ustava Republike Srbije,  propisano je da Republika Srbija uređuje i obezbeđuje ostvarivanje i zaštitu sloboda i prava čoveka i građanina; ustavnost i zakonit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LOZI ZA DONOŠENjE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Polazeći od preuzetih obaveza iz potpisanih međunarodnih ugovora, kao i potrebe za usaglašavanjem teksta zakona sa evropskim pravnim standardima ocenjeno je kao neophodno da se pristupi izradi novog zakona. Međunarodni dokumenti koji su bili okvir za predlaganje novih zakonskih rešenja su Međunarodni pakt o građanskim i političkim pravima, Skup minimalnih pravila o postupanju sa zatvorenicima, Evropska zatvorska pravila. Nova zakonska rešenja su zasnovana na sistemu krivičnih sankcija koji je utvrđen u Krivičnom zakoniku. Zakon ne sadrži odredbe koje regulišu izvršenje krivičnih sankcija izrečenih maloletnicima,  s obzirom da je to sada materija posebnog zako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RAZLOŽENjE REŠENjA SADRŽANIH U ZAKO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LAVA PRVA – OSNOVNE ODREDBE</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 xml:space="preserve"> Osnovne odredbe o položaju lica prema kome se izvršava sankcija, predstavljaju osnovu za kasnija zakonska rešenja i posebna pažnja je posvećena upravo regulisanju položaja osuđenika, odnosno njihovim pravima i obavez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LAVA DRUGA – UPRAVA ZA IZVRŠENjE ZAVODSKIH SANKCI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U pogledu vrste zavoda, kao celishodno je smatrano da  više ne postoji zavod za ispitivanje ličnosti osuđenih lica. S obzirom na stepen obezbeđenja i način postupanja sa osuđenima izvršena je podela zavoda na tipove i to na otvorene, poluotvorene, zatvorene i zatvorene sa posebnim obezbeđenjem (član 14). Posebne odrebe su posvećene javnosti rada Uprave, odnosno posetama predstavnika domaćih i stranih institucija i udruženja koja se bave zaštitom ljudskih prava, predstavnika sredstava javnog informisanja, naučnih radnika koji se bave proučavanjem kriminaliteta, kao i studenata odgovarajućih fakulteta (čl. 29. i 3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LAVA TREĆA – IZVRŠENjE KAZNE ZATVO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suđeni se upućuje na izdržavanje kazne zatvora saglasno rasporednom aktu ministra nadležnog za pravosuđe (član 37). S obzirom na visinu izrečene kazne vrši se raspoređivanje osuđenih u zavode. U članu 48.  taksativno su nabrojani razlozi za odlaganje izvršenja kazne zatvora na molbu osuđenog. Takođe, postoji mogućnost odlaganja izvršenja kazne zatvora povodom vanrednih pravnih sredstava.</w:t>
      </w:r>
    </w:p>
    <w:p>
      <w:pPr>
        <w:pStyle w:val="Normal"/>
        <w:rPr/>
      </w:pPr>
      <w:r>
        <w:rPr>
          <w:rFonts w:cs="Times New Roman" w:ascii="Times New Roman" w:hAnsi="Times New Roman"/>
        </w:rPr>
        <w:tab/>
        <w:t>Prilikom prijema osuđenog u zavod, zavod je dužan da omogući osuđenom da se odmah po prijemu javi porodici ili licu koje osuđeni odredi. Ova odredba precizira koja su lica kojima osuđeni može da se javi, dakle, to nije samo porodica, kako je bilo predviđeno do sada,  već to može biti i lice koje osuđeni odredi.</w:t>
      </w:r>
    </w:p>
    <w:p>
      <w:pPr>
        <w:pStyle w:val="Normal"/>
        <w:rPr/>
      </w:pPr>
      <w:r>
        <w:rPr>
          <w:rFonts w:cs="Times New Roman" w:ascii="Times New Roman" w:hAnsi="Times New Roman"/>
        </w:rPr>
        <w:tab/>
        <w:t>Odredbe o pravima osuđenog obuhvataju odredbe koje regulišu pravo na čovečno postupanje, smeštaj, ishranu, odeću, rublje i obuću, podneske, dopisivanje, telefonski razgovor, pravnu pomoć, posete, boravak u posebnoj prostoriji, prijem paketa, prijem novčanih pošiljki, rad i prava na osnovu rada, zdravstvenu zaštitu, prava osuđene žene koja ima dete, obaveštavanje, obrazovanje, verska prava, pritužbe i žalbe.</w:t>
      </w:r>
    </w:p>
    <w:p>
      <w:pPr>
        <w:pStyle w:val="Normal"/>
        <w:rPr/>
      </w:pPr>
      <w:r>
        <w:rPr>
          <w:rFonts w:cs="Times New Roman" w:ascii="Times New Roman" w:hAnsi="Times New Roman"/>
        </w:rPr>
        <w:tab/>
        <w:t>Posebna prava osuđenog obuhvataju pogodnosti koje mu može dodeliti upravnik zavoda ukoliko se dobro vlada i zalaže na radu. Te pogodnosti su taksativno nabrojane u članu 115.</w:t>
      </w:r>
    </w:p>
    <w:p>
      <w:pPr>
        <w:pStyle w:val="Normal"/>
        <w:rPr/>
      </w:pPr>
      <w:r>
        <w:rPr>
          <w:rFonts w:cs="Times New Roman" w:ascii="Times New Roman" w:hAnsi="Times New Roman"/>
        </w:rPr>
        <w:tab/>
        <w:t>Zakon reguliše institut prekida izvršenja kazne i to odlukom direktora Uprave i povodom vanrednih pravnih sredstava.</w:t>
      </w:r>
    </w:p>
    <w:p>
      <w:pPr>
        <w:pStyle w:val="Normal"/>
        <w:rPr/>
      </w:pPr>
      <w:r>
        <w:rPr>
          <w:rFonts w:cs="Times New Roman" w:ascii="Times New Roman" w:hAnsi="Times New Roman"/>
        </w:rPr>
        <w:tab/>
        <w:t>Mere za održavanje reda i bezbednosti su mere prinude i posebne mere.</w:t>
      </w:r>
    </w:p>
    <w:p>
      <w:pPr>
        <w:pStyle w:val="Normal"/>
        <w:rPr/>
      </w:pPr>
      <w:r>
        <w:rPr>
          <w:rFonts w:cs="Times New Roman" w:ascii="Times New Roman" w:hAnsi="Times New Roman"/>
        </w:rPr>
        <w:tab/>
        <w:t>Propisivanje posebnih mera je skladu sa evropskim standardima.</w:t>
      </w:r>
    </w:p>
    <w:p>
      <w:pPr>
        <w:pStyle w:val="Normal"/>
        <w:rPr/>
      </w:pPr>
      <w:r>
        <w:rPr>
          <w:rFonts w:cs="Times New Roman" w:ascii="Times New Roman" w:hAnsi="Times New Roman"/>
        </w:rPr>
        <w:tab/>
        <w:t>Mere prinude su upotreba fizičke snage, vezivanje, izdvajanje, upotreba gumene palice, upotreba šmrkova sa vodom, upotreba hemijskih sredstava i upotreba vatrenog oružja (član 129) .</w:t>
      </w:r>
    </w:p>
    <w:p>
      <w:pPr>
        <w:pStyle w:val="Normal"/>
        <w:ind w:firstLine="708"/>
        <w:rPr/>
      </w:pPr>
      <w:r>
        <w:rPr>
          <w:rFonts w:cs="Times New Roman" w:ascii="Times New Roman" w:hAnsi="Times New Roman"/>
        </w:rPr>
        <w:t xml:space="preserve"> </w:t>
      </w:r>
      <w:r>
        <w:rPr>
          <w:rFonts w:cs="Times New Roman" w:ascii="Times New Roman" w:hAnsi="Times New Roman"/>
        </w:rPr>
        <w:t>Posebne mere su pojačan nadzor, oduzimanje i privremeno zadržavanje stvari čije je držanje inače dozvoljeno, smeštaj u posebnu osiguranu prostoriju bez opasnih stvari, smeštaj pod pojačan nadzor, usmljenje, testiranje na zarazne bolesti i psihoaktivna sredstva (član 136) .</w:t>
      </w:r>
    </w:p>
    <w:p>
      <w:pPr>
        <w:pStyle w:val="Normal"/>
        <w:ind w:firstLine="708"/>
        <w:rPr/>
      </w:pPr>
      <w:r>
        <w:rPr>
          <w:rFonts w:cs="Times New Roman" w:ascii="Times New Roman" w:hAnsi="Times New Roman"/>
          <w:lang w:val="ru-RU"/>
        </w:rPr>
        <w:t xml:space="preserve">U zakonu je </w:t>
      </w:r>
      <w:r>
        <w:rPr>
          <w:rFonts w:cs="Times New Roman" w:ascii="Times New Roman" w:hAnsi="Times New Roman"/>
        </w:rPr>
        <w:t>data definicija disciplinskih prestupa  i taksativno su nabrojani  teži disciplinski prestupi, dok se lakši disciplinski prestupi uređuju aktom o kućnom redu zavoda. Cilj ovakvog pristupa u regulisanju disciplinskih prestupa  je obezbeđenje pravne sigurnosti osuđenika.</w:t>
      </w:r>
    </w:p>
    <w:p>
      <w:pPr>
        <w:pStyle w:val="Normal"/>
        <w:ind w:firstLine="708"/>
        <w:rPr/>
      </w:pPr>
      <w:r>
        <w:rPr>
          <w:rFonts w:cs="Times New Roman" w:ascii="Times New Roman" w:hAnsi="Times New Roman"/>
        </w:rPr>
        <w:t>Disciplinske mere su ukor, ograničenje ili zabrana primanja paketa do tri meseca, oduzimanje određenih posebnih prava, ograničenje ili zabrana raspolaganja novca u zavodu do tri meseca i upućivanje u samicu u slobodno vreme ili tokom celog dana i noći. Propisane disciplinske mere omogućavaju individualizaciju u njihovoj primeni, odnosno da se prilikom izricanja disciplinske mere, uzimajući u obzir sve okolnosti konkretnog slučaja, izrekne odgovarajuća disciplinska mera. Disciplinski postupak se pokreće na predlog rukovodioca organizacione jedinice zavoda ili lica koje on ovlasti – predlagač. Disciplinski postupak vodi i odluku donosi upravnik zavoda ili lice koje on ovlasti. U disciplinskom postupku se poštuju prava osuđenog lica (on se obavezno saslušava, proveravaju se navodi koje on ističe, izvode se drugi dokazi). Takođe, on ima pravo i na pravnu pomoć. Disciplinski postupak je dvostepen, o žalbi odlučuje direktor Uprave. U pogledu materijalne odgovornosti osuđenog lica zakon pravi razliku kada je visini štete do 10.000. dinara, i kada ona prelazi taj iznos. U zavisnosti od toga razlikuje se i postupak u kome se ostvaruje obaveza osuđenog da štetu nadoknadi.</w:t>
      </w:r>
    </w:p>
    <w:p>
      <w:pPr>
        <w:pStyle w:val="Normal"/>
        <w:ind w:firstLine="708"/>
        <w:rPr/>
      </w:pPr>
      <w:r>
        <w:rPr>
          <w:rFonts w:cs="Times New Roman" w:ascii="Times New Roman" w:hAnsi="Times New Roman"/>
        </w:rPr>
        <w:t xml:space="preserve">Zakon uvodi novi oblik zaštite prava osuđenog – pravo na sudsku zaštitu (čl. 165. i 166). Naime, osuđeni koji smatra da je konačnom odlukom neko njegovo pravo ograničeno ili povređeno ima mogućnost  da vodi upravni spor. Predviđeni su kratki rokovi  i za podnošenje tužbe (3 dana) i za odlučivanje po tužbi (15 dana). </w:t>
      </w:r>
    </w:p>
    <w:p>
      <w:pPr>
        <w:pStyle w:val="Normal"/>
        <w:ind w:firstLine="708"/>
        <w:rPr/>
      </w:pPr>
      <w:r>
        <w:rPr>
          <w:rFonts w:cs="Times New Roman" w:ascii="Times New Roman" w:hAnsi="Times New Roman"/>
        </w:rPr>
        <w:t>Zakon sadrži odredbe o otpuštanju osuđenog sa izvršenja kazne zatvora, i razlikuje tri situacije: otpuštanje istekom kazne, otpuštanje na osnovu zakona o amnestiji i otpuštanje na osnovu zakona o pomilovanj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GLAVA ČETVRTA – IZVRŠENjE NOVČANE KAZN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Rešenje kojim se određuje izvršenje novčane kazne donosi po službenoj dužnosti sud koji je izrekao prvostepenu presudu. U pogledu nadležnosti i postupka za naplatu novčane kazne primenjuju se odredbe Zakona o izvršnom postupku, ukoliko ovim zakonom nije drugačije određeno (čl. 175-180).</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GLAVA PETA – IZVRŠENjE KAZNE RADA U JAVNOM INTERES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Rad u javnom interesu je nova kazna u našem pravnom sistemu. Zakon određuje da postupak za izvršenje ove kazne pokreće sud koji je odlučivao u prvom stepenu, a izvršava se pred nadležnom službom za zapošljavanje, koja prati izvršenje kazne i o tome obaveštava sud (čl. 181-184).</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GLAVA ŠESTA – IZVRŠENjE KAZNE ODUZIMANjA VOZAČKE DOZVOL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Oduzimanje vozačke dozvole je nova kazna u našem pravnom sistemu. Zakon određuje da sud koji je odlučivao u prvom stepenu dostavlja izvršnu odluku o izricanju ove kazne organu unutrašnjih poslova nadležnom prema prebivalištu, odnosno boravištu osuđenog u vreme kada je odluka kojom je izrečena kazna postala pravosnažna (član 185).</w:t>
      </w:r>
    </w:p>
    <w:p>
      <w:pPr>
        <w:pStyle w:val="Normal"/>
        <w:ind w:firstLine="708"/>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GLAVA SEDMA – IZVRŠENjE USLOVE OSUDE SA ZAŠTITNIM NADZOROM</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oslove koji se tiču izvršenja zaštitnog nadzora obavlja organ starateljstva, koji vrši pripreme za njeno izvršenje, uspostavlja saradnju sa odgovarajućim zdravstvenim i drugim ustanovama, sarađuje sa porodicom osuđenog, obaveštava sud o rezultatima izvršenja zaštitnog nadzora (čl. 186.-191).</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GLAVA OSMA – IZVRŠENjE MERA BEZBED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Zakon propisuje da mera obaveznog psihijatrijskog lečenja i čuvanja u zdravstvenoj ustanovi  sadrži ona ograničenja kretanja i ponašanja koja su neophodna radi lečenja i čuvanja lica prema kome se primenjuje i radi održavanja reda i discipline. Ustanovljena je i obaveza obaveštavanja suda od strane zdravstvene ustanove, o stanju zdravnja lica prema kome se mera primenjuje, kao i rok u kome se vrši obaveštavanje (čl. 192.-198).</w:t>
      </w:r>
    </w:p>
    <w:p>
      <w:pPr>
        <w:pStyle w:val="Normal"/>
        <w:ind w:firstLine="708"/>
        <w:rPr/>
      </w:pPr>
      <w:r>
        <w:rPr>
          <w:rFonts w:cs="Times New Roman" w:ascii="Times New Roman" w:hAnsi="Times New Roman"/>
        </w:rPr>
        <w:t>Mera obaveznog psihijatrijskog lečenja na slobodi izvršava se u zdravstvenoj ustanovi koju odredi sud koji je izrekao ovu meru. Takođe, postoji obaveza zdravstvene ustanove da svakih šest meseci obaveštava sud o stanju zdravlja lica koje je na lečenju.</w:t>
      </w:r>
    </w:p>
    <w:p>
      <w:pPr>
        <w:pStyle w:val="Normal"/>
        <w:ind w:firstLine="708"/>
        <w:rPr/>
      </w:pPr>
      <w:r>
        <w:rPr>
          <w:rFonts w:cs="Times New Roman" w:ascii="Times New Roman" w:hAnsi="Times New Roman"/>
        </w:rPr>
        <w:t>Upućivanje lica na izvršenje mere obaveznog lečenja narkomana, odnosno mere obaveznog lečenja alkoholičara vrši sud koji je izrekao meru u prvom stepenu, a ako se lice nalazi u pritvoru opštinski sud u čijem sedištu se pritvor izvršava. Takođe, postoji obaveza ustanove u kojoj se mera izvršava da obaveštava sud o njenom izvršenju.</w:t>
      </w:r>
    </w:p>
    <w:p>
      <w:pPr>
        <w:pStyle w:val="Normal"/>
        <w:ind w:firstLine="708"/>
        <w:rPr/>
      </w:pPr>
      <w:r>
        <w:rPr>
          <w:rFonts w:cs="Times New Roman" w:ascii="Times New Roman" w:hAnsi="Times New Roman"/>
        </w:rPr>
        <w:t>Zabrana vršenja poziva, delatnosti i dužnosti se izvršava na taj način što sud koji je u prvom stepenu izrekao meru bezbednosti zabrane vršenja poziva, delatnosti i dužnosti dostavlja pravnosnažnu odluku organu, preduzeću ili organizaciji u kojoj je lice kojem je mera izrečena zaposleno, organu nadležnom za izdavanje dozvole i odobrenja za vršenje određenog poziva ili samostalne delatnosti, kao i nadležnom inspekcijskom organu .</w:t>
      </w:r>
    </w:p>
    <w:p>
      <w:pPr>
        <w:pStyle w:val="Normal"/>
        <w:ind w:firstLine="708"/>
        <w:rPr/>
      </w:pPr>
      <w:r>
        <w:rPr>
          <w:rFonts w:cs="Times New Roman" w:ascii="Times New Roman" w:hAnsi="Times New Roman"/>
        </w:rPr>
        <w:t>Zabrana upravljanja motornim vozilom izvršava se na taj način što sud koji je u prvom stepenu izrekao meru zabrane upravljanja motornim vozilom dostavlja pravnosnažnu odluku na izvršenje organu unutrašnjih poslova nadležnom prema prebivalištu, odnosno boravištu lica kojem je mera izrečena u vreme kada je odluka kojom je mera izrečana postala pravnosnažna, a ukoliko lice ima stranu vozačku dozvolu, tada ovu meru izvršava organ uprave nadležan za unutrašnje poslove po mestu izvršenja krivičnog dela .</w:t>
      </w:r>
    </w:p>
    <w:p>
      <w:pPr>
        <w:pStyle w:val="Normal"/>
        <w:ind w:firstLine="708"/>
        <w:rPr/>
      </w:pPr>
      <w:r>
        <w:rPr>
          <w:rFonts w:cs="Times New Roman" w:ascii="Times New Roman" w:hAnsi="Times New Roman"/>
        </w:rPr>
        <w:t>Meru bezbednosti oduzimanje predmeta izvršava sud koji je tu meru izrekao u prvom stepenu, na taj način što zavisno od prirode oduzetih predmeta, odlučuje šta će uraditi sa njima.</w:t>
      </w:r>
    </w:p>
    <w:p>
      <w:pPr>
        <w:pStyle w:val="Normal"/>
        <w:ind w:firstLine="708"/>
        <w:rPr/>
      </w:pPr>
      <w:r>
        <w:rPr>
          <w:rFonts w:cs="Times New Roman" w:ascii="Times New Roman" w:hAnsi="Times New Roman"/>
        </w:rPr>
        <w:t>Meru proterivanje stranaca iz zemlje izvršava se na taj način što sud koji je u prvom stepenu izrekao ovu meru pravnosnažnu odluku dostavlja nadležnom organu unutrašnjih poslova.</w:t>
      </w:r>
    </w:p>
    <w:p>
      <w:pPr>
        <w:pStyle w:val="Normal"/>
        <w:ind w:firstLine="708"/>
        <w:rPr/>
      </w:pPr>
      <w:r>
        <w:rPr>
          <w:rFonts w:cs="Times New Roman" w:ascii="Times New Roman" w:hAnsi="Times New Roman"/>
        </w:rPr>
        <w:t>Mera javnog objavljivanja presuda izvršava se na taj način što sud koji je u prvom stepenu izrekao ovu meru odluku dostavlja uredniku sredstva javnog informis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GLAVA DEVETA – IZVRŠENjE KAZNE ZATVORA IZREČENE ZA PREKRŠAJ</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b/>
        <w:t>Kazna zatvora izrečena za prekršaj izvršava se prema odredbama ovog zakona, ako posebnim zakonom nije drugačije određeno. Kažnjeni se raspoređuju u posebno odeljenja okružnog zatvora, odvojeno od ostalih osuđenih. Za upućivanje kažnjenog na izdržavanje kazne zatvora nadležan je organ za prekršaje koji je doneo prvostepeno rešenje.</w:t>
      </w:r>
      <w:r>
        <w:rPr>
          <w:rFonts w:cs="Times New Roman" w:ascii="Times New Roman" w:hAnsi="Times New Roman"/>
          <w:lang w:val="ru-RU"/>
        </w:rPr>
        <w:t xml:space="preserve"> Zakon sadrži i odredbe o postupku upućivanja na izdržavanje kazne, odlaganju izvršenja kazne zatvora odlukom starešine organa za prekršaj i prekidu izvršenja kazne zatvora izrečene za prekršaj.Takođe, zakon predviđa i shodnu primenu odredaba ovog zakona kojim se uređuje otpuštanje osuđenih lica i na lica kažnjena za prekršaj.</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left="708" w:hanging="0"/>
        <w:rPr>
          <w:rFonts w:ascii="Times New Roman" w:hAnsi="Times New Roman" w:cs="Times New Roman"/>
          <w:lang w:val="ru-RU"/>
        </w:rPr>
      </w:pPr>
      <w:r>
        <w:rPr>
          <w:rFonts w:cs="Times New Roman" w:ascii="Times New Roman" w:hAnsi="Times New Roman"/>
          <w:lang w:val="ru-RU"/>
        </w:rPr>
        <w:t>GLAVA DESETA – IZVRŠENjE ZAŠTITNIH I VASPITNIH MERA IZREČENIH ZA PREKRŠAJ</w:t>
      </w:r>
    </w:p>
    <w:p>
      <w:pPr>
        <w:pStyle w:val="Normal"/>
        <w:ind w:left="708" w:hanging="0"/>
        <w:rPr>
          <w:rFonts w:ascii="Times New Roman" w:hAnsi="Times New Roman" w:cs="Times New Roman"/>
          <w:lang w:val="ru-RU"/>
        </w:rPr>
      </w:pPr>
      <w:r>
        <w:rPr>
          <w:rFonts w:cs="Times New Roman" w:ascii="Times New Roman" w:hAnsi="Times New Roman"/>
          <w:lang w:val="ru-RU"/>
        </w:rPr>
      </w:r>
    </w:p>
    <w:p>
      <w:pPr>
        <w:pStyle w:val="Normal"/>
        <w:ind w:firstLine="708"/>
        <w:rPr/>
      </w:pPr>
      <w:r>
        <w:rPr>
          <w:rFonts w:cs="Times New Roman" w:ascii="Times New Roman" w:hAnsi="Times New Roman"/>
          <w:lang w:val="ru-RU"/>
        </w:rPr>
        <w:t>Zakon propisuje da se odredbe ovog zakona kojima se uređuje izvršenje mera bezbednosti i vaspitnih mera izrečenih za krivično delo shodno primenjuju i na izvršenje zaštitinih i vaspitnih mera izrečenih za prekršaj, ako posebnim zakonom nije drugačije određeno.</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left="708" w:hanging="0"/>
        <w:rPr>
          <w:rFonts w:ascii="Times New Roman" w:hAnsi="Times New Roman" w:cs="Times New Roman"/>
          <w:lang w:val="ru-RU"/>
        </w:rPr>
      </w:pPr>
      <w:r>
        <w:rPr>
          <w:rFonts w:cs="Times New Roman" w:ascii="Times New Roman" w:hAnsi="Times New Roman"/>
          <w:lang w:val="ru-RU"/>
        </w:rPr>
        <w:t>GLAVA JEDANAESTA – IZVRŠENjE ZAŠTITIH MERA IZREČENIH                      ZA PRIVREDNI PRESTUP</w:t>
      </w:r>
    </w:p>
    <w:p>
      <w:pPr>
        <w:pStyle w:val="Normal"/>
        <w:ind w:left="708" w:hanging="0"/>
        <w:rPr>
          <w:rFonts w:ascii="Times New Roman" w:hAnsi="Times New Roman" w:cs="Times New Roman"/>
          <w:lang w:val="ru-RU"/>
        </w:rPr>
      </w:pPr>
      <w:r>
        <w:rPr>
          <w:rFonts w:cs="Times New Roman" w:ascii="Times New Roman" w:hAnsi="Times New Roman"/>
          <w:lang w:val="ru-RU"/>
        </w:rPr>
      </w:r>
    </w:p>
    <w:p>
      <w:pPr>
        <w:pStyle w:val="Normal"/>
        <w:ind w:firstLine="708"/>
        <w:rPr/>
      </w:pPr>
      <w:r>
        <w:rPr>
          <w:rFonts w:cs="Times New Roman" w:ascii="Times New Roman" w:hAnsi="Times New Roman"/>
          <w:lang w:val="ru-RU"/>
        </w:rPr>
        <w:t>U pogledu izvršenja zaštitinih mera izrečenih za privredni prestup zakon predviđa shodnu primenu odredaba o izvršenju mera bezbednosti. U pogledu izvršenja zaštitine mere javnog objavljivanja presude zakon propisuje da  sud koji je doneo prvostepenu odluku dostavlja izvršnu odluku na objavljivanje dnevnom listu, radiju ili televiziji .</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t>GLAVA DVANAESTA -  PRIMENA MERE PRITVORA</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Zakon propisuje da se u postupku sa pritvorenicima primenjuju odredbe Zakona o krivičnom postupku i odredbe ovoga zakona. Propisano je da pritvorenik boravi u zavodu pod istim uslovima kao i osuđeno lice, ako Zakonom o krivičnom postupku nije drugačije određeno. Pritvorenik se smešta u posebno odeljenje zavoda, i to u odeljenje zatvorenog tipa. Primenu mere pritvora nadzire predsednik okružnog suda na čijem je području sedište zavoda u kome se izvršava pritvora (čl. 235.-25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GLAVA TRINAESTA – ODUZIMANjE IMOVINSKE KORIST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Zakon propisuje shodnu primenu odredaba kojima se uređuje izvršenje novčane kazne izrečene za krivično delo i na oduzimanje imovinske koristi pribavljene krivičnim delom i privrednim prestupom.</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GLAVA ČETRNAESTA – PRAVA NA OSNOVU RAD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Odredbe zakona kojim se uređuju radni odnosi u državnim organima primenjuju se i na zaposlena i postavljena lica u Upravi, ako ovim zakonom nije drugačije određeno. Upravnik zavoda rešava o pravima, obavezama i odgovornostima iz radnog odnosa zaposlenih unutar zavoda. Takođe, zakon sadrži odredbe koje propisuju vladanje zaposlenih i postavnjenih lica   u Upravi, rad duži od punog radnog vremena i prekid godišnjeg odmora, privremeno upućivanje zaposlenih lica, nespojivost poslova sa službom u Upravi, pripravnički staž u službi za obezbeđenje, osiguranje života zaposlenih i postavljenih lica</w:t>
      </w:r>
      <w:r>
        <w:rPr>
          <w:rFonts w:cs="Times New Roman" w:ascii="Times New Roman" w:hAnsi="Times New Roman"/>
          <w:lang w:val="ru-RU"/>
        </w:rPr>
        <w:t>, položaj zaposlenog lica kome se staž osiguranja računa sa uvećanim trajanjem, kao i odredbe o povredi radnih obaveza i dužnosti, disciplinskom postupkom i nagrađivanje zaposlenih (čl. 252.-269).</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GLAVA PETNAESTA – NADZOR I KONTROLA NAD RADOM ZAVODA I </w:t>
      </w:r>
    </w:p>
    <w:p>
      <w:pPr>
        <w:pStyle w:val="Normal"/>
        <w:rPr>
          <w:rFonts w:ascii="Times New Roman" w:hAnsi="Times New Roman" w:cs="Times New Roman"/>
          <w:lang w:val="ru-RU"/>
        </w:rPr>
      </w:pPr>
      <w:r>
        <w:rPr>
          <w:rFonts w:cs="Times New Roman" w:ascii="Times New Roman" w:hAnsi="Times New Roman"/>
          <w:lang w:val="ru-RU"/>
        </w:rPr>
        <w:tab/>
        <w:t>UPRAV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Rad zavoda nadzire Uprava, preko ovlašćenih lica.</w:t>
      </w:r>
    </w:p>
    <w:p>
      <w:pPr>
        <w:pStyle w:val="Normal"/>
        <w:ind w:firstLine="708"/>
        <w:rPr/>
      </w:pPr>
      <w:r>
        <w:rPr>
          <w:rFonts w:cs="Times New Roman" w:ascii="Times New Roman" w:hAnsi="Times New Roman"/>
          <w:lang w:val="ru-RU"/>
        </w:rPr>
        <w:t xml:space="preserve"> </w:t>
      </w:r>
      <w:r>
        <w:rPr>
          <w:rFonts w:cs="Times New Roman" w:ascii="Times New Roman" w:hAnsi="Times New Roman"/>
          <w:lang w:val="ru-RU"/>
        </w:rPr>
        <w:t xml:space="preserve">Značajno je da se uvodi skupštinska kontrola, odnosno Narodna skupština Republike Srbije, formira komisiju od pet članova koja podnosi izveštaj o stanju izvršenja krivičnih sankcija, koji najmanje jedanput godišnje dostavlja Narodnoj skupštini i ministru nadležnom za pravosuđe (član 278).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GLAVA ŠESNAESTA – KAZNENE ODREDB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aznenim odredbama predviđena je prekršajna odgovornost lica i preduzetnika koje prekrši zabranu vršenja poziva, delatnosti ili dužnosti, kao i pravnog lica, preduzetnika i odgovornog lica koje omogući vršenje poziva, delstnosti  ili dužnosti licu kome je izrečana mera zabrana vršenja poziva, delatnosti ili dužnosti.</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GLAVA SEDAMNAESTA – PRELAZNE I ZAVRŠNE ODREDB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Predviđeno je da zakon stupi na snagu 1. marta 2005. godine, kada na snagu stupaju zakoni koji regulišu krivičnu materiju.</w:t>
      </w:r>
      <w:r>
        <w:rPr>
          <w:rFonts w:cs="Times New Roman" w:ascii="Times New Roman" w:hAnsi="Times New Roman"/>
        </w:rPr>
        <w:tab/>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SREDSTVA POTREBNA ZA SPROVOĐENjE ZAKONA</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Za sprovođenje ovog zakona nije potrebno obezbediti dodatna finansijska sredstva u budžetu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2"/>
      <w:headerReference w:type="first" r:id="rId3"/>
      <w:type w:val="nextPage"/>
      <w:pgSz w:w="11906" w:h="16838"/>
      <w:pgMar w:left="1701" w:right="1701" w:gutter="0" w:header="720" w:top="1418"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Члан %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Члан %1."/>
      <w:lvlJc w:val="left"/>
      <w:pPr>
        <w:tabs>
          <w:tab w:val="num" w:pos="0"/>
        </w:tabs>
        <w:ind w:left="0" w:hanging="0"/>
      </w:pPr>
      <w:rPr>
        <w:sz w:val="22"/>
        <w:szCs w:val="22"/>
        <w:rFonts w:ascii="Times New Roman" w:hAnsi="Times New Roman" w:cs="Times New Roman"/>
      </w:rPr>
    </w:lvl>
  </w:abstractNum>
  <w:abstractNum w:abstractNumId="4">
    <w:lvl w:ilvl="0">
      <w:start w:val="1"/>
      <w:numFmt w:val="decimal"/>
      <w:lvlText w:val="%1)"/>
      <w:lvlJc w:val="left"/>
      <w:pPr>
        <w:tabs>
          <w:tab w:val="num" w:pos="720"/>
        </w:tabs>
        <w:ind w:left="1785" w:hanging="360"/>
      </w:pPr>
      <w:rPr/>
    </w:lvl>
  </w:abstractNum>
  <w:abstractNum w:abstractNumId="5">
    <w:lvl w:ilvl="0">
      <w:start w:val="71"/>
      <w:numFmt w:val="decimal"/>
      <w:lvlText w:val="Члан %1."/>
      <w:lvlJc w:val="left"/>
      <w:pPr>
        <w:tabs>
          <w:tab w:val="num" w:pos="786"/>
        </w:tabs>
        <w:ind w:left="786"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Zakon">
    <w:name w:val="zakon"/>
    <w:basedOn w:val="Normal"/>
    <w:next w:val="Zakon1"/>
    <w:qFormat/>
    <w:pPr>
      <w:spacing w:before="240" w:after="240"/>
      <w:ind w:left="720" w:right="720" w:hanging="0"/>
      <w:jc w:val="center"/>
    </w:pPr>
    <w:rPr>
      <w:rFonts w:ascii="HelvCiril;Times New Roman" w:hAnsi="HelvCiril;Times New Roman" w:cs="HelvCiril;Times New Roman"/>
      <w:b/>
      <w:caps/>
      <w:sz w:val="34"/>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spacing w:before="240" w:after="240"/>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tabs>
        <w:tab w:val="clear" w:pos="1441"/>
      </w:tabs>
      <w:ind w:left="419" w:right="419" w:firstLine="240"/>
    </w:pPr>
    <w:rPr>
      <w:rFonts w:ascii="Arial" w:hAnsi="Arial" w:cs="Arial"/>
      <w:sz w:val="20"/>
    </w:rPr>
  </w:style>
  <w:style w:type="paragraph" w:styleId="Podnadnaslov">
    <w:name w:val="podnadnaslov"/>
    <w:basedOn w:val="Normal"/>
    <w:qFormat/>
    <w:pPr>
      <w:tabs>
        <w:tab w:val="clear" w:pos="1441"/>
      </w:tabs>
      <w:spacing w:before="100" w:after="0"/>
      <w:jc w:val="center"/>
    </w:pPr>
    <w:rPr>
      <w:rFonts w:ascii="Arial" w:hAnsi="Arial" w:cs="Arial"/>
      <w:b/>
      <w:bCs/>
      <w:i/>
      <w:iCs/>
      <w:sz w:val="27"/>
      <w:szCs w:val="27"/>
    </w:rPr>
  </w:style>
  <w:style w:type="paragraph" w:styleId="Pododeljak">
    <w:name w:val="pododeljak"/>
    <w:basedOn w:val="Normal"/>
    <w:qFormat/>
    <w:pPr>
      <w:tabs>
        <w:tab w:val="clear" w:pos="1441"/>
      </w:tabs>
      <w:spacing w:before="240" w:after="240"/>
      <w:jc w:val="center"/>
    </w:pPr>
    <w:rPr>
      <w:rFonts w:ascii="Arial" w:hAnsi="Arial" w:cs="Arial"/>
      <w:sz w:val="27"/>
      <w:szCs w:val="27"/>
    </w:rPr>
  </w:style>
  <w:style w:type="paragraph" w:styleId="Mesto">
    <w:name w:val="mesto"/>
    <w:basedOn w:val="Normal"/>
    <w:qFormat/>
    <w:pPr>
      <w:tabs>
        <w:tab w:val="clear" w:pos="1441"/>
      </w:tabs>
      <w:spacing w:before="100" w:after="100"/>
      <w:ind w:left="1842" w:right="1842" w:hanging="0"/>
      <w:jc w:val="center"/>
    </w:pPr>
    <w:rPr>
      <w:rFonts w:ascii="Arial" w:hAnsi="Arial" w:cs="Arial"/>
      <w:i/>
      <w:iCs/>
      <w:szCs w:val="24"/>
    </w:rPr>
  </w:style>
  <w:style w:type="paragraph" w:styleId="Glava">
    <w:name w:val="glava"/>
    <w:basedOn w:val="Normal"/>
    <w:qFormat/>
    <w:pPr>
      <w:tabs>
        <w:tab w:val="clear" w:pos="1441"/>
      </w:tabs>
      <w:spacing w:before="67" w:after="40"/>
      <w:jc w:val="center"/>
    </w:pPr>
    <w:rPr>
      <w:rFonts w:ascii="Arial" w:hAnsi="Arial" w:cs="Arial"/>
      <w:sz w:val="27"/>
      <w:szCs w:val="27"/>
    </w:rPr>
  </w:style>
  <w:style w:type="paragraph" w:styleId="1tekst">
    <w:name w:val="1tekst"/>
    <w:basedOn w:val="Normal"/>
    <w:qFormat/>
    <w:pPr>
      <w:tabs>
        <w:tab w:val="clear" w:pos="1441"/>
      </w:tabs>
      <w:ind w:left="375" w:right="375" w:firstLine="240"/>
    </w:pPr>
    <w:rPr>
      <w:rFonts w:ascii="Arial" w:hAnsi="Arial" w:cs="Arial"/>
      <w:sz w:val="20"/>
    </w:rPr>
  </w:style>
  <w:style w:type="paragraph" w:styleId="4clan">
    <w:name w:val="4clan"/>
    <w:basedOn w:val="Normal"/>
    <w:qFormat/>
    <w:pPr>
      <w:tabs>
        <w:tab w:val="clear" w:pos="1441"/>
      </w:tabs>
      <w:spacing w:before="30" w:after="30"/>
      <w:jc w:val="center"/>
    </w:pPr>
    <w:rPr>
      <w:rFonts w:ascii="Arial" w:hAnsi="Arial" w:cs="Arial"/>
      <w:b/>
      <w:bCs/>
      <w:sz w:val="20"/>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320" w:leader="none"/>
        <w:tab w:val="right" w:pos="8640" w:leader="none"/>
      </w:tabs>
      <w:jc w:val="left"/>
    </w:pPr>
    <w:rPr>
      <w:rFonts w:ascii="Times New Roman" w:hAnsi="Times New Roman" w:cs="Times New Roman"/>
      <w:szCs w:val="24"/>
    </w:rPr>
  </w:style>
  <w:style w:type="paragraph" w:styleId="Footer">
    <w:name w:val="Footer"/>
    <w:basedOn w:val="Normal"/>
    <w:pPr>
      <w:tabs>
        <w:tab w:val="clear" w:pos="1441"/>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30:00Z</dcterms:created>
  <dc:creator>Dragoslav Jovanovi}</dc:creator>
  <dc:description/>
  <cp:keywords/>
  <dc:language>en-US</dc:language>
  <cp:lastModifiedBy>WebMaster</cp:lastModifiedBy>
  <cp:lastPrinted>2004-10-15T09:58:00Z</cp:lastPrinted>
  <dcterms:modified xsi:type="dcterms:W3CDTF">2004-10-21T14:30: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83119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 sednica</vt:lpwstr>
  </property>
  <property fmtid="{D5CDD505-2E9C-101B-9397-08002B2CF9AE}" pid="6" name="_ReviewingToolsShownOnce">
    <vt:lpwstr/>
  </property>
</Properties>
</file>