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116. stav 6. Zakona o zdravstvenom osiguranju („Službeni glasnik RS”, br. 107/05 i 109/05-ispravka) i člana 42. stav 1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U R E D B 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I UREDBE O JEDINSTVENIM METODOLOŠKI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INCIPIMA ZA VOĐENjE MATIČNE EVIDENCI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redbi o jedinstvenim metodološkim principima za vođenje matične evidencije („Službeni  glasnik RS”, br. 6/07, 11/07-ispravka i 51/08), Obrazac M – Prijava, promena i odjava zdravstvenog osiguranja, zamenjuje se novim Obrascem M – Prijava, promena i odjava zdravstvenog osiguranja, koji je odštampan uz ovu uredbu i čini njen sastavni deo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 110-394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8</w:t>
      </w:r>
      <w:r>
        <w:rPr>
          <w:lang w:val="pl-PL"/>
        </w:rPr>
        <w:t xml:space="preserve">. </w:t>
      </w:r>
      <w:r>
        <w:rPr>
          <w:lang w:val="sr-CS"/>
        </w:rPr>
        <w:t>maja 2010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1418"/>
        </w:tabs>
        <w:autoSpaceDE w:val="false"/>
        <w:jc w:val="left"/>
        <w:rPr>
          <w:rFonts w:ascii="MyriadZC-SemiBold" w:hAnsi="MyriadZC-SemiBold" w:cs="MyriadZC-SemiBold"/>
          <w:b/>
          <w:b/>
          <w:bCs/>
          <w:color w:val="FFFFFF"/>
          <w:sz w:val="20"/>
          <w:szCs w:val="20"/>
        </w:rPr>
      </w:pPr>
      <w:r>
        <w:rPr>
          <w:rFonts w:cs="MyriadZC-SemiBold" w:ascii="MyriadZC-SemiBold" w:hAnsi="MyriadZC-SemiBold"/>
          <w:b/>
          <w:bCs/>
          <w:color w:val="FFFFFF"/>
          <w:sz w:val="20"/>
          <w:szCs w:val="20"/>
        </w:rPr>
        <w:t>_. ______ _ _________ _______ _________</w:t>
      </w:r>
    </w:p>
    <w:p>
      <w:pPr>
        <w:pStyle w:val="Normal"/>
        <w:tabs>
          <w:tab w:val="clear" w:pos="1418"/>
        </w:tabs>
        <w:autoSpaceDE w:val="false"/>
        <w:jc w:val="left"/>
        <w:rPr>
          <w:rFonts w:ascii="MyriadZC-SemiBold" w:hAnsi="MyriadZC-SemiBold" w:cs="MyriadZC-SemiBold"/>
          <w:b/>
          <w:b/>
          <w:bCs/>
          <w:color w:val="FFFFFF"/>
          <w:sz w:val="20"/>
          <w:szCs w:val="20"/>
        </w:rPr>
      </w:pPr>
      <w:r>
        <w:rPr>
          <w:rFonts w:cs="MyriadZC-SemiBold" w:ascii="MyriadZC-SemiBold" w:hAnsi="MyriadZC-SemiBold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MyriadZC-SemiBold" w:hAnsi="MyriadZC-SemiBold" w:cs="MyriadZC-SemiBold"/>
          <w:sz w:val="20"/>
          <w:szCs w:val="20"/>
        </w:rPr>
      </w:pPr>
      <w:r>
        <w:rPr>
          <w:rFonts w:cs="MyriadZC-SemiBold" w:ascii="MyriadZC-SemiBold" w:hAnsi="MyriadZC-SemiBold"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ZC-Semi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49:00Z</dcterms:created>
  <dc:creator>daktilograf</dc:creator>
  <dc:description/>
  <cp:keywords/>
  <dc:language>en-US</dc:language>
  <cp:lastModifiedBy>Bojan</cp:lastModifiedBy>
  <dcterms:modified xsi:type="dcterms:W3CDTF">2010-05-31T13:49:00Z</dcterms:modified>
  <cp:revision>2</cp:revision>
  <dc:subject/>
  <dc:title>267</dc:title>
</cp:coreProperties>
</file>