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PREDLOG</w:t>
      </w:r>
      <w:r>
        <w:rPr>
          <w:lang w:val="ru-RU"/>
        </w:rPr>
        <w:t xml:space="preserve"> </w:t>
      </w:r>
      <w:r>
        <w:rPr>
          <w:lang w:val="sr-CS"/>
        </w:rPr>
        <w:t xml:space="preserve">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I ZAKONA O RATIFIKACIJI EVROPSKE KONVENCIJE ZA ZAŠTITU LjUDSKIH PRAVA I OSNOVNIH SLOBODA, IZMENjENE U SKLADU SA </w:t>
      </w:r>
      <w:r>
        <w:rPr>
          <w:lang w:val="ru-RU"/>
        </w:rPr>
        <w:t>P</w:t>
      </w:r>
      <w:r>
        <w:rPr>
          <w:lang w:val="sr-CS"/>
        </w:rPr>
        <w:t>ROTOKOLOM BROJ 11, PROTOKOLA UZ KONVENCIJU ZA ZAŠTITU LjUDSKIH PRAVA I OSNOVNIH SLOBODA</w:t>
      </w:r>
      <w:r>
        <w:rPr>
          <w:lang w:val="ru-RU"/>
        </w:rPr>
        <w:t>, PROTOKOLA BROJ 4 UZ KONVENCIJU ZA ZAŠTITU LjUDSKIH PRAVA I OSNOVNIH SLOBODA</w:t>
      </w:r>
      <w:r>
        <w:rPr>
          <w:lang w:val="sr-CS"/>
        </w:rPr>
        <w:t xml:space="preserve"> KOJIM SE OBEZBEĐUJU IZVESNA PRAVA I SLOBODE KOJI NISU UKLjUČENI U KONVENCIJU I PRVI PROTOKOL UZ NjU, PROTOKOLA BROJ 6 UZ KONVENCIJU ZA ZAŠTITU LjUDSKIH PRAVA I OSNOVNIH SLOBODA O UKIDANjU SMRTNE KAZNE, PROTOKOLA BROJ 7 UZ KOVENCIJU ZA ZAŠTITU LjUDSKIH PRAVA I OSNOVNIH SLOBODA, PROTOKOLA BROJ 12 UZ KONVENCIJU ZA ZAŠTITU LjUDSKIH PRAVA I OSNOVNIH SLOBODA I PROTOKOLA BROJ 13 UZ KONVENCIJU ZA ZAŠTITU LjUDSKIH PRAVA I OSNOVNIH SLOBODA O UKIDANjU SMRTNE KAZNE U SVIM OKOLNOST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Zakonu o ratifikaciji Evropske konvencije za zaštitu ljudskih prava i osnovnih sloboda, izmenjene u skladu sa </w:t>
      </w:r>
      <w:r>
        <w:rPr>
          <w:lang w:val="ru-RU"/>
        </w:rPr>
        <w:t>P</w:t>
      </w:r>
      <w:r>
        <w:rPr>
          <w:lang w:val="sr-CS"/>
        </w:rPr>
        <w:t xml:space="preserve">rotokolom broj 11, Protokola uz Konvenciju za zaštitu ljudskih prava i osnovnih sloboda, </w:t>
      </w:r>
      <w:r>
        <w:rPr>
          <w:lang w:val="ru-RU"/>
        </w:rPr>
        <w:t>Protokol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4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Konvencij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ljudskih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novnih</w:t>
      </w:r>
      <w:r>
        <w:rPr>
          <w:lang w:val="sr-CS"/>
        </w:rPr>
        <w:t xml:space="preserve"> </w:t>
      </w:r>
      <w:r>
        <w:rPr>
          <w:lang w:val="ru-RU"/>
        </w:rPr>
        <w:t>sloboda</w:t>
      </w:r>
      <w:r>
        <w:rPr>
          <w:lang w:val="sr-CS"/>
        </w:rPr>
        <w:t xml:space="preserve"> kojim se obezbeđuju izvesna prava i slobode koji nisu uključeni u Konvenciju i Prvi Protokol uz nju, Protokola broj 6 uz Konvenciju za zaštitu ljudskih prava i osnovnih sloboda o ukidanju smrtne kazne, Protokola broj 7 uz Kovenciju za zaštitu ljudskih prava i osnovnih sloboda, Protokola broj 12 uz Konvenciju za zaštitu ljudskih prava i osnovnih sloboda i Protokola broj 13 uz Konvenciju za zaštitu ljudskih prava i osnovnih sloboda o ukidanju smrtne kazne u svim okolnostima („Službeni list SCG – Međunarodni ugovori”, br. 9/03, 5/05 i 7/05-ispravka), član 3. briše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vaj zakona stupa na snagu osmog dana od dana objavljivanja u „Službenom glasniku Republike Srbije – Međunarodni ugovori”.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OBRAZLOŽENjE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Zakona o </w:t>
      </w:r>
      <w:r>
        <w:rPr>
          <w:lang w:val="ru-RU"/>
        </w:rPr>
        <w:t>izmeni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ratifikaciji</w:t>
      </w:r>
      <w:r>
        <w:rPr>
          <w:lang w:val="sr-CS"/>
        </w:rPr>
        <w:t xml:space="preserve"> Evropske konvencije za zaštitu ljudskih prava i osnovnih sloboda, izmenjene u skladu sa </w:t>
      </w:r>
      <w:r>
        <w:rPr>
          <w:lang w:val="ru-RU"/>
        </w:rPr>
        <w:t>P</w:t>
      </w:r>
      <w:r>
        <w:rPr>
          <w:lang w:val="sr-CS"/>
        </w:rPr>
        <w:t xml:space="preserve">rotokolom broj 11, Protokola uz Konvenciju za zaštitu ljudskih prava i osnovnih sloboda, </w:t>
      </w:r>
      <w:r>
        <w:rPr>
          <w:lang w:val="ru-RU"/>
        </w:rPr>
        <w:t>Protokol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4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Konvencij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ljudskih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novnih</w:t>
      </w:r>
      <w:r>
        <w:rPr>
          <w:lang w:val="sr-CS"/>
        </w:rPr>
        <w:t xml:space="preserve"> </w:t>
      </w:r>
      <w:r>
        <w:rPr>
          <w:lang w:val="ru-RU"/>
        </w:rPr>
        <w:t>sloboda</w:t>
      </w:r>
      <w:r>
        <w:rPr>
          <w:lang w:val="sr-CS"/>
        </w:rPr>
        <w:t xml:space="preserve"> kojim se obezbeđuju izvesna prava i slobode koji nisu uključeni u Konvenciju i Prvi Protokol uz nju, Protokola broj 6 uz Konvenciju za zaštitu ljudskih prava i osnovnih sloboda o ukidanju smrtne kazne, Protokola broj 7 uz Kovenciju za zaštitu ljudskih prava i osnovnih sloboda, Protokola broj 12 uz Konvenciju za zaštitu ljudskih prava i osnovnih sloboda i Protokola broj 13 uz Konvenciju za zaštitu ljudskih prava i osnovnih sloboda o ukidanju smrtne kazne u svim okolnostima sadržan je u članu 99. stav 1. tačka 4. Ustava Republike Srbije prema kome Narodna skupština potvrđuje međunarodne ugovore kada je zakonom predviđena obaveza njihovog potvrđivanja.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konom se predlaže brisanje člana 3. Zakona o ratifikaciji u kome su sadržane rezerve koje se odnose na primenu Zakona o prekršajima i Zakona o upravnim sporovima, a izjavljene su prilikom predaje instrumenta o potvrđivanju 2003. godine.</w:t>
        <w:tab/>
        <w:t>Rezerve su stavljene iz razloga što tada važeći Zakon o prekršajima i Zakon o upravnim sporovima nisu bili usklađeni sa Konvencijom. Naime, ranije važećim Zakonom o prekršajima, organi za prekršaje nisu bili deo sudskog sistema Republike Srbije, a prema odredbama tog zakona mogli su da izriču kaznu zatvora u prekršajnom postupku. Takođe, ranije važećim Zakonom o upravnim sporovima, nije bilo predviđeno održavanje javne rasprave u postupku po upravnim sporovima.</w:t>
      </w: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U periodu od donošenja Zakona o ratifikaciji doneti su novi Zakon o prekršajima („Službeni glasnik RS”, br. 101/05, 116/08 i 111/09) i Zakon o uređenju sudova („Službeni glasnik RS”, br. 116/08 i 104/09), koji propisuju da su za vođenje prekršajnog postupka nadležni prekršajni sudovi, odnosno Viši prekršajni sud, koji su deo sudskog sistema Republike Srbije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d toga, novim Zakonom o upravnim sporovima („Službeni glasnik RS”, broj 111/09), propisano je da je u postupku po upravnim sporovima rasprava javna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Imajući u vidu da su gore navedeni novi zakoni usklađeni sa Konvencijom, stvorili su se uslovi za povlačenje rezervi iz člana 3. Zakona o ratifikaciji, što se predlaže ovim zakon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II</w:t>
      </w:r>
      <w:r>
        <w:rPr>
          <w:lang w:val="sr-CS"/>
        </w:rPr>
        <w:t>.</w:t>
        <w:tab/>
      </w:r>
      <w:r>
        <w:rPr/>
        <w:t>O</w:t>
      </w:r>
      <w:r>
        <w:rPr>
          <w:lang w:val="sr-CS"/>
        </w:rPr>
        <w:t>CENA POTREBNIH FINANSIJSKIH SREDSTA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nije potrebno obezbediti dodatna finansijska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PREGLED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ZAKONA O RATIFIKACIJI EVROPSKE KONVENCIJE ZA ZAŠTITU LjUDSKIH PRAVA I OSNOVNIH SLOBODA, IZMENjENE U SKLADU SA </w:t>
      </w:r>
      <w:r>
        <w:rPr>
          <w:lang w:val="ru-RU"/>
        </w:rPr>
        <w:t>P</w:t>
      </w:r>
      <w:r>
        <w:rPr>
          <w:lang w:val="sr-CS"/>
        </w:rPr>
        <w:t xml:space="preserve">ROTOKOLOM BROJ 11, PROTOKOLA UZ KONVENCIJU ZA ZAŠTITU LjUDSKIH PRAVA I OSNOVNIH SLOBODA, </w:t>
      </w:r>
      <w:r>
        <w:rPr>
          <w:lang w:val="ru-RU"/>
        </w:rPr>
        <w:t>PROTOKOL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4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KONVENCIJ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LjUDSKIH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NOVNIH</w:t>
      </w:r>
      <w:r>
        <w:rPr>
          <w:lang w:val="sr-CS"/>
        </w:rPr>
        <w:t xml:space="preserve"> </w:t>
      </w:r>
      <w:r>
        <w:rPr>
          <w:lang w:val="ru-RU"/>
        </w:rPr>
        <w:t>SLOBODA</w:t>
      </w:r>
      <w:r>
        <w:rPr>
          <w:lang w:val="sr-CS"/>
        </w:rPr>
        <w:t xml:space="preserve"> KOJIM SE OBEZBEĐUJU IZVESNA PRAVA I SLOBODE KOJI NISU UKLjUČENI U KONVENCIJU I PRVI PROTOKOL UZ NjU, PROTOKOLA BROJ 6 UZ KONVENCIJU ZA ZAŠTITU LjUDSKIH PRAVA I OSNOVNIH SLOBODA O UKIDANjU SMRTNE KAZNE, PROTOKOLA BROJ 7 UZ KOVENCIJU ZA ZAŠTITU LjUDSKIH PRAVA I OSNOVNIH SLOBODA, PROTOKOLA BROJ 12 UZ KONVENCIJU ZA ZAŠTITU LjUDSKIH PRAVA I OSNOVNIH SLOBODA I PROTOKOLA BROJ 13 UZ KONVENCIJU ZA ZAŠTITU LjUDSKIH PRAVA I OSNOVNIH SLOBODA O UKIDANjU SMRTNE KAZNE U SVIM OKOLNOSTIMA KOJA SE MENj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sr-CS"/>
        </w:rPr>
      </w:pPr>
      <w:r>
        <w:rPr>
          <w:rFonts w:cs="Times New Roman" w:ascii="Times New Roman" w:hAnsi="Times New Roman"/>
          <w:b w:val="false"/>
          <w:bCs w:val="false"/>
          <w:strike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strike/>
          <w:lang w:val="sr-CS"/>
        </w:rPr>
      </w:pPr>
      <w:r>
        <w:rPr>
          <w:rFonts w:cs="Times New Roman" w:ascii="Times New Roman" w:hAnsi="Times New Roman"/>
          <w:b w:val="false"/>
          <w:bCs w:val="false"/>
          <w:strike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trike/>
          <w:lang w:val="en-US"/>
        </w:rPr>
        <w:t>Član 3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Prilikom deponovanja ratifikacionog instrumenta u skladu sa članom 57. Konvencije za zaštitu ljudskih prava i osnovnih sloboda, Srbija i Crna Gora će staviti sledeće rezerve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1. Srbija i Crna Gora izražava spremnost da u potpunosti jemči prava predviđena članovima 5. i 6. Konvencije, s tim što odredbe člana 5. stav 1. tačka (c) i člana 6. st. 1. i 3. neće uticati na primenu čl. 75-321. Zakona o prekršajima Republike Srbije („Službeni glasnik SR Srbije”, br. 21/90, 11/92, 6/93, 20/93, 53/93, 67/93, 28/94, 16/97, 37/97, 36/98, 44/98, 65/2001) i čl. 61-225. Zakona o prekršajima Republike Crne Gore (”Službeni list Republike Crne Gore”, br. 25/94, 29/94, 38/96, 48/99), koji uređuju postupak pred prekršajnim organima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  <w:t>2. Pravo na javnu raspravu predviđeno članom 6. stav 1. Konvencije neće uticati na primenu načela da u upravnim sporovima sudovi u Srbiji, po pravilu, ne održavaju javne rasprave. Pomenuto načelo sadržano je u članu 32. Zakona o upravnim sporovima („Službeni list SRJ”, br. 46/96) u Republici Srbij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46:00Z</dcterms:created>
  <dc:creator>vladeta ciric</dc:creator>
  <dc:description/>
  <cp:keywords/>
  <dc:language>en-US</dc:language>
  <cp:lastModifiedBy>JovanS</cp:lastModifiedBy>
  <cp:lastPrinted>2010-05-13T15:28:00Z</cp:lastPrinted>
  <dcterms:modified xsi:type="dcterms:W3CDTF">2010-05-17T14:46:00Z</dcterms:modified>
  <cp:revision>2</cp:revision>
  <dc:subject/>
  <dc:title>НАЦРТ ЗАКОНА </dc:title>
</cp:coreProperties>
</file>