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/>
      </w:pPr>
      <w:r>
        <w:rPr>
          <w:sz w:val="23"/>
          <w:szCs w:val="23"/>
        </w:rPr>
        <w:t xml:space="preserve">Na osnovu člana 40. stav 3, člana 41. stav 2. i člana 45. stav 4. Zakona o Vojsci Srbije („Službeni glasnik RS”, br. 116/07 i 88/09) i člana 42. stav 1. Zakona o Vladi („Službeni glasnik RS”, br. 55/05, 71/05-ispravka, 101/07 i 65/08), </w:t>
      </w:r>
    </w:p>
    <w:p>
      <w:pPr>
        <w:pStyle w:val="Normal"/>
        <w:ind w:firstLine="72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rPr>
          <w:sz w:val="23"/>
          <w:szCs w:val="23"/>
        </w:rPr>
      </w:pPr>
      <w:r>
        <w:rPr>
          <w:sz w:val="23"/>
          <w:szCs w:val="23"/>
        </w:rPr>
        <w:tab/>
        <w:t>Vlada donosi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U R E D B 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o izmenama i dopunama Uredbe o prijemu u profesionalnu vojnu služb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3"/>
          <w:szCs w:val="23"/>
        </w:rPr>
        <w:t xml:space="preserve">Član 1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3"/>
          <w:szCs w:val="23"/>
        </w:rPr>
        <w:tab/>
        <w:t xml:space="preserve">U Uredbi o prijemu u profesionalnu vojnu službu („Službeni glasnik RS”, broj 112/08), u članu 1. reči: „prijema za oficira,” zamenjuju se rečima: „proizvođenja u čin potporučnika”, a reči: „završili Vojnu akademiju ili” brišu se. </w:t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3"/>
          <w:szCs w:val="23"/>
        </w:rPr>
        <w:t>Član 2.</w:t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3"/>
          <w:szCs w:val="23"/>
        </w:rPr>
        <w:tab/>
        <w:t>Član 4. menja se i glasi:</w:t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3"/>
          <w:szCs w:val="23"/>
        </w:rPr>
        <w:tab/>
        <w:t xml:space="preserve">„U vojnu službu, u svojstvu profesionalnog vojnika, na formacijsko mesto predviđeno za profesionalnog vojnika može se primiti državljanin Republike Srbije,  ako pored opštih uslova za prijem i uslova utvrđenih formacijom, odnosno aktom o unutrašnjem uređenju i sistematizaciji radnih mesta komande, jedinice i ustanove, ispunjava i ove uslove: </w:t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ab/>
        <w:t xml:space="preserve">1) da ima najmanje osnovno obrazovanje za vojničku dužnost, a za starešinsku dužnost – najmanje IV stepen stručne spreme; </w:t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3"/>
          <w:szCs w:val="23"/>
        </w:rPr>
        <w:tab/>
        <w:t xml:space="preserve">2) da je bezbednosno proveren i da nema bezbednosnih smetnji za rad u Vojsci Srbije i van Vojske Srbije; </w:t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3"/>
          <w:szCs w:val="23"/>
        </w:rPr>
        <w:tab/>
        <w:t xml:space="preserve">3) da je za vreme služenja vojnog roka pod oružjem osposobljen za obavljanje odgovarajuće dužnosti.  </w:t>
        <w:tab/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3"/>
          <w:szCs w:val="23"/>
        </w:rPr>
        <w:tab/>
        <w:t xml:space="preserve">Pod uslovima iz stava 1. tač. 1. i 2. ovog člana, u vojnu službu u svojstvu profesionalnog vojnika može se primiti i državljanin Republike Srbije ženskog pola koji nije odslužio vojni rok pod oružjem ili nije na drugi način vojno obučen.  </w:t>
        <w:tab/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3"/>
          <w:szCs w:val="23"/>
        </w:rPr>
        <w:tab/>
        <w:t xml:space="preserve">Izuzetno, pod uslovima iz stava 1. tačka 1. ovog člana, u vojnu službu u svojstvu profesionalnog vojnika mogu se primiti i civilno lice na službi u Vojsci Srbije i državni službenik i nameštenik zaposleni u Ministarstvu odbrane, ukoliko potrebe službe to zahtevaju.” </w:t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3"/>
          <w:szCs w:val="23"/>
        </w:rPr>
        <w:t>Član 3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3"/>
          <w:szCs w:val="23"/>
        </w:rPr>
        <w:tab/>
        <w:t>U članu 5. stav 1. tač. 4. i 7. brišu se.</w:t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3"/>
          <w:szCs w:val="23"/>
        </w:rPr>
        <w:tab/>
        <w:t xml:space="preserve">U tački 6. tačka i zapeta zamenjuje se tačkom.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3"/>
          <w:szCs w:val="23"/>
        </w:rPr>
        <w:tab/>
        <w:t>U stavu 2. reči: „tač. 1, 3. i 4.” zamenjuju se rečima: „ tač. 1. i 3.”.</w:t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3"/>
          <w:szCs w:val="23"/>
        </w:rPr>
        <w:t>Član 4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3"/>
          <w:szCs w:val="23"/>
        </w:rPr>
        <w:tab/>
        <w:t xml:space="preserve">Član 6. menja se i glasi: </w:t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3"/>
          <w:szCs w:val="23"/>
        </w:rPr>
        <w:tab/>
        <w:t xml:space="preserve">„U vojnu službu, u svojstvu podoficira na neodređeno vreme, na formacijsko mesto predviđeno za podoficira na neodređeno vreme može se primiti podoficir na određeno vreme ako pored opštih uslova za prijem i uslova utvrđenih formacijom odnosno aktom o unutrašnjem uređenju i sistematizaciji radnih mesta komande, jedinice i ustanove, ispunjava i ove uslove: </w:t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  <w:lang w:val="sr-CS"/>
        </w:rPr>
        <w:tab/>
      </w:r>
      <w:r>
        <w:rPr>
          <w:sz w:val="23"/>
          <w:szCs w:val="23"/>
        </w:rPr>
        <w:t>1</w:t>
      </w:r>
      <w:r>
        <w:rPr>
          <w:sz w:val="23"/>
          <w:szCs w:val="23"/>
          <w:lang w:val="sr-CS"/>
        </w:rPr>
        <w:t xml:space="preserve">) </w:t>
      </w:r>
      <w:r>
        <w:rPr>
          <w:sz w:val="23"/>
          <w:szCs w:val="23"/>
        </w:rPr>
        <w:t xml:space="preserve">da ima najmanje IV stepen stručne spreme; </w:t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ind w:left="11" w:hanging="0"/>
        <w:outlineLvl w:val="0"/>
        <w:rPr/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ab/>
        <w:t xml:space="preserve">2) da je u vojnoj službi u svojstvu podoficira na određeno vreme proveo najmanje  tri godine;     </w:t>
        <w:tab/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ab/>
        <w:t xml:space="preserve"> 3) da je u toku vojne službe, po poslednjem ugovoru, ocenjivan povoljnim službenim ocenama;  </w:t>
      </w:r>
    </w:p>
    <w:p>
      <w:pPr>
        <w:pStyle w:val="Style13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ab/>
        <w:t xml:space="preserve">4) da ima preporuku starešine na položaju komandanta bataljona, njemu ravnom ili višem položaju. </w:t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3"/>
          <w:szCs w:val="23"/>
        </w:rPr>
        <w:tab/>
        <w:t xml:space="preserve">U vojnu službu, u svojstvu podoficira na neodređeno vreme može se primiti državljanin Republike Srbije koji je završio Vojnu gimnaziju, a nije primljen na školovanje u Vojnu akademiju, profesionalni vojnik koji je u vojnoj službi u svojstvu profesionalnog vojnika proveo najmanje šest godina, a u toku službe je ocenjivan povoljnim službenim ocenama, kao i vojni stipendista, ukoliko je sa njim ugovorena obaveza stupanja u vojnu službu na neodređeno vreme, ako pored opštih uslova za prijem i uslova utvrđenih formacijom, odnosno aktom o unutrašnjem uređenju i sistematizaciji radnih mesta komande, jedinice i ustanove ispunjava i uslov iz stava 1. tačka 1. ovog člana. </w:t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3"/>
          <w:szCs w:val="23"/>
        </w:rPr>
        <w:tab/>
        <w:t xml:space="preserve">Izuzetno, ukoliko potrebe službe zahtevaju, u vojnu službu u svojstvu podoficira na neodređeno vreme, radi popune pojedinih dužnosti u Vojsci Srbije za koje se zahtevaju specifična znanja i veštine, može se, po odluci ministra odbrane, primiti državljanin Republike Srbije koji je odslužio vojni rok pod oružjem ili je na drugi način vojno obučen i državljanin Republike Srbije ženskog pola koji nije odslužio vojni rok pod oružjem ili nije na drugi način vojno obučen, ako pored opštih uslova za prijem i uslova utvrđenih formacijom, odnosno aktom o unutrašnjem uređenju i sistematizaciji radnih mesta komande, jedinice i ustanove ispunjava i uslov iz stava 1. tačka 1. ovog člana. </w:t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3"/>
          <w:szCs w:val="23"/>
        </w:rPr>
        <w:tab/>
        <w:t xml:space="preserve">Izuzetno, pod uslovima iz stava 1. tač. 1. i 3. ovog člana, u vojnu službu u svojstvu podoficira na neodređeno vreme, radi popune pojedinih dužnosti u službi, mogu se primiti i civilno lice na službi u Vojsci Srbije i državni službenik i nameštenik zaposleni u Ministarstvu odbrane, ukoliko potrebe službe to zahtevaju.”       </w:t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3"/>
          <w:szCs w:val="23"/>
        </w:rPr>
        <w:t>Član 5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3"/>
          <w:szCs w:val="23"/>
        </w:rPr>
        <w:tab/>
        <w:t>Član 7. menja se i glasi:</w:t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3"/>
          <w:szCs w:val="23"/>
        </w:rPr>
        <w:tab/>
        <w:t xml:space="preserve">„U vojnu službu, u svojstvu oficira na određeno vreme, na formacijsko mesto predviđeno za oficira na određeno vreme može se primiti državljanin Republike Srbije, ako pored opštih uslova za prijem i uslova utvrđenih formacijom, odnosno aktom o unutrašnjem uređenju i sistematizaciji radnih mesta komande, jedinice i ustanove, ispunjava i ove uslove: </w:t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ab/>
        <w:t xml:space="preserve">1) da ima odgovarajuće visoko obrazovanje; </w:t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3"/>
          <w:szCs w:val="23"/>
        </w:rPr>
        <w:tab/>
        <w:t xml:space="preserve">2) da je bezbednosno proveren i da nema bezbednosnih smetnji za rad u Vojsci Srbije i van Vojske Srbije.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3"/>
          <w:szCs w:val="23"/>
        </w:rPr>
        <w:tab/>
        <w:t xml:space="preserve">Pod uslovima iz stava 1. ovog člana, u vojnu službu u svojstvu oficira na određeno vreme može se primiti i državljanin Republike Srbije ženskog pola koji nije odslužio vojni rok pod oružjem ili nije na drugi način vojno obučen. 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3"/>
          <w:szCs w:val="23"/>
        </w:rPr>
        <w:tab/>
        <w:t xml:space="preserve">Izuzetno, u vojnu službu u svojstvu oficira na određeno vreme može se primiti i profesionalni vojnik, podoficir na određeno vreme, civilno lice na službi u Vojsci Srbije i državni službenik i nameštenik zaposleni u Ministarstvu odbrane, ukoliko ima odgovarajuće visoko obrazovanje i potrebe službe to zahtevaju.”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3"/>
          <w:szCs w:val="23"/>
        </w:rPr>
        <w:t>Član 6.</w:t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3"/>
          <w:szCs w:val="23"/>
        </w:rPr>
        <w:tab/>
        <w:t xml:space="preserve">Član 8. menja se i glasi: </w:t>
        <w:tab/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3"/>
          <w:szCs w:val="23"/>
        </w:rPr>
        <w:tab/>
        <w:t xml:space="preserve">„U vojnu službu u svojstvu oficira na neodređeno vreme, na formacijsko mesto predviđeno za oficira na neodređeno vreme može se primiti oficir na određeno vreme ako pored opštih uslova za prijem i uslova utvrđenih formacijom, odnosno aktom o unutrašnjem uređenju i sistematizaciji radnih mesta komande, jedinice i ustanove, ispunjava i ove uslove: </w:t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3"/>
          <w:szCs w:val="23"/>
        </w:rPr>
        <w:tab/>
        <w:t xml:space="preserve">1) da ima odgovarajuće visoko obrazovanje; </w:t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3"/>
          <w:szCs w:val="23"/>
        </w:rPr>
        <w:tab/>
        <w:t xml:space="preserve">2) da je u vojnoj službi u svojstvu oficira na određeno vreme proveo najmanje tri godine; </w:t>
      </w:r>
    </w:p>
    <w:p>
      <w:pPr>
        <w:pStyle w:val="Style13"/>
        <w:ind w:left="-1452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3"/>
        <w:ind w:left="0" w:firstLine="720"/>
        <w:jc w:val="both"/>
        <w:rPr/>
      </w:pPr>
      <w:r>
        <w:rPr>
          <w:sz w:val="23"/>
          <w:szCs w:val="23"/>
        </w:rPr>
        <w:tab/>
        <w:t xml:space="preserve">3) da je u toku službe povoljno ocenjivan i da ima prosek službenih ocena u toku službe najmanje „vrlo dobar”; </w:t>
      </w:r>
    </w:p>
    <w:p>
      <w:pPr>
        <w:pStyle w:val="Style13"/>
        <w:ind w:left="-1452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3"/>
        <w:ind w:left="0" w:firstLine="720"/>
        <w:rPr/>
      </w:pPr>
      <w:r>
        <w:rPr>
          <w:sz w:val="23"/>
          <w:szCs w:val="23"/>
        </w:rPr>
        <w:tab/>
        <w:t xml:space="preserve">4) da ima preporuku starešine na položaju komandanta bataljona, njemu ravnom ili višem položaju.  </w:t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3"/>
          <w:szCs w:val="23"/>
        </w:rPr>
        <w:tab/>
        <w:t>U vojnu službu u svojstvu oficira na neodređeno vreme može se primiti i vojni stipendista, ukoliko je sa njim ugovorena obaveza stupanja u vojnu službu na neodređeno vreme ako pored opštih uslova za prijem i uslova utvrđenih formacijom, odnosno aktom o unutrašnjem uređenju i sistematizaciji radnih mesta komande, jedinice i ustanove ispunjava i uslov iz stava 1. tačka 1. ovog člana.</w:t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3"/>
          <w:szCs w:val="23"/>
        </w:rPr>
        <w:tab/>
        <w:t>Izuzetno, ukoliko potrebe službe zahtevaju, u vojnu službu u svojstvu oficira na neodređeno vreme, radi popune pojedinih dužnosti u službi za koje se stručna sprema stiče isključivo školovanjem na visokoškolskoj ustanovi u građanstvu, može se primiti i državljanin Republike Srbije koji je odslužio vojni rok pod oružjem ili je na drugi način vojno obučen i državljanin Republike Srbije ženskog pola koji nije odslužio vojni rok pod oružjem ili nije na drugi način vojno obučen, ako pored opštih uslova za prijem i uslova utvrđenih formacijom, odnosno aktom o unutrašnjem uređenju i sistematizaciji radnih mesta komande, jedinice i ustanove ispunjava i uslov iz stava 1. tačka 1. ovog člana.</w:t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3"/>
          <w:szCs w:val="23"/>
        </w:rPr>
        <w:tab/>
        <w:t xml:space="preserve">Izuzetno, pod uslovima iz stava 1. tač. 1. i 3. ovog člana, u svojstvu oficira na neodređeno vreme, radi popune pojedinih dužnosti u službi za koje se stručna sprema stiče isključivo školovanjem na visokoškolskoj ustanovi u građanstvu, mogu se primiti i civilno lice na službi u Vojsci Srbije i državni službenik i nameštenik zaposleni u Ministarstvu odbrane, ukoliko potrebe službe to zahtevaju.”      </w:t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3"/>
          <w:szCs w:val="23"/>
        </w:rPr>
        <w:t>Član 7.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3"/>
          <w:szCs w:val="23"/>
        </w:rPr>
        <w:tab/>
        <w:t>Član 12. menja se i glasi: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3"/>
          <w:szCs w:val="23"/>
        </w:rPr>
        <w:tab/>
        <w:t xml:space="preserve">„U vojnu službu na osnovu javnog konkursa može se primiti, ukoliko potrebe službe zahtevaju, državljanin Republike Srbije koji je odslužio vojni rok pod oružjem ili je na drugi način vojno obučen i državljanin Republike Srbije ženskog pola koji nije odslužio vojni rok pod oružjem ili nije na drugi način vojno obučen – u svojstvu profesionalnog vojnika, podoficira na neodređeno vreme, oficira na određeno vreme i oficira na neodređeno vreme.”  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3"/>
          <w:szCs w:val="23"/>
        </w:rPr>
        <w:t xml:space="preserve">Član 8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3"/>
          <w:szCs w:val="23"/>
        </w:rPr>
        <w:tab/>
        <w:t xml:space="preserve">U članu 22. tačka 1. posle reči: „na određeno vreme” dodaju se reči: „i podoficira na neodređeno vreme”.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3"/>
          <w:szCs w:val="23"/>
        </w:rPr>
        <w:t>Član 9.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3"/>
          <w:szCs w:val="23"/>
        </w:rPr>
        <w:tab/>
        <w:t xml:space="preserve">U članu 28. stav 1. tačka 2. reči: „završetku Vojne akademije ili” brišu se.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3"/>
          <w:szCs w:val="23"/>
        </w:rPr>
        <w:tab/>
        <w:t xml:space="preserve">U stavu 1. tačka 4. zamenjuje se tač. 4. i 5. koje glase: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3"/>
          <w:szCs w:val="23"/>
        </w:rPr>
        <w:tab/>
        <w:t>„4) vojni stipendista – u svojstvu oficira na neodređeno vreme i podoficira na neodređeno vreme, ukoliko je sa njim ugovorena obaveza stupanja u vojnu službu na neodređeno vreme;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3"/>
          <w:szCs w:val="23"/>
        </w:rPr>
        <w:tab/>
        <w:t xml:space="preserve"> 5) državljanin Republike Srbije koji je završio Vojnu gimnaziju – u svojstvu podoficira na neodređeno vreme po završetku Vojne gimnazije.”   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3"/>
          <w:szCs w:val="23"/>
        </w:rPr>
        <w:tab/>
        <w:t xml:space="preserve">U stavu 2. reči: „člana 4. stav 1. tač. 3. i 4, člana 5. stav 1. tač. 2, 3, 6. i 7. i člana 7. stav 1. tačka 3.” zamenjuju se rečima: „člana 4. stav 1. tačka 3. i člana 5. stav 1. tač. 2, 3. i 5.”.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3"/>
          <w:szCs w:val="23"/>
        </w:rPr>
        <w:t>Član 10.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3"/>
          <w:szCs w:val="23"/>
        </w:rPr>
        <w:tab/>
        <w:t xml:space="preserve">U članu 32. stav 2. reč: „unapređuje” zamenjuje se rečju: „proizvodi”. </w:t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3"/>
          <w:szCs w:val="23"/>
        </w:rPr>
        <w:tab/>
        <w:t xml:space="preserve">Posle stava 2. dodaje se stav 3, koji glasi: </w:t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3"/>
          <w:szCs w:val="23"/>
        </w:rPr>
        <w:tab/>
        <w:t xml:space="preserve">„Lice koje se prima u vojnu službu u svojstvu oficira službe, ako ima radno iskustvo koje odgovara zahtevima formacijskog mesta na koje se prima, proizvodi se u odgovarajući čin oficira, tako što mu se stečeno radno iskustvo uzima u obzir kao vreme koje bi prema odredbama Zakona moralo da provede u vojnoj službi za unapređenje u čin, s tim da mu se ne može odrediti viši čin od čina kapetana.”  </w:t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3"/>
          <w:szCs w:val="23"/>
        </w:rPr>
        <w:t>Član 11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3"/>
          <w:szCs w:val="23"/>
        </w:rPr>
        <w:tab/>
        <w:t xml:space="preserve">Član 33. menja se i glasi: </w:t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3"/>
          <w:szCs w:val="23"/>
        </w:rPr>
        <w:tab/>
        <w:t>„Osposobljavanje lica koja se planiraju za prijem u vojnu službu u svojstvu profesionalnog vojnika i podoficira obavlja se u komandama, jedinicama i ustanovama Vojske Srbije u organizaciji Generalštaba Vojske Srbije, s tim da obuka ne može trajati duže do šest meseci.</w:t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3"/>
          <w:szCs w:val="23"/>
        </w:rPr>
        <w:tab/>
        <w:t xml:space="preserve">Osposobljavanje lica koja se planiraju za prijem u vojnu službu u svojstvu oficira obavlja se u Vojnoj akademiji, odnosno Vojnomedicinskoj akademiji, s tim da obuka ne može trajati duže od šest meseci. </w:t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3"/>
          <w:szCs w:val="23"/>
        </w:rPr>
        <w:tab/>
        <w:t xml:space="preserve">Lice koje nije odslužilo vojni rok pod oružjem ili nije na drugi način vojno obučeno, pre osposobljavanja za dužnost za koju se prima u vojnu službu, mora da završi i odgovarajuću vojnu obuku. </w:t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3"/>
          <w:szCs w:val="23"/>
        </w:rPr>
        <w:tab/>
        <w:t xml:space="preserve">Osposobljavanje i vojno obučavanje iz st. 1. do 3. ovog člana vrši se pre prijema u vojnu službu, odnosno pre zaključenja ugovora o radu. </w:t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3"/>
          <w:szCs w:val="23"/>
        </w:rPr>
        <w:tab/>
        <w:t xml:space="preserve">Program za osposobljavanje lica iz st. 1. i 2. ovog člana, mesto osposobljavanja, trajanje osposobljavanja, način polaganja stručnih ispita i druga pitanja od značaja za proveru stručne osposobljenosti utvrđuje načelnik Generalštaba Vojske Srbije. </w:t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3"/>
          <w:szCs w:val="23"/>
        </w:rPr>
        <w:tab/>
        <w:t xml:space="preserve">Lice koje položi ispit za proveru osposobljenosti smatra se da može uspešno da vrši vojnu službu i prima se u vojnu službu, odnosno sa njim se zaključuje ugovor o radu. </w:t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3"/>
          <w:szCs w:val="23"/>
        </w:rPr>
        <w:tab/>
        <w:t xml:space="preserve">Lice koje ne položi ispit za proveru osposobljenosti ne ispunjava uslov za vršenje vojne službe i ne prima se u vojnu službu, odnosno sa njim se ne zaključuje ugovor o radu.”    </w:t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3"/>
          <w:szCs w:val="23"/>
        </w:rPr>
        <w:t>Član 12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3"/>
          <w:szCs w:val="23"/>
        </w:rPr>
        <w:tab/>
        <w:t xml:space="preserve">Član 35. menja se i glasi: </w:t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3"/>
          <w:szCs w:val="23"/>
        </w:rPr>
        <w:tab/>
        <w:t xml:space="preserve">„Podoficir na neodređeno vreme iz člana 41. stav 2. Zakona, može se po potrebi službe proizvesti u čin potporučnika ako u rodu, odnosno službi za koju je stekao odgovarajuće visoko obrazovanje postoji upražnjeno odgovarajuće formacijsko mesto i ako ispunjava uslove: </w:t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ind w:left="11" w:firstLine="709"/>
        <w:outlineLvl w:val="0"/>
        <w:rPr/>
      </w:pPr>
      <w:r>
        <w:rPr>
          <w:sz w:val="23"/>
          <w:szCs w:val="23"/>
        </w:rPr>
        <w:tab/>
        <w:t>1) da je u toku vojne službe povoljno ocenjivan i da ima poslednju službenu ocenu najmanje „ističe se” (vrlo dobar);</w:t>
      </w:r>
    </w:p>
    <w:p>
      <w:pPr>
        <w:pStyle w:val="Normal"/>
        <w:numPr>
          <w:ilvl w:val="0"/>
          <w:numId w:val="0"/>
        </w:numPr>
        <w:ind w:left="11" w:firstLine="709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ind w:left="11" w:firstLine="709"/>
        <w:outlineLvl w:val="0"/>
        <w:rPr/>
      </w:pPr>
      <w:r>
        <w:rPr>
          <w:sz w:val="23"/>
          <w:szCs w:val="23"/>
        </w:rPr>
        <w:tab/>
        <w:t xml:space="preserve">2) da ima preporuku starešine na položaju komandanta bataljona, njemu ravnom ili višem položaju.” </w:t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3"/>
          <w:szCs w:val="23"/>
        </w:rPr>
        <w:t>Član 13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3"/>
          <w:szCs w:val="23"/>
        </w:rPr>
        <w:tab/>
        <w:t xml:space="preserve">U članu 36. stav 1. menja se i glasi: </w:t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3"/>
          <w:szCs w:val="23"/>
        </w:rPr>
        <w:tab/>
        <w:t xml:space="preserve">„Podoficir iz člana 41. stav 2. Zakona proizvodi se u čin potporučnika na osnovu pisane molbe. ” </w:t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3"/>
          <w:szCs w:val="23"/>
        </w:rPr>
        <w:tab/>
        <w:t xml:space="preserve">U stavu 2. reči: „završenoj Vojnoj akademiji, odnosno” brišu se. </w:t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3"/>
          <w:szCs w:val="23"/>
        </w:rPr>
        <w:tab/>
        <w:t xml:space="preserve">U stavu 3. reči: „za prijem” zamenjuju se rečima: „za proizvođenje”. </w:t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3"/>
          <w:szCs w:val="23"/>
        </w:rPr>
        <w:t>Član 14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3"/>
          <w:szCs w:val="23"/>
        </w:rPr>
        <w:tab/>
        <w:t>Član 37. menja se i glasi:</w:t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3"/>
          <w:szCs w:val="23"/>
        </w:rPr>
        <w:tab/>
        <w:t xml:space="preserve">„Podoficir na neodređeno vreme za koga je doneta odluka o proizvođenju u čin potporučnika smatra se proizvedenim danom donošenja akta o proizvođenju.” </w:t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3"/>
          <w:szCs w:val="23"/>
        </w:rPr>
        <w:t>Član 15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3"/>
          <w:szCs w:val="23"/>
        </w:rPr>
        <w:tab/>
        <w:t>U članu 39. reči: „tač. 1, 3, 4. i 5.” zamenjuju se rečima: „tač. 1, 3. i 4.”.</w:t>
      </w:r>
    </w:p>
    <w:p>
      <w:pPr>
        <w:pStyle w:val="Normal"/>
        <w:numPr>
          <w:ilvl w:val="0"/>
          <w:numId w:val="0"/>
        </w:numPr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3"/>
          <w:szCs w:val="23"/>
        </w:rPr>
        <w:t>Član 16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3"/>
          <w:szCs w:val="23"/>
        </w:rPr>
        <w:tab/>
        <w:t xml:space="preserve">Ova uredba stupa na snagu osmog dana od dana objavljivanja u „Službenom glasniku Republike Srbije”. 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/>
      </w:pPr>
      <w:r>
        <w:rPr>
          <w:sz w:val="23"/>
          <w:szCs w:val="23"/>
          <w:lang w:val="sr-CS"/>
        </w:rPr>
        <w:t xml:space="preserve">05 Broj: </w:t>
      </w:r>
      <w:r>
        <w:rPr>
          <w:sz w:val="23"/>
          <w:szCs w:val="23"/>
        </w:rPr>
        <w:t>110</w:t>
      </w:r>
      <w:r>
        <w:rPr>
          <w:sz w:val="23"/>
          <w:szCs w:val="23"/>
          <w:lang w:val="sr-CS"/>
        </w:rPr>
        <w:t>-</w:t>
      </w:r>
      <w:r>
        <w:rPr>
          <w:sz w:val="23"/>
          <w:szCs w:val="23"/>
        </w:rPr>
        <w:t>3427</w:t>
      </w:r>
      <w:r>
        <w:rPr>
          <w:sz w:val="23"/>
          <w:szCs w:val="23"/>
          <w:lang w:val="sr-CS"/>
        </w:rPr>
        <w:t>/2010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U </w:t>
      </w:r>
      <w:r>
        <w:rPr>
          <w:sz w:val="23"/>
          <w:szCs w:val="23"/>
          <w:lang w:val="sr-CS"/>
        </w:rPr>
        <w:t>Beogradu</w:t>
      </w:r>
      <w:r>
        <w:rPr>
          <w:sz w:val="23"/>
          <w:szCs w:val="23"/>
        </w:rPr>
        <w:t>, 13. maja 2010. godine</w:t>
      </w:r>
    </w:p>
    <w:p>
      <w:pPr>
        <w:pStyle w:val="1tekst"/>
        <w:spacing w:before="0" w:after="0"/>
        <w:ind w:hanging="2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1tekst"/>
        <w:spacing w:before="0" w:after="0"/>
        <w:ind w:hanging="2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 xml:space="preserve">V L A D A 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ačnost</w:t>
            </w:r>
            <w:r>
              <w:rPr>
                <w:rFonts w:cs="CTimes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episa</w:t>
            </w:r>
            <w:r>
              <w:rPr>
                <w:rFonts w:cs="CTimes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verava</w:t>
            </w:r>
          </w:p>
          <w:p>
            <w:pPr>
              <w:pStyle w:val="Foote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ENERALNI SEKRETAR</w:t>
            </w:r>
          </w:p>
          <w:p>
            <w:pPr>
              <w:pStyle w:val="Footer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tabs>
                <w:tab w:val="left" w:pos="720" w:leader="none"/>
                <w:tab w:val="left" w:pos="1418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Tamara Stojčević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PREDSEDNIK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dr Mirko Cvetković</w:t>
            </w:r>
            <w:r>
              <w:rPr>
                <w:sz w:val="23"/>
                <w:szCs w:val="23"/>
                <w:lang w:val="sr-Latn-CS"/>
              </w:rPr>
              <w:t xml:space="preserve">, </w:t>
            </w:r>
            <w:r>
              <w:rPr>
                <w:sz w:val="23"/>
                <w:szCs w:val="23"/>
                <w:lang w:val="sr-CS"/>
              </w:rPr>
              <w:t>s.r.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</w:tbl>
    <w:p>
      <w:pPr>
        <w:pStyle w:val="Normal"/>
        <w:tabs>
          <w:tab w:val="left" w:pos="1418" w:leader="none"/>
          <w:tab w:val="left" w:pos="1828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CharCharCharCharCharCharCharCharCharChar">
    <w:name w:val="Char Char Char Char Char Char Char Char Char Char"/>
    <w:basedOn w:val="DefaultParagraphFont"/>
    <w:qFormat/>
    <w:rPr>
      <w:sz w:val="24"/>
      <w:szCs w:val="24"/>
      <w:lang w:val="sr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5"/>
    <w:qFormat/>
    <w:pPr>
      <w:numPr>
        <w:ilvl w:val="0"/>
        <w:numId w:val="0"/>
      </w:numPr>
      <w:jc w:val="center"/>
      <w:outlineLvl w:val="9"/>
    </w:pPr>
    <w:rPr>
      <w:lang w:val="sr-CS"/>
    </w:rPr>
  </w:style>
  <w:style w:type="paragraph" w:styleId="Style41">
    <w:name w:val="Style4"/>
    <w:basedOn w:val="Normal"/>
    <w:qFormat/>
    <w:pPr>
      <w:tabs>
        <w:tab w:val="clear" w:pos="1418"/>
        <w:tab w:val="left" w:pos="720" w:leader="none"/>
      </w:tabs>
    </w:pPr>
    <w:rPr/>
  </w:style>
  <w:style w:type="paragraph" w:styleId="Char">
    <w:name w:val="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8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>
      <w:lang w:val="sr-CS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Style13">
    <w:name w:val="Пасус са листом"/>
    <w:basedOn w:val="Normal"/>
    <w:qFormat/>
    <w:pPr>
      <w:tabs>
        <w:tab w:val="clear" w:pos="1418"/>
      </w:tabs>
      <w:ind w:left="708" w:hanging="0"/>
      <w:jc w:val="left"/>
    </w:pPr>
    <w:rPr>
      <w:lang w:val="sr-CS"/>
    </w:rPr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CharCharChar">
    <w:name w:val="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4:47:00Z</dcterms:created>
  <dc:creator> </dc:creator>
  <dc:description/>
  <cp:keywords/>
  <dc:language>en-US</dc:language>
  <cp:lastModifiedBy>JovanS</cp:lastModifiedBy>
  <dcterms:modified xsi:type="dcterms:W3CDTF">2010-05-14T14:47:00Z</dcterms:modified>
  <cp:revision>2</cp:revision>
  <dc:subject/>
  <dc:title>На основу члана 40</dc:title>
</cp:coreProperties>
</file>