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Na osnovu člana 25. stav 3. Zakona o državnoj upravi („Službeni glasnik RS”, br. 79/05 i 101/07), člana 179. stav 2. Zakona o državnim službenicima („Službeni glasnik RS”, br. 79/05, 81/05-ispravka, 83/05-ispravka, 64/07, 67/07-ispravka, 116/08 i 104/09) i člana 43. stav 2. Zakona o Vladi („Službeni glasnik RS”, br. 55/05, 71/05-ispravka, 101/07 i 65/08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1260" w:leader="none"/>
          <w:tab w:val="left" w:pos="14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Vlada donos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29" w:hanging="0"/>
        <w:jc w:val="center"/>
        <w:rPr/>
      </w:pPr>
      <w:r>
        <w:rPr>
          <w:rFonts w:cs="Times New Roman" w:ascii="Times New Roman" w:hAnsi="Times New Roman"/>
          <w:b/>
        </w:rPr>
        <w:t xml:space="preserve">O POSTAVLjENjU POMOĆNIKA MINISTRA ZA DRŽAVNU UPRAVU </w:t>
      </w:r>
    </w:p>
    <w:p>
      <w:pPr>
        <w:pStyle w:val="Normal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 LOKALNU SAMOUPRAVU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rFonts w:cs="Times New Roman" w:ascii="Times New Roman" w:hAnsi="Times New Roman"/>
        </w:rPr>
        <w:tab/>
        <w:t>Postavlja se Saša Mogić za pomoćnika ministra za državnu upravu i lokalnu samoupravu – Sektor za lokalnu samoupravu.</w:t>
      </w:r>
    </w:p>
    <w:p>
      <w:pPr>
        <w:pStyle w:val="Normal"/>
        <w:tabs>
          <w:tab w:val="left" w:pos="0" w:leader="none"/>
          <w:tab w:val="left" w:pos="14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ab/>
        <w:t>Ovo rešenje objaviti u „Službenom glasniku Republike Srbije”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24 broj: 119-3105/201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 Beogradu, 29. aprila 2010. godin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  L  A  D  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ab/>
        <w:t>Na osnovu člana 79. st. 1. i 2. Zakona o državnim službenicima („Službeni glasnik RS”, br. 79/05, 81/05-ispravka, 83/05-ispravka, 64/07, 67/07-ispravka, 116/08 i 104/09), a u vezi sa članom 3. stav 1. Zakona o javnom pravobranilaštvu („Službeni glasnik RS”, broj 43/91),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lada donos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R E Š E Nj E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O PRESTANKU RADA NA POLOŽAJU REPUBLIČKOG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JAVNOG PRAVOBRANIOC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Latn-CS"/>
        </w:rPr>
        <w:t>I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ab/>
        <w:t>Milanu Markoviću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restaje rad na položaju Republičkog javnog pravobranioca, zbog stupanja na funkciju u državnom organu – od 30. aprila 2010. godin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Latn-CS"/>
        </w:rPr>
        <w:t>II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ab/>
        <w:t>Ovo rešenje objaviti u „Službenom glasniku Republike Srbije”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24 broj: 119-3204/201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 Beogradu, 29. aprila 2010. godin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  L  A  D  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1440" w:leader="none"/>
      </w:tabs>
      <w:bidi w:val="0"/>
      <w:jc w:val="both"/>
    </w:pPr>
    <w:rPr>
      <w:rFonts w:ascii="CTimesRoman;Times New Roman" w:hAnsi="CTimesRoman;Times New Roman" w:eastAsia="Times New Roman" w:cs="CTimesRoman;Times New Roman"/>
      <w:color w:val="auto"/>
      <w:sz w:val="24"/>
      <w:szCs w:val="20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widowControl/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5:04:00Z</dcterms:created>
  <dc:creator>Zlata Ivanic</dc:creator>
  <dc:description/>
  <cp:keywords/>
  <dc:language>en-US</dc:language>
  <cp:lastModifiedBy>JovanS</cp:lastModifiedBy>
  <dcterms:modified xsi:type="dcterms:W3CDTF">2010-04-29T15:05:00Z</dcterms:modified>
  <cp:revision>3</cp:revision>
  <dc:subject/>
  <dc:title/>
</cp:coreProperties>
</file>