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Latn-CS"/>
        </w:rPr>
        <w:t xml:space="preserve">                             </w:t>
      </w:r>
      <w:r>
        <w:rPr>
          <w:lang w:val="sr-CS"/>
        </w:rPr>
        <w:t xml:space="preserve">  </w:t>
      </w:r>
    </w:p>
    <w:p>
      <w:pPr>
        <w:pStyle w:val="Normal"/>
        <w:ind w:hanging="180"/>
        <w:jc w:val="both"/>
        <w:rPr>
          <w:lang w:val="sr-Latn-CS"/>
        </w:rPr>
      </w:pPr>
      <w:r>
        <w:rPr>
          <w:lang w:val="sr-CS"/>
        </w:rPr>
        <w:t xml:space="preserve">             </w:t>
      </w:r>
      <w:r>
        <w:rPr>
          <w:lang w:val="sr-CS"/>
        </w:rPr>
        <w:t>Na osnovu člana 45. stav 1. Zakona o Vladi („Službeni glasnik</w:t>
      </w:r>
      <w:r>
        <w:rPr>
          <w:lang w:val="sr-Latn-CS"/>
        </w:rPr>
        <w:t xml:space="preserve"> </w:t>
      </w:r>
      <w:r>
        <w:rPr>
          <w:lang w:val="sr-CS"/>
        </w:rPr>
        <w:t>RS” br.55/05,</w:t>
      </w:r>
      <w:r>
        <w:rPr>
          <w:lang w:val="sr-Latn-CS"/>
        </w:rPr>
        <w:t xml:space="preserve"> </w:t>
      </w:r>
      <w:r>
        <w:rPr>
          <w:lang w:val="sr-CS"/>
        </w:rPr>
        <w:t>71/05-ispravka</w:t>
      </w:r>
      <w:r>
        <w:rPr>
          <w:lang w:val="sl-SI"/>
        </w:rPr>
        <w:t>,</w:t>
      </w:r>
      <w:r>
        <w:rPr>
          <w:lang w:val="sr-CS"/>
        </w:rPr>
        <w:t xml:space="preserve"> 101/07 i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 T R A T E G I J 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STRATEGIJE RAZOJA POŠTANSKIH USLUGA U SRB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. U Strategiji razvoja poštanskih usluga u Srbiji („Službeni glasnik RS”, broj 23/08), u poglavlju 4. Sprovođenje strategija razvoja poštanskih usluga u Srbiji, u odeljku 4.1. Akcioni plan za realizaciju strategije, Tabela 13-Akcioni plan, m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Tabela 13-Akcioni plan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2160"/>
        <w:gridCol w:w="2330"/>
        <w:gridCol w:w="10"/>
        <w:gridCol w:w="1620"/>
        <w:gridCol w:w="1070"/>
        <w:gridCol w:w="10"/>
        <w:gridCol w:w="1800"/>
        <w:gridCol w:w="6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R. b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Strategij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Aktiv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osioci pos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Rok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Finansijski efekti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glašavanje zakonskih i drugih propisa Republike Srbije sa regulativom EU i njihovo sprovođenj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U</w:t>
            </w:r>
            <w:r>
              <w:rPr>
                <w:sz w:val="20"/>
                <w:szCs w:val="20"/>
                <w:lang w:val="sr-CS"/>
              </w:rPr>
              <w:t>svajanje Predloga zakona o  izmenama i dopunama Zakona o poštanskim uslug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rodna skupš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kraj juna 2010. godine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26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Donošenje podzakonskih akata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lada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inistarstvo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raj 2010. godine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45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ovog Zakona o poštanskim uslugama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Narodna skupštin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lad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 kraja 2012. godine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odluka o smanjenju limita po masi i/ili potpunoj liberalizaciji poštanskih usluga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lad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kontinu-irano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Praćenje propisa o poštanskim uslugama, direktiva EU, propisa STO, carinskih propisa i d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inu-irano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međunarodne i regionalne saradnje i povezivanje u oblasti poštanskih usl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štanski operat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inu-irano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naliza mogućnosti učešća poštanske delatnosti u razvoju domaće industrije, stranih ulaganja u poštanske projekte i naučno istraživački potencijal za razvoj poštanskih usl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inu-irano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 miliona dinara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ručno us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  <w:lang w:val="sr-CS"/>
              </w:rPr>
              <w:t>vršavanje radnika Agen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inu-irano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miliona</w:t>
            </w:r>
            <w:r>
              <w:rPr>
                <w:sz w:val="20"/>
                <w:szCs w:val="20"/>
                <w:lang w:val="sr-Latn-CS"/>
              </w:rPr>
              <w:t xml:space="preserve"> dinara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ranje javnog poštanskog operatora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fomiranju JP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lada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septem-bar </w:t>
            </w:r>
            <w:r>
              <w:rPr>
                <w:sz w:val="20"/>
                <w:szCs w:val="20"/>
              </w:rPr>
              <w:t>2010. godine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9 miliona dinara</w:t>
            </w:r>
          </w:p>
        </w:tc>
      </w:tr>
      <w:tr>
        <w:trPr>
          <w:trHeight w:val="1215" w:hRule="atLeas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iono i tehnološko prilagođavanje JPO savremenim zahtevima tržiš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lada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 JPO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25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7.5pt" to="48.55pt,5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48.5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kontinu-irano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58,5 miliona </w:t>
            </w:r>
            <w:r>
              <w:rPr>
                <w:sz w:val="20"/>
                <w:szCs w:val="20"/>
              </w:rPr>
              <w:t>dinara na godišnjem nivo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ikasno korišćenje raspoložive infrastrukture JP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osobljavanje JPO za samostalno delovanje na tržišt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zbeđivanje poštanske usluge za sve građane po pristupačnim cenama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univerzalne poštanske usluge shodno interesima države, potrebama korisnika i međunarodno preuzetim obavez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inistarstvo, Agencija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0,5 milijardi </w:t>
            </w:r>
            <w:r>
              <w:rPr>
                <w:sz w:val="20"/>
                <w:szCs w:val="20"/>
              </w:rPr>
              <w:t xml:space="preserve">dinara na </w:t>
            </w:r>
            <w:r>
              <w:rPr>
                <w:sz w:val="20"/>
                <w:szCs w:val="20"/>
                <w:lang w:val="sr-CS"/>
              </w:rPr>
              <w:t>godišnjem nivou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09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Obezbe</w:t>
            </w:r>
            <w:r>
              <w:rPr>
                <w:sz w:val="20"/>
                <w:szCs w:val="20"/>
                <w:lang w:val="sr-CS"/>
              </w:rPr>
              <w:t>đ</w:t>
            </w:r>
            <w:r>
              <w:rPr>
                <w:sz w:val="20"/>
                <w:szCs w:val="20"/>
                <w:lang w:val="ru-RU"/>
              </w:rPr>
              <w:t>iv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ekskluzivno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a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JP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bavlj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rezervisan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slug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kvir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limi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klad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tepeno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liberalizacij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do kraja 2012. </w:t>
            </w:r>
            <w:r>
              <w:rPr>
                <w:sz w:val="20"/>
                <w:szCs w:val="20"/>
              </w:rPr>
              <w:t>godine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stanovljavanje mehanizma pokrivanja gubitka nastalog pružanjem univerzalne poštanske uslug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kraj 2010. </w:t>
            </w:r>
            <w:r>
              <w:rPr>
                <w:sz w:val="20"/>
                <w:szCs w:val="20"/>
              </w:rPr>
              <w:t>godine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ostavljanje efikasne poštanske mreže u Srbiji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Izgradnja i opremanje regionalnih kapaciteta poštanskih operatora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poštanski operator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 milijardi dinara</w:t>
            </w:r>
          </w:p>
        </w:tc>
      </w:tr>
      <w:tr>
        <w:trPr>
          <w:trHeight w:val="712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  <w:lang w:val="sr-CS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Izgradnja i opremanje GPC – Beograd </w:t>
            </w:r>
            <w:r>
              <w:rPr>
                <w:sz w:val="20"/>
                <w:szCs w:val="20"/>
                <w:lang w:val="sr-CS"/>
              </w:rPr>
              <w:t>, Novi Sad i Niš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Vlada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JP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raj 20</w:t>
            </w:r>
            <w:r>
              <w:rPr>
                <w:sz w:val="20"/>
                <w:szCs w:val="20"/>
                <w:lang w:val="sr-CS"/>
              </w:rPr>
              <w:t>12</w:t>
            </w:r>
            <w:r>
              <w:rPr>
                <w:sz w:val="20"/>
                <w:szCs w:val="20"/>
              </w:rPr>
              <w:t>. godine</w:t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Donošenje opšteg akta o pristupu mreži JPO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P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godina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ranje i primena adresnog koda u Srbiji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izacija adresnog sistema u Srbiji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gencija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P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2010. godine</w:t>
            </w:r>
          </w:p>
        </w:tc>
        <w:tc>
          <w:tcPr>
            <w:tcW w:w="18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 milion dinara</w:t>
            </w:r>
          </w:p>
        </w:tc>
      </w:tr>
      <w:tr>
        <w:trPr>
          <w:trHeight w:val="93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ođenje adresnog koda primaoca u Srbiji kao obaveznog elementa adrese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skupština, Vlad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2010. godine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ija svih baza podataka državnih organa koje za jedan od atributa koriste adresne podatke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2010. godine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đenje trajne evidencije o adresama u Srbiji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>ran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čno objavljivanje Adresnog imenika Srbije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i primena Metodologije obračuna poštanskih usluga na troškovnom principu i usklađene sa standardima EU i zahtevima UP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Obezbeđivanje uslova finansiranja univerzalne poštanske usluge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kraj 2010. </w:t>
            </w:r>
            <w:r>
              <w:rPr>
                <w:sz w:val="20"/>
                <w:szCs w:val="20"/>
              </w:rPr>
              <w:t>godine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832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Utvrđivanje </w:t>
            </w:r>
            <w:r>
              <w:rPr>
                <w:sz w:val="20"/>
                <w:szCs w:val="20"/>
                <w:lang w:val="ru-RU"/>
              </w:rPr>
              <w:t>Metodologi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bra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ru-RU"/>
              </w:rPr>
              <w:t>u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slug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tr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kovno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incip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skla</w:t>
            </w:r>
            <w:r>
              <w:rPr>
                <w:sz w:val="20"/>
                <w:szCs w:val="20"/>
                <w:lang w:val="sr-CS"/>
              </w:rPr>
              <w:t>đ</w:t>
            </w:r>
            <w:r>
              <w:rPr>
                <w:sz w:val="20"/>
                <w:szCs w:val="20"/>
                <w:lang w:val="ru-RU"/>
              </w:rPr>
              <w:t>en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tandardi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E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htevi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PU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Vlad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eptem-bar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godine</w:t>
            </w:r>
          </w:p>
        </w:tc>
        <w:tc>
          <w:tcPr>
            <w:tcW w:w="18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,85 miliona dinara</w:t>
            </w:r>
          </w:p>
        </w:tc>
      </w:tr>
      <w:tr>
        <w:trPr>
          <w:trHeight w:val="1022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6.2</w:t>
            </w:r>
            <w:r>
              <w:rPr>
                <w:sz w:val="20"/>
                <w:szCs w:val="20"/>
                <w:lang w:val="sr-CS"/>
              </w:rPr>
              <w:t>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Primena Metodologije obračuna poštanskih usluga na troškovnom principu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l-SI"/>
              </w:rPr>
              <w:t>j</w:t>
            </w:r>
            <w:r>
              <w:rPr>
                <w:sz w:val="20"/>
                <w:szCs w:val="20"/>
                <w:lang w:val="sr-CS"/>
              </w:rPr>
              <w:t xml:space="preserve">un 2011. </w:t>
            </w:r>
            <w:r>
              <w:rPr>
                <w:sz w:val="20"/>
                <w:szCs w:val="20"/>
              </w:rPr>
              <w:t>godine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tvrđivanje tarifnih stavova za univerzalnu, i limita po masi i ceni za rezervisanu poštansku uslu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8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6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trolisano smanjenje limita za rezervisane poštanske usluge shodno direktivama EU, preporukama UPU i interesima Republike Srb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Narodna skupštin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ontinu-irano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8" w:hRule="exac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6.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tpočinjanje primene propisa za pismonosne pošiljke do 100 g, uputnice u klasičnoj i elektronskoj formi, sudska pismena i pismena po upravnom i prekršajnom postup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Narodna skupština, Vlada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en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raj</w:t>
            </w:r>
            <w:r>
              <w:rPr>
                <w:sz w:val="20"/>
                <w:szCs w:val="20"/>
                <w:lang w:val="sr-CS"/>
              </w:rPr>
              <w:t xml:space="preserve"> juna</w:t>
            </w:r>
            <w:r>
              <w:rPr>
                <w:sz w:val="20"/>
                <w:szCs w:val="20"/>
              </w:rPr>
              <w:t xml:space="preserve"> 201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. godine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232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6.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tpočinjanje primene propisa za pismonosne pošiljke do 50 g, uputnice u klasičnoj i elektronskoj formi, sudska pismena i pismena po upravnom i prekršajnom postup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početak </w:t>
            </w:r>
            <w:r>
              <w:rPr>
                <w:sz w:val="20"/>
                <w:szCs w:val="20"/>
              </w:rPr>
              <w:t>2012. godine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24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puna liberalizacija tržišta poštanskih usluga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lada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sle 2012.</w:t>
            </w:r>
            <w:r>
              <w:rPr>
                <w:sz w:val="20"/>
                <w:szCs w:val="20"/>
              </w:rPr>
              <w:t xml:space="preserve"> godine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5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graničenje perioda naplate doplatne mar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lad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inu-irano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peno uvođenje konkurencije na tržište poštanskih usluga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Izdavanje </w:t>
            </w:r>
            <w:r>
              <w:rPr>
                <w:sz w:val="20"/>
                <w:szCs w:val="20"/>
                <w:lang w:val="ru-RU"/>
              </w:rPr>
              <w:t>dozvol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tpo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ru-RU"/>
              </w:rPr>
              <w:t>inj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bavljan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slug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avljanje poštanskih usluga u skladu sa dozvolam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Ministarstvo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nski operatori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 0,5 % od ostvarenog prihoda poš</w:t>
            </w:r>
            <w:r>
              <w:rPr>
                <w:sz w:val="20"/>
                <w:szCs w:val="20"/>
                <w:lang w:val="sl-SI"/>
              </w:rPr>
              <w:t xml:space="preserve">tanskih </w:t>
            </w:r>
            <w:r>
              <w:rPr>
                <w:sz w:val="20"/>
                <w:szCs w:val="20"/>
                <w:lang w:val="sr-CS"/>
              </w:rPr>
              <w:t>operatora za obavljanje poštanskih uslug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Usvaj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nov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aznan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tr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razvo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slug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, poštanski operatori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glašavanje zahteva slobodnog tržišta i konkurencij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ođenje novih </w:t>
            </w:r>
            <w:r>
              <w:rPr>
                <w:sz w:val="20"/>
                <w:szCs w:val="20"/>
                <w:lang w:val="sr-CS"/>
              </w:rPr>
              <w:t xml:space="preserve">poštanskih </w:t>
            </w:r>
            <w:r>
              <w:rPr>
                <w:sz w:val="20"/>
                <w:szCs w:val="20"/>
              </w:rPr>
              <w:t>uslug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nski operatori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izanje standarda kvaliteta poštanskih usluga u EU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CS"/>
              </w:rPr>
              <w:t>tvrđivanje</w:t>
            </w:r>
            <w:r>
              <w:rPr>
                <w:sz w:val="20"/>
                <w:szCs w:val="20"/>
              </w:rPr>
              <w:t xml:space="preserve"> standarda kvaliteta i harmonizacija sa međunarodnim standardim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.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Postiz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tandard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kvalite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D</w:t>
            </w:r>
            <w:r>
              <w:rPr>
                <w:sz w:val="20"/>
                <w:szCs w:val="20"/>
                <w:lang w:val="sr-CS"/>
              </w:rPr>
              <w:t xml:space="preserve">+3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eno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iljak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međunarodnom </w:t>
            </w:r>
            <w:r>
              <w:rPr>
                <w:sz w:val="20"/>
                <w:szCs w:val="20"/>
                <w:lang w:val="ru-RU"/>
              </w:rPr>
              <w:t>saobra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ru-RU"/>
              </w:rPr>
              <w:t>a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75 %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iljaka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, poštanski operat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do kraja 2010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godi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,54 milijarde </w:t>
            </w:r>
            <w:r>
              <w:rPr>
                <w:sz w:val="20"/>
                <w:szCs w:val="20"/>
              </w:rPr>
              <w:t>dinar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.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Postizanj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tandard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kvalite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D</w:t>
            </w:r>
            <w:r>
              <w:rPr>
                <w:sz w:val="20"/>
                <w:szCs w:val="20"/>
                <w:lang w:val="sr-CS"/>
              </w:rPr>
              <w:t xml:space="preserve">+3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eno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iljak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međunarodnom </w:t>
            </w:r>
            <w:r>
              <w:rPr>
                <w:sz w:val="20"/>
                <w:szCs w:val="20"/>
                <w:lang w:val="ru-RU"/>
              </w:rPr>
              <w:t>saobra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ru-RU"/>
              </w:rPr>
              <w:t>a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85 %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n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iljaka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, poštanski operat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do kraja 2012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godin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  <w:lang w:val="sr-CS"/>
              </w:rPr>
              <w:t>1.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>Postizanje standarda kvaliteta D+2 za prenos poštanskih pošiljaka u unutrašnjem saobraćaju za 90 % poštanskih pošilja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, poštanski operat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do kraja 2010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godin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8" w:hRule="exac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  <w:lang w:val="sr-CS"/>
              </w:rPr>
              <w:t>1.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sl-SI"/>
              </w:rPr>
            </w:pPr>
            <w:r>
              <w:rPr>
                <w:b w:val="false"/>
                <w:sz w:val="20"/>
                <w:szCs w:val="20"/>
                <w:lang w:val="sl-SI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>Postizanje standarda kvaliteta D+2 za prenos poštanskih pošiljaka u unutrašnjem saobraćaju za 95 % poštanskih pošiljaka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gencija, poštanski operator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do kraja 2012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exac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8.2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Praćenje, merenje i utvrđivanje kvaliteta obavljanja poštanskih usluga (automatizovano praćenje i lokalizacija poštanskih pošiljaka – sistemom </w:t>
            </w:r>
            <w:r>
              <w:rPr>
                <w:b w:val="false"/>
                <w:i/>
                <w:sz w:val="20"/>
                <w:szCs w:val="20"/>
                <w:lang w:val="sl-SI"/>
              </w:rPr>
              <w:t>track and trace</w:t>
            </w:r>
            <w:r>
              <w:rPr>
                <w:b w:val="false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na standarda u oblasti sigurnosti i bezbednosti korisnika, zaposlenih i poštanskih pošiljaka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vrđivanje standarda bezbednost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lada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na standarda bezbednosti i nadz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Ministarstvo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ija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poštanski operat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52 miliona</w:t>
            </w:r>
            <w:r>
              <w:rPr>
                <w:sz w:val="20"/>
                <w:szCs w:val="20"/>
              </w:rPr>
              <w:t xml:space="preserve"> dinara na godišnjem nivou”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socijalnog dijalog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nski operat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P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ovanje</w:t>
            </w:r>
            <w:r>
              <w:rPr>
                <w:sz w:val="20"/>
                <w:szCs w:val="20"/>
                <w:lang w:val="sr-CS"/>
              </w:rPr>
              <w:t xml:space="preserve"> d</w:t>
            </w:r>
            <w:r>
              <w:rPr>
                <w:sz w:val="20"/>
                <w:szCs w:val="20"/>
                <w:lang w:val="ru-RU"/>
              </w:rPr>
              <w:t>irektiv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E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iti</w:t>
            </w:r>
            <w:r>
              <w:rPr>
                <w:sz w:val="20"/>
                <w:szCs w:val="20"/>
                <w:lang w:val="sr-CS"/>
              </w:rPr>
              <w:t xml:space="preserve"> ž</w:t>
            </w:r>
            <w:r>
              <w:rPr>
                <w:sz w:val="20"/>
                <w:szCs w:val="20"/>
                <w:lang w:val="ru-RU"/>
              </w:rPr>
              <w:t>ivotn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redi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nski operatori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k</w:t>
            </w:r>
            <w:r>
              <w:rPr>
                <w:sz w:val="20"/>
                <w:szCs w:val="20"/>
              </w:rPr>
              <w:t>ontinu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ira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Ovu strategiju objaviti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VLAD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 xml:space="preserve">PREDSEDNIK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I  PRAVNI OSNOV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l-SI"/>
        </w:rPr>
      </w:pPr>
      <w:r>
        <w:rPr>
          <w:lang w:val="sr-CS"/>
        </w:rPr>
        <w:tab/>
        <w:t>Pravni osnov za donošenje</w:t>
      </w:r>
      <w:r>
        <w:rPr>
          <w:lang w:val="sr-Latn-CS"/>
        </w:rPr>
        <w:t xml:space="preserve"> Strategije o izmenama </w:t>
      </w:r>
      <w:r>
        <w:rPr>
          <w:lang w:val="sr-CS"/>
        </w:rPr>
        <w:t>Strategije razvoja poštanskih usluga u Srbiji je član 45. stav 1. Zakona o Vladi („Službeni glasnik RS“ br. 55/05</w:t>
      </w:r>
      <w:r>
        <w:rPr/>
        <w:t>,</w:t>
      </w:r>
      <w:r>
        <w:rPr>
          <w:lang w:val="sr-CS"/>
        </w:rPr>
        <w:t xml:space="preserve"> 71/05- ispravka,</w:t>
      </w:r>
      <w:r>
        <w:rPr/>
        <w:t xml:space="preserve"> 101/07</w:t>
      </w:r>
      <w:r>
        <w:rPr>
          <w:lang w:val="sr-CS"/>
        </w:rPr>
        <w:t xml:space="preserve"> i </w:t>
      </w:r>
      <w:r>
        <w:rPr/>
        <w:t xml:space="preserve">65/08 </w:t>
      </w:r>
      <w:r>
        <w:rPr>
          <w:lang w:val="sr-CS"/>
        </w:rPr>
        <w:t>)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II  RAZLOZI ZA DONOŠENj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Strategijom o izmenama Strategije razvoja poštanskih usluga u Srbiji je izmenjeno poglavlje 4.1. Akcioni plan za realizaciju strategija, kojim su predviđene aktivnosti, nosioci poslova, rokovi izvršenja, kao i finansijski efekti. Naime, ubrzani razvoj poštanskih usluga, liberalizacija tržišta poštanskih usluga, kao i potreba za usklađivanjem nacionalnih propisa sa pozitivnim zakonodavstvom Evropske </w:t>
      </w:r>
      <w:r>
        <w:rPr>
          <w:lang w:val="sr-Latn-CS"/>
        </w:rPr>
        <w:t>u</w:t>
      </w:r>
      <w:r>
        <w:rPr>
          <w:lang w:val="sr-CS"/>
        </w:rPr>
        <w:t>nije (Direktiva 2008/E</w:t>
      </w:r>
      <w:r>
        <w:rPr>
          <w:lang w:val="sr-Latn-CS"/>
        </w:rPr>
        <w:t>C/6</w:t>
      </w:r>
      <w:r>
        <w:rPr>
          <w:lang w:val="sr-CS"/>
        </w:rPr>
        <w:t xml:space="preserve"> Evropskog Parlamenta i Saveta Evrope) i Zakonom o potvrđivanju akata Svetskog poštanskog saveza („Službeni glasnik RS“, br. 42/2009), kao i donošenje Odluke o izboru Saveta Republičke agencije za poštanske usluge („Službeni glasnik RS“, br. 88/09) uslovili su i donošenje Strategije o izmenama Strategije razvoja poštanskih usluga, odnosno promenu Akcionog plana za realizaciju  strategija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Imajući u vidu da je Zakon o poštanskim uslugama („Službeni glasnik RS“, broj 18/05) usaglašen sa Direktivom 1997/ES/67, kojim je uređeno obavljanje poštanskih usluga, stupio na snagu početkom marta 2005. godine, a da je država Direktivom 2008/E</w:t>
      </w:r>
      <w:r>
        <w:rPr>
          <w:lang w:val="sr-Latn-CS"/>
        </w:rPr>
        <w:t>C/6</w:t>
      </w:r>
      <w:r>
        <w:rPr>
          <w:lang w:val="sr-CS"/>
        </w:rPr>
        <w:t xml:space="preserve"> i Zakonom o potvrđivanju akata Svetskog poštanskog saveza, preuzela obaveze u cilju pripreme tržišta za kontrolisanu liberalizaciju i nove poštanske usluge, ukazala se potreba za preduzimanjem novih aktivnosti čiji je glavni zadatak usaglašavanje zakonskih i drugih propisa Republike Srbije sa regulativom EU 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Takođe, činjenica da je donešena Odluka o izboru članova Saveta Republičke agencije za poštanske usluge tek oktobra 2009. godine, od strane Narodne skupštine, stekli su se uslovi za početak rada Republičke agencije za poštanske usluge i obavljanje zakonom poverenih poslova. Ovo je još  jedan od razloga koji je uslovio potrebu izrade izmena Strategije razvoja poštanskih usluga u Srbiji. Poslovi Agencije propisani članom 66. Zakona o poštanskim uslugama, su delom povereni poslovi, kao što su: donošenje opštih uslova; standarda kvaliteta; utvrđivanje uz saglasnost Vlade limita po masi i ceni za rezervisane poštanske usluge; određivanje tarifnih stavova; izdavanje dozvola, odnosno odobrenja i licenci itd. Otpočinjanjem obavljanja poslova od strane Agencije, reguliše se tržište poštanskih usluga, odnosno, demonopolizuje i liberalizuje se obavljanje  poštanskih usluga. Jedan od razloga pristupa izradi promene Akcionog plana za realizaciju strategije je nepoštovanje rokova, iz objektivnih razloga imajući u vidu da se u pojedinim aktivnostima postojeće Strategije, rokovi propisani nerealno kao i predviđena finansijska sredstva neophodna za realizaciju pojedinih utvrđenih aktivnosti, u odnosu na razvoj privrede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lang w:val="sr-CS"/>
        </w:rPr>
        <w:t xml:space="preserve">III  OBJAŠNjENjE OSNOVNIH PRAVNIH INSTITUT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trategija razvoja poštanskih usluga u Srbiji obuhvata pet oblasti. Četvrta oblast navedenog akta je </w:t>
      </w:r>
      <w:r>
        <w:rPr>
          <w:bCs/>
          <w:lang w:val="ru-RU"/>
        </w:rPr>
        <w:t>Sprovo</w:t>
      </w:r>
      <w:r>
        <w:rPr>
          <w:bCs/>
          <w:lang w:val="sr-CS"/>
        </w:rPr>
        <w:t>đ</w:t>
      </w:r>
      <w:r>
        <w:rPr>
          <w:bCs/>
          <w:lang w:val="ru-RU"/>
        </w:rPr>
        <w:t>e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rategi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azvo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</w:t>
      </w:r>
      <w:r>
        <w:rPr>
          <w:bCs/>
          <w:lang w:val="sr-CS"/>
        </w:rPr>
        <w:t>š</w:t>
      </w:r>
      <w:r>
        <w:rPr>
          <w:bCs/>
          <w:lang w:val="ru-RU"/>
        </w:rPr>
        <w:t>tans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slug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biji</w:t>
      </w:r>
      <w:r>
        <w:rPr>
          <w:bCs/>
          <w:lang w:val="sr-CS"/>
        </w:rPr>
        <w:t xml:space="preserve"> u okviru koga je i poglavlje 4.1.</w:t>
      </w:r>
      <w:r>
        <w:rPr>
          <w:lang w:val="sr-CS"/>
        </w:rPr>
        <w:t xml:space="preserve"> Akcioni plan za realizaciju strategije,  tabela 13 - Akcioni plan koja se kao sastavni deo, jedino se i menja i čini materijal Strategije o izmenama Strategije razvoja poštanskih usluga u Srbiji. </w:t>
      </w:r>
      <w:r>
        <w:rPr>
          <w:color w:val="000000"/>
        </w:rPr>
        <w:t xml:space="preserve">Akcionim planom je definisano devet strategija, aktivnosti u okviru strategija, nosioci posla, rokovi i finansijski efekti za realizaciju navedene </w:t>
      </w:r>
      <w:r>
        <w:rPr>
          <w:color w:val="000000"/>
          <w:lang w:val="sr-CS"/>
        </w:rPr>
        <w:t>Strategije. Naime, u okvirima već utvrđenih starategija, zbog potrebe za usklađivanjem nacionalnog zakonodavstva sa međunarodnim aktima, kao i početka rada Republičke agencije za poštanske usluge i otpočinjanja obavljanja poverenih joj poslova,  ukazala se potreba za preduzimanjem i novih aktivnosti za realizaciju već utvrđenih strategija 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IV  PROCENA FINANSIJSKIH SREDSTAVA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cilju potpune realizacije predložene Strategije o izmenama i dopunama Strategije razvoja poštanskih usluga u  Srbiji procenjena su sledeća finansijska sredstva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Strategija 1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ocenjena finansijska sredstva su 14 miliona dinara. Potrebna sredstva se obezbeđuju iz budžeta Republičke agencije za poštanske usluge ( 5 miliona dinara) a ostatak sredstva iz međunarodnih donac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Strategija 2:</w:t>
      </w:r>
    </w:p>
    <w:p>
      <w:pPr>
        <w:pStyle w:val="Normal"/>
        <w:jc w:val="both"/>
        <w:rPr/>
      </w:pPr>
      <w:r>
        <w:rPr>
          <w:lang w:val="sr-CS"/>
        </w:rPr>
        <w:t xml:space="preserve">Procenjena finansijska sredstva su 180,4 miliona dinara. Potrebna finansijska sredstva za donošenje Odluke o formiranju JPO od 21,9 miliona ( 300.000 </w:t>
      </w:r>
      <w:r>
        <w:rPr>
          <w:lang w:val="ru-RU"/>
        </w:rPr>
        <w:t>dolara</w:t>
      </w:r>
      <w:r>
        <w:rPr>
          <w:lang w:val="sr-CS"/>
        </w:rPr>
        <w:t>) se obezbeđuju od strane donacije Svetske banke za korporatizaciju za angažovanje  konsultanta. Sredstva planirana za organizaciono i tehnološko prilagođavanje JPO zahtevima tržišta su ostala ista kao u prethodnom Akcionom planu Strategije razvoja poštanskih usluga u Srbiji usvojene („Službeni glasnik RS“, broj 23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Strategija 3:</w:t>
      </w:r>
    </w:p>
    <w:p>
      <w:pPr>
        <w:pStyle w:val="Normal"/>
        <w:jc w:val="both"/>
        <w:rPr/>
      </w:pPr>
      <w:r>
        <w:rPr>
          <w:lang w:val="sr-CS"/>
        </w:rPr>
        <w:t>Procenjena finansijska sredstva su u iznosu od 10,5 milijardi dinara na godišnjem nivou. Potrebna finansijska sredstva se obezbeđuju od strane JPO i ostala su ista kao u prethodnom Akcionom planu Strategije razvoja poštanskih usluga u Srbij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Strategija 4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Procena potrebnih sredstava za navedene aktivnosti je 4,6 milijardi dinara. Sva sredstva su obezbeđena u budžetu JPO i drugih poštanskih operatora. Sredstva su predviđena u Strateškom planu JP PTT saobraćaja „Srbija“ za 2010-2012. godinu, na koji je Vlada dala saglasnost, Rešenjem o davanju saglasnosti na Strateški plan Javnog preduzeća PTT sobraćaja „Srbija“ za period 2010-2012 godina („Službeni glasnik RS“ broj 3/2010)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Strategija 5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Standardizacija adresnog sistema u Srbiji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Uvođenje adresnog koda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Integracija baza podataka državnih organa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Vođenje trajne evidencije o adresama u Srbiji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Periodično objavljivanje Adresnog imenika Srbije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ocena potrebnih sredstava za navedene aktivnosti je 41 milion dinara. Sredstva će se obezbediti iz budžeta JPO i Nacionalnog investicionog plana. Strateškim planom JP PTT saobraćaja „Srbija za period 2010-2012. godina predviđena su sredstva od 35 miliona dinara. Odlukom o rasporedu i korišćenju sredstava za realizaciju projekata Nacionalnog investicionog plana utvrđenim Zakonom o budžetu za 2010. godinu („Službeni glasnik RS“ broj 7/2010) odobrena su sredstva za projekat „Translacija adrese u adresni kod“ predviđena za isplatu ponuđačima na osnovu ugovornih obaveza iz 2009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Strategija 6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ocena potrebnih finansijskih sredstava za Metodologiju obračuna poštanskih usluga na troškovnom principu je 8,85 miliona dinara. Sredstva su planirana iz budžeta JPO a predviđena su Strateškim planom JP PTT saobraćaja „Srbija“ za 2010-2012. godi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Strategija 7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Postepeno uvođenje konkurencije</w:t>
      </w:r>
    </w:p>
    <w:p>
      <w:pPr>
        <w:pStyle w:val="Normal"/>
        <w:jc w:val="both"/>
        <w:rPr/>
      </w:pPr>
      <w:r>
        <w:rPr>
          <w:lang w:val="sr-CS"/>
        </w:rPr>
        <w:t>U skladu sa postepenom i kontrolisanom liberalizacijom tržišta, obezbeđenje sredstava vršiće se iz sopstvenih sredstava od strane poštanskih operat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Strategija 8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Postizanje standarda kvalitet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ocena potrebnih finansijskih sredstava je 6,54 milijarde dinara. Sredstva će se obezbediti od strane JPO, kreditnim linijama i donacijama međunarodnih organizacija i udruženja, a ostala su ista kao u prethodnom Akcionom planu Strategije razvoja poštanskih usluga u Srb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Strategija 9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Primena standarda u oblasti sigurnosti i bezbednosti korisnika, zaposlenih i poštanskih pošiljaka</w:t>
      </w:r>
    </w:p>
    <w:p>
      <w:pPr>
        <w:pStyle w:val="Normal"/>
        <w:jc w:val="both"/>
        <w:rPr/>
      </w:pPr>
      <w:r>
        <w:rPr>
          <w:lang w:val="sr-CS"/>
        </w:rPr>
        <w:t>Procena potrebnih finansijskih sredstava je 452 miliona dinara. Sredstva će se obezbeđivati od strane poštanskih operatora a ostala su ista kao u prethodnom Akcionom planu Strategije razvoja poštanskih usluga u Srbiji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15:00Z</dcterms:created>
  <dc:creator>Ministarstvo</dc:creator>
  <dc:description/>
  <cp:keywords/>
  <dc:language>en-US</dc:language>
  <cp:lastModifiedBy>JovanS</cp:lastModifiedBy>
  <cp:lastPrinted>2010-03-29T11:38:00Z</cp:lastPrinted>
  <dcterms:modified xsi:type="dcterms:W3CDTF">2010-03-31T16:15:00Z</dcterms:modified>
  <cp:revision>2</cp:revision>
  <dc:subject/>
  <dc:title>На основу члана               </dc:title>
</cp:coreProperties>
</file>