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Latn-CS" w:eastAsia="en-US"/>
        </w:rPr>
        <w:tab/>
        <w:tab/>
        <w:tab/>
        <w:tab/>
        <w:tab/>
        <w:tab/>
        <w:tab/>
      </w:r>
      <w:r>
        <w:rPr>
          <w:iCs/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 xml:space="preserve">. Zakona o budžetu Republike Srbije za 2010. godinu („Službeni glasnik RS”, broj </w:t>
      </w:r>
      <w:r>
        <w:rPr>
          <w:color w:val="000000"/>
          <w:lang w:val="sr-CS" w:eastAsia="en-US"/>
        </w:rPr>
        <w:t>107/09</w:t>
      </w:r>
      <w:r>
        <w:rPr>
          <w:color w:val="000000"/>
          <w:lang w:val="en-US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O USLOVIMA I KRITERIJUMIMA ZA SUBVENCIONISANjE DINARSKIH GOTOVINSKIH KREDITA ZA PODSTICANjE DOMAĆE POTRAŽNjE U 2010. GODINI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iterijum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bvencionisanje</w:t>
      </w:r>
      <w:r>
        <w:rPr>
          <w:color w:val="000000"/>
          <w:lang w:val="sr-CS" w:eastAsia="en-US"/>
        </w:rPr>
        <w:t xml:space="preserve"> dinarskih gotovinskih kredita za podsticanje domaće potražnje i povećanje kupovne moći stanovništva u Republici Srbiji u 2010. godini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krediti</w:t>
      </w:r>
      <w:r>
        <w:rPr>
          <w:color w:val="000000"/>
          <w:lang w:val="sr-CS" w:eastAsia="en-US"/>
        </w:rPr>
        <w:t>)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2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Ministarstv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ekonom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gional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zvoja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Ministarstvo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2010. </w:t>
      </w:r>
      <w:r>
        <w:rPr>
          <w:color w:val="000000"/>
          <w:lang w:val="ru-RU" w:eastAsia="en-US"/>
        </w:rPr>
        <w:t>godi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ezbedi</w:t>
      </w:r>
      <w:r>
        <w:rPr>
          <w:color w:val="000000"/>
          <w:lang w:val="sr-CS" w:eastAsia="en-US"/>
        </w:rPr>
        <w:t xml:space="preserve">lo 500 miliona </w:t>
      </w:r>
      <w:r>
        <w:rPr>
          <w:color w:val="000000"/>
          <w:lang w:val="ru-RU" w:eastAsia="en-US"/>
        </w:rPr>
        <w:t>dinar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bvencionisanje</w:t>
      </w:r>
      <w:r>
        <w:rPr>
          <w:color w:val="000000"/>
          <w:lang w:val="sr-CS" w:eastAsia="en-US"/>
        </w:rPr>
        <w:t xml:space="preserve"> dinarskih gotovinskih kredita za podsticanje domaće potražnje i povećanje kupovne moći stanovništva u Republici Srbiji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3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Pravo na korišćenje kredita imaju zaposleni u radnom odnosu na neodređeno vreme sa redovnim mesečnim primanjima po osnovu zarade i korisnici penzije po osnovu penzije (u daljem tekstu: korisnik kredita), koji su državljani Republike Srbije sa prebivalištem na teritoriji Republike Srbije, koji ispunjavaju uslove za dobijanje kredita koje utvrđuje banka za dobijanje kredita, kao i sledeće uslove: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1) da mesečna </w:t>
      </w:r>
      <w:r>
        <w:rPr>
          <w:bCs/>
          <w:iCs/>
          <w:lang w:val="sr-CS" w:eastAsia="en-US"/>
        </w:rPr>
        <w:t xml:space="preserve">zarada </w:t>
      </w:r>
      <w:r>
        <w:rPr>
          <w:bCs/>
          <w:iCs/>
          <w:color w:val="000000"/>
          <w:lang w:val="sr-CS" w:eastAsia="en-US"/>
        </w:rPr>
        <w:t>odnosno penzija korisnika kredita po odbitku poreza i doprinosa ne prelazi iznos od 80.000,00 dinara odnosno da ukupna primanja (zarade i penzije) članova jednog domaćinstva po odbitku poreza i doprinosa ne prelaze iznos od 160.000,00 dinar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sr-CS" w:eastAsia="en-US"/>
        </w:rPr>
        <w:t>2) da je zahtev za dobijanje kredita podnet posle stupanja na snagu ove uredbe.</w:t>
      </w:r>
    </w:p>
    <w:p>
      <w:pPr>
        <w:pStyle w:val="Normal"/>
        <w:ind w:firstLine="720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lan 4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K</w:t>
      </w:r>
      <w:r>
        <w:rPr>
          <w:color w:val="000000"/>
          <w:lang w:val="sr-Latn-CS" w:eastAsia="en-US"/>
        </w:rPr>
        <w:t>rediti se odobravaju preko ban</w:t>
      </w:r>
      <w:r>
        <w:rPr>
          <w:color w:val="000000"/>
          <w:lang w:val="sr-CS" w:eastAsia="en-US"/>
        </w:rPr>
        <w:t>aka</w:t>
      </w:r>
      <w:r>
        <w:rPr>
          <w:color w:val="000000"/>
          <w:lang w:val="sr-Latn-CS" w:eastAsia="en-US"/>
        </w:rPr>
        <w:t xml:space="preserve"> u Republici Srbiji (u daljem tekstu: banka), sa rokom otplate </w:t>
      </w:r>
      <w:r>
        <w:rPr>
          <w:color w:val="000000"/>
          <w:lang w:val="sr-CS" w:eastAsia="en-US"/>
        </w:rPr>
        <w:t>koji ne može biti duži od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36 meseci i počekom od 12 meseci, u skladu sa ovom uredb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Korisnik kredita u periodu počeka plaća kamatu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Maksimalni iznos kredita koji banka može da odobri korisniku kredita ne može biti veći od 300.000,00 dinara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Član 5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Kamatna stopa za korisnike kredita čija mesečna primanja ne prelaze iznos od 30.000,00 dinara</w:t>
      </w:r>
      <w:r>
        <w:rPr>
          <w:bCs/>
          <w:iCs/>
          <w:color w:val="000000"/>
          <w:lang w:val="sr-CS" w:eastAsia="en-US"/>
        </w:rPr>
        <w:t xml:space="preserve"> po odbitku poreza i doprinosa</w:t>
      </w:r>
      <w:r>
        <w:rPr>
          <w:color w:val="000000"/>
          <w:lang w:val="sr-CS" w:eastAsia="en-US"/>
        </w:rPr>
        <w:t xml:space="preserve"> (tromesečni prosek pre podnošenja zahteva za dobijanje kredita) iznosi 7,5% fiksno godišnj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Kamatna stopa za korisnike kredita čija mesečna primanja su u rasponu u iznosu od 30.000,00 dinara do 80.000,00 dinara </w:t>
      </w:r>
      <w:r>
        <w:rPr>
          <w:bCs/>
          <w:iCs/>
          <w:color w:val="000000"/>
          <w:lang w:val="sr-CS" w:eastAsia="en-US"/>
        </w:rPr>
        <w:t>po odbitku poreza i doprinosa</w:t>
      </w:r>
      <w:r>
        <w:rPr>
          <w:color w:val="000000"/>
          <w:lang w:val="sr-CS" w:eastAsia="en-US"/>
        </w:rPr>
        <w:t xml:space="preserve"> (tromesečni prosek pre podnošenja zahteva za dobijanje kredita) iznosi 8,95% fiksno godišnj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dinarske gotovinske kredite sa kamatnom stopom od 7,5% kamatna stopa koju subvencioniše država izračunava se tako što se referentna kamatna stopa Narodne banke Srbije umanji za </w:t>
      </w:r>
      <w:r>
        <w:rPr>
          <w:bCs/>
          <w:lang w:val="sr-CS"/>
        </w:rPr>
        <w:t>3,</w:t>
      </w:r>
      <w:r>
        <w:rPr>
          <w:bCs/>
          <w:lang w:val="sr-Latn-CS"/>
        </w:rPr>
        <w:t>5</w:t>
      </w:r>
      <w:r>
        <w:rPr>
          <w:lang w:val="sr-CS"/>
        </w:rPr>
        <w:t xml:space="preserve"> procentnih poe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Za dinarske gotovinske kredite sa kamatnom stopom od 8,95% kamatna stopa koju subvencioniše država izračunava se tako što se referentna kamatna stopa Narodne banke Srbije umanji za </w:t>
      </w:r>
      <w:r>
        <w:rPr>
          <w:bCs/>
          <w:lang w:val="sr-CS"/>
        </w:rPr>
        <w:t>5</w:t>
      </w:r>
      <w:r>
        <w:rPr>
          <w:lang w:val="sr-CS"/>
        </w:rPr>
        <w:t xml:space="preserve"> procentnih poen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Iznos subvencionisan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kamate izračunava se tako što se kamatna stopa koju subvencioniše država iz st. 1 i 2. ovog člana pomnoži sa iznosom odobrenog kredita za period korišćenja u prvoj kalendarskoj godini, odnosno na stanje neotplaćene glavnice kredita na dan 1.</w:t>
      </w:r>
      <w:r>
        <w:rPr>
          <w:color w:val="000000"/>
          <w:lang w:val="sr-CS"/>
        </w:rPr>
        <w:t xml:space="preserve"> januara</w:t>
      </w:r>
      <w:r>
        <w:rPr>
          <w:color w:val="000000"/>
          <w:lang w:val="sr-BA"/>
        </w:rPr>
        <w:t xml:space="preserve"> za svaku narednu kalendarsku godinu odnosno za svaki naredni obračun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Ministarstvo iznos subvencionisane kamate iz stava 3. ovog člana prenosi banci unapred za svaku kalendarsku godinu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Obračun kamate za prvu kalendarsku godinu korišćenja se vrši od dana puštanja kredita u korišćenje do kraja te kalendarske godine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Obračun kamate za naredne godine korišćenja vrši se za celu kalendarsku godinu, s tim da se obračun za poslednju godinu korišćenja vrši do dana isteka kredita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Obračun subvencionisane kamate se vrši u skladu sa vrednošću referentne kamatne stope važeće na dan puštanja kredita u tečaj (prvi obračun) i na dan 31. decembar za svaku narednu kalendarsku godinu odnosno za svaki naredni obračun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Uplaćeni iznos kamate smatra se konačnim iznosom kamate za tu kalendarsku godin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Jednokratna naknada za obradu kredita koju banka zaračunava za kredite ne može biti viša od 0,5% od iznosa kredita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Instrumente obezbeđenja kredita utvrđuje banka u skladu sa svojom poslovnom politikom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Korisnik kredita koji je iskoristio </w:t>
      </w:r>
      <w:r>
        <w:rPr>
          <w:color w:val="000000"/>
          <w:lang w:val="ru-RU" w:eastAsia="en-US"/>
        </w:rPr>
        <w:t>najv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nos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u dinarima sa subvencionisanom kamatnom stopom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o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</w:t>
      </w:r>
      <w:r>
        <w:rPr>
          <w:color w:val="000000"/>
          <w:lang w:val="sr-CS" w:eastAsia="en-US"/>
        </w:rPr>
        <w:t xml:space="preserve"> ove vrste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Članovi jednog domaćinstva mogu biti korisnici kredita u skladu sa ovom uredbom do maksimalnog iznosa iz člana 4. stav 3. ove uredbe i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</w:t>
      </w:r>
      <w:r>
        <w:rPr>
          <w:color w:val="000000"/>
          <w:lang w:val="sr-CS" w:eastAsia="en-US"/>
        </w:rPr>
        <w:t xml:space="preserve">gu </w:t>
      </w:r>
      <w:r>
        <w:rPr>
          <w:color w:val="000000"/>
          <w:lang w:val="ru-RU" w:eastAsia="en-US"/>
        </w:rPr>
        <w:t>dob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ov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</w:t>
      </w:r>
      <w:r>
        <w:rPr>
          <w:color w:val="000000"/>
          <w:lang w:val="sr-CS" w:eastAsia="en-US"/>
        </w:rPr>
        <w:t xml:space="preserve"> ove vrst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 w:eastAsia="en-US"/>
        </w:rPr>
        <w:t>Ako korisnik kredita pre isteka perioda korišćenja otplati ugovoreni iznos banka će na račun Ministarstva u roku od sedam dana izvršiti povraćaj dela unapred uplaćene subvencionisane kamate za obračunski period koji nije pokriven korišćenjem kredita.</w:t>
      </w:r>
    </w:p>
    <w:p>
      <w:pPr>
        <w:pStyle w:val="Normal"/>
        <w:autoSpaceDE w:val="false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ab/>
        <w:t>Ako korisnik kredita pre isteka perioda korišćenja prestane da izmiruje obaveze po kreditu banka sag</w:t>
      </w:r>
      <w:r>
        <w:rPr>
          <w:color w:val="000000"/>
          <w:lang w:val="sr-CS" w:eastAsia="en-US"/>
        </w:rPr>
        <w:t>l</w:t>
      </w:r>
      <w:r>
        <w:rPr>
          <w:color w:val="000000"/>
          <w:lang w:val="sr-BA" w:eastAsia="en-US"/>
        </w:rPr>
        <w:t>asno svojoj poslovnoj politici progla</w:t>
      </w:r>
      <w:r>
        <w:rPr>
          <w:color w:val="000000"/>
          <w:lang w:val="sr-CS" w:eastAsia="en-US"/>
        </w:rPr>
        <w:t>šava</w:t>
      </w:r>
      <w:r>
        <w:rPr>
          <w:color w:val="000000"/>
          <w:lang w:val="sr-BA" w:eastAsia="en-US"/>
        </w:rPr>
        <w:t xml:space="preserve"> kredit dospelim i vrši preračun tako </w:t>
      </w:r>
      <w:r>
        <w:rPr>
          <w:color w:val="000000"/>
          <w:lang w:val="sr-CS" w:eastAsia="en-US"/>
        </w:rPr>
        <w:t>da</w:t>
      </w:r>
      <w:r>
        <w:rPr>
          <w:color w:val="000000"/>
          <w:lang w:val="sr-BA" w:eastAsia="en-US"/>
        </w:rPr>
        <w:t xml:space="preserve"> korisnika kredita zaduž</w:t>
      </w:r>
      <w:r>
        <w:rPr>
          <w:color w:val="000000"/>
          <w:lang w:val="sr-CS" w:eastAsia="en-US"/>
        </w:rPr>
        <w:t>uje</w:t>
      </w:r>
      <w:r>
        <w:rPr>
          <w:color w:val="000000"/>
          <w:lang w:val="sr-BA" w:eastAsia="en-US"/>
        </w:rPr>
        <w:t xml:space="preserve"> i za iznos subvencionisane kamate prenete od strane Ministarstva. </w:t>
      </w:r>
      <w:r>
        <w:rPr>
          <w:color w:val="000000"/>
          <w:lang w:val="sr-CS" w:eastAsia="en-US"/>
        </w:rPr>
        <w:t>Posle</w:t>
      </w:r>
      <w:r>
        <w:rPr>
          <w:color w:val="000000"/>
          <w:lang w:val="sr-BA" w:eastAsia="en-US"/>
        </w:rPr>
        <w:t xml:space="preserve"> naplate sredstava od korisnika kredita banka će izvršiti povraćaj uplaćene subvencionisane kamate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8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Međusobna prava i obaveze između</w:t>
      </w:r>
      <w:r>
        <w:rPr>
          <w:color w:val="000000"/>
          <w:lang w:val="sr-CS" w:eastAsia="en-US"/>
        </w:rPr>
        <w:t xml:space="preserve"> Ministarstva</w:t>
      </w:r>
      <w:r>
        <w:rPr>
          <w:color w:val="000000"/>
          <w:lang w:val="en-US" w:eastAsia="en-US"/>
        </w:rPr>
        <w:t xml:space="preserve"> i 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uređuju se ugovorom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Banka Ministarstvu u pismenoj formi dostavlja izveštaje o realizaciji ove uredbe na način koji se bliže uređuje ugovorom iz stava 1. ovog člana kojim se uređuje i način kontrole primanja (zarade i penzije) domaćinstva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9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N</w:t>
      </w:r>
      <w:r>
        <w:rPr>
          <w:color w:val="000000"/>
          <w:lang w:val="en-US" w:eastAsia="en-US"/>
        </w:rPr>
        <w:t>adzor nad sprovođenjem ove uredbe vrši Ministarstvo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Ministarstvo podnosi Vladi izveštaj o realizaciji korišćenja sredstava. </w:t>
      </w:r>
    </w:p>
    <w:p>
      <w:pPr>
        <w:pStyle w:val="Normal"/>
        <w:autoSpaceDE w:val="false"/>
        <w:jc w:val="both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Član </w:t>
      </w:r>
      <w:r>
        <w:rPr>
          <w:bCs/>
          <w:iCs/>
          <w:color w:val="000000"/>
          <w:lang w:val="sr-CS" w:eastAsia="en-US"/>
        </w:rPr>
        <w:t>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05 broj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Beogradu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V</w:t>
      </w:r>
      <w:r>
        <w:rPr>
          <w:bCs/>
          <w:lang w:val="sr-CS" w:eastAsia="en-US"/>
        </w:rPr>
        <w:t>LADA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9:00Z</dcterms:created>
  <dc:creator>Dejan Radulovic</dc:creator>
  <dc:description/>
  <cp:keywords/>
  <dc:language>en-US</dc:language>
  <cp:lastModifiedBy>JovanS</cp:lastModifiedBy>
  <cp:lastPrinted>2010-03-23T15:18:00Z</cp:lastPrinted>
  <dcterms:modified xsi:type="dcterms:W3CDTF">2010-03-31T16:29:00Z</dcterms:modified>
  <cp:revision>2</cp:revision>
  <dc:subject/>
  <dc:title>"Службени гласник РС", бр</dc:title>
</cp:coreProperties>
</file>