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IZMENAMA I </w:t>
      </w:r>
      <w:r>
        <w:rPr>
          <w:bCs/>
          <w:color w:val="000000"/>
          <w:lang w:val="sr-CS" w:eastAsia="en-US"/>
        </w:rPr>
        <w:t>DOPUNAMA UREDBE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O USLOVIMA I KRITERIJUMIMA ZA SUBVENCIONISANjE KAMATNE STOPE ZA POTROŠAČKE KREDITE I KREDITE ZA PRAVNA LICA, ODNOSNO FINANSIJSKI LIZING, ZA NABAVKU ODREĐENIH TRAJNIH POTROŠNIH DOBARA U 2010. GODINI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iterijum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e</w:t>
      </w:r>
      <w:r>
        <w:rPr>
          <w:lang w:val="sr-CS"/>
        </w:rPr>
        <w:t xml:space="preserve"> </w:t>
      </w:r>
      <w:r>
        <w:rPr>
          <w:lang w:val="ru-RU"/>
        </w:rPr>
        <w:t>sto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finansijski</w:t>
      </w:r>
      <w:r>
        <w:rPr>
          <w:lang w:val="sr-CS"/>
        </w:rPr>
        <w:t xml:space="preserve"> </w:t>
      </w:r>
      <w:r>
        <w:rPr>
          <w:lang w:val="ru-RU"/>
        </w:rPr>
        <w:t>lizing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 xml:space="preserve"> </w:t>
      </w:r>
      <w:r>
        <w:rPr>
          <w:lang w:val="sr-CS"/>
        </w:rPr>
        <w:t xml:space="preserve">i </w:t>
      </w:r>
      <w:r>
        <w:rPr>
          <w:lang w:val="sr-Latn-CS"/>
        </w:rPr>
        <w:t>6</w:t>
      </w:r>
      <w:r>
        <w:rPr>
          <w:lang w:val="sr-CS"/>
        </w:rPr>
        <w:t xml:space="preserve">/10)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naslovu</w:t>
      </w:r>
      <w:r>
        <w:rPr>
          <w:lang w:val="sr-CS"/>
        </w:rPr>
        <w:t xml:space="preserve"> </w:t>
      </w:r>
      <w:r>
        <w:rPr>
          <w:lang w:val="ru-RU"/>
        </w:rPr>
        <w:t>posl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</w:t>
      </w:r>
      <w:r>
        <w:rPr>
          <w:lang w:val="ru-RU"/>
        </w:rPr>
        <w:t>dobara</w:t>
      </w:r>
      <w:r>
        <w:rPr>
          <w:lang w:val="sr-CS"/>
        </w:rPr>
        <w:t xml:space="preserve">” </w:t>
      </w:r>
      <w:r>
        <w:rPr>
          <w:lang w:val="ru-RU"/>
        </w:rPr>
        <w:t>doda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</w:t>
      </w:r>
      <w:r>
        <w:rPr>
          <w:lang w:val="sr-CS"/>
        </w:rPr>
        <w:t>: „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turisti</w:t>
      </w:r>
      <w:r>
        <w:rPr>
          <w:lang w:val="sr-CS"/>
        </w:rPr>
        <w:t>č</w:t>
      </w:r>
      <w:r>
        <w:rPr>
          <w:lang w:val="ru-RU"/>
        </w:rPr>
        <w:t>kih</w:t>
      </w:r>
      <w:r>
        <w:rPr>
          <w:lang w:val="sr-CS"/>
        </w:rPr>
        <w:t xml:space="preserve"> </w:t>
      </w:r>
      <w:r>
        <w:rPr>
          <w:lang w:val="ru-RU"/>
        </w:rPr>
        <w:t>putovanja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. posle reči: „trajnih potrošnih dobara”, dodaju se reči: i kupovinu određenih turističkih putovanja, sa ili bez posredovanja turističke agencije, čije je odredište putovanja u Republici Srbiji (u daljem tekstu: turističkih putovanja)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2. stav 1. posle reči: „proizvedenih u Republici Srbiji”, dodaju se reči: „i turističkih putovanj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3. stav 1. reči: „</w:t>
      </w:r>
      <w:r>
        <w:rPr>
          <w:color w:val="000000"/>
          <w:lang w:val="en-US" w:eastAsia="en-US"/>
        </w:rPr>
        <w:t>i do pet godina za poljoprivrednu mehanizaciju, nameštaj, tepihe, podne obloge, građevinski materijal i kućne aparate”</w:t>
      </w:r>
      <w:r>
        <w:rPr>
          <w:color w:val="000000"/>
          <w:lang w:val="sr-CS" w:eastAsia="en-US"/>
        </w:rPr>
        <w:t>, brišu s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Posle stava 1. dodaju se tri nova stava koji glase: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Potrošački krediti se odobravaju i u dinarima preko banke sa rokom otplate do tri godine sa počekom od 12 meseci za poljoprivrednu mehanizaciju, nameštaj, tepihe, podne obloge, građevinski materijal, sanitarne uređaje, kućne aparate i nabavku turističkih putovanja do visine kreditne sposobnosti korisnika kredita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Korisnik kredita u periodu počeka plaća kamatu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Pravo na korišćenje potrošačkih kredita iz stava 2. ovog člana imaju zaposleni u radnom odnosu na neodređeno vreme sa redovnim mesečnim primanjima po osnovu zarade, korisnici penzije po osnovu penzije i registrovani poljoprivrednici.”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Dosadašnji stav 2. postaje stav 5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U dosadašnjem stavu 3. koji postaje stav 6. posle reči: „Subvencionisani iznos kamate”, dodaju se reči: „za automobile, traktore, autobuse, građevinske mašine i teretna motorna vozila-kamione”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Posle dosadašnjeg stava 3. koji postaje stav 6. dodaje se novi stav koji glasi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Subvencionisani iznos kamate za poljoprivrednu mehanizaciju, nameštaj, tepihe, podne obloge, građevinski materijal, sanitarne uređaje, kućne aparate i nabavku turističkih putovanja, izračunava se tako što se referentna kamatna stopa Narodne banke Srbije umanji za 3,5 procentna poena.”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U dosadašnjem stavu 4. koji postaje stav 8. reči: „stava 3.”, zamenjuju se rečima: „stava 6.”, </w:t>
      </w:r>
      <w:r>
        <w:rPr>
          <w:color w:val="000000"/>
          <w:lang w:val="en-US" w:eastAsia="en-US"/>
        </w:rPr>
        <w:t>a</w:t>
      </w:r>
      <w:r>
        <w:rPr>
          <w:color w:val="000000"/>
          <w:lang w:val="sr-CS" w:eastAsia="en-US"/>
        </w:rPr>
        <w:t xml:space="preserve"> posle reči: „konačnim iznosom kamate za tu”, dodaje se reč: „kalendarsku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Posle dosadašnjeg stava 4. koji postaje stav 8. dodaje se novi stav koji glasi:</w:t>
      </w:r>
    </w:p>
    <w:p>
      <w:pPr>
        <w:pStyle w:val="Normal"/>
        <w:jc w:val="both"/>
        <w:rPr/>
      </w:pPr>
      <w:r>
        <w:rPr>
          <w:lang w:val="sr-CS"/>
        </w:rPr>
        <w:tab/>
        <w:t>„Fond iznos kamate iz stava 7. ovog člana prenosi banci unapred za svaku godinu na iznos dinarskog kredita, s tim da se uplaćeni iznos kamate smatra konačnim iznosom kamate za tu kalendarsku godinu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dosadašnjem stavu 5. koji postaje stav 10. reči: „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6,0 %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ljoprivred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ehanizacij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am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j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tepih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o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log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gra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v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parate</w:t>
      </w:r>
      <w:r>
        <w:rPr>
          <w:lang w:val="sr-CS"/>
        </w:rPr>
        <w:t xml:space="preserve"> ”, zamenjuju se rečima: „i do 7,5% godišnje fik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ljoprivredn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ehanizaciju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name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aj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tepih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o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log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gra</w:t>
      </w:r>
      <w:r>
        <w:rPr>
          <w:color w:val="000000"/>
          <w:lang w:val="sr-CS" w:eastAsia="en-US"/>
        </w:rPr>
        <w:t>đ</w:t>
      </w:r>
      <w:r>
        <w:rPr>
          <w:color w:val="000000"/>
          <w:lang w:val="ru-RU" w:eastAsia="en-US"/>
        </w:rPr>
        <w:t>evin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aterijal</w:t>
      </w:r>
      <w:r>
        <w:rPr>
          <w:color w:val="000000"/>
          <w:lang w:val="sr-CS" w:eastAsia="en-US"/>
        </w:rPr>
        <w:t xml:space="preserve">, sanitarne uređaje, 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aparate</w:t>
      </w:r>
      <w:r>
        <w:rPr>
          <w:color w:val="000000"/>
          <w:lang w:val="sr-CS" w:eastAsia="en-US"/>
        </w:rPr>
        <w:t xml:space="preserve"> i turistička putovanja</w:t>
      </w:r>
      <w:r>
        <w:rPr>
          <w:lang w:val="sr-CS"/>
        </w:rPr>
        <w:t>”, u tački 1) reči: „</w:t>
      </w:r>
      <w:r>
        <w:rPr>
          <w:lang w:val="sr-Latn-CS"/>
        </w:rPr>
        <w:t xml:space="preserve">iz stava 1. ovog člana </w:t>
      </w:r>
      <w:r>
        <w:rPr>
          <w:lang w:val="sr-CS"/>
        </w:rPr>
        <w:t>proizvedena u Republici Srbiji”, zamenjuju se rečima: „iz st. 1 i 2. ovog člana proizvedena u Republici Srbiji, odnosno da su turistička putovanja iz stava 2. ovog člana realizovana u Republici Srbiji”, a u tački 2) posle reči: „odnosno kopije fiskalnog računa”, dodaju se reči: „ili potvrde o turističkom putovanju uz davanje na uvid original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dosadašnjem stavu 6. koji postaje stav 11. reči: „stava 5.”, zamenjuju se rečima: „stava 10.”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Dosadašnji stav 7. koji postaje stav 12. menja se i glasi: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>„</w:t>
      </w:r>
      <w:r>
        <w:rPr>
          <w:color w:val="000000"/>
          <w:lang w:val="ru-RU" w:eastAsia="en-US"/>
        </w:rPr>
        <w:t>A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stup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in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o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ava</w:t>
      </w:r>
      <w:r>
        <w:rPr>
          <w:color w:val="000000"/>
          <w:lang w:val="sr-CS" w:eastAsia="en-US"/>
        </w:rPr>
        <w:t xml:space="preserve"> 10. </w:t>
      </w:r>
      <w:r>
        <w:rPr>
          <w:color w:val="000000"/>
          <w:lang w:val="ru-RU" w:eastAsia="en-US"/>
        </w:rPr>
        <w:t>t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ka</w:t>
      </w:r>
      <w:r>
        <w:rPr>
          <w:color w:val="000000"/>
          <w:lang w:val="sr-CS" w:eastAsia="en-US"/>
        </w:rPr>
        <w:t xml:space="preserve"> 2)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4%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 xml:space="preserve"> za automobil, traktor, autobus, građevinsku mašinu i teretno motorno vozilo-kamion, a za poljoprivrednu mehanizaciju, nameštaj, tepihe, podne obloge, građevinski materijal, sanitarne uređaje, kućne aparate i turistička putovanja uvećava se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za subvencionisani iznos kamate iz stava 7. ovog člana.”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Član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4. stav 1. reči: „stav 5”, zamenjuju se rečima: „stav </w:t>
      </w:r>
      <w:r>
        <w:rPr>
          <w:lang w:val="sr-Latn-CS"/>
        </w:rPr>
        <w:t>10</w:t>
      </w:r>
      <w:r>
        <w:rPr>
          <w:lang w:val="sr-CS"/>
        </w:rPr>
        <w:t>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 </w:t>
      </w:r>
      <w:r>
        <w:rPr>
          <w:lang w:val="sr-CS"/>
        </w:rPr>
        <w:t>6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>
          <w:lang w:val="sr-CS"/>
        </w:rPr>
      </w:pPr>
      <w:r>
        <w:rPr/>
        <w:t xml:space="preserve">U Beogradu,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620" w:footer="720" w:bottom="1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6:28:00Z</dcterms:created>
  <dc:creator>Dejan Radulovic</dc:creator>
  <dc:description/>
  <cp:keywords/>
  <dc:language>en-US</dc:language>
  <cp:lastModifiedBy>JovanS</cp:lastModifiedBy>
  <cp:lastPrinted>2010-03-26T10:59:00Z</cp:lastPrinted>
  <dcterms:modified xsi:type="dcterms:W3CDTF">2010-03-31T16:28:00Z</dcterms:modified>
  <cp:revision>2</cp:revision>
  <dc:subject/>
  <dc:title>ПРЕДЛОГ</dc:title>
</cp:coreProperties>
</file>