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26. </w:t>
      </w:r>
      <w:r>
        <w:rPr>
          <w:rFonts w:cs="Times New Roman" w:ascii="Times New Roman" w:hAnsi="Times New Roman"/>
          <w:szCs w:val="24"/>
          <w:lang w:val="en-US"/>
        </w:rPr>
        <w:t>stav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Vladi Republike Srbije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. 5/91 i 45/93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en-US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en-US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 xml:space="preserve">     O D L U K U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</w:t>
      </w:r>
      <w:r>
        <w:rPr>
          <w:rFonts w:cs="Times New Roman" w:ascii="Times New Roman" w:hAnsi="Times New Roman"/>
          <w:b/>
          <w:szCs w:val="24"/>
        </w:rPr>
        <w:t>O IZMENAMA ODLUKE O OBRAZOVANjU SAVETA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ZA SPROVOĐENjE STRATEŠKE KONSOLIDACIJE RTB BOR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1. U Odluci o obrazovanju Saveta za sprovođenje strateške konsolidacije RTB Bor («Službeni glasnik RS», br. 60/01, 42/04 i 101/04), u tački 2. alineji četvrtoj reči: «Janko Guzijan», zamenjuju se rečima «Vesna Džinić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2. Ovu odluku objaviti u «Službenom glasniku Republike Srbije»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6550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U Beogradu, 7</w:t>
      </w:r>
      <w:r>
        <w:rPr>
          <w:rFonts w:cs="Times New Roman" w:ascii="Times New Roman" w:hAnsi="Times New Roman"/>
          <w:szCs w:val="24"/>
        </w:rPr>
        <w:t>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9. </w:t>
      </w:r>
      <w:r>
        <w:rPr>
          <w:rFonts w:cs="Times New Roman" w:ascii="Times New Roman" w:hAnsi="Times New Roman"/>
          <w:szCs w:val="24"/>
          <w:lang w:val="en-US"/>
        </w:rPr>
        <w:t>stav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planiranju i izgradnj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oj 47/03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 Srbije 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ČLANA SAVETA REPUBLIČKE AGENCIJE ZA PROSTORNO PLANIR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Razrešava se </w:t>
        <w:tab/>
        <w:t xml:space="preserve">  VESNA JEREMIĆ dužnosti člana Saveta Republičke agencije za prostorno planiranje, na lični zahtev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6564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7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2/2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49. stav 4. Zakona o zdravstvenoj zaštiti («Službeni glasnik RS», br. 17/92, 26/92, 50/92, 52/93, 53/93, 67/93, 48/94, 25/96 i 18/0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DIREKTORA ZAVOD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 FARMACIJU SRBIJE - BEOGRAD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prim. dr ph TOMISLAV SOLAROVIĆ dužnosti direktora Zavoda za farmaciju Srbije - Beograd, zbog prelaska na drugu dužnos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roj 119-6535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7. oktobra 2004. 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Na osnovu člana 10. stav 3. Zakona o </w:t>
      </w:r>
      <w:r>
        <w:rPr>
          <w:rFonts w:cs="Times New Roman" w:ascii="Times New Roman" w:hAnsi="Times New Roman"/>
          <w:szCs w:val="24"/>
        </w:rPr>
        <w:t>lekovima i medicinskim sredstvima</w:t>
      </w:r>
      <w:r>
        <w:rPr>
          <w:rFonts w:cs="Times New Roman" w:ascii="Times New Roman" w:hAnsi="Times New Roman"/>
          <w:szCs w:val="24"/>
          <w:lang w:val="sl-SI"/>
        </w:rPr>
        <w:t xml:space="preserve"> ("Službeni glasnik RS", br</w:t>
      </w:r>
      <w:r>
        <w:rPr>
          <w:rFonts w:cs="Times New Roman" w:ascii="Times New Roman" w:hAnsi="Times New Roman"/>
          <w:szCs w:val="24"/>
        </w:rPr>
        <w:t>oj 84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Vlada Republike Srbije donela je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O </w:t>
      </w:r>
      <w:r>
        <w:rPr>
          <w:rFonts w:cs="Times New Roman" w:ascii="Times New Roman" w:hAnsi="Times New Roman"/>
          <w:b/>
          <w:szCs w:val="24"/>
        </w:rPr>
        <w:t>IMENOVANjU</w:t>
      </w:r>
      <w:r>
        <w:rPr>
          <w:rFonts w:cs="Times New Roman" w:ascii="Times New Roman" w:hAnsi="Times New Roman"/>
          <w:b/>
          <w:szCs w:val="24"/>
          <w:lang w:val="sl-SI"/>
        </w:rPr>
        <w:t xml:space="preserve"> DIREKTORA </w:t>
      </w:r>
      <w:r>
        <w:rPr>
          <w:rFonts w:cs="Times New Roman" w:ascii="Times New Roman" w:hAnsi="Times New Roman"/>
          <w:b/>
          <w:szCs w:val="24"/>
        </w:rPr>
        <w:t>AGENCIJE ZA LEKOV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 MEDICINSKA SREDSTVA SRBIJE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Imenuje se prim. mr ph TOMISLAV SOLAROVIĆ za direktora Agencije za lekove i medicinska sredstva Srbije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Ovo rešenje objaviti u "Službenom glasniku Republike Srbije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broj 119-6536/2004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 xml:space="preserve">U Beogradu, </w:t>
      </w:r>
      <w:r>
        <w:rPr>
          <w:rFonts w:cs="Times New Roman" w:ascii="Times New Roman" w:hAnsi="Times New Roman"/>
          <w:szCs w:val="24"/>
        </w:rPr>
        <w:t>7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oktobra</w:t>
      </w:r>
      <w:r>
        <w:rPr>
          <w:rFonts w:cs="Times New Roman" w:ascii="Times New Roman" w:hAnsi="Times New Roman"/>
          <w:szCs w:val="24"/>
          <w:lang w:val="sl-SI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Cs w:val="24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4/4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9. stav 4. Zakona o Fondu za razvoj Republike  Srbije («Službeni glasnik RS», broj 20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RAZREŠENjU ČLANA UPRAVNOG ODBORA FONDA ZA RAZVOJ REPUBLIKE SRBI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Razrešava se dr BOJAN DIMITRIJEVIĆ dužnosti člana Upravnog odbora  Fonda za razvoj Republike Srbije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624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7. okto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5/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Na osnovu člana 7. stav 2. Odluke o osnivanju Građevinske direkcije Srbije kao jednočlanog društva sa ograničenom odgovornošću  («Službeni glasnik RS», broj 62/01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ČLANA UPRAVNOG ODBORA GRAĐEVINSKE DIREKCIJE SRBIJE d.o.o. BEOGRAD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Razrešava se dr ALEKSANDAR POPOVIĆ dužnosti člana Upravnog odbora Građevinske direkcije Srbije d.o.o. Beograd, na lični zahtev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«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>24 broj 119-6670 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Beogradu, 7. oktobra 2004. 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6/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nl-NL"/>
        </w:rPr>
        <w:t>lana</w:t>
      </w:r>
      <w:r>
        <w:rPr>
          <w:rFonts w:cs="Times New Roman" w:ascii="Times New Roman" w:hAnsi="Times New Roman"/>
          <w:szCs w:val="24"/>
        </w:rPr>
        <w:t xml:space="preserve"> 46. </w:t>
      </w:r>
      <w:r>
        <w:rPr>
          <w:rFonts w:cs="Times New Roman" w:ascii="Times New Roman" w:hAnsi="Times New Roman"/>
          <w:szCs w:val="24"/>
          <w:lang w:val="nl-NL"/>
        </w:rPr>
        <w:t>stav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r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avno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pravi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 Srbije 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LjOPRIVREDE, ŠUMARSTVA I VODOPRIVRE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PREDRAG SLADOJEVIĆ dužnosti pomoćnika ministra poljoprivrede, šumarstva i vodoprivrede – Sektor za prerađivačku industriju i tržište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6696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7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7/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46. </w:t>
      </w:r>
      <w:r>
        <w:rPr>
          <w:rFonts w:cs="Times New Roman" w:ascii="Times New Roman" w:hAnsi="Times New Roman"/>
          <w:szCs w:val="24"/>
          <w:lang w:val="en-US"/>
        </w:rPr>
        <w:t>stav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r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avno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pravi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 Srbije 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UKE I ZAŠTITE ŽIVOTNE SRE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dr LjUPKO RUNDIĆ dužnosti pomoćnika ministra nauke i zaštite životne sredine – Sektor za izveštavanje o sistemu zaštite životne sredine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6695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7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8/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46. </w:t>
      </w:r>
      <w:r>
        <w:rPr>
          <w:rFonts w:cs="Times New Roman" w:ascii="Times New Roman" w:hAnsi="Times New Roman"/>
          <w:szCs w:val="24"/>
          <w:lang w:val="en-US"/>
        </w:rPr>
        <w:t>stav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r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avno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pravi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 Srbije 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OMOĆNIKA MINIS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AUKE I ZAŠTITE ŽIVOTNE SRE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MILAN JOVANOVIĆ dužnosti pomoćnika ministra nauke i zaštite životne sredine – Sektor za zaštićena prirodna dobr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6695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7. oktobra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9/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tačke 3. Odluke o obrazovanju Komisije za borbu protiv piraterije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oj 91/0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 Srbije 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REDSEDNIKA, SEKRETARA I ČLAN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OMISIJE ZA BORBU PROTIV PIRATER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ju se dužnosti u Komisiji za borbu protiv piraterije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ZORAN ĐOKIĆ, predsednik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LjILjANA STOJILjKOVIĆ, sekretar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DRAGAN MARKOVIĆ, član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SNEŽANA STANOJEVIĆ, član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IVAN UGRIN, član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6. MARINA PODUNAVAC, član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7. DEJAN M. RADULOVIĆ, član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8. JOVAN KRSTIĆ, član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9. OLGICA BACKOVIĆ, član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0. NENAD ILIĆ, član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1. JASMINA PILIPOVIĆ, član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2. MARKO STOJANOVIĆ, čla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6690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7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0/1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tačke 3. Odluke o obrazovanju Komisije za borbu protiv piraterije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oj 91/0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 Srbije 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PREDSEDNIKA, SEKRETARA I ČLAN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OMISIJE ZA BORBU PROTIV PIRATER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U Komisiju za borbu protiv piraterije imenuju se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 predsednik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ZORAN ĐOKIĆ, pomoćnik načelnika Uprave kriminalističke policije Ministarstva unutrašnjih poslova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 sekretar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MAJA MATIJA RISTIĆ, samostalni stručni saradnik u Ministarstvu kulture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 MILOŠ JANKOVIĆ, direktor Uprave za izvršenje zavodskih sankcij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2. SNEŽANA STANOJEVIĆ, šef odseka u Sektoru tržišne inspekcije u Ministarstvu trgovine, turizma i uslug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IVAN UGRIN, načelnik Odeljenja za neposrednu kontrolu i koordinaciju u Sektoru poreske policije u Poreskoj upravi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4. VLADIMIR RADAN, rukovodilac Grupe za zaštitu intelektualne svojine u Upravi carin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5. DEJAN RADULOVIĆ, pomoćnik direktora Republičke agencije za razvoj malih i srednjih preduzeća i preduzetništv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6. LIDIJA KOMLEN-NIKOLIĆ, zamenik okružnog javnog tužioca u Beogradu;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>7. OLGICA BACKOVIĆ, zamenik republičkog javnog tužioc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Latn-CS"/>
        </w:rPr>
        <w:tab/>
        <w:t xml:space="preserve">8. </w:t>
      </w:r>
      <w:r>
        <w:rPr>
          <w:rFonts w:cs="Times New Roman" w:ascii="Times New Roman" w:hAnsi="Times New Roman"/>
          <w:szCs w:val="24"/>
        </w:rPr>
        <w:t>NENAD ILIĆ, stručni saradnik u Ministarstvu za ekonomske odnose sa inostranstvom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9. ZLATKO DOLENC, savetnik ministra nauke i zaštite životne sredin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0. LUCIJA DUJOVIĆ, stručni saradnik u Ministarstvu privred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6691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7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1/1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16. </w:t>
      </w:r>
      <w:r>
        <w:rPr>
          <w:rFonts w:cs="Times New Roman" w:ascii="Times New Roman" w:hAnsi="Times New Roman"/>
          <w:szCs w:val="24"/>
          <w:lang w:val="en-US"/>
        </w:rPr>
        <w:t>stav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elektroprivred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. 45/91, 53/93, 67/93, 48/94, 69/94 i 44/95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 Srbije 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ČLANA UPRAVNOG ODBO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JAVNOG PREDUZEĆA «ELEKTROPRIVREDA SRBIJE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RADOJKO OBRADOVIĆ dužnosti člana Upravnog odbora Javnog preduzeća «Elektroprivreda Srbije», na lični zahtev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nl-NL"/>
        </w:rPr>
        <w:t>707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7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2/1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16. </w:t>
      </w:r>
      <w:r>
        <w:rPr>
          <w:rFonts w:cs="Times New Roman" w:ascii="Times New Roman" w:hAnsi="Times New Roman"/>
          <w:szCs w:val="24"/>
          <w:lang w:val="en-US"/>
        </w:rPr>
        <w:t>stav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elektroprivred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. 45/91, 53/93, 67/93, 48/94, 69/94 i 44/95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 Srbije 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ČLANA UPRAVNOG ODBO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JAVNOG PREDUZEĆA «ELEKTROPRIVREDA SRBIJE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Imenuje se mr MIRKO ĐURIĆ za člana Upravnog odbora Javnog preduzeća «Elektroprivreda Srbije»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nl-NL"/>
        </w:rPr>
        <w:t>707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7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3/1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44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stav</w:t>
      </w:r>
      <w:r>
        <w:rPr>
          <w:rFonts w:cs="Times New Roman" w:ascii="Times New Roman" w:hAnsi="Times New Roman"/>
          <w:szCs w:val="24"/>
        </w:rPr>
        <w:t xml:space="preserve"> 4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r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avno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pravi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en-US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en-US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ZAMENIKA MINISTRA ZDRAVL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Razrešava se </w:t>
        <w:tab/>
        <w:t xml:space="preserve">doc dr DRAGOMIR MARISAVLjEVIĆ dužnosti </w:t>
      </w:r>
      <w:r>
        <w:rPr>
          <w:rFonts w:cs="Times New Roman" w:ascii="Times New Roman" w:hAnsi="Times New Roman"/>
          <w:szCs w:val="24"/>
          <w:lang w:val="nl-NL"/>
        </w:rPr>
        <w:t>zamenik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ministra</w:t>
      </w:r>
      <w:r>
        <w:rPr>
          <w:rFonts w:cs="Times New Roman" w:ascii="Times New Roman" w:hAnsi="Times New Roman"/>
          <w:szCs w:val="24"/>
        </w:rPr>
        <w:t xml:space="preserve"> zdravlja, zbog prelaska na drugu dužnost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6734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7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4/1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nl-NL"/>
        </w:rPr>
        <w:t>lana</w:t>
      </w:r>
      <w:r>
        <w:rPr>
          <w:rFonts w:cs="Times New Roman" w:ascii="Times New Roman" w:hAnsi="Times New Roman"/>
          <w:szCs w:val="24"/>
        </w:rPr>
        <w:t xml:space="preserve"> 46. </w:t>
      </w:r>
      <w:r>
        <w:rPr>
          <w:rFonts w:cs="Times New Roman" w:ascii="Times New Roman" w:hAnsi="Times New Roman"/>
          <w:szCs w:val="24"/>
          <w:lang w:val="nl-NL"/>
        </w:rPr>
        <w:t>stav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r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avno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pravi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 Srbije 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OMOĆNIKA MINISTRA ZDRAVL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dr IVAN JOVANOVIĆ dužnosti pomoćnika  ministra zdravlja – Sektor za međunarodnu saradnju i koordinaciju projekat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6729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7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5/1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nl-NL"/>
        </w:rPr>
        <w:t>lana</w:t>
      </w:r>
      <w:r>
        <w:rPr>
          <w:rFonts w:cs="Times New Roman" w:ascii="Times New Roman" w:hAnsi="Times New Roman"/>
          <w:szCs w:val="24"/>
        </w:rPr>
        <w:t xml:space="preserve"> 46. </w:t>
      </w:r>
      <w:r>
        <w:rPr>
          <w:rFonts w:cs="Times New Roman" w:ascii="Times New Roman" w:hAnsi="Times New Roman"/>
          <w:szCs w:val="24"/>
          <w:lang w:val="nl-NL"/>
        </w:rPr>
        <w:t>stav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r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avno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pravi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 Srbije 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OMOĆNIKA MINISTRA ZDRAVL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dr sci med NEVENA KARANOVIĆ dužnosti pomoćnika  ministra zdravlja – Sektor za organizaciju zdravstvene službe i zdravstvenu inspekciju, zbog prelaska na drugu dužnost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6732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7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6/1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nl-NL"/>
        </w:rPr>
        <w:t>lana</w:t>
      </w:r>
      <w:r>
        <w:rPr>
          <w:rFonts w:cs="Times New Roman" w:ascii="Times New Roman" w:hAnsi="Times New Roman"/>
          <w:szCs w:val="24"/>
        </w:rPr>
        <w:t xml:space="preserve"> 46. </w:t>
      </w:r>
      <w:r>
        <w:rPr>
          <w:rFonts w:cs="Times New Roman" w:ascii="Times New Roman" w:hAnsi="Times New Roman"/>
          <w:szCs w:val="24"/>
          <w:lang w:val="nl-NL"/>
        </w:rPr>
        <w:t>stav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r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avno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pravi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 Srbije 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OMOĆNIKA MINISTRA ZDRAVL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prof. dr SNEŽANA SIMIĆ dužnosti pomoćnika  ministra zdravlja – Sektor za zdravstvenu politiku i planiranje, zbog prelaska na drugu dužnost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6730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7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7/1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nl-NL"/>
        </w:rPr>
        <w:t>lana</w:t>
      </w:r>
      <w:r>
        <w:rPr>
          <w:rFonts w:cs="Times New Roman" w:ascii="Times New Roman" w:hAnsi="Times New Roman"/>
          <w:szCs w:val="24"/>
        </w:rPr>
        <w:t xml:space="preserve"> 46. </w:t>
      </w:r>
      <w:r>
        <w:rPr>
          <w:rFonts w:cs="Times New Roman" w:ascii="Times New Roman" w:hAnsi="Times New Roman"/>
          <w:szCs w:val="24"/>
          <w:lang w:val="nl-NL"/>
        </w:rPr>
        <w:t>stav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r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avno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pravi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 Srbije 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R E </w:t>
      </w:r>
      <w:r>
        <w:rPr>
          <w:rFonts w:cs="Times New Roman" w:ascii="Times New Roman" w:hAnsi="Times New Roman"/>
          <w:szCs w:val="24"/>
        </w:rPr>
        <w:t xml:space="preserve">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OSTAVLjENjU POMOĆNIKA MINISTRA ZDRAVL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Postavlja se prof. dr ALEKSANDAR ŽIVANOVIĆ za pomoćnika  ministra zdravlja – Sektor za organizaciju zdravstvene službe i zdravstvenu inspekciju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6731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7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44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stav</w:t>
      </w:r>
      <w:r>
        <w:rPr>
          <w:rFonts w:cs="Times New Roman" w:ascii="Times New Roman" w:hAnsi="Times New Roman"/>
          <w:szCs w:val="24"/>
        </w:rPr>
        <w:t xml:space="preserve"> 4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r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avno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pravi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en-US"/>
        </w:rPr>
        <w:t>Republik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Srbi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en-US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OSTAVLjENjU ZAMENIKA MINISTRA ZDRAVL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Postavlja se dr sci med NEVENA KARANOVIĆ za </w:t>
      </w:r>
      <w:r>
        <w:rPr>
          <w:rFonts w:cs="Times New Roman" w:ascii="Times New Roman" w:hAnsi="Times New Roman"/>
          <w:szCs w:val="24"/>
          <w:lang w:val="nl-NL"/>
        </w:rPr>
        <w:t>zamenik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ministra</w:t>
      </w:r>
      <w:r>
        <w:rPr>
          <w:rFonts w:cs="Times New Roman" w:ascii="Times New Roman" w:hAnsi="Times New Roman"/>
          <w:szCs w:val="24"/>
        </w:rPr>
        <w:t xml:space="preserve"> zdravlj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673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7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9/1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49. </w:t>
      </w:r>
      <w:r>
        <w:rPr>
          <w:rFonts w:cs="Times New Roman" w:ascii="Times New Roman" w:hAnsi="Times New Roman"/>
          <w:szCs w:val="24"/>
          <w:lang w:val="en-US"/>
        </w:rPr>
        <w:t>stav</w:t>
      </w:r>
      <w:r>
        <w:rPr>
          <w:rFonts w:cs="Times New Roman" w:ascii="Times New Roman" w:hAnsi="Times New Roman"/>
          <w:szCs w:val="24"/>
        </w:rPr>
        <w:t xml:space="preserve"> 4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zdravstvenoj zaštit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. 17/92, 26/92, 50/92, 52/93, 53/93, 67/93, 48/94, 25/96 i 18/0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 Srbije 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DIREKTORA INSTITU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TRANSFUZIJU KRVI SRBIJE, BEOGRA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Razrešava se dr sci med GRADIMIR BOGDANOVIĆ dužnosti direktora Instituta za transfuziju krvi Srbije, Beograd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>roj</w:t>
      </w:r>
      <w:r>
        <w:rPr>
          <w:rFonts w:cs="Times New Roman" w:ascii="Times New Roman" w:hAnsi="Times New Roman"/>
          <w:szCs w:val="24"/>
        </w:rPr>
        <w:t xml:space="preserve"> 119-6727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>, 7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20/2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en-US"/>
        </w:rPr>
        <w:t>lana</w:t>
      </w:r>
      <w:r>
        <w:rPr>
          <w:rFonts w:cs="Times New Roman" w:ascii="Times New Roman" w:hAnsi="Times New Roman"/>
          <w:szCs w:val="24"/>
        </w:rPr>
        <w:t xml:space="preserve"> 49. </w:t>
      </w:r>
      <w:r>
        <w:rPr>
          <w:rFonts w:cs="Times New Roman" w:ascii="Times New Roman" w:hAnsi="Times New Roman"/>
          <w:szCs w:val="24"/>
          <w:lang w:val="en-US"/>
        </w:rPr>
        <w:t>stav</w:t>
      </w:r>
      <w:r>
        <w:rPr>
          <w:rFonts w:cs="Times New Roman" w:ascii="Times New Roman" w:hAnsi="Times New Roman"/>
          <w:szCs w:val="24"/>
        </w:rPr>
        <w:t xml:space="preserve"> 4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zdravstvenoj zaštiti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. 17/92, 26/92, 50/92, 52/93, 53/93, 67/93, 48/94, 25/96 i 18/0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 Srbije 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DIREKTORA INSTITU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TRANSFUZIJU KRVI SRBIJE, BEOGRA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Imenuje se dr SNEŽANA DRAŠKOVIĆ za direktora Instituta za transfuziju krvi Srbije, Beograd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Ovo re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  <w:lang w:val="nl-NL"/>
        </w:rPr>
        <w:t>enje objaviti u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nl-NL"/>
        </w:rPr>
        <w:t>benom glasniku Republike Srbije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b</w:t>
      </w:r>
      <w:r>
        <w:rPr>
          <w:rFonts w:cs="Times New Roman" w:ascii="Times New Roman" w:hAnsi="Times New Roman"/>
          <w:szCs w:val="24"/>
          <w:lang w:val="nl-NL"/>
        </w:rPr>
        <w:t>roj</w:t>
      </w:r>
      <w:r>
        <w:rPr>
          <w:rFonts w:cs="Times New Roman" w:ascii="Times New Roman" w:hAnsi="Times New Roman"/>
          <w:szCs w:val="24"/>
        </w:rPr>
        <w:t xml:space="preserve"> 119-6727/2004-1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U Beogradu</w:t>
      </w:r>
      <w:r>
        <w:rPr>
          <w:rFonts w:cs="Times New Roman" w:ascii="Times New Roman" w:hAnsi="Times New Roman"/>
          <w:szCs w:val="24"/>
        </w:rPr>
        <w:t>, 7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21/2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osnovu</w:t>
      </w:r>
      <w:r>
        <w:rPr>
          <w:rFonts w:cs="Times New Roman" w:ascii="Times New Roman" w:hAnsi="Times New Roman"/>
          <w:szCs w:val="24"/>
        </w:rPr>
        <w:t xml:space="preserve"> č</w:t>
      </w:r>
      <w:r>
        <w:rPr>
          <w:rFonts w:cs="Times New Roman" w:ascii="Times New Roman" w:hAnsi="Times New Roman"/>
          <w:szCs w:val="24"/>
          <w:lang w:val="nl-NL"/>
        </w:rPr>
        <w:t>lana</w:t>
      </w:r>
      <w:r>
        <w:rPr>
          <w:rFonts w:cs="Times New Roman" w:ascii="Times New Roman" w:hAnsi="Times New Roman"/>
          <w:szCs w:val="24"/>
        </w:rPr>
        <w:t xml:space="preserve"> 46. </w:t>
      </w:r>
      <w:r>
        <w:rPr>
          <w:rFonts w:cs="Times New Roman" w:ascii="Times New Roman" w:hAnsi="Times New Roman"/>
          <w:szCs w:val="24"/>
          <w:lang w:val="nl-NL"/>
        </w:rPr>
        <w:t>stav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Zak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dr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avno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upravi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Slu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>be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glasni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RS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Vlad</w:t>
      </w: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szCs w:val="24"/>
          <w:lang w:val="nl-NL"/>
        </w:rPr>
        <w:t>Republike Srbije done</w:t>
      </w:r>
      <w:r>
        <w:rPr>
          <w:rFonts w:cs="Times New Roman" w:ascii="Times New Roman" w:hAnsi="Times New Roman"/>
          <w:szCs w:val="24"/>
        </w:rPr>
        <w:t xml:space="preserve">la </w:t>
      </w:r>
      <w:r>
        <w:rPr>
          <w:rFonts w:cs="Times New Roman" w:ascii="Times New Roman" w:hAnsi="Times New Roman"/>
          <w:szCs w:val="24"/>
          <w:lang w:val="nl-NL"/>
        </w:rPr>
        <w:t>j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R E</w:t>
      </w:r>
      <w:r>
        <w:rPr>
          <w:rFonts w:cs="Times New Roman" w:ascii="Times New Roman" w:hAnsi="Times New Roman"/>
          <w:szCs w:val="24"/>
        </w:rPr>
        <w:t xml:space="preserve"> Š </w:t>
      </w:r>
      <w:r>
        <w:rPr>
          <w:rFonts w:cs="Times New Roman" w:ascii="Times New Roman" w:hAnsi="Times New Roman"/>
          <w:szCs w:val="24"/>
          <w:lang w:val="nl-NL"/>
        </w:rPr>
        <w:t>E Nj 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OSTAVLjENjU POMOĆNIKA MINISTRA ZDRAVL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Postavlja se dr sci SINIŠA GRADINAC za pomoćnika  ministra zdravlja – Sektor za međunarodnu saradnju i koordinaciju projekat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6728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U Beogradu, </w:t>
      </w:r>
      <w:r>
        <w:rPr>
          <w:rFonts w:cs="Times New Roman" w:ascii="Times New Roman" w:hAnsi="Times New Roman"/>
          <w:szCs w:val="24"/>
        </w:rPr>
        <w:t>7. oktobra</w:t>
      </w:r>
      <w:r>
        <w:rPr>
          <w:rFonts w:cs="Times New Roman" w:ascii="Times New Roman" w:hAnsi="Times New Roman"/>
          <w:szCs w:val="24"/>
          <w:lang w:val="nl-NL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VLADA REPUBLIKE SRBIJE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2/2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111. stav 4. Zakona o univerzitetu ("Službeni glasnik RS", broj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O IMENOVANjU ČLANOVA SAVETA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AKULTETA PRIMENjENIH UMETNOSTI U BEOGRADU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U Savet Fakulteta primenjenih umetnosti u Beogradu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 IVANA ZORIĆ, direktor Muzeja primenjenih umetnosti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2. ZORAN VASILjEVIĆ, vajar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3. VOJIN NIKOLIĆ, restaurator Republičkog zavoda za zaštitu spomenika kultur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4. RADOMIR VUKOVIĆ, arhitekta, dizajner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</w:t>
      </w:r>
      <w:r>
        <w:rPr>
          <w:rFonts w:cs="Times New Roman" w:ascii="Times New Roman" w:hAnsi="Times New Roman"/>
          <w:szCs w:val="24"/>
          <w:lang w:val="en-US"/>
        </w:rPr>
        <w:t>n</w:t>
      </w:r>
      <w:r>
        <w:rPr>
          <w:rFonts w:cs="Times New Roman" w:ascii="Times New Roman" w:hAnsi="Times New Roman"/>
          <w:szCs w:val="24"/>
        </w:rPr>
        <w:t>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6390/2004-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7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23/23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7. stav 3. Zakona o lekovima i medicinskim sredstvima ("Službeni glasnik RS", broj 84/0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PREDSEDNIKA I ČLANOVA UPRAVNOG I NADZORNOG ODBORA AGENCIJE ZA LEKOVE I MEDICINSKA SREDSTVA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U Upravni odbor Agencije za lekove i medicinska sredstva Srbije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 predsednika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prof. dr VLADIMIR KOSTIĆ, profesor Medicinskog fakulteta Univerziteta u Beogradu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 prof. dr ANA SABO, profesor farmakologije i kliničke farmakologije Medicinskog fakulteta Univerziteta u Novom Sad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2. BUDIMIR PLAVŠIĆ, veterinar, saradnik u Odeljenju studijsko-analitičkih poslova, Uprava za veterinu pri Ministarstvu poljoprivrede, šumarstva i vodoprivred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3. prof. dr ZORAN KRIVOKAPIĆ, vanredni profesor na katedri za hirurgiju Medicinskog fakulteta Univerziteta u Berograd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4. dr SRĐAN JOVANOVIĆ, stomatolog, Zavod za farmaciju Srbije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U Nadzorni odbor Agencije za lekove i medicinska sredstva Srbije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 predsednika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prof. dr GORDANA LEPOSAVIĆ, profesor Farmaceutskog fakulteta Univerziteta u Beogradu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 prof. dr BORISLAV KAMENOV, Dečija klinika Kliničkog centra Niš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2. dr RAJKO ČEBEDžIĆ, Zavod za farmaciju Srbije. 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</w:t>
      </w:r>
      <w:r>
        <w:rPr>
          <w:rFonts w:cs="Times New Roman" w:ascii="Times New Roman" w:hAnsi="Times New Roman"/>
          <w:szCs w:val="24"/>
          <w:lang w:val="en-US"/>
        </w:rPr>
        <w:t>n</w:t>
      </w:r>
      <w:r>
        <w:rPr>
          <w:rFonts w:cs="Times New Roman" w:ascii="Times New Roman" w:hAnsi="Times New Roman"/>
          <w:szCs w:val="24"/>
        </w:rPr>
        <w:t>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6766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7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24/24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9. stav 4. Zakona o Fondu za razvoj Republike Srbije ("Službeni glasnik RS", broj 20/9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IMENOVANjU PREDSEDNIKA I ČLANOV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PRAVNOG ODBORA FONDA ZA RAZVOJ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U Upravni odbor Fonda za razvoj Republike Srbije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 predsednika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DUBRAVKA DRAKULIĆ, načelnik Odeljenja za finansijske poslove u Ministarstvu za ekonomske odnose sa inostranstvom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- za članove: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1. MILORAD BJELOPETROVIĆ, šef Odseka za privatizaciju u Ministarstvu privred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2. RADA MALIŠIĆ, načelnik službe za ekonomsko-finasijske poslove u Ministarstvu rada, zapošljavanja i socijalne politik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3. RADMILA SKOKIĆ, načelnik Odeljenja u Ministarstvu nauke i zaštite životne sredin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4. VERICA KALANOVIĆ, poslanik u Skupštini državne zajednice Srbija i Crna Gor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5. STANIMIR JOVANOVIĆ-SLAVINSKI, Ministarstvo za kapitalne investicije.</w:t>
        <w:tab/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</w:t>
      </w:r>
      <w:r>
        <w:rPr>
          <w:rFonts w:cs="Times New Roman" w:ascii="Times New Roman" w:hAnsi="Times New Roman"/>
          <w:szCs w:val="24"/>
          <w:lang w:val="en-US"/>
        </w:rPr>
        <w:t>n</w:t>
      </w:r>
      <w:r>
        <w:rPr>
          <w:rFonts w:cs="Times New Roman" w:ascii="Times New Roman" w:hAnsi="Times New Roman"/>
          <w:szCs w:val="24"/>
        </w:rPr>
        <w:t>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broj</w:t>
      </w:r>
      <w:r>
        <w:rPr>
          <w:rFonts w:cs="Times New Roman" w:ascii="Times New Roman" w:hAnsi="Times New Roman"/>
          <w:szCs w:val="24"/>
        </w:rPr>
        <w:t xml:space="preserve"> 119-6800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7. oktobra 2004. </w:t>
      </w:r>
      <w:r>
        <w:rPr>
          <w:rFonts w:cs="Times New Roman" w:ascii="Times New Roman" w:hAnsi="Times New Roman"/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25/25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4:02:00Z</dcterms:created>
  <dc:creator>Zlata1</dc:creator>
  <dc:description/>
  <cp:keywords/>
  <dc:language>en-US</dc:language>
  <cp:lastModifiedBy>WebMaster</cp:lastModifiedBy>
  <dcterms:modified xsi:type="dcterms:W3CDTF">2004-10-13T14:02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920591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6. sednica dopuna</vt:lpwstr>
  </property>
  <property fmtid="{D5CDD505-2E9C-101B-9397-08002B2CF9AE}" pid="6" name="_ReviewingToolsShownOnce">
    <vt:lpwstr/>
  </property>
</Properties>
</file>