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Na osnovu člana 96. stav 7. Zakona o planiranju i izgradnji   („Službeni glasnik RS”, br. 72/09 i 81/09-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ispravka),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ind w:left="24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Vlada donosi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USLOVIMA I NAČINU  POD KOJIMA LOKALNA SAMOUPRAVA MOŽE DA OTUĐI ILI DA U ZAKUP  GRAĐEVINSKO ZEMLjIŠTE PO CENI,  MANjOJ OD TRŽIŠNE </w:t>
      </w:r>
      <w:r>
        <w:rPr>
          <w:rFonts w:cs="Times New Roman" w:ascii="Times New Roman" w:hAnsi="Times New Roman"/>
          <w:sz w:val="24"/>
          <w:szCs w:val="24"/>
          <w:lang w:val="ru-RU"/>
        </w:rPr>
        <w:t>C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N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LI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EZ NAKNA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vom uredbom bliže se propisuju uslovi i način pod kojima jedinica lokalne samouprave može otuđiti ili dati u zakup građevinsko zemljiš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u javnoj svojini, po ceni, odnosno zakupnini koja je manja od tržišne cene, odnosno zakupnine ili  otuđenje, odnosno davanje u zakup građevinskog zemljišta u javnoj svojini bez naknad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Jedinica lokalne samouprav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ože otuđiti ili dati u zakup građevinsko zemljište u javnoj svojini po ceni, odnosno zakupnini koja je manja od tržišne cene ili bez naknade, po prethodno pribavljenoj saglasnosti Vlade u skladu sa Zakonom o planiranju i izgradnji (u daljem tekstu: Zakon), pod uslovom da je to građevinsko zemljište namenjeno za izgradnju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objekt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u funkciji realizacije projekata ekonomskog razvoja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2)  objekta koji je  namenjen za socijalno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stanovanj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e, u skladu sa zakonom kojim se uređuje socijalno stanovanje ili objekat koji nije namenjen tržištu već za potrebe državnih organa, odnosno organa jedinice teritorijalne autonomije ili organa jedinice lokalne samouprave i da je investitor tog objekta Republika Srbija, autonomna pokrajina, odnosno jedinica lokalne samouprave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3) stanova u skladu sa Uredbom o merama podrške građevinskoj industriji kroz subvencionisanje kamate po kreditima za finansiranje stambene izgradnje u 2010. godini („Službeni glasnik RS”, bro</w:t>
      </w:r>
      <w:r>
        <w:rPr>
          <w:rFonts w:cs="Times New Roman" w:ascii="Times New Roman" w:hAnsi="Times New Roman"/>
          <w:bCs/>
          <w:sz w:val="24"/>
          <w:szCs w:val="24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4/10), kada je investitor izgradnje tih stanova Republika Srbij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)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objekt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koji je u funkciji obavljanja komunalne delatnosti, u skladu sa zakonom kojim se uređuju komunalne delatnosti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Projekti ekonomskog razvoja iz člana 2. tačka 1) ove uredbe su projekti koji su od posebnog značaja za realizaciju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privrednog razvoja Republike Srbije za period 2006-2012. godin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i lokalnog ekonomskog razvoja, čijom realizacijom se povećava broj zaposlenih u privredi za najmanje 1%  i srazmerno uvećavaju javni prihodi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Kada jedinica lokalne samouprave u svom sastavu ima gradske opštine, povećanje broja zaposlenih iz stava 1. ovog člana odnosi se na gradsku opštinu. 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Iznos umanjenja tržišne vrednosti cene, odnosno zakupnine, za projekte ekonomskog razvoja iz člana 3. ove uredbe ne može biti veći od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očekivanog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iznosa uvećanja javnih prihoda po osnovu realizacije tog projekta, odnosno investicije, u periodu od pet godina od početka realizacije projekta, odnosno investicij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Izuzetno, umanjenje tržišne vrednosti za namene iz stava 1. ovog člana može biti  veće, odnosno građevinsko zemljište se može dati bez naknade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i to: do 100%, ako se radi o projektu ekonomskog razvoja koji se realizuje u nedovoljno razvijenim jedinicama lokalne samouprave; do 50%, ako se radi o projektu koji se realizuje u ostalim jedinicama lokalne samouprave; bez naknade, ako se radi o projektu ekonomskog razvoja od posebnog značaja za razvoj određenog područ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 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tuđenje ili davanje u zakup građevinskog zemljišta u javnoj svojini, po ceni, odnosno zakupnini koja je manja od tržišne cene, odnosno zakupnine ili otuđenje, odnosno davanje u zakup građevinskog zemljišta u javnoj svojini bez naknade, sprovodi se   prikupljanjem ponuda javnim oglasom ili neposrednom pogodbom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 6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Ako se otuđenje ili davanje u zakup vrši prikupljanjem ponuda javnim oglasom, pre podnošenja  zahteva za davanje prethodne saglasnosti za otuđenje ili davanje u zakup građevinskog zemljišta u javnoj svojini, po ceni, odnosno zakupnini koja je manja od tržišne cene, odnosno zakupnine ili za otuđenje, odnosno davanje u zakup građevinskog zemljišta u javnoj svojini bez naknade, jedinica lokalne samouprave je dužna da sačini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elaborat o opravdanosti, koji sadrži naročit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1) popis i površin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katastarskih parcela za k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je se predlaže otuđenje ili davanje u zakup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) podatke iz planskog dokumenta na osnovu koga se može izdati lokacijska i građevinska dozvola, sa navedenim bitnim urbanističkim i tehničkim parametrima (namena, koeficijent izgrađenosti i zauzetosti, posebni uslovi, stepen komunalne opremljenosti i dr.) i jednim listom grafičkog prikaza lokacije u odgovarajućoj razmer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3) procenu Ministarstva finansija - Poreske uprave o tržišnoj vrednosti katastarskih parcela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4) određenje svrhe projekta i subjekata koji mogu da učestvuju u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ostupku javnog nadmetanja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5) uslov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i kriterijume za umanjenje, kao i kriterijume i merila za ocenu ponuda i određivanja iznosa umanjenja tržišne vrednosti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6) vrstu i visinu obezbeđenja koje podnosi učesnik u javnom nadmetanju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7) ekonomsku analizu očekivanih troškova i ekonomsku analizu očekivane koristi od realizacije investicije, kao i analizu očekivanih socijalnih efekata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8) pregled drugih podsticajnih mera i sredstava koje Republika Srbija, autonomna pokrajina, odnosno jedinica lokalne samouprave obezbeđuje za realizaciju tog projekta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9) druge podatke bitne za ocenu opravdanosti otuđenja, odnosno davanja u zakup građevinskim zemljištem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Pored elaborata opravdanosti iz stava 1. ovog člana, jedinica lokalne samouprave je dužna da utvrdi i tekst nacrta  javnog oglasa, koji se objavljuje ako Vlada da prethodnu saglasnost, u skladu sa Zakonom i ovom uredbom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Za projekte ekonomskog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razvoja, ekonomska analiz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očekivanih efekata iz stava 1. tačka 7) ovog član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mora prikazat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očekivano povećanje zaposlenosti i javnih prihoda, efekte na obim privrednih aktivnosti drugih privrednih subjekata i na kvalitet života u datoj sredini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Elaborat o opravdanosti iz stava 1. ovog člana sačinjava nadležni organ jedinice lokalne samouprave, a pre podnošenja zahteva za davanje prethodne saglasnosti za otuđenje, odnosno davanje u zakup predmetnog građevinskog zemljišta, usvaja ga skupština jedinice lokalne samouprave, po sprovedenom javnom uvidu u trajanju od najmanje osam dana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 7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Ako se otuđenje ili davanje u zakup građevinskog zemljišta vrši  neposrednom pogodbom, pre podnošenja zahtev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za davanje prethodne saglasnosti za otuđenje, odnosno davanje u zakup predmetnog građevinskog zemljiš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jedinica lokalne samouprave je dužna da sačini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elaborat o opravdanosti, koji sadrži naročito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) popis i površin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katastarskih parcela za k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je se predlaže otuđenje     ili davanje u zakup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) podatke iz planskog dokumenta na osnovu koga se može izdati lokacijska i građevinska dozvola, sa navedenim bitnim urbanističkim i tehničkim parametrima (namena, koeficijent izgrađenosti i zauzetosti, posebni ulovi, stepen komunalne opremljenosti i dr.) i jednim listom grafičkog prikaza lokacije u odgovarajućoj razmeri;</w:t>
      </w:r>
    </w:p>
    <w:p>
      <w:pPr>
        <w:pStyle w:val="Normal"/>
        <w:spacing w:before="0" w:after="0"/>
        <w:ind w:firstLine="7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3) procenu Ministarstva finansija – Poreske uprave o tržišnoj vrednosti katastarskih parcela; 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) podatke o licu koje se ovlašćuje za potpis ugovora o otuđenju, odnosno davanju u zakup, po dobijanju saglasnosti Vlade;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5) podatke o pravnom, odnosno fizičkom licu – sticaocu prava svojine, odnosno prava zakupa na predmetnom građevinskom zemljištu;</w:t>
      </w:r>
    </w:p>
    <w:p>
      <w:pPr>
        <w:pStyle w:val="Normal"/>
        <w:spacing w:before="0" w:after="0"/>
        <w:ind w:left="-360" w:firstLine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6) iznos umanjenja izražen kao razlika između utvrđene tržišne vrednosti građevinskog zemljišta i novčanog iznosa određenog ugovorom o otuđenju, odnosno davanju u zakup; </w:t>
      </w:r>
    </w:p>
    <w:p>
      <w:pPr>
        <w:pStyle w:val="Normal"/>
        <w:spacing w:before="0" w:after="0"/>
        <w:ind w:left="-360" w:firstLine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7) obavezu sticaoca prava svojine, odnosno zakupa da obezbedi bankarsku garanciju po dobijanju saglasnosti Vlade, za ispunjenje ugovornih obaveza;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8) ekonomsku analizu očekivanih troškova i ekonomsku analizu očekivane koristi od realizacije projekta, odnosno investicije, kao i analizu očekivanih socijalnih efekata ;</w:t>
      </w:r>
    </w:p>
    <w:p>
      <w:pPr>
        <w:pStyle w:val="Normal"/>
        <w:spacing w:before="0" w:after="0"/>
        <w:ind w:left="-360" w:firstLine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9) pregled drugih podsticajnih mera i sredstava koje Republika Srbija, autonomna pokrajina, odnosno jedinica lokalne samouprave obezbeđuje za realizaciju projekta, odnosno investicije;</w:t>
      </w:r>
    </w:p>
    <w:p>
      <w:pPr>
        <w:pStyle w:val="Normal"/>
        <w:spacing w:before="0" w:after="0"/>
        <w:ind w:left="-360" w:firstLine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0)  druge podatke bitne za ocenu opravdanosti ovakvog raspolaganja građevinskim zemljištem.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Elaborat o opravdanosti iz stava 1. ovog člana sačinjava nadležni organ jedinice lokalne samouprave, a  pre podnošenja zahteva  za davanje prethodne saglasnosti za otuđenje, odnosno davanje u zakup predmetnog građevinskog zemljišta, usvaja ga skupština jedinice lokalne samouprave, po sprovedenom javnom uvidu u trajanju od najmanje osam dana.</w:t>
      </w:r>
    </w:p>
    <w:p>
      <w:pPr>
        <w:pStyle w:val="Normal"/>
        <w:spacing w:before="0" w:after="0"/>
        <w:ind w:left="-360" w:firstLine="108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Član 8.</w:t>
      </w:r>
    </w:p>
    <w:p>
      <w:pPr>
        <w:pStyle w:val="Normal"/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Zahtev za davanje prethodne saglasnosti na otuđenje ili davanje u zakup građevinskog zemljišta u skladu sa ovom uredbom, u ime jedinice lokalne samouprave, podnosi javni pravobranilac opštine, grada, odnosno grada Beograda, odnosno drugi organ koji zastupa jedinicu lokalne samouprave.</w:t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Uz zahtev iz člana 9. ove uredbe dostavlja se elaborat o opravdanosti  iz člana 6. ove uredbe i nacrt javnog oglasa, kada se otuđenje, odnosno davanje u zakup  sprovodi prikupljanjem ponuda javnim oglasom, odnosno elaborat o opravdanosti  iz člana  7. ove uredbe i nacrt ugovora o raspolaganju, kada se otuđenje, odnosno davanje u zakup   sprovodi neposrednom pogodbo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Vlada odlučuje o  podnetom zahtevu iz stava 1. ovog člana na predlog komisije, koja ima predsednika i šest članova. Predsednik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komisije je ministar nadležan za poslove građevinarstv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Nadležnost, sastav i način rada komisije iz stava 1. ovog člana utvrđuje Vlada aktom o obrazovanj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Komisija iz stava 2. ovog člana predlaže Vladi donošenje akta po zahtevu jedinice lokalne samouprave, u roku od 30 dana od dana podnošenja urednog zahte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Na predlog komisije iz člana 9. ove uredbe, Vlada donosi akt kojim se daje prethodna saglasnost na otuđenje ili davanje u zakup građevinskog zemljišta u javnoj svojini, po ceni, odnosno zakupnini koja je manja od tržišne cene, odnosno zakupnine ili otuđenje, odnosno davanje u zakup građevinskog zemljišta u javnoj svojini bez naknade ili akt kojim se odbija davanje saglasnos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1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o dobijanju prethodne saglasnosti Vlade, jedinica lokalne samouprave raspisuje javni oglas o prikupljanju ponuda za otuđenje ili davanje u zakup građevinskog zemljišta u javnoj svojini, po ceni, odnosno zakupnini koja je manja od tržišne cene, odnosno zakupnine ili otuđenje, odnosno davanje u zakup građevinskog zemljišta u javnoj svojini bez naknad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Javni oglas u postupku prikupljanja ponuda mora biti raspisan u roku koji ne može biti duži od godinu dana od dana davanja prethodne saglasnosti Vla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Rok za prikupljanje ponuda javnim oglasom ne može biti kraći od 30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o sprovedenom postupku prikupljanja ponuda javnim oglasom, odluku o otuđenju, odnosno zakupu građevinskog zemljišta u javnoj svojini, u skladu sa ovom uredbom, donosi jedinica lokalne samouprave u roku koji ne može biti duži od 45 dana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dlukom iz stava 1. ovog člana određuje se i lice za potpisivanje ugovora o otuđenju, odnosno zakupu u skladu sa ovom uredbom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1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o dobijanju prethodne saglasnosti, jedinica lokalne samouprave sprovodi postupak neposredne pogodbe i po sprovedenom postupku donosi odluku o zaključenju ugovora o otuđenju, odnosno davanju u zakup u skladu sa ovom uredbom, u roku koji ne može biti duži od 45 dana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dlukom iz stava 1. ovog člana određuje se i lice za potpisivanje ugovora o otuđenju, odnosno zakupu u skladu sa ovom uredbom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 1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va uredba stupa na snagu osmog dana od dana objavljivanja u „Službenom glasniku Republike Srbije”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Broj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U Beogradu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V L A D 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ab/>
        <w:tab/>
        <w:tab/>
        <w:t xml:space="preserve">                                     PREDSEDNIK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09:00Z</dcterms:created>
  <dc:creator>milijadj</dc:creator>
  <dc:description/>
  <cp:keywords/>
  <dc:language>en-US</dc:language>
  <cp:lastModifiedBy>Bojan</cp:lastModifiedBy>
  <cp:lastPrinted>2010-03-03T12:49:00Z</cp:lastPrinted>
  <dcterms:modified xsi:type="dcterms:W3CDTF">2010-03-05T12:09:00Z</dcterms:modified>
  <cp:revision>2</cp:revision>
  <dc:subject/>
  <dc:title>На основу члана 96</dc:title>
</cp:coreProperties>
</file>