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3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25. stav 3. Zakona o državnoj upravi („Službeni glasnik RS”, br. 79/05 i 101/07), člana 179. stav 2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ODBRAN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Postavlja se Srbislav Cvejić za pomoćnika ministra odbrane – Sektor za budžet i finansije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246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25. stav 3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 UNUTRAŠNjIH POSLOV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Razrešava se Dejan Matić dužnosti pomoćnika ministra unutrašnjih poslova – Sektor finansija, ljudskih resursa i zajedničkih poslova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296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25. stav 3. Zakona o državnoj upravi („Službeni glasnik RS”, br. 79/05 i 101/07), člana 179. stav 2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UNUTRAŠNjIH POSLOV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Postavlja se Željko Kojić za pomoćnika ministra unutrašnjih poslova – načelnika Sektora finansija, ljudskih resursa i zajedničkih poslova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297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080" w:footer="0" w:bottom="12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 xml:space="preserve">Na osnovu tačke 5. stav 4. Odluke o osnivanju Koordinacionog tela za proces pristupanja Evropskoj uniji („Službeni glasnik RS”, br. 95/07 i 5/10) i člana 43. stav 2. Zakona o Vladi </w:t>
      </w:r>
      <w:r>
        <w:rPr>
          <w:rFonts w:cs="Times New Roman" w:ascii="Times New Roman" w:hAnsi="Times New Roman"/>
          <w:lang w:val="en-US"/>
        </w:rPr>
        <w:t xml:space="preserve">(„Službeni glasnik RS”, br. </w:t>
      </w:r>
      <w:r>
        <w:rPr>
          <w:rFonts w:cs="Times New Roman" w:ascii="Times New Roman" w:hAnsi="Times New Roman"/>
        </w:rPr>
        <w:t>55/05, 71/05-ispravka, 101/07 i 65/08</w:t>
      </w:r>
      <w:r>
        <w:rPr>
          <w:rFonts w:cs="Times New Roman" w:ascii="Times New Roman" w:hAnsi="Times New Roman"/>
          <w:lang w:val="en-US"/>
        </w:rPr>
        <w:t>),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donos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ČLANA STRUČNE GRUPE KOORDINACIONOG TELA ZA PROCES PRISTUPANjA EVROPSKOJ UNIJ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enuje se Dragan Jaraković, državni sekretar u Ministarstvu trgovine i usluga, za člana Stručne grupe Koordinacionog tela za proces pristupanja Evropskoj uni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312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tačke 7. stav 1. Odluke o osnivanju Koordinacionog tela za proces pristupanja Evropskoj uniji („Službeni glasnik RS”, br. 95/07 i 5/10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PREDSEDNIKA, ZAMENIKA PREDSEDNIKA, SEKRETARA I ZAMENIKA SEKRETARA PODGRUPE ZA POSLOVNO NASTANjIVANjE I SLOBODU PRUŽANjA USLUGA STRUČNE GRUPE KOORDINACIONOG TELA ZA PROCES PRISTUPANjA EVROPSKOJ UNIJ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Podgrupu za poslovno nastanjivanje i slobodu pružanja usluga Stručne grupe Koordinacionog tela za proces pristupanja Evropskoj uniji imenuju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 za predsednika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Dragan Jaraković, državni sekretar u Ministarstvu trgovine i uslug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 za zamenika predsednika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Nebojša Lazarević, pomoćnik ministra trgovine i uslug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) za sekretara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Slavica Kukolj, načelnik Odeljenja za evropske itegracije, Ministarstvo trgovine i uslug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) za zamenika sekretara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Lela Jovović, samostalni savetnik, Ministarstvo trgovine i uslug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310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77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 xml:space="preserve">Na osnovu člana 33. i člana 34. stav 1. Zakona o državnim službenicima („Službeni glasnik RS”, br. 79/05, 81/05-ispravka, 83/05-ispravka, 64/07, 67/07-ispravka, 116/08 i 104/09) i člana 37. stav 3. Zakona o državnoj upravi („Službeni glasnik RS”, br. 79/05 i 101/07)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/>
      </w:pPr>
      <w:r>
        <w:rPr>
          <w:rFonts w:cs="Times New Roman" w:ascii="Times New Roman" w:hAnsi="Times New Roman"/>
          <w:b/>
        </w:rPr>
        <w:t xml:space="preserve">O POSTAVLjENjU NA POLOŽAJ POMOĆNIKA DIREKTORA 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VODA ZA INTELEKTUALNU SVOJINU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9" w:hanging="0"/>
        <w:rPr/>
      </w:pPr>
      <w:r>
        <w:rPr>
          <w:rFonts w:cs="Times New Roman" w:ascii="Times New Roman" w:hAnsi="Times New Roman"/>
        </w:rPr>
        <w:tab/>
        <w:t>Postavlja se mr Vladimir Marić na položaj pomoćnika direktora Zavoda za intelektualnu svojinu – Sektor za autorsko i srodna prava i međunarodnu saradnju, na pet godi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210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9. st. 1. i 2. Zakona o državnim službenicima („Službeni glasnik RS”, br. 79/05, 81/05-ispravka, 83/05-ispravka, 64/07, 67/07-ispravka, 116/08 i 104/09), a u vezi sa članom 7. Odluke o Upravi za zajedničke poslove republičkih organa („Službeni glasnik RS”, br. 67/91, 79/02 i 1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ESTANKU RADA NA POLOŽAJU POMOĆNIKA DIREKTORA UPRAVE ZA ZAJEDNIČKE POSLOVE REPUBLIČKIH ORGAN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di Obradović prestaje rad na položaju pomoćnika direktora Uprave za zajedničke poslove republičkih organa – Sektor za administrativne i birotehničke poslove, zbog podnošenja pismene ostavke – od 25. februara 2010. godin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254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18. stav 2. Zakona o javnim službama („Službeni glasnik RS”, br. 42/91, 71/94 i 79/05-dr. zakon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DIREKTORA NAUČNOG INSTITUTA ZA VETERINARSTVO „NOVI SAD” SA SEDIŠTEM U NOVOM SADU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Razrešava se dr Branka Vidić dužnosti direktora Naučnog instituta za veterinarstvo „Novi Sad” sa sedištem u Novom Sadu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323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18. stav 2. Zakona o javnim službama („Službeni glasnik RS”, br. 42/91, 71/94 i 79/05-dr. zakon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DIREKTORA NAUČNOG INSTITUTA ZA VETERINARSTVO „NOVI SAD” SA SEDIŠTEM U NOVOM SADU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Imenuje se dr Dragica Stojanović za direktora Naučnog instituta za veterinarstvo „Novi Sad” sa sedištem u Novom Sadu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325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DRŽAVNOG SEKRETARA U MINISTARSTVU EKONOMIJE I REGIONALNOG RAZVO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Razrešava se Dejan Jovanović dužnosti državnog sekretara u Ministarstvu ekonomije i regionalnog razvoja, zbog prelaska na drugu dužnost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333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15. stav 2. Zakona o zapošljavanju i osiguranju za slučaj nezaposlenosti („Službeni glasnik RS”, broj 36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DIREKTORA NACIONALNE SLUŽBE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ZAPOŠLjAVANj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Razrešava se Vladimir Ilić dužnosti direktora Nacionalne službe za zapošljavanje, na lični zahtev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334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15. stav 2. Zakona o zapošljavanju i osiguranju za slučaj nezaposlenosti („Službeni glasnik RS”, broj 36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DIREKTORA NACIONALNE SLUŽBE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ZAPOŠLjAVANjE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Imenuje se Dejan Jovanović za direktora Nacionalne službe za zapošljavanje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336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DRŽAVNOG SEKRETARA U MINISTARSTVU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NACIONALNI INVESTICIONI PLAN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Razrešava se mr Branislav Pomoriški dužnosti državnog sekretara u Ministarstvu za Nacionalni investicioni plan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358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90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6240" w:leader="none"/>
        </w:tabs>
        <w:ind w:righ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9. st. 1. i 2. Zakona o državnim službenicima („Službeni glasnik RS”, br. 79/05, 81/05-ispravka, 83/05-ispravka, 64/07, 67/07-ispravka, 116/08 i 104/09), a u vezi sa članom 25. stav 3. Zakona o državnoj upravi („Službeni glasnik RS”, br. 79/05 i 101/07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360" w:hanging="0"/>
        <w:jc w:val="center"/>
        <w:rPr/>
      </w:pPr>
      <w:r>
        <w:rPr>
          <w:rFonts w:cs="Times New Roman" w:ascii="Times New Roman" w:hAnsi="Times New Roman"/>
          <w:b/>
        </w:rPr>
        <w:t xml:space="preserve">O PRESTANKU RADA NA POLOŽAJU POMOĆNIKA 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STRA ZDRAVL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užici Nikolić prestaje rad na položaju pomoćnika ministra zdravlja – Sektor za lekove i medicinska sredstva, zbog ukidanja položaja – od  22. februara 2010. godin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352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79. st. 1. i 2. Zakona o državnim službenicima („Službeni glasnik RS”, br. 79/05, 81/05-ispravka, 83/05-ispravka, 64/07, 67/07-ispravka, 116/08 i 104/09), a u vezi sa članom 25. stav 3. Zakona o državnoj upravi („Službeni glasnik RS”, br. 79/05 i 101/07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right="-360" w:hanging="0"/>
        <w:jc w:val="center"/>
        <w:rPr/>
      </w:pPr>
      <w:r>
        <w:rPr>
          <w:rFonts w:cs="Times New Roman" w:ascii="Times New Roman" w:hAnsi="Times New Roman"/>
          <w:b/>
        </w:rPr>
        <w:t xml:space="preserve">O PRESTANKU RADA NA POLOŽAJU POMOĆNIKA 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STRA ZDRAVL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im. dr Elizabet Paunović prestaje rad na položaju pomoćnika ministra zdravlja – Sektor za evropske integracije i međunarodnu saradnju, zbog ukidanja položaja – od  22. februara 2010. godin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353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en-US"/>
        </w:rPr>
        <w:tab/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rFonts w:cs="Times New Roman" w:ascii="Times New Roman" w:hAnsi="Times New Roman"/>
        </w:rPr>
        <w:t>55/05, 71/05-ispravka, 101/07 i 65/08</w:t>
      </w:r>
      <w:r>
        <w:rPr>
          <w:rFonts w:cs="Times New Roman" w:ascii="Times New Roman" w:hAnsi="Times New Roman"/>
          <w:lang w:val="en-US"/>
        </w:rPr>
        <w:t xml:space="preserve">),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O IMENOVANjU PREDSTAVNIKA DRUŠTVENOG KAPITAL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U SKUPŠTINI I UPRAVNOM ODBORU RTB BOR – GRUPA RUDARSKO-TOPIONIČARSKI BASEN BOR DOO U RESTRUKTURIRANjU, BO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Skupštinu RTB Bor – Grupa Rudarsko-topioničarski basen Bor d.o.o. u restrukturiranju, Bor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imenuju se za predstavnike društvenog kapitala izvan preduzeća:</w:t>
      </w:r>
    </w:p>
    <w:p>
      <w:pPr>
        <w:pStyle w:val="Normal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1. Saša Perišić, dipl. inženjer rudarstva iz Bora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 xml:space="preserve">2. Vladan Novović, dipl. politikolog iz Bora; 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3. Budimir Milutinović, dipl. politikolog iz Bora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  <w:t>Ovlašćenja predsednika Skupštine vršiće Saša Perišić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Normal"/>
        <w:tabs>
          <w:tab w:val="left" w:pos="1440" w:leader="none"/>
          <w:tab w:val="left" w:pos="4350" w:leader="none"/>
        </w:tabs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Upravni odbor RTB Bor – Grupa Rudarsko-topioničarski basen Bor d.o.o. u restrukturiranju, Bor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imenuju se za predstavnike društvenog kapitala izvan preduzeć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. Ivan Grbin, magistar ekonomskih nauka, direktor „Eko-Dunav” d.o.o. Beograd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Dalibor Orsovanović, dipl. inženjer metalurgije, „Zaštita” d.o.o. Bor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Dragan Žikić, dipl. inženjer metalurgije iz Bor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. Nenad Vušović, doktor tehničkih nauka, redovni profesor Tehničkog fakulteta u Boru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5. Miodrag Dimitrijević, dipl. pravnik iz Bo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Cs/>
        </w:rPr>
        <w:tab/>
        <w:t>Ovlašćenja predsednika Upravnog odbora vršiće Ivan Grbin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statuje se da je prof. dr Boži Kolonji prestala dužnost predsednika, a Stanki Radan, Zoranu Teodoroviću, Ivanu Nikoliću, Slobodanu Nikoliću, dr Dejanu Koželju i Draganu Golušini prestala dužnost člana Odbora RTB Bor – Grupa Rudarsko-topioničarski basen Bor d.o.o. u restrukturiranju, Bor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360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rFonts w:cs="Times New Roman" w:ascii="Times New Roman" w:hAnsi="Times New Roman"/>
        </w:rPr>
        <w:t>55/05, 71/05-ispravka, 101/07 i 65/08</w:t>
      </w:r>
      <w:r>
        <w:rPr>
          <w:rFonts w:cs="Times New Roman" w:ascii="Times New Roman" w:hAnsi="Times New Roman"/>
          <w:lang w:val="en-US"/>
        </w:rPr>
        <w:t xml:space="preserve">), </w:t>
      </w:r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O IMENOVANjU PREDSTAVNIKA DRUŠTVENOG KAPITALA U SKUPŠTINI I UPRAVNOM ODBORU RUDARSKO-TOPIONIČARSKOG BASENA BOR – GRUPA </w:t>
      </w:r>
      <w:r>
        <w:rPr>
          <w:rFonts w:cs="Times New Roman" w:ascii="Times New Roman" w:hAnsi="Times New Roman"/>
          <w:b/>
          <w:bCs/>
        </w:rPr>
        <w:t>„TOPIONICA I RAFINACIJA BAKRA BOR”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DRUŠTVO SA OGRANIČENOM ODGOVORNOŠĆ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 RESTRUKTURIRANjU, BOR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U Skupštinu </w:t>
      </w:r>
      <w:r>
        <w:rPr>
          <w:rFonts w:cs="Times New Roman" w:ascii="Times New Roman" w:hAnsi="Times New Roman"/>
          <w:bCs/>
        </w:rPr>
        <w:t xml:space="preserve">Rudarsko-topioničarskog basena Bor – Grupa </w:t>
      </w:r>
      <w:r>
        <w:rPr>
          <w:rFonts w:cs="Times New Roman" w:ascii="Times New Roman" w:hAnsi="Times New Roman"/>
        </w:rPr>
        <w:t xml:space="preserve">„Topionica i rafinacija bakra Bor” </w:t>
      </w:r>
      <w:r>
        <w:rPr>
          <w:rFonts w:cs="Times New Roman" w:ascii="Times New Roman" w:hAnsi="Times New Roman"/>
          <w:bCs/>
        </w:rPr>
        <w:t>društvo sa ograničenom odgovornošću u restrukturiranju, Bor</w:t>
      </w:r>
      <w:r>
        <w:rPr>
          <w:rFonts w:cs="Times New Roman" w:ascii="Times New Roman" w:hAnsi="Times New Roman"/>
        </w:rPr>
        <w:t xml:space="preserve"> imenuju se za predstavnike društvenog kapitala izvan preduzeć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1. Mirko Đurić, rukovodilac tehničke pripreme, JKP „3. oktobar”, Bor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>2. Dragan Đorđević, elektrotehničar motornih pogona iz Zaječar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dr Tomislav Gredić, diplomirani inženjer elektrotehnike, direktor „Livnice AT”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1440" w:leader="none"/>
          <w:tab w:val="left" w:pos="4350" w:leader="none"/>
        </w:tabs>
        <w:ind w:firstLine="720"/>
        <w:rPr/>
      </w:pPr>
      <w:r>
        <w:rPr>
          <w:rFonts w:cs="Times New Roman" w:ascii="Times New Roman" w:hAnsi="Times New Roman"/>
        </w:rPr>
        <w:tab/>
        <w:t>Ovlašćenja predsednika Skupštine vršiće dr Tomislav Gredić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U Upravni odbor </w:t>
      </w:r>
      <w:r>
        <w:rPr>
          <w:rFonts w:cs="Times New Roman" w:ascii="Times New Roman" w:hAnsi="Times New Roman"/>
          <w:bCs/>
        </w:rPr>
        <w:t xml:space="preserve">Rudarsko-topioničarskog basena Bor – Grupa </w:t>
      </w:r>
      <w:r>
        <w:rPr>
          <w:rFonts w:cs="Times New Roman" w:ascii="Times New Roman" w:hAnsi="Times New Roman"/>
        </w:rPr>
        <w:t xml:space="preserve">„Topionica i rafinacija bakra Bor” </w:t>
      </w:r>
      <w:r>
        <w:rPr>
          <w:rFonts w:cs="Times New Roman" w:ascii="Times New Roman" w:hAnsi="Times New Roman"/>
          <w:bCs/>
        </w:rPr>
        <w:t>društvo sa ograničenom odgovornošću u restrukturiranju, Bor</w:t>
      </w:r>
      <w:r>
        <w:rPr>
          <w:rFonts w:cs="Times New Roman" w:ascii="Times New Roman" w:hAnsi="Times New Roman"/>
        </w:rPr>
        <w:t xml:space="preserve"> imenuju se za predstavnike društvenog kapitala izvan preduzeć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. Budimir Milutinović, diplomirani politikolog iz Bor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Nenad Jakovljević, diplomirani inženjer elektrotehnike iz Zaječara;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3. Aleksandar Senić, diplomirani građevinski inženjer iz Beograd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Vojislav Stojićević, diplomirani pedagog iz Požarevc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5. Dragana Tančić, magistar metalurgije iz Bora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50" w:leader="none"/>
        </w:tabs>
        <w:rPr/>
      </w:pPr>
      <w:r>
        <w:rPr>
          <w:rFonts w:cs="Times New Roman" w:ascii="Times New Roman" w:hAnsi="Times New Roman"/>
        </w:rPr>
        <w:tab/>
        <w:t>Ovlašćenja predsednika Upravnog odbora vršiće Aleksandar Senić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675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l-SI"/>
        </w:rPr>
        <w:t>Ko</w:t>
      </w:r>
      <w:r>
        <w:rPr>
          <w:rFonts w:cs="Times New Roman" w:ascii="Times New Roman" w:hAnsi="Times New Roman"/>
        </w:rPr>
        <w:t xml:space="preserve">nstatuje se da je </w:t>
      </w:r>
      <w:r>
        <w:rPr>
          <w:rFonts w:cs="Times New Roman" w:ascii="Times New Roman" w:hAnsi="Times New Roman"/>
          <w:bCs/>
        </w:rPr>
        <w:t>Suzani Petrović</w:t>
      </w:r>
      <w:r>
        <w:rPr>
          <w:rFonts w:cs="Times New Roman" w:ascii="Times New Roman" w:hAnsi="Times New Roman"/>
        </w:rPr>
        <w:t xml:space="preserve"> prestala dužnost predsednika, a</w:t>
      </w:r>
      <w:r>
        <w:rPr>
          <w:rFonts w:cs="Times New Roman" w:ascii="Times New Roman" w:hAnsi="Times New Roman"/>
          <w:bCs/>
        </w:rPr>
        <w:t xml:space="preserve"> Mari Đorđević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Bobanu Todoroviću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Simi Zagorcu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Slobodanu Nikoliću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Branislavu Živanoviću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Zoranu Đorđevsko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Vojislavu Glavaškom i Biserki Kočovskoj</w:t>
      </w:r>
      <w:r>
        <w:rPr>
          <w:rFonts w:cs="Times New Roman" w:ascii="Times New Roman" w:hAnsi="Times New Roman"/>
        </w:rPr>
        <w:t xml:space="preserve"> prestala dužnost člana Odbora</w:t>
      </w:r>
      <w:r>
        <w:rPr>
          <w:rFonts w:cs="Times New Roman" w:ascii="Times New Roman" w:hAnsi="Times New Roman"/>
          <w:bCs/>
        </w:rPr>
        <w:t xml:space="preserve"> Rudarsko-topioničarskog basena Bor –Grupa </w:t>
      </w:r>
      <w:r>
        <w:rPr>
          <w:rFonts w:cs="Times New Roman" w:ascii="Times New Roman" w:hAnsi="Times New Roman"/>
        </w:rPr>
        <w:t xml:space="preserve">„Topionica i rafinacija bakra Bor” </w:t>
      </w:r>
      <w:r>
        <w:rPr>
          <w:rFonts w:cs="Times New Roman" w:ascii="Times New Roman" w:hAnsi="Times New Roman"/>
          <w:bCs/>
        </w:rPr>
        <w:t>društvo sa ograničenom odgovornošću u restrukturiranju, Bor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429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90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left" w:pos="1440" w:leader="none"/>
          <w:tab w:val="left" w:pos="6900" w:leader="none"/>
        </w:tabs>
        <w:jc w:val="righ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left" w:pos="1440" w:leader="none"/>
          <w:tab w:val="left" w:pos="69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rFonts w:cs="Times New Roman" w:ascii="Times New Roman" w:hAnsi="Times New Roman"/>
        </w:rPr>
        <w:t>55/05, 71/05-ispravka, 101/07 i 65/08</w:t>
      </w:r>
      <w:r>
        <w:rPr>
          <w:rFonts w:cs="Times New Roman" w:ascii="Times New Roman" w:hAnsi="Times New Roman"/>
          <w:lang w:val="en-US"/>
        </w:rPr>
        <w:t xml:space="preserve">), </w:t>
      </w:r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 IMENOVANjU PREDSTAVNIKA DRUŠTVENOG KAPITALA U SKUPŠTINI I UPRAVNOM ODBORU RUDARSKO-TOPIONIČARSK</w:t>
      </w:r>
      <w:r>
        <w:rPr>
          <w:rFonts w:cs="Times New Roman" w:ascii="Times New Roman" w:hAnsi="Times New Roman"/>
          <w:b/>
          <w:lang w:val="en-GB"/>
        </w:rPr>
        <w:t>O</w:t>
      </w:r>
      <w:r>
        <w:rPr>
          <w:rFonts w:cs="Times New Roman" w:ascii="Times New Roman" w:hAnsi="Times New Roman"/>
          <w:b/>
        </w:rPr>
        <w:t>G BASENA BOR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– </w:t>
      </w:r>
      <w:r>
        <w:rPr>
          <w:rFonts w:cs="Times New Roman" w:ascii="Times New Roman" w:hAnsi="Times New Roman"/>
          <w:b/>
        </w:rPr>
        <w:t>GRUPA „</w:t>
      </w:r>
      <w:r>
        <w:rPr>
          <w:rFonts w:cs="Times New Roman" w:ascii="Times New Roman" w:hAnsi="Times New Roman"/>
          <w:b/>
          <w:bCs/>
        </w:rPr>
        <w:t>RUDNIK BAKRA MAJDANPEK</w:t>
      </w:r>
      <w:r>
        <w:rPr>
          <w:rFonts w:cs="Times New Roman" w:ascii="Times New Roman" w:hAnsi="Times New Roman"/>
          <w:bCs/>
        </w:rPr>
        <w:t xml:space="preserve">” </w:t>
      </w:r>
      <w:r>
        <w:rPr>
          <w:rFonts w:cs="Times New Roman" w:ascii="Times New Roman" w:hAnsi="Times New Roman"/>
          <w:b/>
          <w:bCs/>
        </w:rPr>
        <w:t xml:space="preserve">DRUŠTVO SA OGRANIČENOM ODGOVORNOŠĆU, MAJDANPEK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U Skupštinu </w:t>
      </w:r>
      <w:r>
        <w:rPr>
          <w:rFonts w:cs="Times New Roman" w:ascii="Times New Roman" w:hAnsi="Times New Roman"/>
          <w:bCs/>
        </w:rPr>
        <w:t xml:space="preserve">Rudarsko-topioničarskog basena Bor – Grupa </w:t>
      </w:r>
      <w:r>
        <w:rPr>
          <w:rFonts w:cs="Times New Roman" w:ascii="Times New Roman" w:hAnsi="Times New Roman"/>
        </w:rPr>
        <w:t xml:space="preserve">„Rudnik bakra Majdanpek” </w:t>
      </w:r>
      <w:r>
        <w:rPr>
          <w:rFonts w:cs="Times New Roman" w:ascii="Times New Roman" w:hAnsi="Times New Roman"/>
          <w:bCs/>
        </w:rPr>
        <w:t>društvo sa ograničenom odgovornošću, Majdanpek</w:t>
      </w:r>
      <w:r>
        <w:rPr>
          <w:rFonts w:cs="Times New Roman" w:ascii="Times New Roman" w:hAnsi="Times New Roman"/>
        </w:rPr>
        <w:t xml:space="preserve"> imenuju se za predstavnike društvenog kapitala izvan preduzeć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. </w:t>
      </w:r>
      <w:r>
        <w:rPr>
          <w:rFonts w:cs="Times New Roman" w:ascii="Times New Roman" w:hAnsi="Times New Roman"/>
          <w:lang w:val="sr-Latn-CS"/>
        </w:rPr>
        <w:t xml:space="preserve">Vladan Novović, </w:t>
      </w:r>
      <w:r>
        <w:rPr>
          <w:rFonts w:cs="Times New Roman" w:ascii="Times New Roman" w:hAnsi="Times New Roman"/>
        </w:rPr>
        <w:t>diplomirani politikolog iz Bor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Budimir Milutinović, diplomirani politikolog iz Bor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Ivan Anđelović, diplomirani inženjer rudarstva iz Bo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50" w:leader="none"/>
        </w:tabs>
        <w:rPr/>
      </w:pPr>
      <w:r>
        <w:rPr>
          <w:rFonts w:cs="Times New Roman" w:ascii="Times New Roman" w:hAnsi="Times New Roman"/>
        </w:rPr>
        <w:tab/>
        <w:t xml:space="preserve">Ovlašćenja predsednika Skupštine vršiće </w:t>
      </w:r>
      <w:r>
        <w:rPr>
          <w:rFonts w:cs="Times New Roman" w:ascii="Times New Roman" w:hAnsi="Times New Roman"/>
          <w:lang w:val="sr-Latn-CS"/>
        </w:rPr>
        <w:t>Vladan Novović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U Upravni odbor </w:t>
      </w:r>
      <w:r>
        <w:rPr>
          <w:rFonts w:cs="Times New Roman" w:ascii="Times New Roman" w:hAnsi="Times New Roman"/>
          <w:bCs/>
        </w:rPr>
        <w:t xml:space="preserve">Rudarsko-topioničarskog basena Bor – Grupa </w:t>
      </w:r>
      <w:r>
        <w:rPr>
          <w:rFonts w:cs="Times New Roman" w:ascii="Times New Roman" w:hAnsi="Times New Roman"/>
        </w:rPr>
        <w:t xml:space="preserve">„Rudnik bakra Majdanpek” </w:t>
      </w:r>
      <w:r>
        <w:rPr>
          <w:rFonts w:cs="Times New Roman" w:ascii="Times New Roman" w:hAnsi="Times New Roman"/>
          <w:bCs/>
        </w:rPr>
        <w:t>društvo sa ograničenom odgovornošću, Majdanpek</w:t>
      </w:r>
      <w:r>
        <w:rPr>
          <w:rFonts w:cs="Times New Roman" w:ascii="Times New Roman" w:hAnsi="Times New Roman"/>
        </w:rPr>
        <w:t xml:space="preserve"> imenuju se za predstavnike društvenog kapitala izvan preduzeć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50" w:leader="none"/>
        </w:tabs>
        <w:rPr/>
      </w:pPr>
      <w:r>
        <w:rPr>
          <w:rFonts w:cs="Times New Roman" w:ascii="Times New Roman" w:hAnsi="Times New Roman"/>
        </w:rPr>
        <w:tab/>
        <w:t>1. Saša Stojanović, diplomirani ekonomista, „Zlatara Majdanpek”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2. Boban Marković, diplomirani inženjer pejzažne arhitekture iz Knjaževca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3. Ljubomir Milovanović, diplomirani rudarski inženjer iz Bora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4. Edib Dedeić, magistar mašinskih nauka iz Novog Pazar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5. Gracijan Strainović, diplomirani inženjer rudarstva iz Bora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50" w:leader="none"/>
        </w:tabs>
        <w:rPr/>
      </w:pPr>
      <w:r>
        <w:rPr>
          <w:rFonts w:cs="Times New Roman" w:ascii="Times New Roman" w:hAnsi="Times New Roman"/>
        </w:rPr>
        <w:tab/>
        <w:t>Ovlašćenja predsednika Upravnog odbora vršiće Saša Stojanović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left" w:pos="1440" w:leader="none"/>
          <w:tab w:val="left" w:pos="4320" w:leader="none"/>
        </w:tabs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l-SI"/>
        </w:rPr>
        <w:t>Ko</w:t>
      </w:r>
      <w:r>
        <w:rPr>
          <w:rFonts w:cs="Times New Roman" w:ascii="Times New Roman" w:hAnsi="Times New Roman"/>
        </w:rPr>
        <w:t xml:space="preserve">nstatuje se da je </w:t>
      </w:r>
      <w:r>
        <w:rPr>
          <w:rFonts w:cs="Times New Roman" w:ascii="Times New Roman" w:hAnsi="Times New Roman"/>
          <w:bCs/>
        </w:rPr>
        <w:t>Živku Sekuliću</w:t>
      </w:r>
      <w:r>
        <w:rPr>
          <w:rFonts w:cs="Times New Roman" w:ascii="Times New Roman" w:hAnsi="Times New Roman"/>
        </w:rPr>
        <w:t xml:space="preserve"> prestala dužnost predsednika, a</w:t>
      </w:r>
      <w:r>
        <w:rPr>
          <w:rFonts w:cs="Times New Roman" w:ascii="Times New Roman" w:hAnsi="Times New Roman"/>
          <w:bCs/>
        </w:rPr>
        <w:t xml:space="preserve"> Mikiju Raduloviću, Dragoljubu Jovanoviću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Vojislavu Novakoviću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Svetlani Vicelarović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Dejanu Vagneru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Miki Stojadinović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bCs/>
        </w:rPr>
        <w:t>Branislavu Milidragoviću</w:t>
      </w:r>
      <w:r>
        <w:rPr>
          <w:rFonts w:cs="Times New Roman" w:ascii="Times New Roman" w:hAnsi="Times New Roman"/>
        </w:rPr>
        <w:t xml:space="preserve"> prestala dužnost člana Odbora</w:t>
      </w:r>
      <w:r>
        <w:rPr>
          <w:rFonts w:cs="Times New Roman" w:ascii="Times New Roman" w:hAnsi="Times New Roman"/>
          <w:bCs/>
        </w:rPr>
        <w:t xml:space="preserve"> Rudarsko-topioničarskog basena Bor – Grupa </w:t>
      </w:r>
      <w:r>
        <w:rPr>
          <w:rFonts w:cs="Times New Roman" w:ascii="Times New Roman" w:hAnsi="Times New Roman"/>
        </w:rPr>
        <w:t xml:space="preserve">„Rudnik bakra Majdanpek” </w:t>
      </w:r>
      <w:r>
        <w:rPr>
          <w:rFonts w:cs="Times New Roman" w:ascii="Times New Roman" w:hAnsi="Times New Roman"/>
          <w:bCs/>
        </w:rPr>
        <w:t>društvo sa ograničenom odgovornošću, Majdanpek.</w:t>
      </w:r>
    </w:p>
    <w:p>
      <w:pPr>
        <w:pStyle w:val="Normal"/>
        <w:tabs>
          <w:tab w:val="left" w:pos="675" w:leader="none"/>
          <w:tab w:val="left" w:pos="1440" w:leader="none"/>
        </w:tabs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431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pStyle w:val="Normal"/>
        <w:tabs>
          <w:tab w:val="left" w:pos="675" w:leader="none"/>
          <w:tab w:val="left" w:pos="144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90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675" w:leader="none"/>
          <w:tab w:val="left" w:pos="144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left" w:pos="1440" w:leader="none"/>
          <w:tab w:val="left" w:pos="6900" w:leader="none"/>
        </w:tabs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left" w:pos="1440" w:leader="none"/>
          <w:tab w:val="left" w:pos="69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rFonts w:cs="Times New Roman" w:ascii="Times New Roman" w:hAnsi="Times New Roman"/>
        </w:rPr>
        <w:t>55/05, 71/05-ispravka, 101/07 i 65/08</w:t>
      </w:r>
      <w:r>
        <w:rPr>
          <w:rFonts w:cs="Times New Roman" w:ascii="Times New Roman" w:hAnsi="Times New Roman"/>
          <w:lang w:val="en-US"/>
        </w:rPr>
        <w:t xml:space="preserve">), </w:t>
      </w:r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IMENOVANjU PREDSTAVNIKA DRUŠTVENOG KAPITALA U SKUPŠTINI I UPRAVNOM ODBORU RUDARSKO-TOPIONIČARSK</w:t>
      </w:r>
      <w:r>
        <w:rPr>
          <w:rFonts w:cs="Times New Roman" w:ascii="Times New Roman" w:hAnsi="Times New Roman"/>
          <w:b/>
          <w:lang w:val="en-GB"/>
        </w:rPr>
        <w:t>O</w:t>
      </w:r>
      <w:r>
        <w:rPr>
          <w:rFonts w:cs="Times New Roman" w:ascii="Times New Roman" w:hAnsi="Times New Roman"/>
          <w:b/>
        </w:rPr>
        <w:t>G BASENA BOR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–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</w:rPr>
        <w:t>GRUP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/>
          <w:bCs/>
        </w:rPr>
        <w:t>RUDNICI BAKRA BOR</w:t>
      </w:r>
      <w:r>
        <w:rPr>
          <w:rFonts w:cs="Times New Roman" w:ascii="Times New Roman" w:hAnsi="Times New Roman"/>
          <w:bCs/>
        </w:rPr>
        <w:t xml:space="preserve">” </w:t>
      </w:r>
      <w:r>
        <w:rPr>
          <w:rFonts w:cs="Times New Roman" w:ascii="Times New Roman" w:hAnsi="Times New Roman"/>
          <w:b/>
          <w:bCs/>
        </w:rPr>
        <w:t>DRUŠTVO SA OGRANIČENOM ODGOVORNOŠĆU U RESTRUKTURIRANjU</w:t>
      </w:r>
      <w:r>
        <w:rPr>
          <w:rFonts w:cs="Times New Roman" w:ascii="Times New Roman" w:hAnsi="Times New Roman"/>
          <w:b/>
          <w:bCs/>
          <w:lang w:val="en-US"/>
        </w:rPr>
        <w:t xml:space="preserve">, </w:t>
      </w:r>
      <w:r>
        <w:rPr>
          <w:rFonts w:cs="Times New Roman" w:ascii="Times New Roman" w:hAnsi="Times New Roman"/>
          <w:b/>
          <w:bCs/>
        </w:rPr>
        <w:t>BOR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U Skupštinu </w:t>
      </w:r>
      <w:r>
        <w:rPr>
          <w:rFonts w:cs="Times New Roman" w:ascii="Times New Roman" w:hAnsi="Times New Roman"/>
          <w:bCs/>
        </w:rPr>
        <w:t xml:space="preserve">Rudarsko-topioničarskog basena Bor – Grupa </w:t>
      </w:r>
      <w:r>
        <w:rPr>
          <w:rFonts w:cs="Times New Roman" w:ascii="Times New Roman" w:hAnsi="Times New Roman"/>
        </w:rPr>
        <w:t xml:space="preserve">„Rudnici bakra Bor” </w:t>
      </w:r>
      <w:r>
        <w:rPr>
          <w:rFonts w:cs="Times New Roman" w:ascii="Times New Roman" w:hAnsi="Times New Roman"/>
          <w:bCs/>
        </w:rPr>
        <w:t xml:space="preserve">društvo sa ograničenom odgovornošću u restrukturiranju, Bor </w:t>
      </w:r>
      <w:r>
        <w:rPr>
          <w:rFonts w:cs="Times New Roman" w:ascii="Times New Roman" w:hAnsi="Times New Roman"/>
        </w:rPr>
        <w:t>imenuju se za predstavnike društvenog kapitala izvan preduzeć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. Zvonko Damjanović, diplomirani inženjer mašinstva, asistent na Tehničkom fakultetu u Boru;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2. Đorđe Ilić, magistar za bušenje i istraživanje nafte iz Zaječar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Saša Skrobonja, diplomirani inženjer elektrotehnike iz Bo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50" w:leader="none"/>
        </w:tabs>
        <w:rPr/>
      </w:pPr>
      <w:r>
        <w:rPr>
          <w:rFonts w:cs="Times New Roman" w:ascii="Times New Roman" w:hAnsi="Times New Roman"/>
        </w:rPr>
        <w:tab/>
        <w:t>Ovlašćenja predsednika Skupštine vršiće Zvonko Damjanovi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l-SI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U Upravni odbor </w:t>
      </w:r>
      <w:r>
        <w:rPr>
          <w:rFonts w:cs="Times New Roman" w:ascii="Times New Roman" w:hAnsi="Times New Roman"/>
          <w:bCs/>
        </w:rPr>
        <w:t xml:space="preserve">Rudarsko-topioničarskog basena Bor – Grupa </w:t>
      </w:r>
      <w:r>
        <w:rPr>
          <w:rFonts w:cs="Times New Roman" w:ascii="Times New Roman" w:hAnsi="Times New Roman"/>
        </w:rPr>
        <w:t xml:space="preserve">„Rudnici bakra Bor” </w:t>
      </w:r>
      <w:r>
        <w:rPr>
          <w:rFonts w:cs="Times New Roman" w:ascii="Times New Roman" w:hAnsi="Times New Roman"/>
          <w:bCs/>
        </w:rPr>
        <w:t xml:space="preserve">društvo sa ograničenom odgovornošću u restrukturiranju, Bor </w:t>
      </w:r>
      <w:r>
        <w:rPr>
          <w:rFonts w:cs="Times New Roman" w:ascii="Times New Roman" w:hAnsi="Times New Roman"/>
        </w:rPr>
        <w:t>imenuju se za predstavnike društvenog kapitala izvan preduzeć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1. Branko Konić, diplomirani inženjer arhitekture iz Zaječar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Dušica Đurišić iz Bor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Nebojša Bućan iz Bor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. Dragiša Trujkić, diplomirani inženjer mašinstva iz Bora;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>5. Saša Milanović, diplomirani inženjer metalurgije iz Bora.</w:t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left" w:pos="1440" w:leader="none"/>
          <w:tab w:val="left" w:pos="4350" w:leader="none"/>
        </w:tabs>
        <w:rPr/>
      </w:pPr>
      <w:r>
        <w:rPr>
          <w:rFonts w:cs="Times New Roman" w:ascii="Times New Roman" w:hAnsi="Times New Roman"/>
        </w:rPr>
        <w:tab/>
        <w:t>Ovlašćenja predsednika Upravnog odbora vršiće Branko Konić.</w:t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4320" w:leader="none"/>
        </w:tabs>
        <w:ind w:firstLine="72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l-SI"/>
        </w:rPr>
        <w:t>Ko</w:t>
      </w:r>
      <w:r>
        <w:rPr>
          <w:rFonts w:cs="Times New Roman" w:ascii="Times New Roman" w:hAnsi="Times New Roman"/>
        </w:rPr>
        <w:t xml:space="preserve">nstatuje se da je </w:t>
      </w:r>
      <w:r>
        <w:rPr>
          <w:rFonts w:cs="Times New Roman" w:ascii="Times New Roman" w:hAnsi="Times New Roman"/>
          <w:bCs/>
        </w:rPr>
        <w:t>Aleksandru Stojmenoviću</w:t>
      </w:r>
      <w:r>
        <w:rPr>
          <w:rFonts w:cs="Times New Roman" w:ascii="Times New Roman" w:hAnsi="Times New Roman"/>
        </w:rPr>
        <w:t xml:space="preserve"> prestala dužnost predsednika, a</w:t>
      </w:r>
      <w:r>
        <w:rPr>
          <w:rFonts w:cs="Times New Roman" w:ascii="Times New Roman" w:hAnsi="Times New Roman"/>
          <w:bCs/>
        </w:rPr>
        <w:t xml:space="preserve"> B</w:t>
      </w:r>
      <w:r>
        <w:rPr>
          <w:rFonts w:cs="Times New Roman" w:ascii="Times New Roman" w:hAnsi="Times New Roman"/>
          <w:bCs/>
          <w:lang w:val="en-GB"/>
        </w:rPr>
        <w:t>o</w:t>
      </w:r>
      <w:r>
        <w:rPr>
          <w:rFonts w:cs="Times New Roman" w:ascii="Times New Roman" w:hAnsi="Times New Roman"/>
          <w:bCs/>
        </w:rPr>
        <w:t>jani Stanić, Slavoljubu Markoviću, Slobodanu Dimitrijeviću, Gordani Simonović, Slavici Žunić, Miroslavu Markoviću, Tomislavu Bogdanoviću i Dragoslavu Simoviću</w:t>
      </w:r>
      <w:r>
        <w:rPr>
          <w:rFonts w:cs="Times New Roman" w:ascii="Times New Roman" w:hAnsi="Times New Roman"/>
        </w:rPr>
        <w:t xml:space="preserve"> prestala dužnost člana Odbora </w:t>
      </w:r>
      <w:r>
        <w:rPr>
          <w:rFonts w:cs="Times New Roman" w:ascii="Times New Roman" w:hAnsi="Times New Roman"/>
          <w:bCs/>
        </w:rPr>
        <w:t xml:space="preserve">Rudarsko-topioničarskog basena Bor – Grupa </w:t>
      </w:r>
      <w:r>
        <w:rPr>
          <w:rFonts w:cs="Times New Roman" w:ascii="Times New Roman" w:hAnsi="Times New Roman"/>
        </w:rPr>
        <w:t xml:space="preserve">„Rudnici bakra Bor” </w:t>
      </w:r>
      <w:r>
        <w:rPr>
          <w:rFonts w:cs="Times New Roman" w:ascii="Times New Roman" w:hAnsi="Times New Roman"/>
          <w:bCs/>
        </w:rPr>
        <w:t>društvo sa ograničenom odgovornošću u restrukturiranju, Bor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„Službenom glasniku Republike Srbije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430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90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675" w:leader="none"/>
          <w:tab w:val="left" w:pos="144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</w:rPr>
        <w:tab/>
        <w:t xml:space="preserve">Na osnovu člana 33. i člana 34. stav 1. Zakona o državnim službenicima („Službeni glasnik RS,” br. 79/05, 81/05-ispravka, 83/05-ispravka, 64/07, 67/07-ispravka, 116/08 i 104/09) i člana 25. stav 3. Zakona o državnoj upravi („Službeni glasnik RS”, br. 79/05 i 101/07),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NASTAVLjANjU RADA NA POLOŽAJU  POMOĆNIKA MINISTRA ZDRAVL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Dr Ivana Mišić, pomoćnik ministra zdravlja – Sektor za organizaciju zdravstvene službe i zdravstvenu inspekciju, nastavlja rad na položaju pomoćnika ministra zdravlja – Sektor za zdravstvenu zaštitu do isteka mandata na koji je postavljena na položaj 24. jula 2008. godine, zbog promene u organizaciji Ministarstva zdravlj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433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90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</w:rPr>
        <w:tab/>
        <w:t xml:space="preserve">Na osnovu člana 33. i člana 34. stav 1. Zakona o državnim službenicima („Službeni glasnik RS,” br. 79/05, 81/05-ispravka, 83/05-ispravka, 64/07, 67/07-ispravka, 116/08 i 104/09) i člana 25. stav 3. Zakona o državnoj upravi („Službeni glasnik RS”, br. 79/05 i 101/07),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NASTAVLjANjU RADA NA POLOŽAJU  POMOĆNIKA MINISTRA ZDRAVL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ab/>
        <w:t>Dr Svetlana Mijatović, pomoćnik ministra zdravlja – Sektor za sanitarni nadzor, nastavlja rad na položaju pomoćnika ministra zdravlja – Sektor za inspekcijske poslove do isteka mandata na koji je postavljena na položaj 24. jula 2008. godine, zbog promene u organizaciji Ministarstva zdravlja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432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907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ind w:firstLine="144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</w:rPr>
        <w:t>Na osnovu člana 400a stav 1. Zakona o preduzećima („Službeni list SRJ”, br. 29/96, 33/96-ispravka, 29/97, 59/98, 74/99, 9/01-SUS i 36/02 i „Službeni glasnik RS”, broj 125/04-dr. zakon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1440" w:leader="none"/>
          <w:tab w:val="left" w:pos="8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donosi</w:t>
      </w:r>
    </w:p>
    <w:p>
      <w:pPr>
        <w:pStyle w:val="Normal"/>
        <w:ind w:right="6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PREDSTAVNIKA DRUŠTVENOG KAPITALA U UPRAVNOM ODBORU PREDUZEĆA ZA PROJEKTOVANjE I GRAĐENjE KMG „TRUDBENIK” AD - U RESTRUKTURIRANjU, BEOGRAD</w:t>
      </w:r>
    </w:p>
    <w:p>
      <w:pPr>
        <w:pStyle w:val="Normal"/>
        <w:ind w:right="66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Upravni odbor Preduzeća za projektovanje i građenje KMG „Trudbenik” a.d. - u restrukturiranju, Beograd, za predstavnike društvenog kapitala iz preduzeća imenuju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. Dobrivoje Gavrilović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Ljiljana Vučini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right="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o rešenje objaviti u „Službenom glasniku Republike Srbije”.</w:t>
      </w:r>
    </w:p>
    <w:p>
      <w:pPr>
        <w:pStyle w:val="Normal"/>
        <w:ind w:right="662" w:firstLine="10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: 119-1470/2010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U Beogradu, 25. februara 2010. godin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dr Mirko Cvetković</w:t>
            </w:r>
          </w:p>
        </w:tc>
      </w:tr>
    </w:tbl>
    <w:p>
      <w:pPr>
        <w:pStyle w:val="Normal"/>
        <w:ind w:right="662"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44"/>
      <w:headerReference w:type="first" r:id="rId4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07:00Z</dcterms:created>
  <dc:creator>zivanic</dc:creator>
  <dc:description/>
  <cp:keywords/>
  <dc:language>en-US</dc:language>
  <cp:lastModifiedBy>JovanS</cp:lastModifiedBy>
  <dcterms:modified xsi:type="dcterms:W3CDTF">2010-02-26T16:07:00Z</dcterms:modified>
  <cp:revision>2</cp:revision>
  <dc:subject/>
  <dc:title>На основу члана 25</dc:title>
</cp:coreProperties>
</file>