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en-US" w:eastAsia="en-US"/>
        </w:rPr>
        <w:t>Na osnovu člana 5. stav 2. Zakona o državnom premeru i katastru („Službeni glasnik RS”, broj 72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O UTVRĐIVANjU SREDNjOROČNOG PROGRAMA RADOVA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REPUBLIČKOG GEODETSKOG ZAVODA ZA PERIOD OD 1. JANUARA 2010. DO 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31. DECEMBRA 2014. GODINE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 w:eastAsia="en-US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vom uredbom utvrđuje se Srednjoročni program radova Republičkog geodetskog zavoda za period od 1. januara 20</w:t>
      </w:r>
      <w:r>
        <w:rPr>
          <w:color w:val="000000"/>
          <w:lang w:val="sr-Latn-CS" w:eastAsia="en-US"/>
        </w:rPr>
        <w:t>10</w:t>
      </w:r>
      <w:r>
        <w:rPr>
          <w:color w:val="000000"/>
          <w:lang w:val="en-US" w:eastAsia="en-US"/>
        </w:rPr>
        <w:t>. do 31. decembra 201</w:t>
      </w:r>
      <w:r>
        <w:rPr>
          <w:color w:val="000000"/>
          <w:lang w:val="sr-Latn-CS" w:eastAsia="en-US"/>
        </w:rPr>
        <w:t>4</w:t>
      </w:r>
      <w:r>
        <w:rPr>
          <w:color w:val="000000"/>
          <w:lang w:val="en-US" w:eastAsia="en-US"/>
        </w:rPr>
        <w:t>. godine, koji je odštampan uz ovu uredbu i čini njen sastavni deo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en-US" w:eastAsia="en-US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sr-CS" w:eastAsia="en-US"/>
        </w:rPr>
        <w:t>B</w:t>
      </w:r>
      <w:r>
        <w:rPr>
          <w:color w:val="000000"/>
          <w:lang w:val="en-US" w:eastAsia="en-US"/>
        </w:rPr>
        <w:t>roj: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Beogradu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11</w:t>
      </w:r>
      <w:r>
        <w:rPr>
          <w:color w:val="000000"/>
          <w:lang w:val="sr-CS" w:eastAsia="en-US"/>
        </w:rPr>
        <w:t xml:space="preserve">. februara </w:t>
      </w:r>
      <w:r>
        <w:rPr>
          <w:color w:val="000000"/>
          <w:lang w:val="en-US" w:eastAsia="en-US"/>
        </w:rPr>
        <w:t>2010. godine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/>
        <w:t>V L A D A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3600" w:hanging="0"/>
        <w:jc w:val="center"/>
        <w:rPr/>
      </w:pPr>
      <w:r>
        <w:rPr/>
        <w:t xml:space="preserve">                      </w:t>
      </w:r>
      <w:r>
        <w:rPr/>
        <w:t>PRVI POTPREDSEDNIK VLADE -</w:t>
      </w:r>
    </w:p>
    <w:p>
      <w:pPr>
        <w:pStyle w:val="Normal"/>
        <w:ind w:left="3600" w:hanging="0"/>
        <w:jc w:val="right"/>
        <w:rPr/>
      </w:pPr>
      <w:r>
        <w:rPr/>
        <w:t>ZAMENIK PREDSEDNIKA VLADE</w:t>
      </w:r>
    </w:p>
    <w:p>
      <w:pPr>
        <w:pStyle w:val="Normal"/>
        <w:ind w:left="3600" w:hanging="0"/>
        <w:jc w:val="right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  <w:t xml:space="preserve">                                      </w:t>
      </w:r>
      <w:r>
        <w:rPr>
          <w:lang w:val="ru-RU"/>
        </w:rPr>
        <w:t>Ivica Da</w:t>
      </w:r>
      <w:r>
        <w:rPr/>
        <w:t>čić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SREDNjOROČNI </w:t>
            </w:r>
            <w:r>
              <w:rPr/>
              <w:t>PROGRAM RAD</w:t>
            </w:r>
            <w:r>
              <w:rPr>
                <w:lang w:val="sr-CS"/>
              </w:rPr>
              <w:t>OVA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REPUBLIČKOG GEODETSKOG ZAVODA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za period od 1. januara 20</w:t>
            </w:r>
            <w:r>
              <w:rPr>
                <w:lang w:val="sr-Latn-CS"/>
              </w:rPr>
              <w:t>10</w:t>
            </w:r>
            <w:r>
              <w:rPr>
                <w:lang w:val="sr-CS"/>
              </w:rPr>
              <w:t>. do 31.</w:t>
            </w:r>
            <w:r>
              <w:rPr/>
              <w:t xml:space="preserve"> decembra </w:t>
            </w: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godine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I. </w:t>
      </w:r>
      <w:r>
        <w:rPr>
          <w:rFonts w:cs="Times New Roman" w:ascii="Times New Roman" w:hAnsi="Times New Roman"/>
          <w:b w:val="false"/>
          <w:bCs w:val="false"/>
        </w:rPr>
        <w:t>OPŠTI DEO</w:t>
      </w:r>
    </w:p>
    <w:p>
      <w:pPr>
        <w:pStyle w:val="Normal"/>
        <w:keepNext w:val="true"/>
        <w:ind w:firstLine="510"/>
        <w:jc w:val="both"/>
        <w:rPr/>
      </w:pPr>
      <w:r>
        <w:rPr>
          <w:lang w:val="sr-CS"/>
        </w:rPr>
        <w:t xml:space="preserve">Odredbom člana 5. stav 1. Zakona o državnom premeru i katastru („Službeni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, broj </w:t>
      </w:r>
      <w:r>
        <w:rPr>
          <w:lang w:val="sr-Latn-CS"/>
        </w:rPr>
        <w:t>72</w:t>
      </w:r>
      <w:r>
        <w:rPr>
          <w:lang w:val="sr-CS"/>
        </w:rPr>
        <w:t>/</w:t>
      </w:r>
      <w:r>
        <w:rPr>
          <w:lang w:val="sr-Latn-CS"/>
        </w:rPr>
        <w:t>09</w:t>
      </w:r>
      <w:r>
        <w:rPr>
          <w:lang w:val="sr-CS"/>
        </w:rPr>
        <w:t>), propisano je da se poslovi državnog premera, osnivanja i obnove katastra nepokretnosti, praćenja i obezbeđivanja ažurnosti katastra nepokretnosti, osnovnih geodetskih radova, adresnog registra, procene vrednosti nepokretnosti, osnivanja katastra vodova, topografsko-kartografske delatnosti, geodetsko-katastarskog informacionog sistema i Nacionalne infrastrukture geoprostornih podataka, obavljaju na osnovu srednjoročnog programa i godišnjeg plana radova.</w:t>
      </w:r>
    </w:p>
    <w:p>
      <w:pPr>
        <w:pStyle w:val="Normal"/>
        <w:keepNext w:val="true"/>
        <w:ind w:firstLine="51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Srednjoročnim programom radova Republičkog geodetskog zavoda za period od 1. januara 2010. do 31. decembra 2014. godine (u daljem tekstu: Program) utvrđuju se vrsta i obim radova, dinamika njihovog izvršenja, izvori finansiranja i obim potrebnih sredstava za njihovu realizaciju, kao i učesnici u njegovoj realizaciji.    </w:t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II. </w:t>
      </w:r>
      <w:r>
        <w:rPr>
          <w:rFonts w:cs="Times New Roman" w:ascii="Times New Roman" w:hAnsi="Times New Roman"/>
          <w:b w:val="false"/>
          <w:bCs w:val="false"/>
        </w:rPr>
        <w:t>CILj PROGRAMA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Cilj Programa je:</w:t>
      </w:r>
    </w:p>
    <w:p>
      <w:pPr>
        <w:pStyle w:val="BodyText3"/>
        <w:keepNext w:val="true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izrada efikasnijeg sistema upravljanja i raspolaganja nepokretnostima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prelazak na novi državni referentni sistem ETRS</w:t>
      </w:r>
      <w:r>
        <w:rPr>
          <w:rFonts w:cs="Times New Roman" w:ascii="Times New Roman" w:hAnsi="Times New Roman"/>
          <w:lang w:val="en-US"/>
        </w:rPr>
        <w:t>89</w:t>
      </w:r>
      <w:r>
        <w:rPr>
          <w:rFonts w:cs="Times New Roman" w:ascii="Times New Roman" w:hAnsi="Times New Roman"/>
        </w:rPr>
        <w:t>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određivanje referentne nivelmanske mreže i geoida za teritoriju Republike Srbije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nastavak radova na osnivanju katastra nepokretnosti i završetak tih radova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 xml:space="preserve">nastavak radova na uređenju zemljišne teritorije komasacijom i novom katastarskom     </w:t>
      </w:r>
    </w:p>
    <w:p>
      <w:pPr>
        <w:pStyle w:val="BodyText3"/>
        <w:ind w:left="720" w:hanging="180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premeru;</w:t>
      </w:r>
    </w:p>
    <w:p>
      <w:pPr>
        <w:pStyle w:val="BodyText3"/>
        <w:ind w:left="72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nastavak radova na prevođenju analognih katastarskih planova u digitalni oblik i  završetak tih radova, a u cilju formiranja baze podataka katastra nepokretnosti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- formiranje i održavanje Registra prostornih jedinica i Adresnog registra; 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unapređivanje kvaliteta postojećih podataka katastra nepokretnosti;</w:t>
      </w:r>
    </w:p>
    <w:p>
      <w:pPr>
        <w:pStyle w:val="BodyText3"/>
        <w:ind w:left="72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realizacija topografskog premera, izrada digitalnog ortofotoa i digitalnog modela terena, formiranje osnovnog topografskog modela i izrada osnovne državne karte, tematskih karata i nastavnih sredstava 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osnivanje katastra vodova i upis stvarnih prava na vodovima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osnivanje Registra državne granice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lang w:val="en-US"/>
        </w:rPr>
        <w:t>- uspostavljanje Centra za daljinsku detekciju;</w:t>
      </w:r>
    </w:p>
    <w:p>
      <w:pPr>
        <w:pStyle w:val="BodyText3"/>
        <w:ind w:left="72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formiranje baza podataka osnovnih geodetskih radova, katastra nepokretnosti, katastra vodova i topografsko-kartografske baze podataka i stvaranja jedinstvenog geodetsko-katastarskog informacionog sistema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uspostavljanje Nacionalne infrastrukture geoprostornih podataka i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procena vrednosti nepokretnosti upisanih u katastar nepokretnosti.</w:t>
      </w:r>
    </w:p>
    <w:p>
      <w:pPr>
        <w:pStyle w:val="Heading6"/>
        <w:numPr>
          <w:ilvl w:val="0"/>
          <w:numId w:val="0"/>
        </w:numPr>
        <w:ind w:left="3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III. </w:t>
      </w:r>
      <w:r>
        <w:rPr>
          <w:rFonts w:cs="Times New Roman" w:ascii="Times New Roman" w:hAnsi="Times New Roman"/>
          <w:b w:val="false"/>
          <w:bCs w:val="false"/>
        </w:rPr>
        <w:t>OSNOVE ZA IZRADU PROGRAMA</w:t>
      </w:r>
    </w:p>
    <w:p>
      <w:pPr>
        <w:pStyle w:val="BodyText3"/>
        <w:keepNext w:val="true"/>
        <w:ind w:left="540" w:hanging="30"/>
        <w:rPr/>
      </w:pPr>
      <w:r>
        <w:rPr>
          <w:rFonts w:cs="Times New Roman" w:ascii="Times New Roman" w:hAnsi="Times New Roman"/>
        </w:rPr>
        <w:t>Program je izrađen na osnovu:</w:t>
      </w:r>
    </w:p>
    <w:p>
      <w:pPr>
        <w:pStyle w:val="BodyText3"/>
        <w:keepNext w:val="true"/>
        <w:ind w:left="540" w:hanging="0"/>
        <w:rPr/>
      </w:pPr>
      <w:r>
        <w:rPr>
          <w:rFonts w:cs="Times New Roman" w:ascii="Times New Roman" w:hAnsi="Times New Roman"/>
          <w:bCs/>
        </w:rPr>
        <w:t>- Zakona o državnom premeru i katastru i prateće podzakonske regulative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bCs/>
        </w:rPr>
        <w:t>- dokumenta Strateški ciljevi Republičkog geodetskog zavoda 2006. - 2015;</w:t>
      </w:r>
    </w:p>
    <w:p>
      <w:pPr>
        <w:pStyle w:val="BodyText3"/>
        <w:ind w:left="72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>- Srednjoročnog programa radova Republičkog geodetskog zavoda za period od 1. januara 2004. do 3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>. decembra 2008. godine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Izveštaja o realizaciji radova;</w:t>
      </w:r>
    </w:p>
    <w:p>
      <w:pPr>
        <w:pStyle w:val="BodyText3"/>
        <w:ind w:left="72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Izveštaja o realizaciji projekta „Izrada katastra nepokretnosti i upis prava u Srbiji”, koji se realizuje sredstvima iz kredita Svetske banke;</w:t>
      </w:r>
    </w:p>
    <w:p>
      <w:pPr>
        <w:pStyle w:val="BodyText3"/>
        <w:ind w:left="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Izveštaja o realizaciji donatorskih projekata.</w:t>
      </w:r>
    </w:p>
    <w:p>
      <w:pPr>
        <w:pStyle w:val="Heading6"/>
        <w:numPr>
          <w:ilvl w:val="0"/>
          <w:numId w:val="0"/>
        </w:numPr>
        <w:ind w:left="3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IV. </w:t>
      </w:r>
      <w:r>
        <w:rPr>
          <w:rFonts w:cs="Times New Roman" w:ascii="Times New Roman" w:hAnsi="Times New Roman"/>
          <w:b w:val="false"/>
          <w:bCs w:val="false"/>
        </w:rPr>
        <w:t>VRSTE RADOVA</w:t>
      </w:r>
    </w:p>
    <w:p>
      <w:pPr>
        <w:pStyle w:val="BodyText3"/>
        <w:keepNext w:val="true"/>
        <w:ind w:firstLine="510"/>
        <w:rPr/>
      </w:pPr>
      <w:r>
        <w:rPr>
          <w:rFonts w:cs="Times New Roman" w:ascii="Times New Roman" w:hAnsi="Times New Roman"/>
        </w:rPr>
        <w:t>Programom radova planiraju se sledeće vrste radova:</w:t>
      </w:r>
    </w:p>
    <w:p>
      <w:pPr>
        <w:pStyle w:val="BodyText3"/>
        <w:keepNext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8460"/>
      </w:tblGrid>
      <w:tr>
        <w:trPr>
          <w:tblHeader w:val="true"/>
          <w:trHeight w:val="492" w:hRule="atLeast"/>
          <w:cantSplit w:val="true"/>
        </w:trPr>
        <w:tc>
          <w:tcPr>
            <w:tcW w:w="15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Redni broj </w:t>
            </w:r>
          </w:p>
        </w:tc>
        <w:tc>
          <w:tcPr>
            <w:tcW w:w="8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rsta radova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Prelazak na novi državni referentni sistem </w:t>
            </w:r>
            <w:r>
              <w:rPr>
                <w:b/>
                <w:bCs/>
              </w:rPr>
              <w:t>ETRS89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Formiranje modela i parametara za prelazak na novi državni referentni sistem </w:t>
            </w:r>
            <w:r>
              <w:rPr/>
              <w:t>ETRS89</w:t>
            </w:r>
            <w:r>
              <w:rPr>
                <w:lang w:val="sr-CS"/>
              </w:rPr>
              <w:t xml:space="preserve"> (za celokupno područje Srbije)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Prevođenje postojećih podataka državnog premera u novi državni referentni sistem </w:t>
            </w:r>
            <w:r>
              <w:rPr/>
              <w:t>ETRS89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>Razvoj i održavanje Aktivne geodetske referentne osnove Srbije (AGROS)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ržavanje postojeće geodetske osnove i uspostavljanje test poligona za ispitivanje geodetskih instrumenata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ređivanje geoida za teritoriju Srbij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ska merenj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Obrada podataka i određivanje geoida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 xml:space="preserve">Određivanje referentne nivelmanske mreže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ska merenj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Obrada podataka i izrada Elaborata o realizaciji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vođenje analognih katastarskih planova u digitalni oblik u preostalih 3000 katastarskih opština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Izrada katastra nepokretnosti u preostalih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500</w:t>
            </w:r>
            <w:r>
              <w:rPr>
                <w:rFonts w:cs="Times New Roman" w:ascii="Times New Roman" w:hAnsi="Times New Roman"/>
                <w:b/>
              </w:rPr>
              <w:t xml:space="preserve"> katastarskih opština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 xml:space="preserve">Novi katastarski premer na površini 50.000 </w:t>
            </w:r>
            <w:r>
              <w:rPr>
                <w:rFonts w:cs="Times New Roman" w:ascii="Times New Roman" w:hAnsi="Times New Roman"/>
                <w:b/>
                <w:lang w:val="sl-SI"/>
              </w:rPr>
              <w:t>h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</w:rPr>
              <w:t xml:space="preserve">Uređenje zemljišne teritorije komasacijom na površini 50.000 </w:t>
            </w:r>
            <w:r>
              <w:rPr>
                <w:rFonts w:cs="Times New Roman" w:ascii="Times New Roman" w:hAnsi="Times New Roman"/>
                <w:b/>
                <w:lang w:val="sl-SI"/>
              </w:rPr>
              <w:t>ha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bookmarkStart w:id="0" w:name="OLE_LINK1"/>
            <w:r>
              <w:rPr>
                <w:b/>
                <w:lang w:val="sr-CS"/>
              </w:rPr>
              <w:t>Praćenje i obezbeđivanje ažurnosti katastra nepokretnosti</w:t>
            </w:r>
            <w:bookmarkEnd w:id="0"/>
            <w:r>
              <w:rPr>
                <w:b/>
                <w:lang w:val="sr-CS"/>
              </w:rPr>
              <w:t xml:space="preserve">  u katastarskim opštinama gradskog karaktera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snivanje katastra vodova za grad Beograd i 23 grada u Srbiji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Osnivanje Registra državne granice i održavanje državne granic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Preuzimanje postojećih podataka o državnoj granici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Prikupljanje dopunskih podataka o državnoj granici i održavanje državne granic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Formiranje Registra državne granice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Formiranje Registra prostornih jedinica (RPJ) u digitalnoj formi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Završetak radova na formiranju  RPJ-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Harmonizacija podataka RPJ-a sa grafičkim podacima katastra nepokretnosti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Priprema podataka za potrebe popisa stanovništva 2011. godine 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b/>
                <w:lang w:val="sr-CS"/>
              </w:rPr>
              <w:t>Formiranje i održavanje A</w:t>
            </w:r>
            <w:r>
              <w:rPr>
                <w:b/>
              </w:rPr>
              <w:t>dresn</w:t>
            </w:r>
            <w:r>
              <w:rPr>
                <w:b/>
                <w:lang w:val="sr-CS"/>
              </w:rPr>
              <w:t>og</w:t>
            </w:r>
            <w:r>
              <w:rPr>
                <w:b/>
              </w:rPr>
              <w:t xml:space="preserve"> registr</w:t>
            </w:r>
            <w:r>
              <w:rPr>
                <w:b/>
                <w:lang w:val="sr-CS"/>
              </w:rPr>
              <w:t xml:space="preserve">a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Formiranje Adresnog registr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Održavanje Adresnog registra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b/>
                <w:lang w:val="sr-CS"/>
              </w:rPr>
              <w:t xml:space="preserve">Procena vrednosti nepokretnosti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Pripremni radovi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Izrada modela za utvrđivanje vrednosti nepokretnosti za 2011.</w:t>
            </w:r>
            <w:r>
              <w:rPr/>
              <w:t xml:space="preserve"> </w:t>
            </w:r>
            <w:r>
              <w:rPr>
                <w:lang w:val="sr-CS"/>
              </w:rPr>
              <w:t>godinu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Preuzimanje postojećih podataka o vrednostima nepokretnosti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Procena vrednosti nepokretnosti upisanih u katastar nepokretnosti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Izrada modela za utvrđivanje vrednosti nepokretnosti za 2014. godinu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Snimanje iz vazduha 3/5 teritorije Srbije - periodično snimanj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Izrada projekta snimanja iz vazduha 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/5 teritorije Srbij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Realizacija projekta snimanja 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/5 teritorije Srbij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Kontrola, verifikacija i unos podataka u topografsko-kartografsku bazu podataka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  <w:lang w:val="sr-CS"/>
              </w:rPr>
              <w:t>Izrada digitalnog ortofotoa za teritoriju Srbij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CS"/>
              </w:rPr>
              <w:t xml:space="preserve">Izrada digitalnog ortofotoa za područje Srbije kroz započeti </w:t>
            </w:r>
            <w:r>
              <w:rPr/>
              <w:t xml:space="preserve">CARDS </w:t>
            </w:r>
            <w:r>
              <w:rPr>
                <w:lang w:val="sr-CS"/>
              </w:rPr>
              <w:t>program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CS"/>
              </w:rPr>
              <w:t xml:space="preserve">Izrada digitalnog ortofotoa za 3/5 teritorije Srbije – na osnovu periodičnog snimanja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sr-CS"/>
              </w:rPr>
              <w:t>Kontrola, verifikacija i unos u topografsko-kartografsku bazu podataka digitalnog ortofotoa iz 15.1. i 15.2.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rada osnovnog topografskog modela (OTM) za sva gradska područj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Prikupljanje podataka iz postojećih izvora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Prikupljanje podataka na terenu i digitalizacija sa ortofoto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Kontrola i verifikacija prikupljenih podataka OTM-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Izrada osnovne državne karte na osnovu OTM-a i digitalnog modela terena za sva gradska područja 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 xml:space="preserve">Izrada digitalnog modela terena (DMT) za teritoriju Srbije 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rada ortofoto karte za teritoriju Srbije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zrada nastavnih sredstava i tematskih karata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postavljanje Centra za daljinsku detekciju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b/>
                <w:lang w:val="sr-CS"/>
              </w:rPr>
              <w:t>Uspostavljanje geodetsko-katastarskog informacionog sistema (GKIS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Uspostavljanje podsistema osnovnih geodetskih radov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Uspostavljanje podsistema katastra nepokretnosti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Uspostavljanje topografsko-kartografskog podsistema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Uspostavljanje podsistema katastra vodov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Uspostavljanje digitalnog arhiva podataka i dokumenatacije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Uspostavljanje i razvoj korisničkih servisa i održavanje GKIS-a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b/>
                <w:lang w:val="sr-CS"/>
              </w:rPr>
              <w:t>Osnivanje Nacionalne infrastrukture geoprostornih podataka (NIGP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Izrada</w:t>
            </w:r>
            <w:r>
              <w:rPr/>
              <w:t xml:space="preserve">, </w:t>
            </w:r>
            <w:r>
              <w:rPr>
                <w:lang w:val="sr-CS"/>
              </w:rPr>
              <w:t>usvajanje</w:t>
            </w:r>
            <w:r>
              <w:rPr/>
              <w:t>,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praćenje i revizija strategije i akcionog plana za uspostavljanje NIGP-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Planiranje organizovanje</w:t>
            </w:r>
            <w:r>
              <w:rPr/>
              <w:t xml:space="preserve"> </w:t>
            </w:r>
            <w:r>
              <w:rPr>
                <w:lang w:val="sr-CS"/>
              </w:rPr>
              <w:t>i održavanje metapodataka za skupove podataka Republičkog geodetskog zavod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Izrada i održavanje geoportala Republičkog geodetskog zavoda, razvoj geo-servisa i infrastrukture, povezivanje sa drugim servisima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>Implementacija tematskih skupova podataka (prikupljanje digitalnih podataka i usaglašavanje sa standardima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Osnivanje, razvoj i održavanje Nacionalnog geoportala NIGP-a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 xml:space="preserve">Razvoj i održavanje tehničke infrastrukture 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 xml:space="preserve">V. </w:t>
      </w:r>
      <w:r>
        <w:rPr>
          <w:rFonts w:cs="Times New Roman" w:ascii="Times New Roman" w:hAnsi="Times New Roman"/>
          <w:b w:val="false"/>
          <w:bCs w:val="false"/>
        </w:rPr>
        <w:t>FINANSIRANjE I DINAMIKA REALIZACIJE PROGRAMA</w:t>
      </w:r>
    </w:p>
    <w:p>
      <w:pPr>
        <w:pStyle w:val="BodyText3"/>
        <w:keepNext w:val="true"/>
        <w:ind w:firstLine="510"/>
        <w:rPr/>
      </w:pPr>
      <w:r>
        <w:rPr>
          <w:rFonts w:cs="Times New Roman" w:ascii="Times New Roman" w:hAnsi="Times New Roman"/>
        </w:rPr>
        <w:t>Sredstva za realizaciju Programa obezbediće se iz budžeta Republike Srbije, sopstvenih prihoda Republičkog geodetskog zavoda, budžeta jedinica lokalne samouprave, donacija i kredita.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</w:rPr>
        <w:t>Sredstva iz sopstvenih prihoda Republičkog geodetskog zavoda predstavljaju osnovna sredstva za realizaciju Programa.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</w:rPr>
        <w:t xml:space="preserve">Sredstva iz budžeta jedinica lokalne samouprave, fizičkih i pravnih lica, shodno njihovim interesima, obezbediće se na teritorijalnom principu. Procena učešća u finansiranju realizacije Programa od strane jedinica lokalne samouprave data je na osnovu njihovog dosadašnjeg učešća u finansiranju geodetskih radova u postupcima komasacije, katastarskog premera i izrade katastra vodova, kao i njihovog interesovanja za realizaciju planiranih radova Zavoda. 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</w:rPr>
        <w:t>Sredstva iz donacija biće obezbeđena iz započetih i novih projekata, a na osnovu sporazuma o tehničkoj saradnji između donatora i Republičkog geodetskog zavoda, odnosno Republike Srbije.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</w:rPr>
        <w:t>Sredstva iz kredita biće obezbeđena iz započetih („Izrada katastra nepokretnosti i upis prava u Srbiji” – kredit Svetske banke) i novih projekata.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amika izvođenja radova (u procentima), potrebna finansijska sredstva (u milionima dinara) i izvor finansiranja ((B) – prihodi iz budžeta Republike Srbije, (S) – sopstveni prihodi budžetskog korisnika, (L) – budžet jedinica lokalne samouprave, (D) – donacija, (K) – kredit, prikazani su po vrstama radova u narednoj tabeli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40"/>
        <w:gridCol w:w="1260"/>
        <w:gridCol w:w="1260"/>
        <w:gridCol w:w="1260"/>
        <w:gridCol w:w="1260"/>
        <w:gridCol w:w="1800"/>
      </w:tblGrid>
      <w:tr>
        <w:trPr>
          <w:tblHeader w:val="true"/>
          <w:trHeight w:val="267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Redni broj 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e radova</w:t>
            </w:r>
          </w:p>
        </w:tc>
        <w:tc>
          <w:tcPr>
            <w:tcW w:w="6480" w:type="dxa"/>
            <w:gridSpan w:val="5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Procenat planirane realizacije, planirana finansijska sredstva i izvor finansiranja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 po godinama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Ukupno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4.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>
          <w:trHeight w:val="98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6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0,6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1,2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1,8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,8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,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  <w:bookmarkStart w:id="1" w:name="_Hlk219526428"/>
            <w:bookmarkStart w:id="2" w:name="OLE_LINK3"/>
            <w:bookmarkStart w:id="3" w:name="OLE_LINK2"/>
            <w:bookmarkStart w:id="4" w:name="_Hlk219526428"/>
            <w:bookmarkStart w:id="5" w:name="OLE_LINK3"/>
            <w:bookmarkStart w:id="6" w:name="OLE_LINK2"/>
            <w:bookmarkEnd w:id="4"/>
            <w:bookmarkEnd w:id="5"/>
            <w:bookmarkEnd w:id="6"/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7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7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57</w:t>
            </w:r>
            <w:r>
              <w:rPr>
                <w:rFonts w:cs="Times New Roman" w:ascii="Times New Roman" w:hAnsi="Times New Roman"/>
                <w:b/>
                <w:lang w:val="en-US"/>
              </w:rPr>
              <w:t>,5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4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7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4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5,0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8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1,8</w:t>
            </w:r>
          </w:p>
        </w:tc>
      </w:tr>
      <w:tr>
        <w:trPr>
          <w:trHeight w:val="204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3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6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6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6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9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0,0</w:t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0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,2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38,0</w:t>
            </w:r>
          </w:p>
        </w:tc>
      </w:tr>
      <w:tr>
        <w:trPr>
          <w:trHeight w:val="85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3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3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vertAlign w:val="superscript"/>
              </w:rPr>
            </w:pPr>
            <w:r>
              <w:rPr>
                <w:lang w:val="sr-CS"/>
              </w:rPr>
              <w:t>50,0 (K)</w:t>
            </w:r>
            <w:r>
              <w:rPr/>
              <w:t>+ 5</w:t>
            </w:r>
            <w:r>
              <w:rPr>
                <w:lang w:val="sr-CS"/>
              </w:rPr>
              <w:t>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vertAlign w:val="superscript"/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0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00</w:t>
            </w:r>
            <w:r>
              <w:rPr>
                <w:lang w:val="sr-CS"/>
              </w:rPr>
              <w:t>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85</w:t>
            </w:r>
            <w:r>
              <w:rPr>
                <w:b/>
                <w:lang w:val="sr-CS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8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567,00 (S) +10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3,0 (S) + 35,0(K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5,0</w:t>
            </w:r>
          </w:p>
        </w:tc>
      </w:tr>
      <w:tr>
        <w:trPr>
          <w:trHeight w:val="21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4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2,5 (L)+ 22,5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2,5 (L) + 22,5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0,0 (L) + 9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35,0 (L) +135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0</w:t>
            </w:r>
            <w:r>
              <w:rPr/>
              <w:t>,</w:t>
            </w:r>
            <w:r>
              <w:rPr>
                <w:lang w:val="sr-CS"/>
              </w:rPr>
              <w:t>0 (L) +180,0 (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0,0</w:t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7,0 (L) + 43,5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7,0 (L) + 43,5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16,0 (L) + 58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45,0 (L) +  72,5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45,0 (L) +  72,5 (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70,0</w:t>
            </w:r>
          </w:p>
        </w:tc>
      </w:tr>
      <w:tr>
        <w:trPr>
          <w:trHeight w:val="19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6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4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</w:t>
            </w:r>
            <w:r>
              <w:rPr/>
              <w:t>0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20,0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45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sr-CS"/>
              </w:rPr>
              <w:t>7</w:t>
            </w:r>
            <w:r>
              <w:rPr/>
              <w:t>5</w:t>
            </w:r>
            <w:r>
              <w:rPr>
                <w:lang w:val="sr-CS"/>
              </w:rPr>
              <w:t xml:space="preserve"> (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,5 (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5 (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L) +18</w:t>
            </w:r>
            <w:r>
              <w:rPr/>
              <w:t>,</w:t>
            </w:r>
            <w:r>
              <w:rPr>
                <w:lang w:val="sr-CS"/>
              </w:rPr>
              <w:t>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L) + 32,75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sr-CS"/>
              </w:rPr>
              <w:t>5,0</w:t>
            </w:r>
          </w:p>
        </w:tc>
      </w:tr>
      <w:tr>
        <w:trPr>
          <w:trHeight w:val="22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10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2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5,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5,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5,0 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5,0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1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</w:t>
            </w:r>
            <w:r>
              <w:rPr/>
              <w:t>9</w:t>
            </w:r>
            <w:r>
              <w:rPr>
                <w:lang w:val="sr-CS"/>
              </w:rPr>
              <w:t xml:space="preserve">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86</w:t>
            </w:r>
            <w:r>
              <w:rPr>
                <w:b/>
              </w:rPr>
              <w:t>,2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10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8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6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6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,</w:t>
            </w:r>
            <w:r>
              <w:rPr/>
              <w:t>0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8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6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</w:rPr>
              <w:t>,</w:t>
            </w:r>
            <w:r>
              <w:rPr>
                <w:b/>
                <w:lang w:val="sr-CS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5,0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L) + 2.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L) + 2.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L) + 2.0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L) + 2.0 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.0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3.0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10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7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 xml:space="preserve">5,0 (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0%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 xml:space="preserve">15 (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0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100%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88,0</w:t>
            </w:r>
          </w:p>
        </w:tc>
      </w:tr>
      <w:tr>
        <w:trPr>
          <w:trHeight w:val="21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Latn-CS"/>
              </w:rPr>
              <w:t>34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Latn-CS"/>
              </w:rPr>
              <w:t>33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Latn-CS"/>
              </w:rPr>
              <w:t>33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0,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0,5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,5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8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28,0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28,0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84</w:t>
            </w:r>
            <w:r>
              <w:rPr>
                <w:lang w:val="sr-CS"/>
              </w:rPr>
              <w:t>,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1,0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1,0</w:t>
            </w:r>
            <w:r>
              <w:rPr>
                <w:lang w:val="sr-CS"/>
              </w:rPr>
              <w:t xml:space="preserve">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,0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.5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Latn-CS"/>
              </w:rPr>
              <w:t>10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Latn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bookmarkStart w:id="7" w:name="OLE_LINK4"/>
            <w:r>
              <w:rPr>
                <w:i/>
              </w:rPr>
              <w:t>-</w:t>
            </w:r>
            <w:bookmarkEnd w:id="7"/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90</w:t>
            </w:r>
            <w:r>
              <w:rPr>
                <w:lang w:val="sr-CS"/>
              </w:rPr>
              <w:t>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0,0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Latn-CS"/>
              </w:rPr>
              <w:t>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  <w:r>
              <w:rPr>
                <w:bCs/>
              </w:rPr>
              <w:t>,0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7,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2,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2,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2,5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,2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3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5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54</w:t>
            </w:r>
            <w:r>
              <w:rPr>
                <w:b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2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4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6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4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4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3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0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0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,0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</w:rPr>
              <w:t>452,0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2,5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2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6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8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22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2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0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5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6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6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9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8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20,0 (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0,0</w:t>
            </w:r>
          </w:p>
        </w:tc>
      </w:tr>
      <w:tr>
        <w:trPr>
          <w:trHeight w:val="16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0%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45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00,0</w:t>
            </w:r>
          </w:p>
        </w:tc>
      </w:tr>
      <w:tr>
        <w:trPr>
          <w:trHeight w:val="18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5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8</w:t>
            </w:r>
            <w:r>
              <w:rPr>
                <w:lang w:val="sr-CS"/>
              </w:rPr>
              <w:t>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,0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0,0</w:t>
            </w:r>
            <w:r>
              <w:rPr>
                <w:lang w:val="sr-CS"/>
              </w:rPr>
              <w:t xml:space="preserve"> 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2,0</w:t>
            </w:r>
            <w:r>
              <w:rPr>
                <w:lang w:val="sr-CS"/>
              </w:rPr>
              <w:t xml:space="preserve"> (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.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sr-CS"/>
              </w:rPr>
              <w:t xml:space="preserve">10,0 (S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1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1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20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30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4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6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5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6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1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15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1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05 (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,0 </w:t>
            </w:r>
            <w:r>
              <w:rPr>
                <w:lang w:val="sr-Latn-CS"/>
              </w:rPr>
              <w:t>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4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 xml:space="preserve">16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6,0 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2,0 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,0 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,0  </w:t>
            </w:r>
            <w:r>
              <w:rPr>
                <w:lang w:val="sr-Latn-CS"/>
              </w:rPr>
              <w:t>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5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5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5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5,0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 xml:space="preserve">0,0 </w:t>
            </w:r>
            <w:r>
              <w:rPr>
                <w:lang w:val="sr-Latn-CS"/>
              </w:rPr>
              <w:t>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sr-CS"/>
              </w:rPr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7,5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7,5 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,5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,5 </w:t>
            </w:r>
            <w:r>
              <w:rPr>
                <w:lang w:val="sr-Latn-C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 xml:space="preserve">0,0 </w:t>
            </w:r>
            <w:r>
              <w:rPr>
                <w:lang w:val="sr-Latn-CS"/>
              </w:rPr>
              <w:t>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/>
                <w:color w:val="FF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271</w:t>
            </w:r>
            <w:r>
              <w:rPr>
                <w:b/>
              </w:rPr>
              <w:t>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9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4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1,8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33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</w:t>
            </w:r>
            <w:r>
              <w:rPr/>
              <w:t>1</w:t>
            </w:r>
            <w:r>
              <w:rPr>
                <w:lang w:val="sr-CS"/>
              </w:rPr>
              <w:t>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8,0 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,0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,8</w:t>
            </w:r>
          </w:p>
        </w:tc>
      </w:tr>
      <w:tr>
        <w:trPr>
          <w:trHeight w:val="138" w:hRule="atLeast"/>
        </w:trPr>
        <w:tc>
          <w:tcPr>
            <w:tcW w:w="15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na finansijska sredstv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721,8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284,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244,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302,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243,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double"/>
              </w:rPr>
              <w:t>6</w:t>
            </w:r>
            <w:r>
              <w:rPr>
                <w:b/>
                <w:u w:val="double"/>
                <w:lang w:val="sr-CS"/>
              </w:rPr>
              <w:t>.</w:t>
            </w:r>
            <w:r>
              <w:rPr>
                <w:b/>
                <w:u w:val="double"/>
              </w:rPr>
              <w:t>795,60</w:t>
            </w:r>
          </w:p>
        </w:tc>
      </w:tr>
    </w:tbl>
    <w:p>
      <w:pPr>
        <w:pStyle w:val="BodyText3"/>
        <w:keepLines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3"/>
        <w:keepLines/>
        <w:ind w:firstLine="510"/>
        <w:rPr/>
      </w:pPr>
      <w:r>
        <w:rPr>
          <w:rFonts w:cs="Times New Roman" w:ascii="Times New Roman" w:hAnsi="Times New Roman"/>
        </w:rPr>
        <w:t xml:space="preserve">Ukupna finansijska sredstva neophodna za realizaciju Programa iznose </w:t>
      </w:r>
      <w:r>
        <w:rPr>
          <w:rFonts w:cs="Times New Roman" w:ascii="Times New Roman" w:hAnsi="Times New Roman"/>
          <w:lang w:val="ru-RU"/>
        </w:rPr>
        <w:t>6.795.</w:t>
      </w:r>
      <w:r>
        <w:rPr>
          <w:rFonts w:cs="Times New Roman" w:ascii="Times New Roman" w:hAnsi="Times New Roman"/>
        </w:rPr>
        <w:t xml:space="preserve">600.000 dinara, što prema zvaničnom srednjem kursu Narodne banke Srbije na dan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. novembar 2009. godine iznosi  </w:t>
      </w:r>
      <w:r>
        <w:rPr>
          <w:rFonts w:cs="Times New Roman" w:ascii="Times New Roman" w:hAnsi="Times New Roman"/>
          <w:lang w:val="ru-RU"/>
        </w:rPr>
        <w:t>71.948.113</w:t>
      </w:r>
      <w:r>
        <w:rPr>
          <w:rFonts w:cs="Times New Roman" w:ascii="Times New Roman" w:hAnsi="Times New Roman"/>
        </w:rPr>
        <w:t xml:space="preserve"> evra. </w:t>
      </w:r>
    </w:p>
    <w:p>
      <w:pPr>
        <w:pStyle w:val="BodyText3"/>
        <w:keepLines/>
        <w:ind w:firstLine="510"/>
        <w:rPr/>
      </w:pPr>
      <w:r>
        <w:rPr>
          <w:rFonts w:cs="Times New Roman" w:ascii="Times New Roman" w:hAnsi="Times New Roman"/>
        </w:rPr>
        <w:t>Struktura izvora sredstava data je u milionima dinara i procentima, po godinama realizacije Programa, u narednoj tabeli:</w:t>
      </w:r>
    </w:p>
    <w:p>
      <w:pPr>
        <w:pStyle w:val="BodyText3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63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1"/>
        <w:gridCol w:w="1581"/>
        <w:gridCol w:w="1260"/>
        <w:gridCol w:w="1260"/>
      </w:tblGrid>
      <w:tr>
        <w:trPr>
          <w:trHeight w:val="27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_Hlk242607349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b/>
              </w:rPr>
              <w:t>Godina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udžet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RS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Budžet jedinica lokalne samouprav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onacij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Krediti</w:t>
            </w:r>
          </w:p>
        </w:tc>
      </w:tr>
      <w:tr>
        <w:trPr>
          <w:trHeight w:val="27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rihodi iz budžeta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Sopstveni prihodi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32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1087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/>
              <w:t>0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4.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214</w:t>
            </w:r>
            <w:r>
              <w:rPr/>
              <w:t>.</w:t>
            </w:r>
            <w:r>
              <w:rPr>
                <w:lang w:val="sr-CS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06.00</w:t>
            </w:r>
          </w:p>
        </w:tc>
      </w:tr>
      <w:tr>
        <w:trPr>
          <w:trHeight w:val="273" w:hRule="atLeast"/>
        </w:trPr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  <w:lang w:val="sr-CS"/>
              </w:rPr>
              <w:t>63</w:t>
            </w:r>
            <w:r>
              <w:rPr>
                <w:i/>
              </w:rPr>
              <w:t>.</w:t>
            </w:r>
            <w:r>
              <w:rPr>
                <w:i/>
                <w:lang w:val="sr-CS"/>
              </w:rPr>
              <w:t>14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6.6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2.4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7.77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.50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8</w:t>
            </w: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140</w:t>
            </w:r>
            <w:r>
              <w:rPr/>
              <w:t>.</w:t>
            </w:r>
            <w:r>
              <w:rPr>
                <w:lang w:val="sr-C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41.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i/>
              </w:rPr>
              <w:t>7.0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53.1</w:t>
            </w:r>
            <w:r>
              <w:rPr>
                <w:i/>
                <w:lang w:val="sr-CS"/>
              </w:rPr>
              <w:t>8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0.0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0.9</w:t>
            </w:r>
            <w:r>
              <w:rPr>
                <w:i/>
                <w:lang w:val="sr-CS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8.76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7.15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97.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16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8.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i/>
              </w:rPr>
              <w:t>2.99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64.1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8.12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.29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3.50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7.10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07.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37.5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.8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54.33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3.0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.5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8.24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7.05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56.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72.5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.98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44.78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7.7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.57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1.92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o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97%</w:t>
            </w:r>
          </w:p>
        </w:tc>
        <w:tc>
          <w:tcPr>
            <w:tcW w:w="13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sr-C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39%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sr-CS"/>
              </w:rPr>
              <w:t>16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39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sr-CS"/>
              </w:rPr>
              <w:t>6.2</w:t>
            </w:r>
            <w:r>
              <w:rPr>
                <w:b/>
              </w:rPr>
              <w:t>3</w:t>
            </w:r>
            <w:r>
              <w:rPr>
                <w:b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02%</w:t>
            </w:r>
          </w:p>
        </w:tc>
      </w:tr>
      <w:tr>
        <w:trPr/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  <w:lang w:val="sr-CS"/>
              </w:rPr>
              <w:t>20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8</w:t>
            </w:r>
            <w:r>
              <w:rPr>
                <w:b/>
                <w:bCs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  <w:lang w:val="sr-CS"/>
              </w:rPr>
              <w:t>3.63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7</w:t>
            </w:r>
            <w:r>
              <w:rPr>
                <w:b/>
                <w:bCs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11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2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225.00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510"/>
          <w:tab w:val="center" w:pos="493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>VI</w:t>
      </w:r>
      <w:r>
        <w:rPr>
          <w:rFonts w:cs="Times New Roman" w:ascii="Times New Roman" w:hAnsi="Times New Roman"/>
          <w:b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</w:rPr>
        <w:t>NOSILAC I UČESNICI U REALIZACIJI PROGRAMA</w:t>
      </w:r>
    </w:p>
    <w:p>
      <w:pPr>
        <w:pStyle w:val="BodyText3"/>
        <w:keepNext w:val="true"/>
        <w:ind w:firstLine="510"/>
        <w:rPr/>
      </w:pPr>
      <w:r>
        <w:rPr>
          <w:rFonts w:cs="Times New Roman" w:ascii="Times New Roman" w:hAnsi="Times New Roman"/>
          <w:bCs/>
        </w:rPr>
        <w:t>Nosilac realizacije Programa je Republički geodetski zavod i odgovoran je za njegovu realizaciju.</w:t>
      </w:r>
    </w:p>
    <w:p>
      <w:pPr>
        <w:pStyle w:val="BodyText3"/>
        <w:keepNext w:val="true"/>
        <w:ind w:firstLine="510"/>
        <w:rPr/>
      </w:pPr>
      <w:r>
        <w:rPr>
          <w:rFonts w:cs="Times New Roman" w:ascii="Times New Roman" w:hAnsi="Times New Roman"/>
          <w:bCs/>
        </w:rPr>
        <w:t>Učesnici u realizaciji Programa mogu biti jedinice lokalne samouprave, javna preduzeća, geodetske organizacije, kao i međunarodne institucije i nadležne organizacije drugih zemalja, koje na osnovu ugovora o zajmu ili tehničkoj saradnji pružaju stručnu, tehničku i finansijsku podršku.</w:t>
      </w:r>
    </w:p>
    <w:p>
      <w:pPr>
        <w:pStyle w:val="BodyText3"/>
        <w:ind w:firstLine="5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Pri utvrđivanju konkretnih </w:t>
      </w:r>
      <w:r>
        <w:rPr>
          <w:rFonts w:cs="Times New Roman" w:ascii="Times New Roman" w:hAnsi="Times New Roman"/>
        </w:rPr>
        <w:t>lokacija,</w:t>
      </w:r>
      <w:r>
        <w:rPr>
          <w:rFonts w:cs="Times New Roman" w:ascii="Times New Roman" w:hAnsi="Times New Roman"/>
          <w:lang w:val="ru-RU"/>
        </w:rPr>
        <w:t xml:space="preserve"> određivanju dinamike izvođenja radova i predlaganju mera za unapređenje realizacije radov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sarađuju </w:t>
      </w:r>
      <w:r>
        <w:rPr>
          <w:rFonts w:cs="Times New Roman" w:ascii="Times New Roman" w:hAnsi="Times New Roman"/>
        </w:rPr>
        <w:t xml:space="preserve">svi </w:t>
      </w:r>
      <w:r>
        <w:rPr>
          <w:rFonts w:cs="Times New Roman" w:ascii="Times New Roman" w:hAnsi="Times New Roman"/>
          <w:lang w:val="ru-RU"/>
        </w:rPr>
        <w:t xml:space="preserve">učesnici u realizaciji Programa. 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  <w:lang w:val="ru-RU"/>
        </w:rPr>
        <w:t>Neposredni izvršioci radova su Republički geodetski zavod i geodetske organizacije kojima je rešenjem Republičkog geodetskog zavoda izdata licenca za rad.</w:t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VII</w:t>
      </w:r>
      <w:r>
        <w:rPr>
          <w:rFonts w:cs="Times New Roman" w:ascii="Times New Roman" w:hAnsi="Times New Roman"/>
          <w:b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</w:rPr>
        <w:t>ZAVRŠNI DEO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</w:rPr>
        <w:t xml:space="preserve">Na osnovu ovog programa Republički geodetski zavod doneće godišnji plan radova, najkasnije do 25.  decembra tekuće godine za narednu kalendarsku godinu.   </w:t>
      </w:r>
    </w:p>
    <w:p>
      <w:pPr>
        <w:pStyle w:val="BodyText3"/>
        <w:ind w:firstLine="510"/>
        <w:rPr/>
      </w:pPr>
      <w:r>
        <w:rPr>
          <w:rFonts w:cs="Times New Roman" w:ascii="Times New Roman" w:hAnsi="Times New Roman"/>
        </w:rPr>
        <w:t>Republički geodetski zavod dostaviće Vladi izveštaj o realizaciji godišnjeg plana radova do 1. februara tekuće godine za prethodnu godinu.</w:t>
      </w:r>
    </w:p>
    <w:sectPr>
      <w:footerReference w:type="default" r:id="rId2"/>
      <w:footerReference w:type="first" r:id="rId3"/>
      <w:type w:val="nextPage"/>
      <w:pgSz w:w="11906" w:h="16838"/>
      <w:pgMar w:left="1620" w:right="1467" w:gutter="0" w:header="0" w:top="964" w:footer="561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center"/>
      <w:outlineLvl w:val="5"/>
    </w:pPr>
    <w:rPr>
      <w:rFonts w:ascii="Arial" w:hAnsi="Arial" w:cs="Arial"/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41:00Z</dcterms:created>
  <dc:creator>Desanka</dc:creator>
  <dc:description/>
  <cp:keywords/>
  <dc:language>en-US</dc:language>
  <cp:lastModifiedBy>JovanS</cp:lastModifiedBy>
  <cp:lastPrinted>2010-02-03T11:39:00Z</cp:lastPrinted>
  <dcterms:modified xsi:type="dcterms:W3CDTF">2010-02-12T17:41:00Z</dcterms:modified>
  <cp:revision>2</cp:revision>
  <dc:subject/>
  <dc:title>На основу члана 9</dc:title>
</cp:coreProperties>
</file>