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68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RESTANKU DUŽNOSTI U VISOKOM SLUŽBENIČKOM SAVET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Prof. dr Branku Lubardi prestaje dužnost člana u Visokom službeničkom savetu, zbog podnošenja pismene ostavke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94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lang w:val="en-US"/>
        </w:rPr>
        <w:t>3a</w:t>
      </w:r>
      <w:r>
        <w:rPr>
          <w:rFonts w:cs="Times New Roman" w:ascii="Times New Roman" w:hAnsi="Times New Roman"/>
          <w:sz w:val="24"/>
          <w:lang w:val="sr-CS"/>
        </w:rPr>
        <w:t xml:space="preserve"> stav 1. Uredbe o osnivanju Službe Koordinacionog tela Srbije za opštine Preševo, Bujanovac i Medveđ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97/05, 53/06, 61/06-prečišćen tekst i 3/08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ZAMENIKA DIREKTORA SLUŽBE KOORDINACIONOG TELA SRBIJE ZA OPŠTINE PREŠEVO, BUJANOVAC I MEDVEĐ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Postavlja se Danijela Nenadić za zamenika direktora Službe Koordinacionog tela Srbije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62/2010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Na osnovu člana 16. stav 1. Odluke o izmenama i dopunama osnivačkog akta Preduzeća za proizvodnju, trgovinu i usluge Fabrika animalnih belančevina i masti „Napredak” d.o.o. Ćuprija („Službeni glasnik RS”, broj 93/08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VETERINARSKE USTAN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SAKUPLjANjE, PRERADU I UNIŠTAVANjE LEŠEVA ŽIVOTINjA I DRUGIH OTPADAKA ŽIVOTINjSKOG POREKLA „NAPREDAK”  ĆUPR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Zoran Zlatković za direktora Veterinarske ustanove za sakupljanje, preradu i uništavanje leševa životinja i drugih otpadaka životinjskog porekla „Napredak” Ćuprij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99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tačke 5. stav 4. Odluke o osnivanju Koordinacionog tela za proces pristupanja Evropskoj uniji </w:t>
      </w:r>
      <w:r>
        <w:rPr>
          <w:rFonts w:cs="Times New Roman" w:ascii="Times New Roman" w:hAnsi="Times New Roman"/>
          <w:sz w:val="24"/>
        </w:rPr>
        <w:t>(„Službeni glasnik RS”, br</w:t>
      </w:r>
      <w:r>
        <w:rPr>
          <w:rFonts w:cs="Times New Roman" w:ascii="Times New Roman" w:hAnsi="Times New Roman"/>
          <w:sz w:val="24"/>
          <w:lang w:val="sr-CS"/>
        </w:rPr>
        <w:t>oj 95/07</w:t>
      </w:r>
      <w:r>
        <w:rPr>
          <w:rFonts w:cs="Times New Roman" w:ascii="Times New Roman" w:hAnsi="Times New Roman"/>
          <w:sz w:val="24"/>
        </w:rPr>
        <w:t xml:space="preserve">) i člana 43. stav 2. Zakona o Vladi </w:t>
      </w:r>
      <w:r>
        <w:rPr>
          <w:rFonts w:cs="Times New Roman" w:ascii="Times New Roman" w:hAnsi="Times New Roman"/>
          <w:sz w:val="24"/>
          <w:lang w:val="en-US"/>
        </w:rPr>
        <w:t xml:space="preserve">(„Službeni glasnik RS”, br. </w:t>
      </w:r>
      <w:r>
        <w:rPr>
          <w:rFonts w:cs="Times New Roman" w:ascii="Times New Roman" w:hAnsi="Times New Roman"/>
          <w:sz w:val="24"/>
          <w:lang w:val="sr-CS"/>
        </w:rPr>
        <w:t>55/05, 71/05-ispravka, 101/07 i 65/08</w:t>
      </w:r>
      <w:r>
        <w:rPr>
          <w:rFonts w:cs="Times New Roman" w:ascii="Times New Roman" w:hAnsi="Times New Roman"/>
          <w:sz w:val="24"/>
          <w:lang w:val="en-US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>RAZREŠENjU I IMENOVANjU ČLANA STRUČNE GRUPE KOORDINACIONOG TELA ZA PROCES PRISTUPANjA EVROPSKOJ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Boris Barjaktarević dužnosti člana Stručne grupe Koordinacionog tela za proces pristupanja Evropskoj unij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Božidar Laganin, državni sekretar u Ministarstvu za telekomunikacije i informaciono društvo, za člana Stručne grupe Koordinacionog tela za proces pristupanja Evropskoj unij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739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Na osnovu člana 22. stav 1. Poslovnika Vlade („Službeni glasnik RS”, br. </w:t>
      </w:r>
      <w:r>
        <w:rPr>
          <w:rFonts w:cs="Times New Roman" w:ascii="Times New Roman" w:hAnsi="Times New Roman"/>
        </w:rPr>
        <w:t>61/06-prečišćen tekst, 69/08 i 88/09</w:t>
      </w:r>
      <w:r>
        <w:rPr>
          <w:rFonts w:cs="Times New Roman" w:ascii="Times New Roman" w:hAnsi="Times New Roman"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 xml:space="preserve">člana </w:t>
      </w:r>
      <w:r>
        <w:rPr>
          <w:rFonts w:cs="Times New Roman" w:ascii="Times New Roman" w:hAnsi="Times New Roman"/>
          <w:szCs w:val="22"/>
        </w:rPr>
        <w:t>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Vlada donosi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RAZREŠENjU I IMENOVANjU PREDSEDNIKA, ZAMENIKA PREDSEDNIKA, ČLANA I ZAMENIKA ČLANA ODBORA ZA PROJEKTNU POLITIKU PROJEKTA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PRUŽANjE UNAPREĐENIH USLUGA NA LOKALNOM NIVOU”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Razrešavaju se dužnosti u Odboru za projektnu politiku Projekta „Pružanje unapređenih usluga na lokalnom nivou”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1. Vuk Đoković, predsednik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2. Jelena Rančić, zamenik predsednika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3. doc. dr Nevena Karanović, član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4. prim. dr Elizabet Paunović, zamenik člana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U Odbor za projektnu politiku Projekta „Pružanje unapređenih usluga na lokalnom nivou” imenuju s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1. za predsednika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- doc. dr Nevena Karanović, državni sekretar u Ministarstvu zdravlja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2. za zamenika predsednika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- prim. dr Elizabet Paunović, pomoćnik ministra zdravlja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3. za člana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- Zoran Ćirović, pomoćnik ministra finansija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4. za zamenika člana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- Jelena Rančić, pomoćnik ministra finansija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>II</w:t>
      </w: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broj: 119-801</w:t>
      </w:r>
      <w:r>
        <w:rPr>
          <w:rFonts w:cs="Times New Roman" w:ascii="Times New Roman" w:hAnsi="Times New Roman"/>
          <w:szCs w:val="22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49/92 i 72/09-dr. zakon) i </w:t>
      </w:r>
      <w:r>
        <w:rPr>
          <w:rFonts w:cs="Times New Roman" w:ascii="Times New Roman" w:hAnsi="Times New Roman"/>
          <w:iCs/>
          <w:sz w:val="24"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ČLANA UPRAVNOG ODBORA REGIONALNOG ZAVODA ZA ZAŠTITU SPOMENIKA KULTURE SMEDER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Veroljub Ranković dužnosti člana Upravnog odbora Regionalnog zavoda za zaštitu spomenika kulture Smederevo, iz reda zaposlenih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732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49/92 i 72/09-dr. zakon) i </w:t>
      </w:r>
      <w:r>
        <w:rPr>
          <w:rFonts w:cs="Times New Roman" w:ascii="Times New Roman" w:hAnsi="Times New Roman"/>
          <w:iCs/>
          <w:sz w:val="24"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A UPRAVNOG ODBORA REGIONALNOG ZAVODA ZA ZAŠTITU SPOMENIKA KULTURE SMEDER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Dragan Stojiljković za člana Upravnog odbora Regionalnog zavoda za zaštitu spomenika kulture Smederevo, iz reda zaposlenih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733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ŽIVOTNE SREDINE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 PROSTORNOG PLANIRAN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Jelena Cvetković dužnosti pomoćnika ministra životne sredine i prostornog planiranja – Sektor za evropske integracije, međunarodnu saradnju i harmonizaciju propisa, zbog prelaska na drugu dužno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75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2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ŽIVOTNE SREDINE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 PROSTORNOG PLANIRAN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Postavlja se Nebojša Pokimica za pomoćnika ministra životne sredine i prostornog planiranja – Sektor za evropske integracije, međunarodnu saradnju i harmonizaciju propis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76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1. stav 1. Zakona o javnim agencijama („Službeni glasnik RS”, br. 18/05 i 81/05-ispravka), a u vezi sa tačkom 11. Odluke o osnivanju Agencije za hemikalije („Službeni glasnik RS”, broj 78/09) i</w:t>
      </w:r>
      <w:r>
        <w:rPr>
          <w:rFonts w:cs="Times New Roman" w:ascii="Times New Roman" w:hAnsi="Times New Roman"/>
          <w:sz w:val="24"/>
        </w:rPr>
        <w:t xml:space="preserve">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IVREMENOG DIREKTORA AGENCIJE ZA HEMIKALIJE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Sonja Roglić dužnosti privremenog direktora Agencije za hemikalije, zbog imenovanja direktora Agencije za hemikalije posle sprovedenog javnog konkursa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73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24. stav 1. i člana 28. Zakona o javnim agencijama („Službeni glasnik RS”, br. 18/05 i 81/05-ispravka) i</w:t>
      </w:r>
      <w:r>
        <w:rPr>
          <w:rFonts w:cs="Times New Roman" w:ascii="Times New Roman" w:hAnsi="Times New Roman"/>
          <w:sz w:val="24"/>
        </w:rPr>
        <w:t xml:space="preserve">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AGENCIJE ZA HEMIKALIJE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Jelena Cvetković za direktora Agencije za hemikalije, na pet godina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74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JAVNOG PREDUZEĆA PTT SAOBRAĆAJA „SRBIJ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Razrešava se Nenad Đunisijević dužnosti člana </w:t>
      </w:r>
      <w:r>
        <w:rPr>
          <w:rFonts w:cs="Times New Roman" w:ascii="Times New Roman" w:hAnsi="Times New Roman"/>
          <w:sz w:val="24"/>
        </w:rPr>
        <w:t>Upravn</w:t>
      </w:r>
      <w:r>
        <w:rPr>
          <w:rFonts w:cs="Times New Roman" w:ascii="Times New Roman" w:hAnsi="Times New Roman"/>
          <w:sz w:val="24"/>
          <w:lang w:val="sr-CS"/>
        </w:rPr>
        <w:t>og</w:t>
      </w:r>
      <w:r>
        <w:rPr>
          <w:rFonts w:cs="Times New Roman" w:ascii="Times New Roman" w:hAnsi="Times New Roman"/>
          <w:sz w:val="24"/>
        </w:rPr>
        <w:t xml:space="preserve"> odbor</w:t>
      </w:r>
      <w:r>
        <w:rPr>
          <w:rFonts w:cs="Times New Roman" w:ascii="Times New Roman" w:hAnsi="Times New Roman"/>
          <w:sz w:val="24"/>
          <w:lang w:val="sr-CS"/>
        </w:rPr>
        <w:t>a</w:t>
      </w:r>
      <w:r>
        <w:rPr>
          <w:rFonts w:cs="Times New Roman" w:ascii="Times New Roman" w:hAnsi="Times New Roman"/>
          <w:sz w:val="24"/>
        </w:rPr>
        <w:t xml:space="preserve"> Javnog preduzeća PTT saobraćaja „Srbija</w:t>
      </w:r>
      <w:r>
        <w:rPr>
          <w:rFonts w:cs="Times New Roman" w:ascii="Times New Roman" w:hAnsi="Times New Roman"/>
          <w:sz w:val="24"/>
          <w:lang w:val="sr-CS"/>
        </w:rPr>
        <w:t>”, na lični zahtev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Imenuje se Nemanja Pajić za člana </w:t>
      </w:r>
      <w:r>
        <w:rPr>
          <w:rFonts w:cs="Times New Roman" w:ascii="Times New Roman" w:hAnsi="Times New Roman"/>
          <w:sz w:val="24"/>
        </w:rPr>
        <w:t>Upravn</w:t>
      </w:r>
      <w:r>
        <w:rPr>
          <w:rFonts w:cs="Times New Roman" w:ascii="Times New Roman" w:hAnsi="Times New Roman"/>
          <w:sz w:val="24"/>
          <w:lang w:val="sr-CS"/>
        </w:rPr>
        <w:t>og</w:t>
      </w:r>
      <w:r>
        <w:rPr>
          <w:rFonts w:cs="Times New Roman" w:ascii="Times New Roman" w:hAnsi="Times New Roman"/>
          <w:sz w:val="24"/>
        </w:rPr>
        <w:t xml:space="preserve"> odbor</w:t>
      </w:r>
      <w:r>
        <w:rPr>
          <w:rFonts w:cs="Times New Roman" w:ascii="Times New Roman" w:hAnsi="Times New Roman"/>
          <w:sz w:val="24"/>
          <w:lang w:val="sr-CS"/>
        </w:rPr>
        <w:t>a</w:t>
      </w:r>
      <w:r>
        <w:rPr>
          <w:rFonts w:cs="Times New Roman" w:ascii="Times New Roman" w:hAnsi="Times New Roman"/>
          <w:sz w:val="24"/>
        </w:rPr>
        <w:t xml:space="preserve"> Javnog preduzeća PTT saobraćaja „Srbija</w:t>
      </w:r>
      <w:r>
        <w:rPr>
          <w:rFonts w:cs="Times New Roman" w:ascii="Times New Roman" w:hAnsi="Times New Roman"/>
          <w:sz w:val="24"/>
          <w:lang w:val="sr-C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840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Na osnovu člana 130. stav 4. Zakona o zdravstvenoj zaštiti („Službeni glasnik RS”, br</w:t>
      </w:r>
      <w:r>
        <w:rPr>
          <w:rFonts w:cs="Times New Roman" w:ascii="Times New Roman" w:hAnsi="Times New Roman"/>
          <w:sz w:val="24"/>
        </w:rPr>
        <w:t xml:space="preserve">. 107/05 i 72/09-dr. </w:t>
      </w:r>
      <w:r>
        <w:rPr>
          <w:rFonts w:cs="Times New Roman" w:ascii="Times New Roman" w:hAnsi="Times New Roman"/>
          <w:sz w:val="24"/>
          <w:lang w:val="sr-CS"/>
        </w:rPr>
        <w:t>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 NADZORNOG ODBORA INSTITUTA ZA MENTALNO ZDRAV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dr Nataša Aranđelović dužnosti člana Nadzornog odbor Instituta za mentalno zdravlje, iz reda zaposlenih, na lični zahtev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dr Biljana Lukić, specijalista psihijatrije, za člana Nadzornog odbor Instituta za mentalno zdravlje, iz reda zaposlenih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849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stav 1. Uredbe o osnivanju Kancelarije Saveta za nacionalnu bezbednost („Službeni glasnik RS”, broj 12/09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 KANCELARIJE SAVETA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NACIONALNU BEZBEDNOST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Goran Matić dužnosti direktora Kancelarije Saveta za nacionalnu bezbedno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845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stav 1. Uredbe o osnivanju Kancelarije Saveta za nacionalnu bezbednost („Službeni glasnik RS”, broj 12/09), a u vezi sa članom 89.  i članom 101. stav 2. Zakona o tajnosti podataka („Službeni glasnik RS”, broj 104/09), člana 179. stav 2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 xml:space="preserve">, 64/07, 67/07-ispravka, 116/08 i 104/09) i člana 43. stav 2. Zakona o Vladi („Službeni glasnik RS”, br. 55/05, 71/05-ispravka, 101/07 i 65/08),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DIREKTORA KANCELARIJE SAVETA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NACIONALNU BEZBEDNOST I ZAŠTITU TAJNIH PODATAK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Postavlja se Goran Matić za direktora Kancelarije Saveta za nacionalnu bezbednost i zaštitu tajnih podata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84</w:t>
      </w:r>
      <w:r>
        <w:rPr>
          <w:rFonts w:cs="Times New Roman" w:ascii="Times New Roman" w:hAnsi="Times New Roman"/>
          <w:sz w:val="24"/>
          <w:lang w:val="sr-CS"/>
        </w:rPr>
        <w:t>6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ŽIVOTNE SREDINE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 PROSTORNOG PLANIRAN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dr Danica Baćanović dužnosti pomoćnika ministra životne sredine i prostornog planiranja – Sektor za zaštitu prirodnih resursa, zbog postavljenja na položaj pomoćnika ministra životne sredine i prostornog planiranja – Sektor za zaštitu prirodnih resurs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856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Na osnovu člana 33. i člana 34. stav 1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</w:t>
      </w:r>
      <w:r>
        <w:rPr>
          <w:rFonts w:cs="Times New Roman" w:ascii="Times New Roman" w:hAnsi="Times New Roman"/>
          <w:sz w:val="24"/>
        </w:rPr>
        <w:t xml:space="preserve">) i člana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 xml:space="preserve">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OSTAVLjENjU NA POLOŽAJ </w:t>
      </w:r>
      <w:r>
        <w:rPr>
          <w:rFonts w:cs="Times New Roman" w:ascii="Times New Roman" w:hAnsi="Times New Roman"/>
          <w:b/>
          <w:sz w:val="24"/>
          <w:lang w:val="sr-CS"/>
        </w:rPr>
        <w:t>POMOĆNIKA MINISTRA ŽIVOTNE SREDINE I PROSTORNOG PLANIRAN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Postavlja se dr Danica Baćanović na položaj pomoćnika ministra životne sredine i prostornog planiranja – Sektor za zaštitu prirodnih resursa, na pet godin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857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PRAV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Mirjana Tadić dužnosti pomoćnika ministra pravde – Sektor za pravosuđe, zbog prelaska na drugu dužnost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</w:t>
      </w:r>
      <w:r>
        <w:rPr>
          <w:rFonts w:cs="Times New Roman" w:ascii="Times New Roman" w:hAnsi="Times New Roman"/>
          <w:sz w:val="24"/>
          <w:lang w:val="en-US"/>
        </w:rPr>
        <w:t>4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2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 UPRAVE ZA AGRARNA PLAĆANjA U MINISTARSTVU POLjOPRIVREDE, ŠUMARSTVA I VODOPRIVRE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Postavlja se Mirjana Tadić za pomoćnika direktora Uprave za agrarna plaćanja – Sektor za pravne poslove, ljudske i materijalne resurse u Ministarstvu poljoprivrede, šumarstva i vodoprivrede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6</w:t>
      </w:r>
      <w:r>
        <w:rPr>
          <w:rFonts w:cs="Times New Roman" w:ascii="Times New Roman" w:hAnsi="Times New Roman"/>
          <w:sz w:val="24"/>
          <w:lang w:val="en-US"/>
        </w:rPr>
        <w:t>2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color w:val="CCFFFF"/>
          <w:sz w:val="24"/>
          <w:lang w:val="sr-CS"/>
        </w:rPr>
      </w:pPr>
      <w:r>
        <w:rPr>
          <w:rFonts w:cs="Times New Roman" w:ascii="Times New Roman" w:hAnsi="Times New Roman"/>
          <w:color w:val="CCFFFF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RŽAVNOG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Razrešava se mr Radivoje Milanović dužnosti državnog sekretara u Ministarstvu rudarstva i energetike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902</w:t>
      </w:r>
      <w:r>
        <w:rPr>
          <w:rFonts w:cs="Times New Roman" w:ascii="Times New Roman" w:hAnsi="Times New Roman"/>
          <w:sz w:val="24"/>
          <w:lang w:val="en-U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4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6. stav 2. Zakona o javnim agencijama („Službeni glasnik RS”, br. 18/05 i 81/05-ispravka), a u vezi sa članom 51. stav 4. Zakona o regionalnom razvoju („Službeni glasnik RS”, broj 51/09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RESTANKU DUŽNOSTI PREDSEDNIKA I ČLANOVA UPRAVNOG ODBORA REPUBLIČKE AGENCIJE ZA RAZVOJ MALIH I SREDNjIH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PREDUZEĆA I PREDUZETNIŠTV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>
          <w:iCs/>
          <w:lang w:val="sr-CS"/>
        </w:rPr>
      </w:pPr>
      <w:r>
        <w:rPr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Konstatuje se da je Jožefu Mičizu prestala dužnost predsednika, a  dr Predragu Kekoviću, Faruku Mehoviću, Aleksandru Jakovljeviću i Snežani Paunović dužnost člana Upravnog odbora Republičke agencije za razvoj malih i srednjih preduzeća i preduzetništva, na dan 23. decembra 2009. godine kada je počela sa radom Nacionalna agencija za regionalni razvoj</w:t>
      </w:r>
      <w:r>
        <w:rPr>
          <w:lang w:val="sr-CS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91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lang w:val="sr-CS"/>
        </w:rPr>
        <w:t>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Na osnovu člana </w:t>
      </w:r>
      <w:r>
        <w:rPr>
          <w:rFonts w:cs="Times New Roman" w:ascii="Times New Roman" w:hAnsi="Times New Roman"/>
          <w:sz w:val="24"/>
          <w:lang w:val="sr-CS"/>
        </w:rPr>
        <w:t>16</w:t>
      </w:r>
      <w:r>
        <w:rPr>
          <w:rFonts w:cs="Times New Roman" w:ascii="Times New Roman" w:hAnsi="Times New Roman"/>
          <w:sz w:val="24"/>
        </w:rPr>
        <w:t xml:space="preserve">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 xml:space="preserve">. Zakona o </w:t>
      </w:r>
      <w:r>
        <w:rPr>
          <w:rFonts w:cs="Times New Roman" w:ascii="Times New Roman" w:hAnsi="Times New Roman"/>
          <w:sz w:val="24"/>
          <w:lang w:val="sr-CS"/>
        </w:rPr>
        <w:t>javnim agencijama</w:t>
      </w:r>
      <w:r>
        <w:rPr>
          <w:rFonts w:cs="Times New Roman" w:ascii="Times New Roman" w:hAnsi="Times New Roman"/>
          <w:sz w:val="24"/>
        </w:rPr>
        <w:t xml:space="preserve"> („Službeni glasnik RS”, br. </w:t>
      </w:r>
      <w:r>
        <w:rPr>
          <w:rFonts w:cs="Times New Roman" w:ascii="Times New Roman" w:hAnsi="Times New Roman"/>
          <w:sz w:val="24"/>
          <w:lang w:val="sr-CS"/>
        </w:rPr>
        <w:t>18/05 i 81/05-ispravka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tačke 8. stav 1. Odluke o osnivanju Nacionalne agencije za regionalni razvoj </w:t>
      </w:r>
      <w:r>
        <w:rPr>
          <w:rFonts w:cs="Times New Roman" w:ascii="Times New Roman" w:hAnsi="Times New Roman"/>
          <w:sz w:val="24"/>
        </w:rPr>
        <w:t>(„Službeni glasnik RS”, br</w:t>
      </w:r>
      <w:r>
        <w:rPr>
          <w:rFonts w:cs="Times New Roman" w:ascii="Times New Roman" w:hAnsi="Times New Roman"/>
          <w:sz w:val="24"/>
          <w:lang w:val="sr-CS"/>
        </w:rPr>
        <w:t>oj 75/09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člana 43. stav 2. Zakona o Vladi </w:t>
      </w:r>
      <w:r>
        <w:rPr>
          <w:rFonts w:cs="Times New Roman" w:ascii="Times New Roman" w:hAnsi="Times New Roman"/>
          <w:sz w:val="24"/>
          <w:lang w:val="en-US"/>
        </w:rPr>
        <w:t xml:space="preserve">(„Službeni glasnik RS”, br. </w:t>
      </w:r>
      <w:r>
        <w:rPr>
          <w:rFonts w:cs="Times New Roman" w:ascii="Times New Roman" w:hAnsi="Times New Roman"/>
          <w:sz w:val="24"/>
          <w:lang w:val="sr-CS"/>
        </w:rPr>
        <w:t>55/05, 71/05-ispravka, 101/07 i 65/08</w:t>
      </w:r>
      <w:r>
        <w:rPr>
          <w:rFonts w:cs="Times New Roman" w:ascii="Times New Roman" w:hAnsi="Times New Roman"/>
          <w:sz w:val="24"/>
          <w:lang w:val="en-US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 xml:space="preserve">IMENOVANjU PREDSEDNIKA I ČLANOV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NACIONALNE AGENCIJE ZA REGIONALNI RAZVOJ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U Upravni odbor Nacionalne agencije za regionalni razvoj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.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- Svetlana Stojković, dipl. ekonomista, samostalni savetnik u Ministarstvu za Nacionalni investicioni plan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.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) Zoran Nenadović, dipl. ekonomista,  savetnik ministra rada i socijalne poli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) Vladimir Petković, menadžer javne administracije iz Beče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) dr Goran Jovović, dipl. inž. elektrotehnike, direktor Visoke medicinske škole strukovnih studija u Ćupriji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Ovo rešenje objaviti u „Službenom glasniku Republike Srbije”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912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CS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  <w:lang w:val="sr-CS"/>
        </w:rPr>
        <w:t>. febr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26:00Z</dcterms:created>
  <dc:creator>zivanic</dc:creator>
  <dc:description/>
  <cp:keywords/>
  <dc:language>en-US</dc:language>
  <cp:lastModifiedBy>JovanS</cp:lastModifiedBy>
  <cp:lastPrinted>2010-02-05T10:04:00Z</cp:lastPrinted>
  <dcterms:modified xsi:type="dcterms:W3CDTF">2010-02-05T16:26:00Z</dcterms:modified>
  <cp:revision>2</cp:revision>
  <dc:subject/>
  <dc:title>219</dc:title>
</cp:coreProperties>
</file>