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color w:val="000000"/>
          <w:lang w:val="ru-RU"/>
        </w:rPr>
        <w:tab/>
      </w:r>
      <w:r>
        <w:rPr>
          <w:color w:val="000000"/>
        </w:rPr>
        <w:t xml:space="preserve">Na osnovu člana </w:t>
      </w:r>
      <w:r>
        <w:rPr>
          <w:color w:val="000000"/>
          <w:lang w:val="sr-CS"/>
        </w:rPr>
        <w:t>43</w:t>
      </w:r>
      <w:r>
        <w:rPr>
          <w:color w:val="000000"/>
          <w:lang w:val="sl-SI"/>
        </w:rPr>
        <w:t>.</w:t>
      </w:r>
      <w:r>
        <w:rPr>
          <w:color w:val="000000"/>
          <w:lang w:val="sr-CS"/>
        </w:rPr>
        <w:t xml:space="preserve"> stav 1</w:t>
      </w:r>
      <w:r>
        <w:rPr>
          <w:color w:val="000000"/>
          <w:lang w:val="sl-SI"/>
        </w:rPr>
        <w:t>.</w:t>
      </w:r>
      <w:r>
        <w:rPr>
          <w:color w:val="000000"/>
          <w:lang w:val="sr-CS"/>
        </w:rPr>
        <w:t xml:space="preserve"> i člana </w:t>
      </w:r>
      <w:r>
        <w:rPr>
          <w:color w:val="000000"/>
        </w:rPr>
        <w:t xml:space="preserve">45. stav 1. Zakona o Vladi („Službeni glasnik RS”, br. 55/05, 71/05-ispravka, 101/07 i 65/08)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>Vlada donos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aps w:val="false"/>
          <w:smallCaps w:val="false"/>
          <w:lang w:val="sr-CS"/>
        </w:rPr>
      </w:pPr>
      <w:r>
        <w:rPr>
          <w:rFonts w:cs="Times New Roman" w:ascii="Times New Roman" w:hAnsi="Times New Roman"/>
          <w:caps w:val="false"/>
          <w:smallCaps w:val="false"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aps w:val="false"/>
          <w:smallCaps w:val="false"/>
          <w:lang w:val="sr-CS"/>
        </w:rPr>
      </w:pPr>
      <w:r>
        <w:rPr>
          <w:rFonts w:cs="Times New Roman" w:ascii="Times New Roman" w:hAnsi="Times New Roman"/>
          <w:caps w:val="false"/>
          <w:smallCaps w:val="false"/>
          <w:lang w:val="sr-CS"/>
        </w:rPr>
        <w:t>O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D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L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U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K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U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aps w:val="false"/>
          <w:smallCaps w:val="false"/>
          <w:lang w:val="sr-CS"/>
        </w:rPr>
      </w:pPr>
      <w:r>
        <w:rPr>
          <w:rFonts w:cs="Times New Roman" w:ascii="Times New Roman" w:hAnsi="Times New Roman"/>
          <w:caps w:val="false"/>
          <w:smallCaps w:val="false"/>
          <w:lang w:val="sr-CS"/>
        </w:rPr>
        <w:t>o izmenama i dopunama Strategije razvoja elektronske uprave u Republici Srbiji za period od 2009. do 2013. godine</w:t>
      </w:r>
    </w:p>
    <w:p>
      <w:pPr>
        <w:pStyle w:val="TextBody"/>
        <w:jc w:val="center"/>
        <w:rPr>
          <w:rFonts w:ascii="Times New Roman" w:hAnsi="Times New Roman" w:cs="Times New Roman"/>
          <w:caps/>
          <w:lang w:val="sr-CS" w:eastAsia="en-US"/>
        </w:rPr>
      </w:pPr>
      <w:r>
        <w:rPr>
          <w:rFonts w:cs="Times New Roman"/>
          <w:caps/>
          <w:lang w:val="sr-CS" w:eastAsia="en-U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1. U Strategiji razvoja elektronske uprave u Republici Srbiji za period od 2009. do 2013. godine</w:t>
      </w:r>
      <w:r>
        <w:rPr>
          <w:b/>
          <w:caps/>
          <w:lang w:val="sr-CS"/>
        </w:rPr>
        <w:t xml:space="preserve"> </w:t>
      </w:r>
      <w:r>
        <w:rPr>
          <w:color w:val="000000"/>
        </w:rPr>
        <w:t xml:space="preserve">(„Službeni glasnik RS”, broj 83/09), u poglavlju </w:t>
      </w:r>
      <w:r>
        <w:rPr/>
        <w:t>VI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ZNAČENjE SKRAĆENICA, posle alineje: „MF-UC Ministarstvo finansija – Uprava carina”,  dodaju se tri nove alineje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„MF-UT Ministarstvo finansija – Uprava za trezor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  MO Ministarstvo odbrane</w:t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  MOS Ministarstvo omladine i sporta</w:t>
      </w:r>
      <w:r>
        <w:rPr>
          <w:color w:val="000000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2. Poglavlje  </w:t>
      </w:r>
      <w:r>
        <w:rPr>
          <w:lang w:val="sr-Latn-CS"/>
        </w:rPr>
        <w:t>V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AKCIONI PLAN ZA SPROVOĐENjE STRATEGIJE, zamenjuje se  novim poglavljem</w:t>
      </w:r>
      <w:r>
        <w:rPr>
          <w:lang w:val="sr-Latn-CS"/>
        </w:rPr>
        <w:t xml:space="preserve"> V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AKCIONI PLAN ZA SPROVOĐENjE STRATEGIJE, koje je odštampano uz ovu odluku i čini njen sastavni deo.</w:t>
      </w:r>
    </w:p>
    <w:p>
      <w:pPr>
        <w:pStyle w:val="TextBody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ab/>
      </w:r>
      <w:r>
        <w:rPr>
          <w:color w:val="000000"/>
        </w:rPr>
        <w:t>3. Ovu odluku objaviti u „Službenom glasniku Republike Srbije”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05 Broj: </w:t>
      </w:r>
      <w:r>
        <w:rPr>
          <w:lang w:val="sr-Latn-CS"/>
        </w:rPr>
        <w:t xml:space="preserve"> </w:t>
      </w:r>
      <w:r>
        <w:rPr>
          <w:lang w:val="sr-CS"/>
        </w:rPr>
        <w:t>021-654</w:t>
      </w:r>
      <w:r>
        <w:rPr>
          <w:lang w:val="sr-Latn-CS"/>
        </w:rPr>
        <w:t>/20</w:t>
      </w:r>
      <w:r>
        <w:rPr>
          <w:lang w:val="sr-CS"/>
        </w:rPr>
        <w:t>10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28. januara 2010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Tačnost prepisa overava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GENERALNI SEKRETAR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567" w:leader="none"/>
                <w:tab w:val="left" w:pos="720" w:leader="none"/>
              </w:tabs>
              <w:spacing w:before="120" w:after="160"/>
              <w:ind w:left="1200" w:hanging="50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, s.r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lang w:val="sr-CS" w:eastAsia="en-US"/>
        </w:rPr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\# "0" \* Arabic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17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 xml:space="preserve">VII. </w:t>
      </w:r>
      <w:r>
        <w:rPr>
          <w:b/>
          <w:sz w:val="28"/>
          <w:szCs w:val="28"/>
          <w:lang w:val="sr-CS"/>
        </w:rPr>
        <w:t xml:space="preserve">AKCIONI PLAN ZA SPROVOĐENjE STRATEGIJE </w:t>
      </w:r>
    </w:p>
    <w:p>
      <w:pPr>
        <w:pStyle w:val="Normal"/>
        <w:jc w:val="center"/>
        <w:rPr/>
      </w:pPr>
      <w:r>
        <w:rPr/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72"/>
        <w:gridCol w:w="1599"/>
        <w:gridCol w:w="60"/>
        <w:gridCol w:w="2041"/>
      </w:tblGrid>
      <w:tr>
        <w:trPr>
          <w:tblHeader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bookmarkStart w:id="0" w:name="_Hlk229758630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20"/>
                <w:szCs w:val="20"/>
                <w:lang w:val="sr-CS"/>
              </w:rPr>
              <w:t>Prioritet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Aktivnosti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s</w:t>
            </w:r>
            <w:r>
              <w:rPr>
                <w:b/>
                <w:sz w:val="20"/>
                <w:szCs w:val="20"/>
                <w:lang w:val="sr-CS"/>
              </w:rPr>
              <w:t>i</w:t>
            </w:r>
            <w:r>
              <w:rPr>
                <w:b/>
                <w:sz w:val="20"/>
                <w:szCs w:val="20"/>
              </w:rPr>
              <w:t>oci aktivnosti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.1. IKT infrastruktur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Snimanje stanja IKT resursa u organima vlasti i uspostavljanje redovnog praćenja stanja IKT resurs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j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rada projekta i predloga institucionalnog okvira za Državnu komunikacionu mrežu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jun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Uspostavljanje Državne komunikacione mrež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jun 2012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Utvrđivanje opštih pravila korišćenja IKT resursa u državnoj uprav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rada tehničke specifikacije ciljnog stanja RMRO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Podizanje kapaciteta središnjeg dela Računarske mreže republičkih organa </w:t>
            </w:r>
            <w:r>
              <w:rPr>
                <w:rStyle w:val="PageNumber"/>
                <w:sz w:val="20"/>
                <w:szCs w:val="20"/>
                <w:lang w:val="sr-Latn-CS"/>
              </w:rPr>
              <w:t>upotrebom optičkih vlakan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Izrada plana mera za korišćenje resursa pojedinih sektorskih računarskih mreža z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a potrebe drugih </w:t>
            </w:r>
            <w:r>
              <w:rPr>
                <w:rStyle w:val="PageNumber"/>
                <w:sz w:val="20"/>
                <w:szCs w:val="20"/>
                <w:lang w:val="sr-CS"/>
              </w:rPr>
              <w:t>sektorskih računarskih mreža i perifernog dela RMRO, kao i mera za korišćenje resursa računarskih centara u okviru pojedinih organa za potrebe drugih organ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UZZPRO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F-UT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Definisanje standarda za izgradnju računarskih mreža u jedinicama lokalne samouprav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gradnja računarskog centra na lokaciji Palata Srbij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juli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Rekonstrukcija računarskog centra na lokaciji Nemanjina 22-26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avgust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1.2. Elektronski identitet</w:t>
            </w:r>
            <w:r>
              <w:rPr>
                <w:bCs/>
                <w:sz w:val="20"/>
                <w:szCs w:val="20"/>
                <w:lang w:val="sr-CS"/>
              </w:rPr>
              <w:t xml:space="preserve">, elektronski potpis i </w:t>
            </w:r>
            <w:r>
              <w:rPr>
                <w:bCs/>
                <w:sz w:val="20"/>
                <w:szCs w:val="20"/>
              </w:rPr>
              <w:t xml:space="preserve"> elektronski </w:t>
            </w:r>
            <w:r>
              <w:rPr>
                <w:bCs/>
                <w:sz w:val="20"/>
                <w:szCs w:val="20"/>
                <w:lang w:val="sr-CS"/>
              </w:rPr>
              <w:t>dokument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Uspostavljanje sertifikacionog tela MUP koje izdaje kvalifikovane elektronske sertifikate na ličnim kartam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UP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</w:t>
            </w:r>
            <w:r>
              <w:rPr>
                <w:sz w:val="20"/>
                <w:szCs w:val="20"/>
                <w:lang w:val="sl-SI"/>
              </w:rPr>
              <w:t>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Donošenje podzakonskih akata</w:t>
            </w:r>
            <w:r>
              <w:rPr>
                <w:sz w:val="20"/>
                <w:szCs w:val="20"/>
                <w:lang w:val="sr-Latn-CS"/>
              </w:rPr>
              <w:t xml:space="preserve"> na osnovu </w:t>
            </w:r>
            <w:r>
              <w:rPr>
                <w:sz w:val="20"/>
                <w:szCs w:val="20"/>
                <w:lang w:val="sr-CS"/>
              </w:rPr>
              <w:t xml:space="preserve"> Zakona o elektronskom dokumentu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 2009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Nacrta zakona o opštem upravnom postupku kojim bi se obuhvatila upotreba elektronskih dokumenat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rada Nacrta zakona o arhivskoj građi i arhivskoj službi i podzakonskih akata na osnovu tog zakona kako bi se obuhvatila upotreba i čuvanje elektronskih dokumenat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mena Poslovnika Vlade kako bi se obuhvatila upotreba elektronskih dokumenat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SZ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mena propisa o kancelarisjkom poslovanju kako bi se obuhvatila upotreba elektronskih dokumenata  i utvrđivanje standarda za formate elektronskih dokumenat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Dogradnja modula Informacionog sistema Vlade za kreiranje plana rada Vlade i izveštaja o radu Vlade sa integrisanim sistemom praćenja i realizacije zaključaka Vlade i sistemom za generisanje analitičkih izveštaj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GSV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oktobar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Centralnog sistema za elektronsku razmenu dokumenata republičkih organ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Realizacija pilot projekta sistema za elektronsko kancelarijsko poslovanj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bookmarkStart w:id="5" w:name="OLE_LINK6"/>
            <w:bookmarkStart w:id="6" w:name="OLE_LINK5"/>
            <w:bookmarkEnd w:id="5"/>
            <w:bookmarkEnd w:id="6"/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1.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 xml:space="preserve">. </w:t>
            </w:r>
            <w:r>
              <w:rPr>
                <w:bCs/>
                <w:sz w:val="20"/>
                <w:szCs w:val="20"/>
                <w:lang w:val="sr-CS"/>
              </w:rPr>
              <w:t>Elektronske službene evidencije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postavljanje centralnog sistema za pristup službenim evidencijama </w:t>
            </w:r>
            <w:r>
              <w:rPr>
                <w:sz w:val="20"/>
                <w:szCs w:val="20"/>
                <w:lang w:val="sr-CS"/>
              </w:rPr>
              <w:t>inicijalno povezanog sa određenim evidencijama i organima koji pristupaju tim evidencijam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Utvrđivanje standarda za vođenje službenih evidencija u elektronskoj formi i povezivanje sa centralnim sistemom za pristup službenim evidencijam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 xml:space="preserve">Izrada plana za prelazak pojedinih službenih evidencija u elektronsku formu vođenja i njihovo povezivanje sa centralnim sistemom za  pristup službenim evidencijama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Uspostavljanje rečnika podataka svih službenih evidencija u elektronskoj formi (rečnik podataka informacionog sistema u smislu Zakona o informacionom sistemu Republike Srbije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elektronskog katastra nepokretnosti</w:t>
            </w:r>
            <w:r>
              <w:rPr>
                <w:sz w:val="20"/>
                <w:szCs w:val="20"/>
              </w:rPr>
              <w:t xml:space="preserve"> i prava na                        nepokretnostim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GZ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Uspostavljanje elektronskog adresnog registr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GZ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24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7.  </w:t>
            </w:r>
            <w:r>
              <w:rPr>
                <w:sz w:val="20"/>
                <w:szCs w:val="20"/>
                <w:lang w:val="sr-CS"/>
              </w:rPr>
              <w:t xml:space="preserve">Uspostavljanje </w:t>
            </w:r>
            <w:r>
              <w:rPr>
                <w:sz w:val="20"/>
                <w:szCs w:val="20"/>
                <w:lang w:val="sl-SI"/>
              </w:rPr>
              <w:t>E</w:t>
            </w:r>
            <w:r>
              <w:rPr>
                <w:sz w:val="20"/>
                <w:szCs w:val="20"/>
                <w:lang w:val="sr-CS"/>
              </w:rPr>
              <w:t>videncije vojnih nepokretno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.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 xml:space="preserve">. Katalizatori razvoja e-uprave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Uspostavljanje portala za standarde interoperabilnosti u e-uprav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rada standarda za sistem elektronske pošte u organima vla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rada standarda za tehnička rešenja veb prezentacija i elektronskih servisa organa vla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Analiza sigurnosti u oblasti primene IKT na svim nivoima organa vlasti i izrada predloga mera za unapređenje sigurno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UP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j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Izrada propisa kojim se uređuju uslovi za koordinirano planiranje i sprovođenje IKT projekata u organima vla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Izrada nacionalnog okvira interoperabilnosti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decembar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rada Nacrta zakona o informacionoj bezbedno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UP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Izrada Predloga strategije razvoja nacionalne infrastrukture geoprostornih podatak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GZ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rada godišnjeg izveštaja o sprovođenju Strategij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jun svake godine u toku realizacije strategije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.1.  Automatizacija međuresorskih procesa bazirana na razmeni struktuiranih elektronskih dokumenat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Utvrđivanje opštih standarda za razmenu struktuiranih dokumenata u organima vlast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Realizacija sistema razmene struktuiranih dokumenata u organima vlasti sa automatizacijom određenih proces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2.2. Reforma postupak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mene  zakona kojim se uređuje opšti upravni postupak radi prilagođavanja pretežnoj upotrebi elektronske komunikacije i mogućnostima automatizacije proces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 2012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Izmena propisa o kancelarijskom poslovanju radi prilagođavanja pretežnoj upotrebi elektronske komunikacije i mogućnostima automatizacije proces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jun 2012. 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.1. Portal e-uprave i zajedničke elektronske usluge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gradnja portala e-</w:t>
            </w:r>
            <w:r>
              <w:rPr>
                <w:sz w:val="20"/>
                <w:szCs w:val="20"/>
                <w:lang w:val="sr-CS"/>
              </w:rPr>
              <w:t>uprave</w:t>
            </w:r>
            <w:r>
              <w:rPr>
                <w:sz w:val="20"/>
                <w:szCs w:val="20"/>
              </w:rPr>
              <w:t xml:space="preserve"> www.euprava.rs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II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Uspostavljanje nacionalnog geoportal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GZ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Uspostavljanje geoportala VS i MO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O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decembar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Realizacija zajedničke usluge elektronskog plaćanj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F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F-UT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Realizacija zajedničke usluge autentikacije na bazi kvalifikovanih elektronskih sertifikat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Realizacija zajedničke usluge elektronskih obrazac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r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.2. Pojedinačni elektronski servisi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jedinstvenog elektronskog šaltera za poreskog obveznik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-PU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Realizacija elektronskog servisa za izdavanje dozvola iz oblasti životne sredine (uključujući i izveštavanje).</w:t>
              <w:br/>
            </w:r>
            <w:r>
              <w:rPr>
                <w:sz w:val="20"/>
                <w:szCs w:val="20"/>
                <w:lang w:val="ru-RU"/>
              </w:rPr>
              <w:t xml:space="preserve">Realizacija elektronskih servisa vezanih za izdavanje građevinskih dozvola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ŽSPP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RGZ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organi jedinice lokalne samouprav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decembar </w:t>
            </w:r>
            <w:r>
              <w:rPr>
                <w:sz w:val="20"/>
                <w:szCs w:val="20"/>
                <w:lang w:val="sr-CS"/>
              </w:rPr>
              <w:t>2011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Latn-CS"/>
              </w:rPr>
              <w:t>Realizacija elektronskih servisa u vezi doprinosa za zdravstveno i penziono osiguranje za zaposlene (potpun e-servis u podnošenju prijava, plaćanju i dobijanju obaveštenja o stanju poreskih obaveza i promeni poreskih zakona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F-P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RZZO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14"/>
              </w:rPr>
              <w:t>Prva faza  r</w:t>
            </w:r>
            <w:r>
              <w:rPr>
                <w:sz w:val="20"/>
                <w:szCs w:val="20"/>
              </w:rPr>
              <w:t>ealizacije elektronskog servisa za registraciju novog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</w:rPr>
              <w:t>privrednog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</w:rPr>
              <w:t>subjekta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ru-RU"/>
              </w:rPr>
              <w:t>Realizacija principa jedinstvenog šalter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PR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maj </w:t>
            </w:r>
            <w:r>
              <w:rPr>
                <w:sz w:val="20"/>
                <w:szCs w:val="20"/>
                <w:lang w:val="ru-RU"/>
              </w:rPr>
              <w:t>2009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14"/>
              </w:rPr>
              <w:t xml:space="preserve">Druga faza  </w:t>
            </w:r>
            <w:r>
              <w:rPr>
                <w:sz w:val="20"/>
                <w:szCs w:val="20"/>
              </w:rPr>
              <w:t xml:space="preserve">realizacije elektronskog servisa za registraciju novog 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</w:rPr>
              <w:t xml:space="preserve">privrednog 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</w:rPr>
              <w:t xml:space="preserve">subjekta. </w:t>
            </w:r>
          </w:p>
          <w:p>
            <w:pPr>
              <w:pStyle w:val="Normal"/>
              <w:ind w:left="383" w:hanging="0"/>
              <w:rPr/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ru-RU"/>
              </w:rPr>
              <w:t>otpu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e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serv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dn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e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ijav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pla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ru-RU"/>
              </w:rPr>
              <w:t>anju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izve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ava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tatusu predme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dostavlja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re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en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registraciji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  <w:lang w:val="ru-RU"/>
              </w:rPr>
              <w:t xml:space="preserve"> 2010</w:t>
            </w:r>
            <w:r>
              <w:rPr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ru-RU"/>
              </w:rPr>
              <w:t>Realizaci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elektronskog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ervis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ijav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re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n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dobi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eduze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ru-RU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>potpu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e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serv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dno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e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ijav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pla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ru-RU"/>
              </w:rPr>
              <w:t>a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dobija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bave</w:t>
            </w:r>
            <w:r>
              <w:rPr>
                <w:sz w:val="20"/>
                <w:szCs w:val="20"/>
                <w:lang w:val="sr-CS"/>
              </w:rPr>
              <w:t>š</w:t>
            </w:r>
            <w:r>
              <w:rPr>
                <w:sz w:val="20"/>
                <w:szCs w:val="20"/>
                <w:lang w:val="ru-RU"/>
              </w:rPr>
              <w:t>tenj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stanju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re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obavez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romen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poreskih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zakona</w:t>
            </w:r>
            <w:r>
              <w:rPr>
                <w:sz w:val="20"/>
                <w:szCs w:val="20"/>
                <w:lang w:val="sr-CS"/>
              </w:rPr>
              <w:t>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-PU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Realizacija elektronskog servisa za prijavu poreza na dodatu vrednost (potpun e-servis u podnošenju prijava, plaćanju i dobijanju obaveštenja o stanju poreskih obaveza i promeni poreskih zakona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F-PU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Unapređenje elektronskog servisa za podnošenje carinskih deklaracij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F-UC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decembar </w:t>
            </w:r>
            <w:r>
              <w:rPr>
                <w:sz w:val="20"/>
                <w:szCs w:val="20"/>
                <w:lang w:val="sr-CS"/>
              </w:rPr>
              <w:t>2010</w:t>
            </w:r>
            <w:r>
              <w:rPr>
                <w:sz w:val="20"/>
                <w:szCs w:val="20"/>
                <w:lang w:val="sl-SI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ostavljanje portala spoljnotrgovinskog poslovanja sa potpunim informacijama o svim potrebnim dozvolama i proceduram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MERR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  <w:lang w:val="ru-RU"/>
              </w:rPr>
              <w:t xml:space="preserve"> 201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Uspostavljanje jedinstvenog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elektronsk</w:t>
            </w:r>
            <w:r>
              <w:rPr>
                <w:sz w:val="20"/>
                <w:szCs w:val="20"/>
                <w:lang w:val="sr-Latn-CS"/>
              </w:rPr>
              <w:t xml:space="preserve">og šaltera za spoljnotrgovinsko poslovanje u skladu sa preporukama </w:t>
            </w:r>
            <w:r>
              <w:rPr>
                <w:rStyle w:val="PageNumber"/>
                <w:sz w:val="20"/>
                <w:szCs w:val="20"/>
                <w:lang w:val="sr-Latn-CS"/>
              </w:rPr>
              <w:t>Ekonomske komisije Ujedinjenih nacija za Evropu (</w:t>
            </w:r>
            <w:r>
              <w:rPr>
                <w:sz w:val="20"/>
                <w:szCs w:val="20"/>
                <w:lang w:val="sr-Latn-CS"/>
              </w:rPr>
              <w:t>UN Economic Commission for Europe)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R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776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sistema elektronskih javnih nabavki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F-UJN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elektronskog servisa za registar hipotek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Style w:val="PageNumber"/>
                <w:sz w:val="20"/>
                <w:szCs w:val="20"/>
                <w:lang w:val="sr-CS"/>
              </w:rPr>
              <w:t>RGZ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 xml:space="preserve">decembar </w:t>
            </w:r>
            <w:r>
              <w:rPr>
                <w:sz w:val="20"/>
                <w:szCs w:val="20"/>
                <w:lang w:val="sr-CS"/>
              </w:rPr>
              <w:t>201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Realizacija sistema  za elektronsko podnošenja podataka   Republičkom zavodu za statistiku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RZS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Izrada  novog Portala Nacionalne službe za zapošljavanje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NSZ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</w:t>
            </w:r>
            <w:r>
              <w:rPr>
                <w:sz w:val="20"/>
                <w:szCs w:val="20"/>
              </w:rPr>
              <w:t xml:space="preserve"> 20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elektronskih servisa za ostvarivanje zakonom propisanih prava iz oblasti socijalne zaštite i finansijske podrške porodici sa decom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SP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i za socijalni r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nove socijalne zaštit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organi jedinica lokalne samouprave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 xml:space="preserve">decembar </w:t>
            </w:r>
            <w:r>
              <w:rPr>
                <w:sz w:val="20"/>
                <w:szCs w:val="20"/>
                <w:lang w:val="sr-CS"/>
              </w:rPr>
              <w:t>2011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alizacija elektronskih servisa vezanih za izdavanje ličnih dokumenata (lična karta, pasoš i vozačka dozvola) do nivoa</w:t>
            </w:r>
          </w:p>
          <w:p>
            <w:pPr>
              <w:pStyle w:val="Normal"/>
              <w:tabs>
                <w:tab w:val="clear" w:pos="1418"/>
              </w:tabs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      </w:t>
            </w:r>
            <w:r>
              <w:rPr>
                <w:sz w:val="20"/>
                <w:szCs w:val="20"/>
              </w:rPr>
              <w:t>koji je limitiran obaveznim prisustvom građana radi</w:t>
            </w:r>
          </w:p>
          <w:p>
            <w:pPr>
              <w:pStyle w:val="Normal"/>
              <w:tabs>
                <w:tab w:val="clear" w:pos="1418"/>
              </w:tabs>
              <w:ind w:left="113" w:hanging="0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</w:rPr>
              <w:t>dentifikacije i uzimanja biometrijskih podatak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UP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SP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Latn-CS"/>
              </w:rPr>
              <w:t xml:space="preserve">Realizacija elektronskih servisa registracije motornih vozila (novih, korišćenih i uvezenih) koji ne zahteva fizički dolazak građana u slučaju produžetka registracije vozila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UP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SP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cembar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Javne biblioteke (realizacija e-pristupačnosti kataloga i alata za pretragu publikacija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Javne bibliotek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Latn-CS"/>
              </w:rPr>
              <w:t>Uspostavljanje centralnog sistema za elektronsku obradu i skladištenje podataka i čuvanje drugog primerka matičnih knjiga kao preduslova  daljeg razvoja elektronskog servisa za izdavanje izvoda iz matičnih knjiga, bez obzira na mesto nadležnosti organ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U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 jedinica lokalne samoupr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P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Realizacija elektronskog servisa prijave na konkurs za upis na visokoškolske ustanove. </w:t>
              <w:br/>
              <w:t xml:space="preserve">Izrada portala visokog obrazovanja sa informacijama o svim akreditovanim visokoškolskim ustanovama i uslovima za upis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sok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ske ustanove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Realizacija elektronskog servisa za podnošenje prijave promene adrese stana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P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Latn-CS"/>
              </w:rPr>
              <w:t>Realizacija elektronskog servisa za prijavu godišnjeg poreza na dohodak građana (potpun e-servis u podnošenju prijava i dobijanju obaveštenja o stanju poreskih obaveza i promeni poreskih zakona).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-PU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un</w:t>
            </w:r>
            <w:r>
              <w:rPr>
                <w:sz w:val="20"/>
                <w:szCs w:val="20"/>
              </w:rPr>
              <w:t xml:space="preserve">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Latn-CS"/>
              </w:rPr>
              <w:t>Realizacija elektronskih servisa vezanih za pružanje zdravstvenih usluga (interaktivni saveti u vezi sa dostupnošću usluga u različitim zdravstvenim ustanovama, zakazivanje pregleda i slično)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Zdravstvene ustanov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elektronskog servisa za podnošenje prijava organu nadležnom za policijske poslove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P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decembar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Latn-CS"/>
              </w:rPr>
              <w:t>Realizacija elektronskog servisa za upravljanje javnim finansijama i pripremu budžeta za indirektne korisnike budžetskih sredstava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80" w:leader="none"/>
                <w:tab w:val="left" w:pos="1418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MF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F-U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ecemb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elektronskih servisa za sistem podrške implementaciji fondova EU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jun 20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Realizacija elektronskog servisa za integrisanu kontrolu granica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UP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jun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>Izrada Internet portala za mlade.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MO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maj 2010</w:t>
            </w:r>
            <w:r>
              <w:rPr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l-SI"/>
              </w:rPr>
              <w:t>29</w:t>
            </w:r>
            <w:r>
              <w:rPr>
                <w:sz w:val="20"/>
                <w:szCs w:val="20"/>
              </w:rPr>
              <w:t>.Realizacija elektronskog servisa za pristup informacijama iz</w:t>
            </w:r>
          </w:p>
          <w:p>
            <w:pPr>
              <w:pStyle w:val="Normal"/>
              <w:ind w:left="383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Registra sportskih objekata u Republici Srbiji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MO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mart 201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240"/>
              <w:rPr/>
            </w:pPr>
            <w:r>
              <w:rPr>
                <w:sz w:val="20"/>
                <w:szCs w:val="20"/>
                <w:lang w:val="sl-SI"/>
              </w:rPr>
              <w:t>30</w:t>
            </w:r>
            <w:r>
              <w:rPr>
                <w:sz w:val="20"/>
                <w:szCs w:val="20"/>
                <w:lang w:val="sr-Latn-CS"/>
              </w:rPr>
              <w:t>.Realizacija sveobuhvatnog elektronskog servisa za obračun zarada u javnom sektoru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F-UT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decembar 2011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Cs/>
                <w:sz w:val="20"/>
                <w:szCs w:val="20"/>
                <w:lang w:val="sr-CS"/>
              </w:rPr>
              <w:t>4.1. Informatička pismenost i veštine službenika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Utvrđivanje standarda za znanja i veštine državnih službenika u oblasti korišćenja IKT i izrada plana mera za primenu tih standarda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U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ZII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ZPR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vgust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.2. Zapošljavanje IKT stručnjak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Utvrđivanje uslova za unutrašnje uređenje organa državne uprave koji se odnose na poslove podrške primeni IKT u radu organa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DUL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TID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UK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F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decembar 2010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4"/>
        </w:tabs>
        <w:ind w:left="404" w:hanging="284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0" w:hanging="0"/>
      <w:jc w:val="center"/>
      <w:outlineLvl w:val="1"/>
    </w:pPr>
    <w:rPr>
      <w:rFonts w:ascii="Times New Roman Bold" w:hAnsi="Times New Roman Bold" w:cs="Arial"/>
      <w:b/>
      <w:bCs/>
      <w:iCs/>
      <w:cap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1">
    <w:name w:val="Char Char Char1"/>
    <w:basedOn w:val="DefaultParagraphFont"/>
    <w:qFormat/>
    <w:rPr>
      <w:rFonts w:ascii="Arial" w:hAnsi="Arial" w:cs="Arial"/>
      <w:b/>
      <w:bCs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uppressAutoHyphens w:val="true"/>
      <w:spacing w:before="0" w:after="120"/>
      <w:ind w:firstLine="720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4:00Z</dcterms:created>
  <dc:creator>Korisnik</dc:creator>
  <dc:description/>
  <cp:keywords/>
  <dc:language>en-US</dc:language>
  <cp:lastModifiedBy>JovanS</cp:lastModifiedBy>
  <dcterms:modified xsi:type="dcterms:W3CDTF">2010-02-02T15:54:00Z</dcterms:modified>
  <cp:revision>2</cp:revision>
  <dc:subject/>
  <dc:title>2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989737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16.sednica, 28.01.2010 dopuna</vt:lpwstr>
  </property>
  <property fmtid="{D5CDD505-2E9C-101B-9397-08002B2CF9AE}" pid="6" name="_ReviewingToolsShownOnce">
    <vt:lpwstr/>
  </property>
</Properties>
</file>