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Na osnovu člana 7. stav 2. Zakona o delatnostima od opšteg interesa u oblasti kulture („Službeni glasnik R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br. 49/92 i 72/09-dr. zakon) i </w:t>
      </w:r>
      <w:r>
        <w:rPr>
          <w:rFonts w:cs="Times New Roman" w:ascii="Times New Roman" w:hAnsi="Times New Roman"/>
          <w:iCs/>
          <w:sz w:val="24"/>
          <w:lang w:val="sr-CS"/>
        </w:rPr>
        <w:t>člana 43. stav 2. Zakona o Vladi („Službeni glasnik RS”, br. 55/05, 71/05-ispravka, 101/07 i 65/08),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RAZREŠENjU ČLANA UPRAVNOG ODB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FILMSKOG CENTRA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Razrešava se prof. dr Goran Pitić dužnosti člana Upravnog odbora Filmskog centra Srbije, na lični zahtev.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698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9. jan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Na osnovu člana 7. stav 2. Zakona o delatnostima od opšteg interesa u oblasti kulture („Službeni glasnik R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br. 49/92 i 72/09-dr. zakon) i </w:t>
      </w:r>
      <w:r>
        <w:rPr>
          <w:rFonts w:cs="Times New Roman" w:ascii="Times New Roman" w:hAnsi="Times New Roman"/>
          <w:iCs/>
          <w:sz w:val="24"/>
          <w:lang w:val="sr-CS"/>
        </w:rPr>
        <w:t>člana 43. stav 2. Zakona o Vladi („Službeni glasnik RS”, br. 55/05, 71/05-ispravka, 101/07 i 65/08),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RAZREŠENjU ČLANA UPRAVNOG ODB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FILMSKOG CENTRA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Razrešava se Branimir Dimitrijević dužnosti člana Upravnog odbora Filmskog centra Srbije, na lični zahtev.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734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9. jan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90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Na osnovu člana 7. stav 2. Zakona o delatnostima od opšteg interesa u oblasti kulture („Službeni glasnik R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br. 49/92 i 72/09-dr. zakon) i </w:t>
      </w:r>
      <w:r>
        <w:rPr>
          <w:rFonts w:cs="Times New Roman" w:ascii="Times New Roman" w:hAnsi="Times New Roman"/>
          <w:iCs/>
          <w:sz w:val="24"/>
          <w:lang w:val="sr-CS"/>
        </w:rPr>
        <w:t>člana 43. stav 2. Zakona o Vladi („Službeni glasnik RS”, br. 55/05, 71/05-ispravka, 101/07 i 65/08),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RAZREŠENjU ČLANA UPRAVNOG ODBOR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FILMSKOG CENTRA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Razrešava se Aleksandar Vlahović dužnosti člana Upravnog odbora Filmskog centra Srbije, na lični zahtev.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744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9. jan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Na osnovu člana 2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CS"/>
        </w:rPr>
        <w:t>. stav 3. Zakona o državnoj upravi („Službeni glasnik RS”, br. 79/05 i 101/07), člana 179. stav 1. Zakona o državnim službenicima („Službeni glasnik RS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br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           </w:t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RAZREŠENjU POMOĆNIKA MINISTRA EKONOMIJE I 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EGIONALNOG RAZVOJ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Razrešava se Igor Brkanović dužnosti pomoćnika ministra ekonomije i regionalnog razvoja – Sektor za razvoj malih i srednjih preduzeća i preduzetništva, na lični zahtev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773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 29. januara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22:00Z</dcterms:created>
  <dc:creator>zivanic</dc:creator>
  <dc:description/>
  <cp:keywords/>
  <dc:language>en-US</dc:language>
  <cp:lastModifiedBy>JovanS</cp:lastModifiedBy>
  <dcterms:modified xsi:type="dcterms:W3CDTF">2010-02-01T17:22:00Z</dcterms:modified>
  <cp:revision>2</cp:revision>
  <dc:subject/>
  <dc:title>217</dc:title>
</cp:coreProperties>
</file>